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3630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ермен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Термин «ферменты», биологическая роль фер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Особенности строения простых и сложных ферментов. Преимущества перед химическими катализато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Методы выделение ферм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 Классификация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менклатура ферментов по типу катализируемой ре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Область при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иокатал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Принцип действия фер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Факторы, влияющие на реакции фер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обенности биомиметики </w:t>
      </w:r>
    </w:p>
    <w:p>
      <w:pPr>
        <w:pStyle w:val="Normal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ind w:firstLine="70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ермент катализатор реакция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брала тему «</w:t>
      </w:r>
      <w:r>
        <w:rPr>
          <w:bCs/>
          <w:sz w:val="28"/>
          <w:szCs w:val="28"/>
        </w:rPr>
        <w:t>Ферменты. Биокатализ. Возможности биомиметики</w:t>
      </w:r>
      <w:r>
        <w:rPr>
          <w:sz w:val="28"/>
          <w:szCs w:val="28"/>
        </w:rPr>
        <w:t xml:space="preserve">», потому что в последнее время в качестве лекарственных средств стали широко применять препараты, оказывающие направленное влияние на ферментные процессы организма. Как известно в нашем организме действует много ферментов, которые способствуют осуществлению обменных процессов (дыхание, пищеварение, мышечное сокращение, фотосинтез), которые и определяют сам процесс жизни. Поэтому препараты стали широко применяться при лечении заболеваний, сопровождающихся гнойно-некротическими процессами, при тромбозах и тромбоэмболиях, нарушениях процессов пищеварения. Ферментные препараты стали находить также применение при лечении онкологических заболе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рменты играют немаловажную роль и в проведении многих технологических процессов. Ферменты высокого качества позволяют улучшить технологию, сократить затраты и даже получить новые продук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ферменты применяются более чем в 25 отраслях промышленности: это и пищевая промышленность, и фармацевтическая, целлюлозно-бумажная, лёгкая, а так же в сельском хозяй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оего реферата является: подробное исследование понятий фермента и ферментативного катализа (биокатализ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мне стало интересно узнать историю появления первых ферментов, особенности строения, их свойства, классификацию, принцип действия, методы выделения фер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Фермент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Термин «ферменты», биологическая роль фермент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течение всей своей истории существования человек пользовался ферментами, зачастую не подразумевая об э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</w:t>
      </w:r>
      <w:r>
        <w:rPr>
          <w:i/>
          <w:iCs/>
          <w:sz w:val="28"/>
          <w:szCs w:val="28"/>
        </w:rPr>
        <w:t>фермент</w:t>
      </w:r>
      <w:r>
        <w:rPr>
          <w:sz w:val="28"/>
          <w:szCs w:val="28"/>
        </w:rPr>
        <w:t xml:space="preserve"> предложен в XVII веке химиком Ван Гельмонтом при обсуждении механизмов пищеварения. В кон. ХVIII — нач. XIX вв. уже было известно, что мясо переваривается желудочным соком, а крахмал превращается в сахар под действием слюны. Однако механизм этих явлений был неизвестен. В XIX в. Луи Пастер, изучая превращение углеводов в этиловый спирт под действием дрожжей, пришел к выводу, что этот процесс (брожение) катализируется некой жизненной силой, находящейся в дрожжевых клетках. Термин </w:t>
      </w:r>
      <w:r>
        <w:rPr>
          <w:i/>
          <w:iCs/>
          <w:sz w:val="28"/>
          <w:szCs w:val="28"/>
        </w:rPr>
        <w:t>энзим</w:t>
      </w:r>
      <w:r>
        <w:rPr>
          <w:sz w:val="28"/>
          <w:szCs w:val="28"/>
        </w:rPr>
        <w:t xml:space="preserve"> (от греч. </w:t>
      </w:r>
      <w:r>
        <w:rPr>
          <w:rFonts w:cs="Tahoma" w:ascii="Tahoma" w:hAnsi="Tahoma"/>
          <w:sz w:val="28"/>
          <w:szCs w:val="28"/>
          <w:lang w:val="el-GR"/>
        </w:rPr>
        <w:t>ἐ</w:t>
      </w:r>
      <w:r>
        <w:rPr>
          <w:sz w:val="28"/>
          <w:szCs w:val="28"/>
          <w:lang w:val="el-GR"/>
        </w:rPr>
        <w:t>ν-</w:t>
      </w:r>
      <w:r>
        <w:rPr>
          <w:sz w:val="28"/>
          <w:szCs w:val="28"/>
        </w:rPr>
        <w:t xml:space="preserve"> — в- и </w:t>
      </w:r>
      <w:r>
        <w:rPr>
          <w:sz w:val="28"/>
          <w:szCs w:val="28"/>
          <w:lang w:val="el-GR"/>
        </w:rPr>
        <w:t>ζύμη</w:t>
      </w:r>
      <w:r>
        <w:rPr>
          <w:sz w:val="28"/>
          <w:szCs w:val="28"/>
        </w:rPr>
        <w:t xml:space="preserve"> — дрожжи, закваска) был предложен в 1876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ый кристаллический фермент (уреаза) выделен американским биохимиком Д. Самнером в 1926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что же такое ферменты? Ферменты (от лат. </w:t>
      </w:r>
      <w:r>
        <w:rPr>
          <w:sz w:val="28"/>
          <w:szCs w:val="28"/>
          <w:lang w:val="en-US"/>
        </w:rPr>
        <w:t>fermentum</w:t>
      </w:r>
      <w:r>
        <w:rPr>
          <w:sz w:val="28"/>
          <w:szCs w:val="28"/>
        </w:rPr>
        <w:t xml:space="preserve"> - брожение, закваска) или энзимы - органические вещества белковой природы, которые синтезируются в клетках и во много раз ускоряют протекающие в них реакции, не подвергаясь при этом химическим превращ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известно свыше 3000 ферментов. Все они обладают рядом специфических свойств, отличающих их от неорганических катализаторов. Только в человеческом организме ежесекундно происходят тысячи ферментативных реакций. Ферменты играют важнейшую роль во всех процессах жизнедеятельности, направляя и регулируя обмен веществ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также отметить, что вся живая природа существует исключительно благодаря биокатализу. Недаром великий русский физиолог, нобелевский лауреат И.П. Павлов назвал ферменты носителями жизни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собенности строения простых и сложных ферментов. Преимущества перед химическими катализаторам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ению ферменты могут быть однокомпонентными, простыми белками, и двухкомпонентными, сложными белками. Во втором случае в составе фермента обнаруживается не только белковый компонент – апофермент (</w:t>
      </w:r>
      <w:r>
        <w:rPr>
          <w:rStyle w:val="StrongEmphasis"/>
          <w:b w:val="false"/>
          <w:bCs w:val="false"/>
          <w:sz w:val="28"/>
          <w:szCs w:val="28"/>
        </w:rPr>
        <w:t>apoenzyme</w:t>
      </w:r>
      <w:r>
        <w:rPr>
          <w:b/>
          <w:bCs/>
          <w:sz w:val="28"/>
          <w:szCs w:val="28"/>
        </w:rPr>
        <w:t>),</w:t>
      </w:r>
      <w:r>
        <w:rPr>
          <w:sz w:val="28"/>
          <w:szCs w:val="28"/>
        </w:rPr>
        <w:t xml:space="preserve"> но и добавочная группа небелковой природы – кофермент </w:t>
      </w:r>
      <w:r>
        <w:rPr>
          <w:rStyle w:val="StrongEmphasis"/>
          <w:b w:val="false"/>
          <w:bCs w:val="false"/>
          <w:sz w:val="28"/>
          <w:szCs w:val="28"/>
        </w:rPr>
        <w:t>(coenzyme)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оследние вещества, в отличие от белкового компонента фермента (апофермента), имеют сравнительно небольшую молекулярную массу и, как правило, термостабильны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имическая природа важнейших коферментов была выяснена в 30-е годы нашего столетия благодаря трудам О. Варбурга, Р. Куна, П. Каррера и др. Оказалось, что роль коферментов в двухкомпонентных ферментах играют большинство витаминов (Е, К, Q, В1, В2, В6 В12, С, Н и др.) или соединений, построенных с участием витаминов,</w:t>
      </w:r>
      <w:r>
        <w:rPr>
          <w:color w:val="000000"/>
          <w:sz w:val="28"/>
          <w:szCs w:val="28"/>
        </w:rPr>
        <w:t xml:space="preserve"> именно поэтому они должны поступать в организм с пищей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Многие ферменты с большой молекулярной массой проявляют каталитическую активность только в присутствии специфических низкомолекулярных веществ, называемых коферментами (или кофактор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ой особенностью двухкомпонентных ферментов является то, что ни белковая часть, ни добавочная группа в отдельности не обладают заметной каталитической активностью. Только их комплекс проявляет ферментативные свойства. При этом белок резко повышает каталитическую активность добавочной группы, присущую ей в свободном состоянии в очень малой степени; добавочная же группа стабилизирует белковую часть и делает ее менее уязвимой к денатурирующим аген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ix"/>
          <w:rFonts w:cs="Times New Roman"/>
          <w:color w:val="000000"/>
          <w:sz w:val="28"/>
          <w:szCs w:val="28"/>
        </w:rPr>
        <w:t>Однокомпонентные ферменты представляют собой простые белки.</w:t>
      </w:r>
      <w:r>
        <w:rPr>
          <w:rStyle w:val="Six"/>
          <w:rFonts w:cs="Times New Roman"/>
          <w:color w:val="6F006F"/>
          <w:sz w:val="28"/>
          <w:szCs w:val="28"/>
        </w:rPr>
        <w:t xml:space="preserve"> </w:t>
      </w:r>
      <w:r>
        <w:rPr>
          <w:sz w:val="28"/>
          <w:szCs w:val="28"/>
        </w:rPr>
        <w:t>У однокомпонентных ферментов, не имеющих добавочной группы, которая могла бы входить в непосредственный контакт с преобразуемым соединением. Эту функцию выполняет часть белковой молекулы, называемая каталитическим центром. Предполагают, что каталитический центр однокомпонентного фермента представляет собой уникальное сочетание нескольких аминокислотных остатков, располагающихся в определенной части белковой молекулы. Аминокислотные остатки, образующие каталитический центр однокомпонентного фермента, расположены в различных точках единой полипептидной цепи. Поэтому каталитический центр возникает в тот момент, когда белковая молекула приобретает присущую ей третичную структуру. Следовательно, изменение третичной структуры фермента под влиянием тех или иных факторов может привести к деформации каталитического центра и изменению ферментативной а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каталитического центра, образованного сочетанием аминокислотных радикалов или присоединением кофермента, у ферментов различают еще два центра: субстратный и аллостерический. Под субстратным центром понимают участок молекулы фермента, ответственный за присоединение вещества (субстрата), подвергающегося ферментативному превращению. Часто этот участок называют “якорной площадкой” фермента, где, как судно на якорь, становится субстрат. Понятие о каталитическом и субстратном центре не следует абсолютизировать. В реальных ферментах субстратный центр может совпадать (или перекрываться) с каталитическим центром. Более того, каталитический центр может окончательно формироваться в момент присоединения субстрата. Поэтому часто говорят об активном центре фермента, представляющем сочетание первого и втор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остерический центр представляет собой участок молекулы фермента, в результате присоединения к которому определенного низкомолекулярного (а иногда - и высокомолекулярного) вещества изменяется третичная структура белковой молекулы. Вследствие этого изменяется конфигурация активного центра, сопровождающаяся либо увеличением, либо снижением каталитической активности фер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рменты как биологические катализаторы имеют ряд особенностей, которые отличаются их от катализаторов неорганической природы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ферментативные реакции протекают в физиологически нормальных для живого организма условиях и не требуют жестких условий - повышенной температуры, высокой кислотности среды, избыточного давл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ферменты как катализаторы строго специфичны, они катализируют только определённые биохимические реакции, действуя лишь на определённый субстра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ферментативные реакции в живых организмах идут последовательно, таким образом, что субстратом для каждого последующего фермента является конечный продукт предшествующий ему ферментативной реак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корость ферментативных реакций высока, но она зависит от определённых факторов. Ускоряют реакцию в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раз. Ферментативные реакции идут со 100%-ным выходом и не дают побочным продуктов. Для выражения каталитической активности согласно рекомендациям Международного биохимического союза используется катал. Катал (кат) – это каталитическая активность, способная осуществить реакцию со скоростью, равной 1 моль в секунд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се ферменты являются белками. Молекулярная масса ферментов колеблется в широких пределах от 1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10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Методы выделения фермент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ыделения какого-либо белка начинается с переведения белков ткани в раствор. Для этого ткань (материал), из которой получают фермент, тщательно измельчают в гомогенизаторе в присутствии буферного раствора. Для лучшего разрушения клеток к материалу добавляют кварцевый песок, если материал растирают в ступке. В результате получают кашицу - гомогенат. Если не проводилось предварительное фракционирование органоидов клетки, гомогенат содержит обрывки клеток, ядра, хлоропласты и другие органоиды клеток, растворимые пигменты и бел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елении ферментов из тканей живых организмов, в том числе растительных, необходимо соблюдать условия, не вызывающие денатурацию белка. Все работы проводят при пониженной температуре (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и при оптимальных для данного фермента значениях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среды буферного раств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евода ферментов из ткани в растворенное состояние гомогенат подвергают центрифугированию для отделения нерастворимой части материала, а затем в отдельных фракциях экстрата-центрифугата выделяют следуемые фер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се ферменты являются белками, то для получения очищенных препаратов ферментов применяются те же способы выделения, что и при работе с бел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выдел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ждение белка органическими растворителя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аливани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электрофорез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онообменной хроматограф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центрифугиро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гельфильтр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етод аффинной хроматографии, или метод хроматографии по сродству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денатур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Классификация и номенклатура ферментов по типу катализируемой реакци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лассификация и номенклатура ферментов основана на типе реакции, которую они катализируют, так как катализируемая реакция – это тот специфический признак, по которому один фермент отличается от другого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1961 г. специальной комиссией Международного биохимического союза была предложена систематическая номенклатура ферментов. Ферменты были подразделены на 6 групп или классов в соответствии с общим типом реакции, которую они катализируют: оксидоредуктазы, трансферазы, гидролазы, лиазы, изомеразы, лигазы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фермент при этом получил систематическое название, точно описывающее катализируемую им реакцию. Однако поскольку многие из этих систематических названий оказались очень длинными и сложными, каждому ферменту было также присвоено и тривиальное, рабочее название, предназначенное для повседневного употребления. В большинстве случаев оно состоит из названия вещества, на которое действует фермент, указания на тип катализируемой реакции и окончания –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омиссия по ферментам разработала систему присвоения кодовых чисел (шифров) индивидуальным ферментам. Шифр каждого фермента содержит четыре числа, разделенные точками. Он составляется по следующему принцип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Первое число показывает, к какому классу принадлежит данный ферме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81685</wp:posOffset>
                </wp:positionV>
                <wp:extent cx="0" cy="781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1.55pt" to="63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Второе число, которое присваивается ферменту по классификации, обозначает подкласс. У оксидоредуктаз оно указывает на природу той группы в молекуле донора, которая подвергается окислению (1- обозначает спиртовую группу –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; 2-альдегидную или кетонную группу и т.д.); у трансфераз – природу транспортируемой группы; у гидролаз - тип гидролизуемой связи; у лиаз – тип связи, подвергающийся разрыву; у изомераз – тип катализируемой реакции изомеризации; у лигаз – тип вновь образуем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третье число обозначает подподкласс. У оксидоредуктаз оно указывает для каждой группы доноров тип участвующего акцептора (1 обозначает кофермент </w:t>
      </w:r>
      <w:r>
        <w:rPr>
          <w:sz w:val="28"/>
          <w:szCs w:val="28"/>
          <w:lang w:val="en-US"/>
        </w:rPr>
        <w:t>NAD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ASP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 2- цитохром; 3- молекулярный кислород и т.д.); у трансфераз третье число обозначает тип транспортируемой группы; у гидролаз это число уточняет тип гидролизуемой связи, а у лиаз – тип отщепляемой группы; у изомераз оно уточняет характер превращения субстрата, а у лигаз – природу образующего соеди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Четвёртое число обозначает порядковый номер ферменты в данном подкла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овая классификация имеет очень важное преимущество – она позволяет исключить необходимость при включении в список вновь открытых ферментов менять номера всех последующих. Новый фермент может быть помещен в конце соответствующего подкласса без нарушения всей остальной нум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5 Область применения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рменты нашли широкое применение в таких отраслях промышленности, как хлебопечение, пивоварение, виноделие, чайное, кожевенное и меховое производства, сыроварение, натуральных соков, кофе, кулинария (для обработки мяса) и т.д. В последние годы ферменты стали применять в тонкой химической индустрии для осуществления таких реакций органической химии, как окисление, восстановление, дезаминирование, декарбоксилирование, дегидратация, конденсация, а также для разделения и выделения изомеров аминокислот L-ряда (при химическом синтезе образуются рацемические смеси L- и D-изомеров), которые используют в промышленности, сельском хозяйстве, медицине. Овладение тонкими механизмами действия ферментов, несомненно, предоставит неограниченные возможности получения в огромных количествах и с большой скоростью полезных веществ в лабораторных условиях почти со 100% вых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енты используются в производстве моющих средств и бумаги, а также в технологических процессах по производству кожи и текстилей, фармацевтической промышленности (фестал, мезимфорте). В настоящее время стало возможным их применение в корма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в пищевой промышленности ферменты имеют широкий спектр применения, включающий функции синтеза и разложения (деградации). При выборе фермента для конкретного пищевого процесса следует принимать во внимание его источник и биохимические характеристики, что важно при серт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 другим пищевым добавкам использование ферментов в пищевых продуктах нормируется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Биокатализ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окатализ (ферментативный катализ), ускорение химических реакций под влиянием </w:t>
      </w:r>
      <w:r>
        <w:rPr>
          <w:sz w:val="28"/>
          <w:szCs w:val="28"/>
        </w:rPr>
        <w:t>ферментов.</w:t>
      </w:r>
      <w:r>
        <w:rPr>
          <w:color w:val="000000"/>
          <w:sz w:val="28"/>
          <w:szCs w:val="28"/>
        </w:rPr>
        <w:t xml:space="preserve"> В основе жизнедеятельности лежат многочисленные химические реакции расщепления питательных веществ, синтеза необходимых организму химических соединений и трансформации их энергии в энергию физиологических процессов (работа мышц, почек, нервная деятельность и т.п.). Все эти реакции не могли бы происходить с необходимой для живых организмов скоростью, если бы в ходе эволюции не возникли механизмы их ускорения с помощью биокатализ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Принцип действия фермент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ещество, подвергающееся превращению в присутствии фермента, называют субстратом. Субстрат присоединяется к ферменту, который ускоряет разрыв одних химических связей в его молекуле и создание других; образующийся в результате продукт отсоединяется от фермент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ерменты не подвергаются износу во время реакции. Они высвобождаются по завершению реакции и сразу же готовы начать следующую реакцию. Теоретически это может продолжаться бесконечно, по крайней мере, до тех пор, пока они не израсходуют весь субстрат. На практике вследствие их восприимчивости и органического состава, продолжительность существования ферментов ограниче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образному выражению, употребляемому в биохимической литературе, фермент подходит к субстрату, как «ключ к замку». Это правило было сформулировано Э. Фишером в 1894 г. исходя из того, что специфичность действия фермента предопределяется строгим соответствием геометрической структуры субстрата и активного центра фермента.</w:t>
      </w:r>
      <w:r>
        <w:rPr>
          <w:color w:val="000000"/>
          <w:sz w:val="28"/>
          <w:szCs w:val="28"/>
        </w:rPr>
        <w:t xml:space="preserve"> Фермент соединяется с субстратом с образованием короткоживущего фермент-субстратного комплекса (образования промежуточного комплекса). Однако, хотя эта модель объясняет высокую специфичность ферментов, она не объясняет явления стабилизации переходного состояния, которое наблюдается на практике.</w:t>
      </w:r>
      <w:r>
        <w:rPr>
          <w:sz w:val="28"/>
          <w:szCs w:val="28"/>
        </w:rPr>
        <w:t xml:space="preserve"> В 50-е годы нашего столетия это статическое представление было заменено гипотезой Д. Кошланда об индуцированном соответствии субстрата и фермента. Сущность ее сводится к тому, что пространственное соответствие структуры субстрата и активного центра фермента создается в момент их взаимодействия друг с другом, что может быть выряжено формулой “перчатка-рука”. </w:t>
      </w:r>
      <w:r>
        <w:rPr>
          <w:color w:val="000000"/>
          <w:sz w:val="28"/>
          <w:szCs w:val="28"/>
        </w:rPr>
        <w:t>Ферменты, в основном, — не жесткие, а гибкие молекулы. Активный центр фермента может изменить конформацию после связывания субстрата. Боковые группы аминокислот активного центра принимают такое положение, которое позволяет ферменту выполнить свою каталитическую функцию. В некоторых случаях молекула субстрата также меняет конформацию после связывания в активном центре. В отличие от модели «ключ-замок», модель индуцированного соответствия объясняет не только специфичность ферментов, но и стабилизацию переходного состо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процессе всё большего развития науки гипотеза Кошланда постепенно вытесняется гипотезой топохимического соответствия. Сохраняя основные положения гипотезы взаимоиндуцированной настройки субстрата и фермента, она фиксирует внимание на том, что специфичность действия ферментов объясняется в первую очередь узнаванием той части субстрата, которая не изменяется при катализе. Между этой частью субстрата и субстратным центром фермента возникают многочисленные точечные гидрофобные взаимодействия и водородные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Факторы, влияющие на реакции ферм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ктивность ферментов, а следовательно и на скорость реакций ферментативного катализа оказывают влияние различные факторы: 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Концентрация и доступность субстрат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ри постоянном количестве фермента скорость возрастает с увеличением концентрации субстрата. Эта реакция подчинена закону действующих масс и рассматривается в свете теории Михаэлиса – Ментон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Концентрация фермента</w:t>
      </w:r>
      <w:r>
        <w:rPr>
          <w:bCs/>
          <w:sz w:val="28"/>
          <w:szCs w:val="28"/>
        </w:rPr>
        <w:t>. Концентрация ферментов всегда относительно невелика.</w:t>
      </w:r>
      <w:r>
        <w:rPr>
          <w:sz w:val="28"/>
          <w:szCs w:val="28"/>
        </w:rPr>
        <w:t xml:space="preserve"> Скорость любого ферментативного процесса в значительной степени зависит от концентрации фермента.</w:t>
      </w:r>
      <w:r>
        <w:rPr>
          <w:bCs/>
          <w:sz w:val="28"/>
          <w:szCs w:val="28"/>
        </w:rPr>
        <w:t xml:space="preserve"> Для большинства пищевых применений скорость реакций пропорциональна концентрации ферментов. Исключение составляют те случаи, когда реакции доводят до очень низких уровней субстрат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Температура реакци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До некоторого значения температуры (в среднем до 5О°С) каталитическая активность растет, причем на каждые 10°С примерно в 2 раза повышается скорость преобразования субстрата. В общем для ферментов животного происхождения он лежит между 40 и 50°С, а растительного - между 50 и 60°С. Самой оптимальной температурой является 37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С, при которой в живом организме процессы протекают быстро, сберегая большое количество энергии. Однако есть ферменты с более высоким температурным оптимумом, например, у папаина оптимум находится при 8О°С. В то же время у каталазы оптимальная температура действия находится между 0 и -10°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Н реакци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каждого фермента характерна определённая область значения </w:t>
      </w:r>
      <w:r>
        <w:rPr>
          <w:bCs/>
          <w:sz w:val="28"/>
          <w:szCs w:val="28"/>
        </w:rPr>
        <w:t xml:space="preserve">рН, при которых фермент проявляет максимальную активность. </w:t>
      </w:r>
      <w:r>
        <w:rPr>
          <w:sz w:val="28"/>
          <w:szCs w:val="28"/>
        </w:rPr>
        <w:t xml:space="preserve">Однако наилучшими условиями их функционирования являются близкое к нейтральному значение величины рН. В резко кислой или резко щелочной среде хорошо работают лишь некоторые ферменты. Влияние </w:t>
      </w:r>
      <w:r>
        <w:rPr>
          <w:bCs/>
          <w:sz w:val="28"/>
          <w:szCs w:val="28"/>
        </w:rPr>
        <w:t xml:space="preserve">рН среды на действия ферментов основано на том, что происходит изменение заряда различных групп белка в активном центре фермента, вызывающее существенное изменение конформации полипептидной цеп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родолжительность процесса</w:t>
      </w:r>
      <w:r>
        <w:rPr>
          <w:bCs/>
          <w:sz w:val="28"/>
          <w:szCs w:val="28"/>
        </w:rPr>
        <w:t xml:space="preserve">. Для реакции ферментативного катализа первого порядка скорость реакции со временем уменьшается, так как уменьшается доступность субстрата. Такие реакции ферментативного катализа требуют достаточно много времени для её завершен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Наличие ингибиторов или активаторов</w:t>
      </w:r>
      <w:r>
        <w:rPr>
          <w:bCs/>
          <w:sz w:val="28"/>
          <w:szCs w:val="28"/>
        </w:rPr>
        <w:t xml:space="preserve">. Химические вещества, способные оказывать вредное воздействие на реакцию ферментации, получили названия «ингибиторы». В качестве таких веществ могут выступать металлы (медь, железо, кальций) или соединения из субстратов. Некоторые вещества способны активировать или стабилизировать ферменты. </w:t>
      </w:r>
      <w:r>
        <w:rPr>
          <w:sz w:val="28"/>
          <w:szCs w:val="28"/>
        </w:rPr>
        <w:t>Присутствие в реакционной среде некоторых ионов может активировать образование активного субстрат ферментного комплекса, и в этом случае скорость ферментативной реакции будет увеличивается. Такие вещества получили название активато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обенности биомиметик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, получаемые людьми из природы, используются в современном мире повсюду, начиная от строительства и кончая медициной. Сегодня эти знания уже составили новую область науки: биомиметику.</w:t>
      </w:r>
      <w:r>
        <w:rPr>
          <w:sz w:val="28"/>
          <w:szCs w:val="28"/>
        </w:rPr>
        <w:t xml:space="preserve"> Этот термин, впервые ввел американский писатель-натуралист Джанин Бениу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иомиметика - область химии, которая моделирует процессы, происходящие в живой природе. Открытия в области биомиметических систем готовят революционный переворот в области синтеза новых материалов. Различают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биологическую, изучающую процессы, происходящие в биологических системах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теоретическую, строящей математические модели этих процессов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ую, применяющую модели теоретической </w:t>
      </w:r>
      <w:r>
        <w:rPr>
          <w:rStyle w:val="Emphasis"/>
          <w:sz w:val="28"/>
          <w:szCs w:val="28"/>
        </w:rPr>
        <w:t>биомиметики</w:t>
      </w:r>
      <w:r>
        <w:rPr>
          <w:sz w:val="28"/>
          <w:szCs w:val="28"/>
        </w:rPr>
        <w:t xml:space="preserve"> для решения инженерных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ституте проблем химической физики РАН в Черноголовке уже найдены биомиметические подходы к ферментативной фиксации азота, анаэробного окислениюя алканов (метана в метанол) и фотоокислению воды с получением кислорода (именно это делают растения в процессе фотосинтез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красочное изделие Lotosan выпускаемое в Германии отличается высокой стойкостью к загрязнениям. Идея была почерпнута у цветков лотоса, растущих в болотистых районах, и, несмотря на это, сохраняющих свою белизну. Оказалось – дело в микроскопических шипах, покрывающих поверхность цветка. Они не дают частицам задерживаться на лепестках и позволяют дождевой воде легко их смывать. В настоящее время разработчики бьются над создания легких, эластичных и прочных</w:t>
      </w:r>
      <w:r>
        <w:rPr>
          <w:rStyle w:val="Sbr"/>
          <w:rFonts w:cs="Times New Roman"/>
          <w:sz w:val="28"/>
          <w:szCs w:val="28"/>
        </w:rPr>
        <w:t xml:space="preserve"> </w:t>
      </w:r>
      <w:r>
        <w:rPr>
          <w:rStyle w:val="Br"/>
          <w:rFonts w:cs="Times New Roman"/>
          <w:sz w:val="28"/>
          <w:szCs w:val="28"/>
        </w:rPr>
        <w:t>(</w:t>
      </w:r>
      <w:r>
        <w:rPr>
          <w:sz w:val="28"/>
          <w:szCs w:val="28"/>
        </w:rPr>
        <w:t>в 5 раз прочнее стали) материалов на основе паутины.  Идеология биомиметики прочно заняла свое место в различных дисциплинах - инженерном деле, химической технологии, нанотехнологии и многих других. Учёные попытаются найти химические аналоги ферментов и на их основе создать новые промышленные процессы. И это процесс со временем будет только набирать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работе рассмотрено одно из биологически активных веществ, а именно - ферменты. Ферменты являются биологическим катализатором белковой природы, ускоряющим химические реакции в живых организмов и вне их. Ферменты обладают уникальными свойствами, которые отличают их от обычных органических катализаторов. Это, прежде всего, необычно высокая каталитическая активность. Другое важнейшее свойство ферментов - это избирательность их действия.</w:t>
      </w:r>
    </w:p>
    <w:p>
      <w:pPr>
        <w:pStyle w:val="Conten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свойством ферментов, которое необходимо учитывать при их практическом пользовании, является стабильность, т.е. их способность сохранять каталитическую активность.</w:t>
      </w:r>
    </w:p>
    <w:p>
      <w:pPr>
        <w:pStyle w:val="Conten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высокой специфичности ферментов в организме не воцаряется хаос: каждый фермент выполняет строго отведённые ему функции, не влияя на течение многих десятков и сотен других реакций, происходящих в его окружении. Роль ферментов в жизнедеятельности организмов вел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щее ферментов очень интересно. Технология обнаружения и производства новых ферментов развивается с большой скоростью. Прежде применение и производство ферментов развивалось большей частью за счет попыток и ошибок. Так как детали, влияющие на химию и действие ферментов, были известны плохо, то в препаратах использовались смеси наиболее универсальных ферментов. Благодаря новым исследованиям при производстве сбываемой продукции возможно использование более специфичных фер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развивающиеся технологии с каждым днем раскрывают все новые чудеса сотворения жизни, и "биомиметика" как наука избирает примерами превосходные системы в организмах живых существ, создавая по их образу и подобию изобретения для пользы и блага людей.</w:t>
      </w:r>
      <w:r>
        <w:rPr>
          <w:sz w:val="28"/>
          <w:szCs w:val="28"/>
        </w:rPr>
        <w:t xml:space="preserve"> Учёные попытаются найти химические аналоги ферментов и на их основе создать новые промышленные проце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http://www.krugosvet.ru/articles/03/1000310/1000310a1.htm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абриелян О.С, Маскаев Ф.Н., Пономарев С.Ю, Теренин В.И. Учебник химия 10 класс. - М., 2005. 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3. Нечаев А.П., Кочеткова А.А, Зайцев А.Н. Пищевые добавки.- М., 2001.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иохимия растительного сырья/ Под ред. Щербакова В.Г. М., 199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http://www.gazeta.ru/science/2007/10/15_a_2241957.shtml?incut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http://www.cleandex.ru/articles/2008/07/07/biomimetic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ферментов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фермен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изируемая реак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ферментов или их групп (даны тривиальные назва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оредуктаз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атомов водорода или электронов от одного вещества к друго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идрогеназа, оксидаз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ераз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определённой группы атомов - метильной, ацильной, фосфатной или аминогруппы – от одного вещества к друго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аминаза, киназ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аз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гидроли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за, амилаза, пептидаз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аз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гидролитическое присоединение к субстрат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рбоксилаза, фумараза, альдолаз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мераз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молекулярная перестрой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мераза, мутаз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газ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двух молекул в результате образования новых связей С-С, С-</w:t>
            </w:r>
            <w:r>
              <w:rPr>
                <w:lang w:val="en-US"/>
              </w:rPr>
              <w:t>N</w:t>
            </w:r>
            <w:r>
              <w:rPr/>
              <w:t>, С-О или С-</w:t>
            </w:r>
            <w:r>
              <w:rPr>
                <w:lang w:val="en-US"/>
              </w:rPr>
              <w:t>S</w:t>
            </w:r>
            <w:r>
              <w:rPr/>
              <w:t>, сопряженное с распадом АТ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аза 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66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66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торые примеры использования ферментов в промышленности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5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2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540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</w:t>
            </w:r>
          </w:p>
        </w:tc>
      </w:tr>
      <w:tr>
        <w:trPr>
          <w:trHeight w:val="330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лазы (расщепляют крахм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варе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харивание содержащегося в солоде крахмала </w:t>
            </w:r>
          </w:p>
        </w:tc>
      </w:tr>
      <w:tr>
        <w:trPr>
          <w:trHeight w:val="330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иль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крахмала, наносимого на нити во время шлихтования</w:t>
            </w:r>
          </w:p>
        </w:tc>
      </w:tr>
      <w:tr>
        <w:trPr>
          <w:trHeight w:val="615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пека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017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7.1pt" to="71.95pt,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Крахмал </w:t>
              <w:tab/>
              <w:t>Глюкоза. Дрожжевые клетки, сбраживая глюкозу, образуют углекислый газ, пузырьки которого разрыхляют тесто и придают хлебу пористую структуру. Хлеб лучше подрумянивается и дольше не черствеет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азы</w:t>
            </w:r>
          </w:p>
          <w:p>
            <w:pPr>
              <w:pStyle w:val="Normal"/>
              <w:rPr/>
            </w:pPr>
            <w:r>
              <w:rPr/>
              <w:t>(расщепляют</w:t>
            </w:r>
          </w:p>
          <w:p>
            <w:pPr>
              <w:pStyle w:val="Normal"/>
              <w:rPr/>
            </w:pPr>
            <w:r>
              <w:rPr/>
              <w:t>белк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варе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процесса пивоварения, регулирующие качество пены</w:t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ягчение мяса. Этот фермент довольно устойчив к повышению температуры и при нагревании мяса какое-то время продолжает действовать. Потом он, конечно, инактивируется</w:t>
            </w:r>
          </w:p>
        </w:tc>
      </w:tr>
      <w:tr>
        <w:trPr>
          <w:trHeight w:val="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ки к зубным пастам для удаления зубного налёта</w:t>
            </w:r>
          </w:p>
        </w:tc>
      </w:tr>
      <w:tr>
        <w:trPr>
          <w:trHeight w:val="10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вание желатина с использованной плёнки для того, чтобы извлечь находящееся в нём серебро </w:t>
            </w:r>
          </w:p>
        </w:tc>
      </w:tr>
      <w:tr>
        <w:trPr>
          <w:trHeight w:val="38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«готовых» каш</w:t>
            </w:r>
          </w:p>
        </w:tc>
      </w:tr>
      <w:tr>
        <w:trPr>
          <w:trHeight w:val="86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, способствующие пищеварению (в дополнение к обычному действию пепсина в желудке)</w:t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дуктов для детского питания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дел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тывание молока (получение сгустка казеина)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-</w:t>
            </w:r>
          </w:p>
          <w:p>
            <w:pPr>
              <w:pStyle w:val="Normal"/>
              <w:rPr/>
            </w:pPr>
            <w:r>
              <w:rPr/>
              <w:t>риальные</w:t>
            </w:r>
          </w:p>
          <w:p>
            <w:pPr>
              <w:pStyle w:val="Normal"/>
              <w:rPr/>
            </w:pPr>
            <w:r>
              <w:rPr/>
              <w:t>протеа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ка бель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ые порошки с ферментными добавками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е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волоса – способ, при котором не повреждаются ни волос, ни шкура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иль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шерсти из обрывков овечьих шкур </w:t>
            </w:r>
          </w:p>
        </w:tc>
      </w:tr>
      <w:tr>
        <w:trPr>
          <w:trHeight w:val="1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елковых гидролизатов (в частности, для производства кормов)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ооксид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глюкозы или кислорода</w:t>
            </w:r>
          </w:p>
        </w:tc>
      </w:tr>
      <w:tr>
        <w:trPr>
          <w:trHeight w:val="345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пероксида водорода</w:t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ов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(из пероксида водорода) кислорода, необходимого для превращения латекса в губчатую резину </w:t>
            </w:r>
          </w:p>
        </w:tc>
      </w:tr>
      <w:tr>
        <w:trPr>
          <w:trHeight w:val="7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аз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тление фруктовых со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тиназ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2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бриелян О.С, Маскаев Ф.Н., Пономарев С.Ю, Теренин В.И. Химия 10 класс // Москва. 2005. С-258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бриелян О.С, Маскаев Ф.Н., Пономарев С.Ю, Теренин В.И. Химия 10 класс // Москва. 2005. С-254-25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ix">
    <w:name w:val="six"/>
    <w:qFormat/>
    <w:rPr>
      <w:rFonts w:ascii="Arial" w:hAnsi="Arial" w:cs="Arial"/>
      <w:color w:val="800080"/>
      <w:sz w:val="18"/>
      <w:szCs w:val="1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Br">
    <w:name w:val="br"/>
    <w:qFormat/>
    <w:rPr>
      <w:rFonts w:ascii="Arial" w:hAnsi="Arial" w:cs="Arial"/>
    </w:rPr>
  </w:style>
  <w:style w:type="character" w:styleId="Sbr">
    <w:name w:val="sbr"/>
    <w:qFormat/>
    <w:rPr>
      <w:rFonts w:ascii="Arial" w:hAnsi="Arial" w:cs="Arial"/>
    </w:rPr>
  </w:style>
  <w:style w:type="character" w:styleId="Red">
    <w:name w:val="red"/>
    <w:qFormat/>
    <w:rPr>
      <w:rFonts w:ascii="Arial" w:hAnsi="Arial" w:cs="Arial"/>
    </w:rPr>
  </w:style>
  <w:style w:type="character" w:styleId="Dg">
    <w:name w:val="dg"/>
    <w:qFormat/>
    <w:rPr>
      <w:rFonts w:ascii="Arial" w:hAnsi="Arial" w:cs="Arial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Navspecial1">
    <w:name w:val="nav_special1"/>
    <w:qFormat/>
    <w:rPr>
      <w:rFonts w:ascii="Arial" w:hAnsi="Arial" w:cs="Arial"/>
      <w:b/>
      <w:bCs/>
      <w:color w:val="701C1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d1">
    <w:name w:val="td1"/>
    <w:basedOn w:val="Normal"/>
    <w:qFormat/>
    <w:pPr>
      <w:spacing w:before="280" w:after="75"/>
      <w:ind w:left="75" w:right="150" w:hanging="0"/>
      <w:jc w:val="both"/>
    </w:pPr>
    <w:rPr>
      <w:rFonts w:ascii="Arial" w:hAnsi="Arial" w:cs="Arial"/>
      <w:color w:val="000000"/>
      <w:sz w:val="21"/>
      <w:szCs w:val="21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b20">
    <w:name w:val="mb20"/>
    <w:basedOn w:val="Normal"/>
    <w:qFormat/>
    <w:pPr>
      <w:spacing w:before="0" w:after="480"/>
    </w:pPr>
    <w:rPr>
      <w:rFonts w:ascii="Arial" w:hAnsi="Arial" w:cs="Arial"/>
      <w:sz w:val="19"/>
      <w:szCs w:val="19"/>
    </w:rPr>
  </w:style>
  <w:style w:type="paragraph" w:styleId="Mb12">
    <w:name w:val="mb12"/>
    <w:basedOn w:val="Normal"/>
    <w:qFormat/>
    <w:pPr>
      <w:spacing w:before="0" w:after="288"/>
    </w:pPr>
    <w:rPr>
      <w:rFonts w:ascii="Arial" w:hAnsi="Arial" w:cs="Arial"/>
      <w:sz w:val="19"/>
      <w:szCs w:val="19"/>
    </w:rPr>
  </w:style>
  <w:style w:type="paragraph" w:styleId="Mb06">
    <w:name w:val="mb06"/>
    <w:basedOn w:val="Normal"/>
    <w:qFormat/>
    <w:pPr>
      <w:spacing w:before="0" w:after="144"/>
    </w:pPr>
    <w:rPr>
      <w:rFonts w:ascii="Arial" w:hAnsi="Arial" w:cs="Arial"/>
      <w:sz w:val="19"/>
      <w:szCs w:val="19"/>
    </w:rPr>
  </w:style>
  <w:style w:type="paragraph" w:styleId="Mb20cap0">
    <w:name w:val="mb20 cap0"/>
    <w:basedOn w:val="Normal"/>
    <w:qFormat/>
    <w:pPr/>
    <w:rPr>
      <w:rFonts w:ascii="Arial" w:hAnsi="Arial" w:cs="Arial"/>
      <w:sz w:val="19"/>
      <w:szCs w:val="19"/>
    </w:rPr>
  </w:style>
  <w:style w:type="paragraph" w:styleId="Cap0redmb04">
    <w:name w:val="cap0 red mb04"/>
    <w:basedOn w:val="Normal"/>
    <w:qFormat/>
    <w:pPr/>
    <w:rPr>
      <w:rFonts w:ascii="Arial" w:hAnsi="Arial" w:cs="Arial"/>
      <w:sz w:val="19"/>
      <w:szCs w:val="19"/>
    </w:rPr>
  </w:style>
  <w:style w:type="paragraph" w:styleId="Cap0mb02">
    <w:name w:val="cap0 mb02"/>
    <w:basedOn w:val="Normal"/>
    <w:qFormat/>
    <w:pPr/>
    <w:rPr>
      <w:rFonts w:ascii="Arial" w:hAnsi="Arial" w:cs="Arial"/>
      <w:sz w:val="19"/>
      <w:szCs w:val="19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03red">
    <w:name w:val="p03 red"/>
    <w:basedOn w:val="Normal"/>
    <w:qFormat/>
    <w:pPr/>
    <w:rPr>
      <w:rFonts w:ascii="Arial" w:hAnsi="Arial" w:cs="Arial"/>
      <w:sz w:val="19"/>
      <w:szCs w:val="19"/>
    </w:rPr>
  </w:style>
  <w:style w:type="paragraph" w:styleId="Cap1dgp03bblgnoprint">
    <w:name w:val="cap1 dg p03 bb_lg no_print"/>
    <w:basedOn w:val="Normal"/>
    <w:qFormat/>
    <w:pPr/>
    <w:rPr>
      <w:rFonts w:ascii="Arial" w:hAnsi="Arial" w:cs="Arial"/>
      <w:sz w:val="19"/>
      <w:szCs w:val="19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32:00Z</dcterms:created>
  <dc:creator>Катя</dc:creator>
  <dc:description/>
  <cp:keywords/>
  <dc:language>en-US</dc:language>
  <cp:lastModifiedBy>SYSTEM</cp:lastModifiedBy>
  <cp:lastPrinted>2009-03-26T00:00:00Z</cp:lastPrinted>
  <dcterms:modified xsi:type="dcterms:W3CDTF">2011-09-04T22:32:00Z</dcterms:modified>
  <cp:revision>2</cp:revision>
  <dc:subject/>
  <dc:title>              Министерство образования Российской Федерации</dc:title>
</cp:coreProperties>
</file>