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.png" ContentType="image/png"/>
  <Override PartName="/word/media/image213.wmf" ContentType="image/x-wmf"/>
  <Override PartName="/word/media/image57.wmf" ContentType="image/x-wmf"/>
  <Override PartName="/word/media/image58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61.wmf" ContentType="image/x-wmf"/>
  <Override PartName="/word/media/image112.wmf" ContentType="image/x-wmf"/>
  <Override PartName="/word/media/image180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«Сибирский государственный технологически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Химически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Промышленной эколог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цессов и аппаратов химических производ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плом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ект ректификационной установки непрерывного действия для разделения смеси метиловый- этиловый спи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Э ПАХП.000000.122.ПЗ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ь: А.А. Атаман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работал: студент гр. 64-1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А. Эйх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, 2008</w:t>
      </w:r>
    </w:p>
    <w:p>
      <w:pPr>
        <w:pStyle w:val="Style20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spacing w:lineRule="auto" w:line="360"/>
        <w:ind w:left="0" w:right="0" w:firstLine="709"/>
        <w:rPr>
          <w:b/>
          <w:b/>
        </w:rPr>
      </w:pPr>
      <w:r>
        <w:rPr>
          <w:b/>
        </w:rPr>
        <w:t>Содержание</w:t>
      </w:r>
    </w:p>
    <w:p>
      <w:pPr>
        <w:pStyle w:val="Style20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Реферат </w:t>
      </w:r>
    </w:p>
    <w:p>
      <w:pPr>
        <w:pStyle w:val="Contents1"/>
        <w:tabs>
          <w:tab w:val="clear" w:pos="10440"/>
        </w:tabs>
        <w:ind w:left="0" w:righ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Введение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1. Расчет колонны </w:t>
      </w:r>
    </w:p>
    <w:p>
      <w:pPr>
        <w:pStyle w:val="Contents3"/>
        <w:tabs>
          <w:tab w:val="clear" w:pos="1620"/>
          <w:tab w:val="clear" w:pos="10556"/>
        </w:tabs>
        <w:ind w:left="0" w:hanging="0"/>
        <w:rPr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1.1 Материальный баланс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1.2 Расчет диаметра колонны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1.3 Определим высоту колонны </w:t>
      </w:r>
    </w:p>
    <w:p>
      <w:pPr>
        <w:pStyle w:val="Contents1"/>
        <w:tabs>
          <w:tab w:val="clear" w:pos="10440"/>
        </w:tabs>
        <w:ind w:left="0" w:righ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 Гидравлический расчет колонны</w:t>
      </w:r>
      <w:r>
        <w:rPr>
          <w:sz w:val="28"/>
          <w:lang w:val="en-US" w:eastAsia="en-US"/>
        </w:rPr>
        <w:t xml:space="preserve"> </w:t>
      </w:r>
    </w:p>
    <w:p>
      <w:pPr>
        <w:pStyle w:val="Contents1"/>
        <w:tabs>
          <w:tab w:val="clear" w:pos="10440"/>
        </w:tabs>
        <w:ind w:left="0" w:righ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3. Тепловой расчет ректификационной колонны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3.1 Расчет тепловой изоляции колонны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4. Расчет вспомогательного оборудования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4.1 Расчет кипятильника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2 Расчет дефлегматора</w:t>
      </w:r>
      <w:r>
        <w:rPr>
          <w:sz w:val="28"/>
          <w:lang w:val="en-US" w:eastAsia="en-US"/>
        </w:rPr>
        <w:t xml:space="preserve">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3 Расчет холодильника для дистиллята</w:t>
      </w:r>
      <w:r>
        <w:rPr>
          <w:sz w:val="28"/>
          <w:lang w:val="en-US" w:eastAsia="en-US"/>
        </w:rPr>
        <w:t xml:space="preserve">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4 Расчет холодильника для кубового остатка</w:t>
      </w:r>
      <w:r>
        <w:rPr>
          <w:sz w:val="28"/>
          <w:lang w:val="en-US" w:eastAsia="en-US"/>
        </w:rPr>
        <w:t xml:space="preserve"> </w:t>
      </w:r>
    </w:p>
    <w:p>
      <w:pPr>
        <w:pStyle w:val="Contents2"/>
        <w:tabs>
          <w:tab w:val="clear" w:pos="10478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5 Расчет подогревателя</w:t>
      </w:r>
      <w:r>
        <w:rPr>
          <w:sz w:val="28"/>
          <w:lang w:val="en-US" w:eastAsia="en-US"/>
        </w:rPr>
        <w:t xml:space="preserve"> </w:t>
      </w:r>
    </w:p>
    <w:p>
      <w:pPr>
        <w:pStyle w:val="Contents1"/>
        <w:tabs>
          <w:tab w:val="clear" w:pos="10440"/>
        </w:tabs>
        <w:ind w:left="0" w:righ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Заключение </w:t>
      </w:r>
    </w:p>
    <w:p>
      <w:pPr>
        <w:pStyle w:val="Contents1"/>
        <w:tabs>
          <w:tab w:val="clear" w:pos="10440"/>
        </w:tabs>
        <w:ind w:left="0" w:righ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Список использованной литературы </w:t>
      </w:r>
    </w:p>
    <w:p>
      <w:pPr>
        <w:pStyle w:val="Style19"/>
        <w:spacing w:lineRule="auto" w:line="360"/>
        <w:ind w:left="0" w:right="0" w:hanging="0"/>
        <w:jc w:val="both"/>
        <w:rPr/>
      </w:pPr>
      <w:r>
        <w:rPr/>
        <w:t>Приложен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тиловый этиловый спирт ректификационная колона</w:t>
      </w:r>
      <w:r>
        <w:br w:type="page"/>
      </w:r>
    </w:p>
    <w:p>
      <w:pPr>
        <w:pStyle w:val="Style19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иведены результаты расчета ректификационной колоны непрерывного действия, предназначенной для разделения бинарной смеси метиловый спирт – этиловый спи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держит расчетно-пояснительную записку из 44 страниц текста, 4 таблиц, 2 рисунков, 5 литературных источников и графическую часть из 2 листов формата А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ктификация</w:t>
      </w:r>
      <w:r>
        <w:rPr>
          <w:szCs w:val="28"/>
        </w:rPr>
        <w:t xml:space="preserve"> </w:t>
      </w:r>
      <w:r>
        <w:rPr>
          <w:sz w:val="28"/>
          <w:szCs w:val="28"/>
        </w:rPr>
        <w:t>- массообменный процесс, который осуществляется в большинстве случаев в противоточных колонных аппаратах с контактными элементами (насадки, тарелки), аналогичными используемыми в процессе абсорбции. Поэтому методы подхода к расчету и проектированию ректификационных и абсорбционных установок имеют много об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разнообразие тарельчатых контактных устройств затрудняет выбор оптимальной конструкции тарелки. При этом наряду с общими требованиями (высокая интенсивность единицы объема аппарата, его стоимость и др.) ряд требований может определяться спецификой производства: большим интервалом устойчивой работы при изменении нагрузок по фазам, способностью тарелок работать в среде загрязненных жидкостей, возможностью защиты от коррозии. Зачастую эти качества становятся превалирующими, определяющими пригодность той или иной конструкции для использования в каждом конкрет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счета массообменного аппарата является определение конструктивных размеров, т.е. высоты и диаметра колонны, гидромеханических и экономических показателей е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цессов ректификации составы жидкостей обычно задаются в массовых долях или процентах, а для практического расчета удобнее пользоваться составами жидкостей и пара, выраженными в мольных долях или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перего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кционная перегонка. Перегонку проводят путем постепенного испарения жидкости, находящейся в перегонном кубе. Образующиеся пары отводятся и конденсируются. Процесс осуществляют периодическим или непрерыв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стая перегонка проводится периодически, то в ходе отгонки НК содержание его в кубовой жидкости уменьшается. Вместе с тем, изменяется во времени и состав дистиллята, который обедняется НК по мере протекания процесса. В связи с этим отбирают несколько фракций дистиллята, имеющих различный состав. Простая перегонка, проводимая с получением конечного продукта разного состава, называется фракционной, или дробной, перегон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ректификации осуществляются периодически или непрерывно при различных давлениях: при атмосферном давлении, под вакуумом (для разделения смесей высококипящих веществ), а также под давлением больше атмосферного (для разделения смесей, являющихся газообразными при нормальных температур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рывно действующие установки. Ректификационная колонна</w:t>
      </w:r>
      <w:r>
        <w:rPr>
          <w:szCs w:val="28"/>
        </w:rPr>
        <w:t xml:space="preserve"> </w:t>
      </w:r>
      <w:r>
        <w:rPr>
          <w:sz w:val="28"/>
          <w:szCs w:val="28"/>
        </w:rPr>
        <w:t>имеет цилиндрический корпус, внутри которого установлены контактные устройства в виде тарелок или насадки. Снизу вверх по колонне движутся пары, поступающие в нижнюю часть аппарата из кипятильника, который находится вне колонны, т. е. является выносным, либо размещается непосредственно под колонной. Следовательно, с помощью кипятильника создается восходящий поток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агрегатного состояния и температуры исходной смеси на работу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птимальных условий работы ректификационной установки необходимо учитывать расход тепла и основные параметры (температуру и давление) теплоносителей — греющего пара и охлаждающей воды, а также требуемые размеры, как самой колонны, так и соединенных с ней теплообменных аппаратов (кипятильника, нагревателя исходной смеси, дефлегматора и холодильника паров). Все эти факторы взаимосвязаны и зависят, в частности, от температуры и агрегатного состояния подаваемой на разделение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ая смесь может поступать в колонну не только в жидком, но и в парообразном состоянии или в виде смеси жидкости и пара. При прочих равных условиях — заданны составах дистиллята уD и остатка xW, давлении Р в колонне и др. — подвод тепла в колонну минимален в случае подачи в нее жидкой исходной смеси, предварительно нагретой до температуры кипения tK на питающей таре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ятильник, или куб предназначен для превращения в пар части жидкости, стекающей из колонны, и подвода пара в ее нижнюю часть (под насадку или нижнюю тарелку). Кипятильники имеют поверхность нагрева в виде змеевика или представляют собой кожухотрубчатый теплообменник, встроенный в нижнюю часть колонны. Более удобны для ремонта и замены выносные кипятильники, которые устанавливают ниже колонны с тем, чтобы обеспечить естественную циркуляцию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ически действующих колоннах куб является не только испарителем, но и емкостью для исходной смеси. Поэтому объем куба должен быть в 1,3—1,6 раза больше его единовременной загрузки (на одну операцию). Обогрев кипятильников наиболее часто производится водяным насыщенным п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легматор, предназначенный для конденсации паров и подачи орошения (флегмы) в колонну, представляет собой кожухотрубчатый теплообменник, в межтрубном пространстве которого обычно конденсируются пары, а в трубах движется охлаждающий агент (вода). Однако вопрос о направлении конденсирующихся паров и охлаждающего агента внутрь или снаружи труб следует решать в каждом конкретном случае, учитывая желательность повышения коэффициента теплопередачи и удобство очистки поверхности теплообм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лпачковой тарельчатой ректификационной колонны непрерывного 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ктификационной колоны сводится к определению ее основных параметров – диаметра и высоты. Оба параметра в значительной мере определяются гидродинамическим режимом работы колонны, который в свою очередь, зависит, от скорости и физических свойств фаз, а так же от типа и размеров наса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олпачков, клапанов, насадок для аппаратов руководствуются рядом сообра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иальная технологическая схема и ее опис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57395" cy="391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10440"/>
        </w:tabs>
        <w:ind w:left="0" w:right="0" w:firstLine="709"/>
        <w:rPr>
          <w:sz w:val="28"/>
        </w:rPr>
      </w:pPr>
      <w:r>
        <w:rPr>
          <w:sz w:val="28"/>
        </w:rPr>
        <w:t>Рисунок 1 – Схема непрерывно действующей ректификационной устано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 действующие установки. Ректификационная колонна имеет цилиндрический корпус, внутри которого установлены контактные устройства в виде тарелок или насадки. Снизу вверх по колонне движутся пары, поступающие в нижнюю часть аппарата из кипятильника, который находится вне колонны, т. е. является выносным, либо размещается непосредственно под колонной. Следовательно, с помощью кипятильника создается восходящий поток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ы проходят через слой жидкости на нижней тарелке, которую будем считать первой, ведя нумерацию тарелок условно снизу ввер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концентрация жидкости на первой тарелке равна х1 (по низкокипящему компоненту), а ее температура t1. В результате взаимодействия между жидкостью и паром, имеющим более высокую температуру, жидкость частично испаряется, причем в пар переходит преимущественно НК. Поэтому на следующую (вторую) тарелку поступает пар с содержанием НК у1&gt;х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арение жидкости на тарелке происходит за счет тепла конденсации пара. Из пара конденсируется и переходит в жидкость преимущественно ВК, содержание которого в поступающем на тарелку паре выше равновесного с составом жидкости на тарелке. При равенстве теплот испарения компонентов бинарной смеси для испарения 1 моль НК необходимо сконденсировать 1 моль ВК, т. е. фазы на тарелке обмениваются эквимолекулярными количествами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й тарелке жидкость имеет состав x2 содержит больше НК, чем на первой (х2 &gt; х1), и соответственно кипит при более низкой температуре (t2 &lt; t1). Соприкасаясь с ней, пар состава y1 частично конденсируется, обогащается НК и удаляется на вышерасположенную тарелку, имея состав у2 &gt; x2,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ар, представляющий собой на выходе из кипятильника почти чистый ВК, по мере движения вверх все более обогащается низкокипящим компонентом и покидает верхнюю тарелку колонны в виде почти чистого Н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практически полностью переходит в паровую фазу на пути пара от кипятильника до верха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ы конденсируются в дефлегматоре, охлаждаемом водой, и получаемая жидкость разделяется в делителе на дистиллят и флегму, которая направляется на верхнюю тарелку колонны. Следовательно, с помощью дефлегматора в колонне создается нисходящий поток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сть, поступающая на орошение колонны (флегма), представляет собой почти чистый НК. Однако, стекая по колонне и взаимодействуя с паром, жидкость все более обогащается ВК, конденсирующимся из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жидкость достигает нижней тарелки, она становится практически чистым ВК и поступает в кипятильник, обогреваемый глухим паром или другим теплонос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котором расстоянии от верха колонны к жидкости из дефлегматора присоединяется исходная смесь, которая поступает на так называемую питающую тарелку колонны. Для того чтобы уменьшить тепловую нагрузку кипятильника, исходную смесь обычно предварительно нагревают в подогревателе до температуры кипения жидкости на питающей таре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ющая тарелка как бы делит колонну на две части, имеющие различное назначение. В верхней части (от питающей до верхней тарелки) должно быть обеспечено, возможно, большее укрепление паров, т. е. обогащение их НК с тем, чтобы в дефлегматор направлялись пары, близкие по составу к чистому НК. Поэтому данная часть колонны называется укрепляющей. В нижней части (от питающей до нижней тарелки) необходимо в максимальной степени удалить из жидкости НК, т. е. исчерпать жидкость для того, чтобы в кипятильник стекала жидкость, близкая по составу к чистому ВК. Соответственно эта часть колонны называется исчерпыва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флегматоре могут быть сконденсированы либо все пары, поступающие из колонны, либо только часть их, соответствующая количеству возвращаемой в колонну флегмы. В первом случае часть конденсата, остающаяся после отделения флегмы, представляет собой дистиллят (ректификат), или, верхний продукт, который после охлаждения в холодильнике 6 направляется в сборник дистиллята. Во втором случае несконденсированные в дефлегматоре пары одновременно конденсируются и охлаждаются в холодильнике, который при таком варианте работы служит конденсатором-холодильником дистилля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сть, выходящая из низа колонны (близкая по составу ВК), также делится на две части. Одна часть, как указывалось, направляется в кипятильник, а другая — остаток (нижний продукт) после охлаждения водой в холодильнике направляется в сбор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ие характеристики проду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ом этой смеси являются метиловый и этиловый спир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иловый спи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ярный вес</w:t>
      </w:r>
      <w:r>
        <w:rPr>
          <w:szCs w:val="28"/>
        </w:rPr>
        <w:t xml:space="preserve"> </w:t>
      </w:r>
      <w:r>
        <w:rPr>
          <w:sz w:val="28"/>
          <w:szCs w:val="28"/>
        </w:rPr>
        <w:t>32 кг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79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кипения 64,50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цветная жидк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ловый спи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ярный вес 46 кг/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789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кипения 76,60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цветная жидк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опытные данные о равновесии между жидкостью и паром или расчетные. Равновесные данные для указанной бинарной системы при заданном давлении в ректификационной колонне заносят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– Равновесные составы жидкостей (х) и пара (у) в мол % и температуре кипения (</w:t>
      </w:r>
      <w:r>
        <w:rPr>
          <w:sz w:val="28"/>
          <w:szCs w:val="28"/>
          <w:lang w:val="en-US"/>
        </w:rPr>
        <w:t>t</w:t>
      </w:r>
      <w:r>
        <w:rPr/>
        <w:t>) ºС двойных смесей при атмосферном давлении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393"/>
        <w:gridCol w:w="2393"/>
        <w:gridCol w:w="1862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х, % моль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, % моль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t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, мм рт ст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8,3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6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2,3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8,6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1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7,7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6,9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6,6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5,8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5,6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4,5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атериальны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всей ректификационной колонны может быть представлен двумя уравнениями: по всему проду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гколетучему компон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олярные составы (мольные доли) низкокипящего компонента (НК) соответственно в исходной смеси, дистилляте и кубовом оста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их расчетов необходимо концентрации исходной смеси дистиллята и кубового остатка выразить в массовых до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29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76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мольная доля низкокипящего компонента в жид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молекулярная масса низкокипящего компонента, кг/к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молекулярная масса высококипящего компонента, кг/к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ярная масса метилового спирта – 32 кг/кмоль, этилового спирта – 46 кг/кмоль.</w:t>
      </w:r>
    </w:p>
    <w:p>
      <w:pPr>
        <w:pStyle w:val="Style2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расход исходной смеси, кг/с, определим по формуле</w:t>
      </w:r>
    </w:p>
    <w:p>
      <w:pPr>
        <w:pStyle w:val="Style2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</w:t>
      </w:r>
    </w:p>
    <w:p>
      <w:pPr>
        <w:pStyle w:val="Style2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й расход кубового остатка, кг/с, определим по формуле</w:t>
      </w:r>
    </w:p>
    <w:p>
      <w:pPr>
        <w:pStyle w:val="Style2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8,13-1,32=7,81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меющимся данным о равновесии между жидкостью и паром строим изобары температур кипения и конденсации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(Рисунок 1) и линию равновесия на диаграмм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(Рисунок -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1420" cy="2512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- Зависимость температур кипения и конденсации от состава ф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рассчитаем минимальное флегмовое числ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)/( у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)=( 0.95 - 0.3)/(0.3-0.22) = 8,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f</w:t>
      </w:r>
      <w:r>
        <w:rPr>
          <w:szCs w:val="28"/>
          <w:vertAlign w:val="subscript"/>
        </w:rPr>
        <w:t xml:space="preserve"> </w:t>
      </w:r>
      <w:r>
        <w:rPr>
          <w:sz w:val="28"/>
          <w:szCs w:val="28"/>
        </w:rPr>
        <w:t>- мольная доля НКК в паре, равновесном с исходной смесью, определяется по диаграмме х-у (рис 2) у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f</w:t>
      </w:r>
      <w:r>
        <w:rPr>
          <w:szCs w:val="28"/>
          <w:vertAlign w:val="subscript"/>
        </w:rPr>
        <w:t xml:space="preserve"> </w:t>
      </w:r>
      <w:r>
        <w:rPr>
          <w:sz w:val="28"/>
          <w:szCs w:val="28"/>
        </w:rPr>
        <w:t>= 0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альное флегмовое число определим из условия получения минимального объема колонны, пропорционального произвед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,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число ступеней изменения концентрации (теоретическое число тарел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- Данные для расчета оптимального флегмового числа</w:t>
      </w:r>
    </w:p>
    <w:tbl>
      <w:tblPr>
        <w:tblW w:w="38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00"/>
        <w:gridCol w:w="666"/>
        <w:gridCol w:w="516"/>
        <w:gridCol w:w="953"/>
      </w:tblGrid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= β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  <w:lang w:val="en-US"/>
              </w:rPr>
              <w:t>mi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</w:rPr>
              <w:t>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</w:rPr>
              <w:t>т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R+1</w:t>
            </w:r>
            <w:r>
              <w:rPr>
                <w:szCs w:val="2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8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7,7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9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0,05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5,2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9,3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9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м график 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1) о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Находим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точку и опускаем из неё перпендикуляр на ось Х. Эта точка и будет являться оптимальным флегмовым числом. В нашем случа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9,6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2020" cy="1901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</w:t>
      </w:r>
      <w:r>
        <w:rPr>
          <w:szCs w:val="28"/>
        </w:rPr>
        <w:t xml:space="preserve"> </w:t>
      </w:r>
      <w:r>
        <w:rPr>
          <w:sz w:val="28"/>
          <w:szCs w:val="28"/>
        </w:rPr>
        <w:t>2 – Определение оптимального флегмов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бочих ли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хней (укрепляющей) части колонн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Определение скорости пара и диаметра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редние концентрации низкокипящего компонента в жид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хней (укрепляющей)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температуры пара определяем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Рисунок 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и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ри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жидкости в колон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647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ρ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плотности низкокипящего и высококипящего компонентов</w:t>
      </w:r>
      <w:r>
        <w:rPr>
          <w:szCs w:val="28"/>
        </w:rPr>
        <w:t xml:space="preserve"> </w:t>
      </w:r>
      <w:r>
        <w:rPr>
          <w:sz w:val="28"/>
          <w:szCs w:val="28"/>
        </w:rPr>
        <w:t>при средней температуре в колонне, соответственно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хней (укрепляющей)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622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622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оны в це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редние концентрации низкокипящего компонента в па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нцентрация низкокипящего компонента в паре на питающей тарелке. Определяется в точке пересечения линий рабочих концентраций, построенных при оптимальном флегмовом числ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9,6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хней (укрепляющей)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жней (исчерпывающей) части колон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температуры пара определяем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рис.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ри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мольные массы и плотности па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верх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Cs w:val="28"/>
        </w:rPr>
        <w:t xml:space="preserve"> </w:t>
      </w:r>
      <w:r>
        <w:rPr>
          <w:sz w:val="28"/>
          <w:szCs w:val="28"/>
        </w:rPr>
        <w:t>в ниж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пара в колон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верх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Cs w:val="28"/>
        </w:rPr>
        <w:t xml:space="preserve"> </w:t>
      </w:r>
      <w:r>
        <w:rPr>
          <w:sz w:val="28"/>
          <w:szCs w:val="28"/>
        </w:rPr>
        <w:t>в нижн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пара в колон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скорость пара в колонне. Принимаем расстояние между тарелка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50 мм. По графику (рис.4,8 стр.69 [2]) находим С = 6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мольная масса дистилля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иаметр колон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алогу – справочнику «Колонне аппараты»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600 мм. Тогда скорость пара в колонне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Определим высоту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колонны определим графо- аналитическим методом, т.е. последовательно рассчитываем коэффициенты массоотдачи, массопередачи, коэффициенты действия тарелок; строим кинетическую кривую и определяем число действительных тар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ссоотдачи в паровой фазе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660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диффузии паров в метиловом спирте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1900" cy="533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итерий Рейнольдса для паровой ф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динамической вязкости смеси метилового и этилового спиртов при средне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ость рассчитыва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льные массы пара и отдельных компонентов, кг/кмоль; μ</w:t>
      </w:r>
      <w:r>
        <w:rPr>
          <w:sz w:val="28"/>
          <w:szCs w:val="28"/>
          <w:vertAlign w:val="subscript"/>
        </w:rPr>
        <w:t>ср.п</w:t>
      </w:r>
      <w:r>
        <w:rPr>
          <w:sz w:val="28"/>
          <w:szCs w:val="28"/>
        </w:rPr>
        <w:t xml:space="preserve"> ,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оответствующие им динамические коэффициенты вяз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ерхней части колоны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1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>= 0,010946 мПа·с, μ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 0,010047 мПа·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ижней части колонн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6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>= 0,01112 мПа·с, μ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 0,01022 мПа·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объемные доли компонентов в паровой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1320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диффузии пар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2655" cy="463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232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Рейнольдса для паровой ф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102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все эти величины, определим и коэффициент массоотдачи в паровой в верхней и нижней частях колонны фазе по уравн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889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ссоотдачи в жидкой фаз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- коэффициент диффузии метилового спирта в жидком этиловом спирте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М</w:t>
      </w:r>
      <w:r>
        <w:rPr>
          <w:sz w:val="28"/>
          <w:szCs w:val="28"/>
          <w:vertAlign w:val="subscript"/>
        </w:rPr>
        <w:t>ж.ср.</w:t>
      </w:r>
      <w:r>
        <w:rPr>
          <w:sz w:val="28"/>
          <w:szCs w:val="28"/>
        </w:rPr>
        <w:t>- средняя мольная масса жидкости в колоне, кг/км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- диффузионный критерий Пранд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иффузии пара в жидк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вязан с коэффициентом диффуз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следующей приближенной зависимос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 температурный коэффициент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- динамический коэффициент вязкости жидкости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мПа·с; ρ- плотность жидкост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иффузии в жидкости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можно определять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17800" cy="7740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- динамический коэффициент вязкости жидкости, мПа·с; 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мольные объемы компонентов А и В;А и В – коэффициенты, зависящие от свойств растворенного вещества и растворителя;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мольные массы растворенного вещества и раство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коэффициент вязкости жид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коэффициенты динамической вязкости компонентов А и В при соответствующей температуре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инамической вязкости жидкости для верхней и нижней части колонны при температуре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иффузии метилового спирта в жидком этиловом спирте при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ля верхней и нижней чи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1168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коэффици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Для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990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иффузии метилового спирта в жидком этиловом спирте при средней температуре для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динамической вязкости жидкости в верхней и нижней части колонны при средней температу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 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321 мПа·с; 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625 мПа·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76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 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321 мПа·с; 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56 мПа·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2794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андля для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862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ольная масса жидкости в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все величины, определяем коэффициент массоотдачи в жидкой фазе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889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ассопередачи определяем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6343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тангенс угла наклона линии равновесия на рабоче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угла наклона разбиваем ось х на участки и для каждого из них находим среднее значение тангенса как отношение разности ординат (у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-у) к разности абсцисс (х-х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ем найденные значения коэффициентов массоотдачи 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β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и тангенсов углов линии равновесия в уравнение, находим величину коэффициента массопередачи для каждого значения х в пределах от 0,07 до 0,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используем для определения числа единиц перено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в паровой фаз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φ – отношение рабочей площади к свободному сечению колонны, равному 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я полное перемешивание жидкости на тарелке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=АВ/АС – КПД тар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сех расчетов сводим в таблицу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622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4200" cy="622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622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4200" cy="622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622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4200" cy="622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622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1500" cy="622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– Параметры, необходимые для построения кинетической кривой.</w:t>
      </w:r>
    </w:p>
    <w:tbl>
      <w:tblPr>
        <w:tblW w:w="72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96"/>
        <w:gridCol w:w="766"/>
        <w:gridCol w:w="815"/>
        <w:gridCol w:w="766"/>
        <w:gridCol w:w="766"/>
        <w:gridCol w:w="766"/>
        <w:gridCol w:w="766"/>
        <w:gridCol w:w="81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4800" cy="2794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6865" cy="2794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6865" cy="2794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4" t="-129" r="-11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gα=m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04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4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АВ, м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,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АС, м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9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инетической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кривой равновесия и линиями рабочих концентраций в соответствии с табличными значениями х проводим ряд прямых, параллельных оси ординат (Приложение В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яем полученные отрезк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 д. Определяем велечину отрезк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 д. Через найденные для каждого значения х точк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водим кинетическую кривую, отображающую степень приближений фаз на тарелках равнове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альных тарел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находим путем построения ступенчатой линии между кинетической кривой и рабочими линиями в пределах от 0,07 до 0,95. получаем 46 тарелки, (из которых – 33 в верхней части колонны, 13 – в нижней), которые и обеспечивают разделение смеси в заданных пределах изменения концентраций. Исходная смесь должна подаваться на 33 тарелку свер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тарельчатой колон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ысота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еп</w:t>
      </w:r>
      <w:r>
        <w:rPr>
          <w:sz w:val="28"/>
          <w:szCs w:val="28"/>
        </w:rPr>
        <w:t xml:space="preserve"> – расстояние между верхней тарелкой и крышкой колонны,(высота сепаратного пространства), принимаем 1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уб</w:t>
      </w:r>
      <w:r>
        <w:rPr>
          <w:sz w:val="28"/>
          <w:szCs w:val="28"/>
        </w:rPr>
        <w:t xml:space="preserve"> – расстояние между нижней тарелкой и днищем колонны, (высота кубовой части), принимаем 2,5м [3, приложение Б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идравлический расчет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арелок бесколпачковых (ситчатых, клапанных, струйных и других) величину общего сопротивления можно определить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ξ – общий коэффициент сопротивления тарелки, для клапанных тарелок (клапаны полностью открыты) ξ=3,6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скорость пара в рабочем сечении колонны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высота сливной перегородк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</w:rPr>
        <w:t xml:space="preserve"> – подпор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Ρ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– сопротивление, связанное с преодолением сил поверхностного натяжения на границе жидкость пар при выходе пара из отверстий тарелки в жидкость,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у сливной перегород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бирают с таким расчетом, чтобы обеспечить достаточный слой жидкости на тарелке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</w:rPr>
        <w:t>)≥40 мм. При малых расходах жидкости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гда подпо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</w:rPr>
        <w:t xml:space="preserve"> мал, это обеспечивается сливной перегородкой высот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. При больших расходах жид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слой жидкости на тарелке составляет 80 мм и более, высота сливной перегородки может быть уменьшена вплоть д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0. В этом случае необходимый слой жидкости на тарелке обеспечивается за счет подпора жидкости над гребнем слив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газа в интервале устойчивой работы клапанных тарелок может быть определена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520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клапан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доля свободного сечения тарелк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лощадь отверстия под клапано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ζ – коэффициент сопротивления, который может быть принят равный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иаметр отверстия под клапанном равны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0 мм, массу клапа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0,0025 кг. Следова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ара в рабочем сечении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69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ара в рабочем сечени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слоя жидкости на тарелке (подбор) обусловлен высотой сливой перегород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зависит от расхода жидкости, формы и длины сливной перегородки [</w:t>
      </w:r>
      <w:r>
        <w:rPr>
          <w:szCs w:val="28"/>
        </w:rPr>
        <w:t xml:space="preserve"> 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лошной сливной перегород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5454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объемный расход жидкости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=2,05 – периметр слив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</w:rPr>
        <w:t xml:space="preserve"> – поправочный коэффициент, учитывающий влияние стенок колонны на работу сегментного переливного кармана и определяемый по графику, рисунок 4,7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, проходящий в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57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жидкости, проходящий в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поправочного коэффициен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</w:rPr>
        <w:t xml:space="preserve"> находим 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рхней части колонны находим отношени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  <w:vertAlign w:val="subscript"/>
        </w:rPr>
        <w:t xml:space="preserve"> в.</w:t>
      </w:r>
      <w:r>
        <w:rPr>
          <w:sz w:val="28"/>
          <w:szCs w:val="28"/>
        </w:rPr>
        <w:t>=1,0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ижней части колонны находим отношени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  <w:vertAlign w:val="subscript"/>
        </w:rPr>
        <w:t xml:space="preserve"> н.</w:t>
      </w:r>
      <w:r>
        <w:rPr>
          <w:sz w:val="28"/>
          <w:szCs w:val="28"/>
        </w:rPr>
        <w:t>=1,0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ор жидкости на тарелке для верхней части кол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454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ор жидкости на тарелке для нижней части кол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2720" cy="4794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, обусловленное действием си поверхностного натя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идр</w:t>
      </w:r>
      <w:r>
        <w:rPr>
          <w:sz w:val="28"/>
          <w:szCs w:val="28"/>
        </w:rPr>
        <w:t xml:space="preserve"> – гидравлический радиус отверстий, через которые пар выходит в жидкость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ериметр, м отверстий, через которые выходит пар, соответств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ое натяжение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∙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н.ср.</w:t>
      </w:r>
      <w:r>
        <w:rPr>
          <w:sz w:val="28"/>
          <w:szCs w:val="28"/>
        </w:rPr>
        <w:t xml:space="preserve"> +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∙(1-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н.ср</w:t>
      </w:r>
      <w:r>
        <w:rPr>
          <w:sz w:val="28"/>
          <w:szCs w:val="28"/>
        </w:rPr>
        <w:t>)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оверхностное натяжение метилового и этилового спиртов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н</w:t>
      </w:r>
      <w:r>
        <w:rPr>
          <w:szCs w:val="28"/>
          <w:vertAlign w:val="subscript"/>
        </w:rPr>
        <w:t xml:space="preserve"> </w:t>
      </w:r>
      <w:r>
        <w:rPr>
          <w:sz w:val="28"/>
          <w:szCs w:val="28"/>
        </w:rPr>
        <w:t>[1 с. 526]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7,7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00,08 + 17,4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∙(1-0,08)= 17,42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н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опротивление вызываемое силами поверхностного натяжения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арелки на верхней части кол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4060" cy="4102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арелки на нижней части кол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482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противление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ействительное число тарелок в верхней и нижней части колоны, соответственно. Определение действительного числа тарелок поведено в разделе 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left="0" w:right="0" w:firstLine="709"/>
        <w:jc w:val="both"/>
        <w:rPr/>
      </w:pPr>
      <w:r>
        <w:rPr>
          <w:rFonts w:cs="Times New Roman"/>
          <w:b/>
        </w:rPr>
        <w:t>3. Тепловой расчет ректификационной колонн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, получаемой кипящей жидкостью от конденсирующего пара в кубе-испарителе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сход теплоты, отнимаемой охлаждающей водой от конденсирующихся в дефлегматоре паров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епловые потери колонны в окружающую среду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еплоемкость исходной смеси, дистиллята, кубовой жидкости, соответственно, Дж/кг·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теплоемкостей, необходимые для расчета,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и компонентов при соответствующих температу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овые доли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кипения сме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76,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убового остат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7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дистилля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65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теплоемкости метанола и этанола при этих температурах определяем по номограмме (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.562 [1]) (А-метиловый спирт, В- этиловый спир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мкости смес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, отнимаемого охлаждающей водой от конденсирующегося в дефлегматоре п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дельная теплота конденсации дистиллята, Дж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теплота конденсации компонентов А и В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65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табл.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тр.541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потери колонны в окружающую сре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емпература наружной поверхности стенки колонны, принимаем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емпература воздуха в помещении,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-суммарный коэффициент теплоотдачи конвекцией и излучением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аружная поверхность изоляции колонны,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а в окружающую сре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в кубе колонны с учетом тепловых пот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2095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 в кипятильнике (давление р=4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лажность 5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в паровом подогревателе исходной смес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плоемкость исходной смеси при средней температуре, рав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4057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плоемкости метилового спирта и этилового спирта при температуре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.562[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57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 в подогревателе исходной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048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ды в дефлегматоре при нагревании ее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ды в холодильнике дистиллята при нагревании ее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в холодильнике кубового остатка при нагревании ее на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воды в ректификационной установ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Расчет тепловой изоляции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золяции берем асбест (λ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=0,151 Вт/м·К). Исходя из упрощенного соотношения (для плоской стенки)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олщина изоляци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температура внутренней поверхности изоляции, принимаем ее ориентировочно на 10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ниже средней температуры в колонне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лщину изо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температуру внутренней поверхности изо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ждение: 61,1-61,3&lt;1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асчет вспомогатель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Расчет кипяти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е условия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бовый остаток кипит при 7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огласно заданию, температура конденсации греющего пара равна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р=1,0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редняя разность температу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0-77=2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эффициент теплопередачи К=300 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) (с.172[5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ая нагрузка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тепло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запасом 15-20% принимаем по каталогу (табл.4.12 стр.215 [1]) теплообменник 4-х ходовой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4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плообмен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кожуха 120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 25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труб 6,0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руб 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Расчет дефлег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флегматоре конденсируется метиловый спирт с небольшим количеством этилового спирта. Температура конденсации паров дистилля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65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у воды на входе в теплообменник примем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на выходе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температурную схему процесса и определяем движущую силу процесса теплопередачи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71550</wp:posOffset>
                </wp:positionH>
                <wp:positionV relativeFrom="paragraph">
                  <wp:posOffset>90805</wp:posOffset>
                </wp:positionV>
                <wp:extent cx="6858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7.15pt" to="130.4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5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  65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81075</wp:posOffset>
                </wp:positionH>
                <wp:positionV relativeFrom="paragraph">
                  <wp:posOffset>86360</wp:posOffset>
                </wp:positionV>
                <wp:extent cx="457200" cy="6350"/>
                <wp:effectExtent l="0" t="33020" r="635" b="3746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.8pt" to="113.2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8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             </w:t>
      </w:r>
      <w:r>
        <w:rPr>
          <w:szCs w:val="28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температуру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794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9210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1</w:t>
      </w:r>
      <w:r>
        <w:rPr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удельная теплота конденсации смеси при температуре конденса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5,5,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87 кДж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теплота конденсации компонентов А и В пр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65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табл.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тр.541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21590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190 Дж/(кг К) – удельная теплоемкость воды при средней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расход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5207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99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 плотность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7,5 кг/с - расход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ировочно определяем максимальную величину площади поверхности теплообмена. Минимальное значение коэффициента теплопередачи для случая теплообмена от конденсирующегося пара органических жидкостей к воде. К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3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 (таблица 4.8 [1]). При э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Для обеспечения турбулентного течения воды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&gt;10000 скорость в трубах должна быть больш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динамический коэффициент вязкости воды при средней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, 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818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внутренний диаметр труб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21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99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 плотность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труб 25х2 мм, обеспечивающих объемный расход воды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1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4572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30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lt;130 м</w:t>
      </w:r>
      <w:r>
        <w:rPr>
          <w:sz w:val="28"/>
          <w:szCs w:val="28"/>
          <w:vertAlign w:val="superscript"/>
        </w:rPr>
        <w:t>2</w:t>
      </w:r>
      <w:r>
        <w:rPr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удовлетворяет теплообменник шестиходовой диаметром 800 мм с числом труб на один ход трубного пространст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4/6=6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значение критерия Рейнольдса </w:t>
      </w:r>
      <w:r>
        <w:rPr>
          <w:sz w:val="28"/>
          <w:szCs w:val="28"/>
          <w:lang w:val="en-US"/>
        </w:rPr>
        <w:t>R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Прандтля для воды при средней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 ºС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605– коэффициент теплопроводности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 ºС (рисунок Х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190 Дж/(кг·К) – средняя удельная теплоемкость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8 ºС (рисуно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[1]);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18·10</w:t>
      </w:r>
      <w:r>
        <w:rPr>
          <w:sz w:val="28"/>
          <w:szCs w:val="28"/>
          <w:vertAlign w:val="superscript"/>
        </w:rPr>
        <w:t>-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а·с – динамический коэффициент вязкости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8 ºС (таблиц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ритерий Нуссельта для вод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65700" cy="5080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примем равным 1,1 (с последующей провер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эффициент теплоотдачи для воды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при конденсации пара смеси метанола и этанола на пучке горизонтальных т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6604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826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еплопроводности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6 ºС (рисунок Х [1]);</w:t>
      </w:r>
      <w:r>
        <w:rPr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98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инамический коэффициент вязкости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6 ºС (таблиц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[1]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тепловую проводимость загрязнений стенки со стороны греющего пара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агр.2</w:t>
      </w:r>
      <w:r>
        <w:rPr>
          <w:sz w:val="28"/>
          <w:szCs w:val="28"/>
        </w:rPr>
        <w:t>=58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, со стороны смеси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агр.1</w:t>
      </w:r>
      <w:r>
        <w:rPr>
          <w:sz w:val="28"/>
          <w:szCs w:val="28"/>
        </w:rPr>
        <w:t>=58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 (таблица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[1]). Коэффициент теплопроводности стали 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46,5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 (таблица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[1]); δ=0,002 м – толщина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умму термических проводимостей стенки и загряз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6477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6477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площадь теплов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37,5 ºС – средняя разность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принятое значение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>. Определ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ритерий Прандтл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=39,98 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6– коэффициент теплопроводности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=39,98ºС (рисунок Х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190Дж/(кг·К) – средняя удельная теплоемкость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=39,98ºС (рисуно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 – динамический коэффициент вязкости вод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=39,98ºС (таблица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080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инято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=1,05. Разница </w:t>
      </w:r>
      <w:r>
        <w:rPr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щадь поверхности тепло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шестиходовой теплообменник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диаметр кожуха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8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число труб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теплообмена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труб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ы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х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лощади поверхности тепло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699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3 Расчет холодильника для дистилля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лодильнике происходит охлаждение дистиллята до температуры конденсации до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810895" cy="31559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315720"/>
                          <a:chOff x="0" y="0"/>
                          <a:chExt cx="810720" cy="31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107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718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7pt;width:63.85pt;height:24.85pt" coordorigin="1620,74" coordsize="1277,497">
                <v:rect id="shape_0" stroked="f" o:allowincell="f" style="position:absolute;left:1620;top:74;width:1276;height:49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8,142" to="2886,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7,502" to="2885,5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65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    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        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58420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, отнимаемого охлаждающей водой от дистиллята в дефлегматоре п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2860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=300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·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обмена холодильника дистиллята находим из основного уравнения тепло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33528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пасом принимаем 1-х ходовой теплообменник с поверхност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табл. 4.12, с 215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плообмен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кожуха наружный 273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 25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труб 3,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руб 6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4 Расчет холодильника для кубового остат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лодильнике кубового остатка происходит охлаждение кубовой жидкости от температуры кипения до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1028700</wp:posOffset>
                </wp:positionH>
                <wp:positionV relativeFrom="paragraph">
                  <wp:posOffset>46990</wp:posOffset>
                </wp:positionV>
                <wp:extent cx="810895" cy="31559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315720"/>
                          <a:chOff x="0" y="0"/>
                          <a:chExt cx="810720" cy="315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107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718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7pt;width:63.85pt;height:24.85pt" coordorigin="1620,74" coordsize="1277,497">
                <v:rect id="shape_0" stroked="f" o:allowincell="f" style="position:absolute;left:1620;top:74;width:1276;height:49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8,142" to="2886,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7,502" to="2885,5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7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        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        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1910" cy="473075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а, отнимаемого охлаждающей водой от кубовой жидк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=300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обмена холодильника кубовой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пасом принимаем 2-х ходовой теплообменник с поверхност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табл. 4.12, с 215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плообмен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кожуха 60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 25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труб 3,0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руб 2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5 Расчет подогре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ужит для подогрева исходной смеси 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8-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76,2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Исходная смесь подогревается водяным насыщенным паром с температурой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ая схема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 –</w:t>
      </w:r>
      <w:r>
        <w:rPr>
          <w:szCs w:val="28"/>
        </w:rPr>
        <w:t xml:space="preserve"> </w:t>
      </w:r>
      <w:r>
        <w:rPr>
          <w:sz w:val="28"/>
          <w:szCs w:val="28"/>
        </w:rPr>
        <w:t>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Cs w:val="28"/>
        </w:rPr>
        <w:t xml:space="preserve"> </w:t>
      </w:r>
      <w:r>
        <w:rPr>
          <w:sz w:val="28"/>
          <w:szCs w:val="28"/>
        </w:rPr>
        <w:t>76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6858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температуру смес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расход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58,7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средняя плотность в колонн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5,6 ºС (таблиц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32 кг/с – массовый расход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тность жидкости в колон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64770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05000" cy="62230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нагрев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22860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50 Дж/(кг·К) – средняя удельная теплоемкость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5,6 ºС (рисуно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теплоемкостей, необходимые для расчета,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и компонентов при соответствующих температу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овые доли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ухого греющего пара с учетом 7 % потерь теп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217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с – удельная теплота конденсации водяного пара (таблица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паросодержание греющего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определяем максимальную величину площади поверхности теплообмена. Минимальное значение коэффициента теплопередачи для случая теплообмена от конденсирующегося водяного пара к органическим жидкостям К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3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 (таблица 4.8 [1]). При э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ем схему процесса теплопередачи. Для обеспечения турбулентного течения смеси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&gt;10000 скорость в трубах должна быть больш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7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 – динамический коэффициент вязкости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5,6 ºС (таблиц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коэффициент вязкости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коэффициенты динамической вязкости компонентов А и В при соответствующей температуре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21 м – внутренний диаметр т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84,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5,6 ºС (таблиц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труб 25х2 мм, обеспечивающих объемный расход смеси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1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45720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30,4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&lt;59,5 удовлетворяет шестиходовой теплообменник, внутренним диаметром 600 мм с числом труб на один ход трубного пространст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3 (общее число труб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9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 значение критерия Рейнольдса </w:t>
      </w:r>
      <w:r>
        <w:rPr>
          <w:sz w:val="28"/>
          <w:szCs w:val="28"/>
          <w:lang w:val="en-US"/>
        </w:rPr>
        <w:t>R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31800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Прандтля для смеси при средней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5,6 ºС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15– коэффициент теплопроводности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5,6 ºС (рисунок Х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23,5 Дж/(кг·К) – средняя удельная теплоемкость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5,6 ºС (рисуно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75·10</w:t>
      </w:r>
      <w:r>
        <w:rPr>
          <w:sz w:val="28"/>
          <w:szCs w:val="28"/>
          <w:vertAlign w:val="superscript"/>
        </w:rPr>
        <w:t>-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а·с – динамический коэффициент вязкости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5,6ºС (таблиц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ритерий Нуссельта для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65700" cy="50800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примем равным 1,1 (с последующей провер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эффициент теплоотдачи для смеси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теплоотдачи при конденсации водяного пара на пучке горизонтальных труб. Расчет осуществляем приближенно (без учета влияния поперечных перегород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8500" cy="57150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ε=0,6 – коэффициент, зависящий от расположения и числа труб по вертикали в пучке, для шахматного расположения труб и числе труб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4 (с.162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6 – коэффициент, зависящий от относительной массовой концентрации воздуха в паре – Υ, принимаем Υ=0,5 % (с.164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1058 (таблица 4.6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6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96 – общее число т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 м – длина труб (таблица 4.12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тепловую проводимость загрязнений стенки со стороны греющего пара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агр.2</w:t>
      </w:r>
      <w:r>
        <w:rPr>
          <w:sz w:val="28"/>
          <w:szCs w:val="28"/>
        </w:rPr>
        <w:t>=58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, со стороны бутанола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загр.1</w:t>
      </w:r>
      <w:r>
        <w:rPr>
          <w:sz w:val="28"/>
          <w:szCs w:val="28"/>
        </w:rPr>
        <w:t>=580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 (таблица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[1]). Коэффициент теплопроводности стали 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46,5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 (таблица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[1]); δ=0,002 м – толщина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умму термических проводимостей стенки и загряз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6477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64770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площадь теплов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61,5 ºС – средняя разность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инятое значение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>. Определ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критерий Прандтл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=87,6 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5720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149– коэффициент теплопроводности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=87,6 ºС (рисунок Х 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50 Дж/(кг·К) – средняя удельная теплоемкость бутанол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=87,6ºС (рисунок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[1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теплоемкостей, необходимые для расчета,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и компонентов при соответствующих температу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овые доли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677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Па·с – динамический коэффициент вязкости смес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=87,6 ºС (таблиц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[1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коэффициент вязкости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коэффициенты динамической вязкости компонентов А и В при соответствующей температуре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0800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инято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25</w:t>
      </w:r>
      <w:r>
        <w:rPr>
          <w:sz w:val="28"/>
          <w:szCs w:val="28"/>
        </w:rPr>
        <w:t xml:space="preserve"> =1,1. Разница </w:t>
      </w: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щадь поверхности теплообмен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445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 установке шестиходовой теплообменник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еплообмен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диаметр кожуха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число труб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9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теплообмена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труб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ы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х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лощади поверхности тепло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6990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расчета мы определ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600 мм и высоту колон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23,75 м, число тарелок 4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ли гидравлический и тепловой расчет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ли и подобрали вспомогательное оборуд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>1. Ченцова,Л.И. Процессы</w:t>
      </w:r>
      <w:r>
        <w:rPr>
          <w:szCs w:val="28"/>
        </w:rPr>
        <w:t xml:space="preserve"> </w:t>
      </w:r>
      <w:r>
        <w:rPr>
          <w:sz w:val="28"/>
          <w:szCs w:val="28"/>
        </w:rPr>
        <w:t>и аппараты химической технологии: учебное пособие к самостоятельной работе/ Л.И. Ченцова, М.К. Шайхудинова, В.М. Ушанова.- Красноярск: СибГТУ,2006.-26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влов, К.Ф., Романков П.Г., Носков А.А. Примеры и задачи по курсу процессов и аппаратов химической технологии: Учебное пособие для вузов. Перепечатка с изд. 1987г.- М.:ООО «РусМедиаКонсалт», 2004.-57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Шайхудинова М.К., Ченцова Л.И., Борисова Т.В. Процессы</w:t>
      </w:r>
      <w:r>
        <w:rPr>
          <w:szCs w:val="28"/>
        </w:rPr>
        <w:t xml:space="preserve"> </w:t>
      </w:r>
      <w:r>
        <w:rPr>
          <w:sz w:val="28"/>
          <w:szCs w:val="28"/>
        </w:rPr>
        <w:t>и аппараты химической технологии. Расчет выпарной установки: учебное пособие к выполнению курсового проекта.-Красноярск: СибГТУ, 2005.- 80с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4.</w:t>
      </w:r>
      <w:r>
        <w:rPr>
          <w:sz w:val="28"/>
          <w:szCs w:val="28"/>
        </w:rPr>
        <w:t xml:space="preserve"> Левин Б.Д., Ченцова Л.И., Шайхутдинова М.Н., Ушанова В.М. процессы и аппараты химических и биологических технолгий. Учеб. пособие для студентов химических специальностей вузов / Под общ. ред. д-ра. хим. Наук С.М. Репяха. – Красноярск: Сибирский государственный технологический университет, 2002. - 43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роцессы и аппараты химической технологии: Пособие по проектированию/ Г.С. Борисов, В.П. Брыков, Ю.И. Дытнерский и др. Под ред. Ю.И. Дытнерского, 2-е изд., перераб. и дополн. М.: Химия, 1991. – 496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7"/>
      <w:footerReference w:type="default" r:id="rId298"/>
      <w:type w:val="nextPage"/>
      <w:pgSz w:w="11906" w:h="16838"/>
      <w:pgMar w:left="1701" w:right="851" w:gutter="0" w:header="567" w:top="1134" w:footer="31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320"/>
      <w:ind w:left="284" w:right="284" w:firstLine="851"/>
      <w:outlineLvl w:val="0"/>
    </w:pPr>
    <w:rPr>
      <w:rFonts w:cs="Arial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20" w:after="320"/>
      <w:ind w:left="284" w:right="284" w:firstLine="851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ind w:left="284" w:right="284" w:firstLine="851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rFonts w:cs="Times New Roman"/>
      <w:b w:val="false"/>
      <w:sz w:val="28"/>
    </w:rPr>
  </w:style>
  <w:style w:type="character" w:styleId="WW8Num16z1">
    <w:name w:val="WW8Num16z1"/>
    <w:qFormat/>
    <w:rPr>
      <w:rFonts w:cs="Times New Roman"/>
      <w:b/>
      <w:sz w:val="32"/>
      <w:szCs w:val="3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  <w:sz w:val="24"/>
    </w:rPr>
  </w:style>
  <w:style w:type="character" w:styleId="WW8Num26z1">
    <w:name w:val="WW8Num26z1"/>
    <w:qFormat/>
    <w:rPr>
      <w:rFonts w:cs="Times New Roman"/>
      <w:b/>
      <w:sz w:val="32"/>
      <w:szCs w:val="32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rFonts w:cs="Arial"/>
      <w:bCs/>
      <w:sz w:val="32"/>
      <w:szCs w:val="32"/>
      <w:lang w:val="ru-RU" w:bidi="ar-SA"/>
    </w:rPr>
  </w:style>
  <w:style w:type="character" w:styleId="21">
    <w:name w:val="Заголовок 2 Знак1"/>
    <w:qFormat/>
    <w:rPr>
      <w:rFonts w:cs="Arial"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Верхний колонтитул Знак"/>
    <w:qFormat/>
    <w:rPr>
      <w:rFonts w:cs="Times New Roman"/>
      <w:sz w:val="28"/>
      <w:szCs w:val="28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8"/>
      <w:szCs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4"/>
    </w:rPr>
  </w:style>
  <w:style w:type="paragraph" w:styleId="Footer">
    <w:name w:val="Footer"/>
    <w:basedOn w:val="Normal"/>
    <w:pPr>
      <w:widowControl w:val="false"/>
    </w:pPr>
    <w:rPr/>
  </w:style>
  <w:style w:type="paragraph" w:styleId="Style19">
    <w:name w:val="Титул"/>
    <w:qFormat/>
    <w:pPr>
      <w:widowControl w:val="false"/>
      <w:bidi w:val="0"/>
      <w:ind w:left="284" w:right="28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Подписи справа"/>
    <w:qFormat/>
    <w:pPr>
      <w:widowControl w:val="false"/>
      <w:bidi w:val="0"/>
      <w:ind w:left="5387" w:right="284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адание"/>
    <w:qFormat/>
    <w:pPr>
      <w:widowControl/>
      <w:suppressAutoHyphens w:val="true"/>
      <w:bidi w:val="0"/>
      <w:ind w:left="1134" w:right="284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азвание таблицы"/>
    <w:basedOn w:val="Normal"/>
    <w:next w:val="Normal"/>
    <w:qFormat/>
    <w:pPr>
      <w:keepNext w:val="true"/>
      <w:keepLines/>
      <w:suppressAutoHyphens w:val="true"/>
      <w:spacing w:lineRule="auto" w:line="360"/>
      <w:jc w:val="both"/>
    </w:pPr>
    <w:rPr>
      <w:szCs w:val="28"/>
    </w:rPr>
  </w:style>
  <w:style w:type="paragraph" w:styleId="Style23">
    <w:name w:val="Название рисунка"/>
    <w:basedOn w:val="Normal"/>
    <w:next w:val="Normal"/>
    <w:qFormat/>
    <w:pPr>
      <w:keepLines/>
      <w:spacing w:lineRule="auto" w:line="360"/>
      <w:jc w:val="center"/>
    </w:pPr>
    <w:rPr>
      <w:szCs w:val="28"/>
    </w:rPr>
  </w:style>
  <w:style w:type="paragraph" w:styleId="Style24">
    <w:name w:val="Формула"/>
    <w:basedOn w:val="Normal"/>
    <w:next w:val="Normal"/>
    <w:qFormat/>
    <w:pPr>
      <w:tabs>
        <w:tab w:val="clear" w:pos="709"/>
        <w:tab w:val="center" w:pos="5245" w:leader="none"/>
        <w:tab w:val="right" w:pos="9639" w:leader="none"/>
      </w:tabs>
      <w:spacing w:lineRule="auto" w:line="360" w:before="360" w:after="360"/>
      <w:jc w:val="center"/>
    </w:pPr>
    <w:rPr>
      <w:szCs w:val="28"/>
    </w:rPr>
  </w:style>
  <w:style w:type="paragraph" w:styleId="Style25">
    <w:name w:val="Пояснение формулы"/>
    <w:basedOn w:val="Normal"/>
    <w:next w:val="Normal"/>
    <w:qFormat/>
    <w:pPr>
      <w:spacing w:lineRule="auto" w:line="360"/>
      <w:ind w:left="1644" w:hanging="510"/>
      <w:jc w:val="both"/>
    </w:pPr>
    <w:rPr>
      <w:szCs w:val="28"/>
    </w:rPr>
  </w:style>
  <w:style w:type="paragraph" w:styleId="Style26">
    <w:name w:val="Текст"/>
    <w:basedOn w:val="Normal"/>
    <w:qFormat/>
    <w:pPr>
      <w:autoSpaceDE w:val="false"/>
      <w:spacing w:lineRule="auto" w:line="36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60" w:before="0" w:after="120"/>
      <w:ind w:left="283" w:hanging="0"/>
      <w:jc w:val="both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/>
      <w:jc w:val="both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440" w:leader="dot"/>
      </w:tabs>
      <w:spacing w:lineRule="auto" w:line="360"/>
      <w:ind w:left="720" w:right="-54" w:hanging="0"/>
      <w:jc w:val="both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478" w:leader="dot"/>
      </w:tabs>
      <w:spacing w:lineRule="auto" w:line="360"/>
      <w:ind w:left="900" w:firstLine="360"/>
      <w:jc w:val="both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Cs w:val="28"/>
    </w:rPr>
  </w:style>
  <w:style w:type="paragraph" w:styleId="Style27">
    <w:name w:val="Текст примечания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8"/>
    </w:rPr>
  </w:style>
  <w:style w:type="paragraph" w:styleId="34">
    <w:name w:val="Основной текст 3"/>
    <w:basedOn w:val="Normal"/>
    <w:qFormat/>
    <w:pPr>
      <w:spacing w:lineRule="auto" w:line="360" w:before="0" w:after="120"/>
      <w:jc w:val="both"/>
    </w:pPr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9"/>
        <w:tab w:val="left" w:pos="1620" w:leader="none"/>
        <w:tab w:val="right" w:pos="10556" w:leader="dot"/>
      </w:tabs>
      <w:spacing w:lineRule="auto" w:line="360"/>
      <w:ind w:left="540" w:hanging="0"/>
      <w:jc w:val="both"/>
    </w:pPr>
    <w:rPr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  <w:jc w:val="both"/>
    </w:pPr>
    <w:rPr/>
  </w:style>
  <w:style w:type="paragraph" w:styleId="Contents5">
    <w:name w:val="TOC 5"/>
    <w:basedOn w:val="Normal"/>
    <w:next w:val="Normal"/>
    <w:pPr>
      <w:spacing w:lineRule="auto" w:line="360"/>
      <w:ind w:left="960" w:hanging="0"/>
      <w:jc w:val="both"/>
    </w:pPr>
    <w:rPr/>
  </w:style>
  <w:style w:type="paragraph" w:styleId="Contents6">
    <w:name w:val="TOC 6"/>
    <w:basedOn w:val="Normal"/>
    <w:next w:val="Normal"/>
    <w:pPr>
      <w:spacing w:lineRule="auto" w:line="360"/>
      <w:ind w:left="1200" w:hanging="0"/>
      <w:jc w:val="both"/>
    </w:pPr>
    <w:rPr/>
  </w:style>
  <w:style w:type="paragraph" w:styleId="Contents7">
    <w:name w:val="TOC 7"/>
    <w:basedOn w:val="Normal"/>
    <w:next w:val="Normal"/>
    <w:pPr>
      <w:spacing w:lineRule="auto" w:line="360"/>
      <w:ind w:left="1440" w:hanging="0"/>
      <w:jc w:val="both"/>
    </w:pPr>
    <w:rPr/>
  </w:style>
  <w:style w:type="paragraph" w:styleId="Contents8">
    <w:name w:val="TOC 8"/>
    <w:basedOn w:val="Normal"/>
    <w:next w:val="Normal"/>
    <w:pPr>
      <w:spacing w:lineRule="auto" w:line="360"/>
      <w:ind w:left="1680" w:hanging="0"/>
      <w:jc w:val="both"/>
    </w:pPr>
    <w:rPr/>
  </w:style>
  <w:style w:type="paragraph" w:styleId="Contents9">
    <w:name w:val="TOC 9"/>
    <w:basedOn w:val="Normal"/>
    <w:next w:val="Normal"/>
    <w:pPr>
      <w:spacing w:lineRule="auto" w:line="360"/>
      <w:ind w:left="1920" w:hanging="0"/>
      <w:jc w:val="both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51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166.wmf"/><Relationship Id="rId225" Type="http://schemas.openxmlformats.org/officeDocument/2006/relationships/image" Target="media/image167.wmf"/><Relationship Id="rId226" Type="http://schemas.openxmlformats.org/officeDocument/2006/relationships/image" Target="media/image168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3.wmf"/><Relationship Id="rId241" Type="http://schemas.openxmlformats.org/officeDocument/2006/relationships/image" Target="media/image234.wmf"/><Relationship Id="rId242" Type="http://schemas.openxmlformats.org/officeDocument/2006/relationships/image" Target="media/image235.wmf"/><Relationship Id="rId243" Type="http://schemas.openxmlformats.org/officeDocument/2006/relationships/image" Target="media/image236.wmf"/><Relationship Id="rId244" Type="http://schemas.openxmlformats.org/officeDocument/2006/relationships/image" Target="media/image237.wmf"/><Relationship Id="rId245" Type="http://schemas.openxmlformats.org/officeDocument/2006/relationships/image" Target="media/image238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15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15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0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157.wmf"/><Relationship Id="rId269" Type="http://schemas.openxmlformats.org/officeDocument/2006/relationships/image" Target="media/image158.wmf"/><Relationship Id="rId270" Type="http://schemas.openxmlformats.org/officeDocument/2006/relationships/image" Target="media/image159.wmf"/><Relationship Id="rId271" Type="http://schemas.openxmlformats.org/officeDocument/2006/relationships/image" Target="media/image258.wmf"/><Relationship Id="rId272" Type="http://schemas.openxmlformats.org/officeDocument/2006/relationships/image" Target="media/image259.wmf"/><Relationship Id="rId273" Type="http://schemas.openxmlformats.org/officeDocument/2006/relationships/image" Target="media/image260.wmf"/><Relationship Id="rId274" Type="http://schemas.openxmlformats.org/officeDocument/2006/relationships/image" Target="media/image261.wmf"/><Relationship Id="rId275" Type="http://schemas.openxmlformats.org/officeDocument/2006/relationships/image" Target="media/image70.wmf"/><Relationship Id="rId276" Type="http://schemas.openxmlformats.org/officeDocument/2006/relationships/image" Target="media/image226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29.wmf"/><Relationship Id="rId280" Type="http://schemas.openxmlformats.org/officeDocument/2006/relationships/image" Target="media/image264.wmf"/><Relationship Id="rId281" Type="http://schemas.openxmlformats.org/officeDocument/2006/relationships/image" Target="media/image265.wmf"/><Relationship Id="rId282" Type="http://schemas.openxmlformats.org/officeDocument/2006/relationships/image" Target="media/image23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157.wmf"/><Relationship Id="rId289" Type="http://schemas.openxmlformats.org/officeDocument/2006/relationships/image" Target="media/image158.wmf"/><Relationship Id="rId290" Type="http://schemas.openxmlformats.org/officeDocument/2006/relationships/image" Target="media/image159.wmf"/><Relationship Id="rId291" Type="http://schemas.openxmlformats.org/officeDocument/2006/relationships/image" Target="media/image258.wmf"/><Relationship Id="rId292" Type="http://schemas.openxmlformats.org/officeDocument/2006/relationships/image" Target="media/image70.wmf"/><Relationship Id="rId293" Type="http://schemas.openxmlformats.org/officeDocument/2006/relationships/image" Target="media/image271.wmf"/><Relationship Id="rId294" Type="http://schemas.openxmlformats.org/officeDocument/2006/relationships/image" Target="media/image272.wmf"/><Relationship Id="rId295" Type="http://schemas.openxmlformats.org/officeDocument/2006/relationships/image" Target="media/image273.wmf"/><Relationship Id="rId296" Type="http://schemas.openxmlformats.org/officeDocument/2006/relationships/image" Target="media/image274.wmf"/><Relationship Id="rId297" Type="http://schemas.openxmlformats.org/officeDocument/2006/relationships/header" Target="header1.xml"/><Relationship Id="rId298" Type="http://schemas.openxmlformats.org/officeDocument/2006/relationships/footer" Target="footer1.xml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_оформления_20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32:00Z</dcterms:created>
  <dc:creator>Татьяна</dc:creator>
  <dc:description/>
  <cp:keywords>курсак шаблон АПП</cp:keywords>
  <dc:language>en-US</dc:language>
  <cp:lastModifiedBy>SYSTEM</cp:lastModifiedBy>
  <cp:lastPrinted>2006-10-30T16:38:00Z</cp:lastPrinted>
  <dcterms:modified xsi:type="dcterms:W3CDTF">2011-09-04T22:32:00Z</dcterms:modified>
  <cp:revision>2</cp:revision>
  <dc:subject>Курсовой проект</dc:subject>
  <dc:title>Шаблон курсового проекта</dc:title>
</cp:coreProperties>
</file>