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еферат на тему:</w:t>
      </w:r>
    </w:p>
    <w:p>
      <w:pPr>
        <w:pStyle w:val="Normal"/>
        <w:spacing w:lineRule="auto" w:line="360" w:before="0" w:after="0"/>
        <w:jc w:val="center"/>
        <w:rPr/>
      </w:pPr>
      <w:r>
        <w:rPr>
          <w:rFonts w:cs="Times New Roman" w:ascii="Times New Roman" w:hAnsi="Times New Roman"/>
          <w:b/>
          <w:bCs/>
          <w:caps/>
          <w:sz w:val="28"/>
          <w:szCs w:val="28"/>
        </w:rPr>
        <w:t>Напрямк</w:t>
      </w:r>
      <w:r>
        <w:rPr>
          <w:rFonts w:cs="Times New Roman" w:ascii="Times New Roman" w:hAnsi="Times New Roman"/>
          <w:b/>
          <w:bCs/>
          <w:caps/>
          <w:sz w:val="28"/>
          <w:szCs w:val="28"/>
          <w:lang w:val="ru-RU"/>
        </w:rPr>
        <w:t>И</w:t>
      </w:r>
      <w:r>
        <w:rPr>
          <w:rFonts w:cs="Times New Roman" w:ascii="Times New Roman" w:hAnsi="Times New Roman"/>
          <w:b/>
          <w:bCs/>
          <w:caps/>
          <w:sz w:val="28"/>
          <w:szCs w:val="28"/>
        </w:rPr>
        <w:t xml:space="preserve"> міжнародного співробітництва в галузі охорони природи</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міст</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ступ</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 Міжнародне співробітництво в галузі охорони навколишнього середовищ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 Основні напрями міжнародного співробітництва в галузі охорони навколишнього середовищ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3. Форми міжнародного співробітництва в галузі охорони навколишнього середовищ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исновок</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ступ</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е співробітництво - всі напрямки і форми міждержавних і міжорганізаційних контактів - в області охорони навколишнього природного середовища з 70-х рр.. розвивалося дуже активно. Воно стало більш інтенсивним як по лінії прямого політичного співробітництва держав, так і по лінії економічного, культурного та науково-технічного співробітництва в рамках урядових і неурядових організацій на всіх рівнях.</w:t>
      </w:r>
    </w:p>
    <w:p>
      <w:pPr>
        <w:pStyle w:val="Normal"/>
        <w:spacing w:lineRule="auto" w:line="360" w:before="0" w:after="0"/>
        <w:ind w:firstLine="709"/>
        <w:jc w:val="both"/>
        <w:rPr/>
      </w:pPr>
      <w:r>
        <w:rPr>
          <w:rFonts w:cs="Times New Roman" w:ascii="Times New Roman" w:hAnsi="Times New Roman"/>
          <w:sz w:val="28"/>
          <w:szCs w:val="28"/>
        </w:rPr>
        <w:t>Ставлення держав, організацій, політичних діячів, вчених, представників усіх професій і верств населення до охорони навколишнього середовища стало більш кваліфікованим, науково обґрунтованим, збалансованим. Це проявилося в тому, що в численних міжнародно-правових актах, прийнятих за останні десятиліття, в рішеннях і резолюціях міжнародних організацій, конференцій, нарад, у планах, проектах і програмах спільної діяльності, а також у конкретній практичній природоохоронної роботі регулярно приділяється належна увага як захист окремих природних об'єктів та екологічних систем, так і розробці та здійсненню заходів всебічної охорони природного середовища в ці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е співробітництво Російської Федерації в області охорони навколишнього середовища розвивається в рамках міжнародних організацій, багатосторонніх конвенцій та угод, а також двосторонніх договорів та угод з країнами СНД, ближнього і далекого зарубіжж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03 р. Російська Федерація приєдналася до Конвенції ООН по боротьбі з опустелюванням. Підготовлено та підписано ряд міжурядових і міжвідомчих угод в галузі природокористування та охорони навколишнього середовища з країнами СНД і далекого зарубіжжя, в тому числі: Рамкова Конвенція по захисту морського середовища Каспійського моря; Міжурядову угоду з КНР про співробітництво в галузі вивчення і освоєння Світового океану. Співпраця з Програмою ООН з навколишнього середовища (ЮНЕП) здійснювалося в рамках проектів третьої фази програми Глобального екологічного за такими ключовими напрямками: стійкі органічні забруднювачі (СОЗ), деградація земель, біорізноманіття та біобезпека, міжнародні в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устрічі міністрів навколишнього середовища країн "вісімки" (25 27 квітня 2003 р., Париж, Франція) прийнято спільне комюніке по ряду питань: про практичні заходи, спрямовані на вирішення проблем Африки; про забезпечення безпеки судноплавства; про посилення взаємодії в рамках глобальних і регіональних природоохоронних конвенцій та угод. На саміті країн "вісімки" (31 травня - 3 червня 2003 р., Евіан, Франція) розроблені і прийняті План дій по воді, націлений на комплексне управління та ефективне використання водних ресурсів; План дій з науки і технологій з метою сталого розвитку, спрямований на збереження біорізноманіття і стале управління лі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впраця в рамках Європейської економічної комісії ООН (ЄЕК ООН) здійснювалося в рамках процесу "Довкілля для Європи". На Загальноєвропейської Конференції міністрів навколишнього середовища "Довкілля для Європи" (20 23 травня 2003 р., Київ, Україна) прийняті Міністерська Декларація, рамковий документ щодо Екологічної стратегії для країн Східної Європи, Кавказу та Центральної Азії, а також базові елементи стратегії освіти в стійкого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жувалося співробітництво в рамках Ради Баренцева / Евроарктіческого регіону (СБЕР) та Ради держав Балтійського моря (СГБМ). Російська делегація брала участь у Конференції з навколишнього середовища і сталого розвитку в Північній Європі (27 29 серпня 2003 р., Лулео, Швеція). За підсумками конференції прийняті Декларація СБЕР і Декларація СГБМ, затверджено перелік екологічно значимих інвестиційних проектів у "гарячих точках" російської частини Баренцева регіону, фінансування яких здійснюється НЕФКО / Амапа, а також схвалено стратегія та план дій по "чистому виробництв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МІЖНАРОДНЕ СПІВРОБІТНИЦТВО У ГАЛУЗІ ОХОРОНИ НАВКОЛИШНЬОГО СЕРЕДОВИЩ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існує більше 100 міжнародних організацій, що активно займаються проблемами охорони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іка Узбекистан є активним учасником та членом багатьох 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ий внесок у вирішення цих проблем вносить Організація Об'єднаних Націй (ООН) та її спеціалізовані установи, як організації універсальні і найбільш представницьк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Н була створена в 1945р. Республіка Узбекистан стала членом ООН у березні 1992р.</w:t>
      </w:r>
    </w:p>
    <w:p>
      <w:pPr>
        <w:pStyle w:val="Normal"/>
        <w:spacing w:lineRule="auto" w:line="360" w:before="0" w:after="0"/>
        <w:ind w:firstLine="709"/>
        <w:jc w:val="both"/>
        <w:rPr/>
      </w:pPr>
      <w:r>
        <w:rPr>
          <w:rFonts w:cs="Times New Roman" w:ascii="Times New Roman" w:hAnsi="Times New Roman"/>
          <w:sz w:val="28"/>
          <w:szCs w:val="28"/>
        </w:rPr>
        <w:t>У функції Генеральної Асамблеї ООН входить формування політики та напрямки природоохоронної діяльності ООН в цілому і визначення тематики міжнародного співробітництва. У 1971р. на XXVI сесії була прийнята резолюція програмна «Розвиток і навколишнє середовище». Резолюція Генеральної Асамблеї ООН, прийнята 16 грудня 1976 р. визнач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о природоохоронних повноважень О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альність за вирішення проблеми навколишнього середовища глобального характ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ерівну роль у вирішенні міжнародних проблем охорони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ю відповідних форумів і розробку договорів у галузі охорони навколишнього середовища на глобальн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 керівництва фондом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 допомоги країнам, що розвиваються у вирішенні проблем охорони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практичної реалізації заходів з охорони навколишнього середовища Генеральна Асамблея прийняла програму ООН з охорони навколишнього середовища (ЮНЕП) і заснувала ряд спеціалізованих органів: Економічний і соціальний Рада (ЕКОСОР); Організація Об'єднаних націй з питань освіти, науки і культури (ЮНЕСКО); Міжнародне агентство з атомної енергії (МАГАТЕ); Міжурядова морська консультативна організація (ИМКО); Всесвітня Організація охорони здоров'я (ВООЗ); Продовольча і сільськогосподарська організація (ФАО); Всесвітня метеорологічна організація (В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ий і соціальний Рада (ЕКОСОР) веде дослідження і складає доповіді з міжнародних питань охорони навколишнього середовища, дає рекомендації щодо будь-яких аспектах цієї проблеми, державам - членам ООН і зацікавленим спеціалізованим устано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альні проблеми охорони навколишнього середовища є об'єктами діяльності відповідних підрозділів ЕКО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Європейської Економічної Комісії (ЄЕК), Узбекистан є її членом з липня 1993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кономічної Комісії ООН для Африки (е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кономічної Комісії ООН для Західної Азії (ЕКООН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кономічної і соціальної Комісії ООН для Азії і Тихого океану (ЕСКАТО), Узбекистан є її членом з липня 1992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ЕСКО почала свою діяльність у 1946р. Її членами є більшість країн світу, в тому числі Республіка Узбекистан з жовтня 1993р. Діяльність ЮНЕСКО зосереджена на організації досліджень в галузі навколишнього середовища та її ресурсів. Вона брала активну участь у створенні Міжнародного союзу охорони природи (МСОП) і інших природоохоронних організацій. У 1970р. Генеральна конференція ЮНЕСКО схвалила довгострокову міжурядову і міждисциплінарну програму «Людина і біосфера» (МАБ), в основі якої лежить всебічно вивчення структури і функціонування біосфери та її екологічних районів, систематичні спостереження за змінами біосфери в результаті впливу людини, аналіз впливу цих змін на людину і надання необхідної інформації з цих питань. До здійснення цієї програми було підключено близько 100 країн, 80 з яких створили національні комітети. Академія Наук Республіки Узбекистан активно бере участь в її реал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а ООН з охорони навколишнього середовища (ЮНЕП) була створена Генеральною Асамблеєю в 1972р. Керівним органом програми є Рада керуючих, що складається з представників багатьох держав. Діяльність Ради керуючих зосереджена на розробці таких програм: Здоров'я людини і чистота навколишнього середовища; Населені пункти та життєве середовище; Сухопутні екосистеми й управління ними; Навколишнє середовище та її розвиток; Океани; Управління навколишнім середовищем; Міжнародне природоохоронне право; природоохоронну осв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нансування вищевказаних програм Генеральна Асамблея заснувала спеціальний фонд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75р. ЮНЕСКО і ЮНЕП у відповідності до рекомендацій конференції ООН (Стокгольм, 1972р.) Почали здійснення міжнародної програми з освіти в галузі охорони навколишнього середовища (МПОС). Для обговорення цієї проблеми в жовтні 1977р. була скликана міжурядова конференція в Тбілісі (Грузія), рекомендації і заключна декларація якої заклали основу, уточнили цілі і визначили педагогічні принципи освіти з питань навколишнього середовища, а також основні напрямки, що визначають її розвиток на національному і міжнародному рі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рийнятої на конференції декларації основною метою екологічної освіти є досягнення розуміння спільнотами та окремими особами складності характеру природного навколишнього середовища і сфери, створеної людиною, а також придбання знань і практичних навичок для усвідомленого і ефективної участі у вирішенні проблем навколишнього середовища - управлінні її як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біліська міжурядова конференція з освіти в галузі навколишнього середовища ознаменувала новий етап у розвитку міжнародної діяльності з охорони природи. У числі 41 рекомендації, прийнятої на конференції, 28 були звернені до країн і їх уря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ілюючи в життя рекомендації Тбіліської конференції, освіта в галузі навколишнього середовища було включено в перелік цілей наступних середньострокових і довгострокових планів ЮНЕСКО, включаючи підготовлену їй у березні 2001р. мультимедійну Програму «Освіта для Сталого Майбутнього», а також справжню інтерактивну навчально-освітню Програму «Екологія, Охорона навколишнього середовища і Сталий розвиток».</w:t>
      </w:r>
    </w:p>
    <w:p>
      <w:pPr>
        <w:pStyle w:val="Normal"/>
        <w:spacing w:lineRule="auto" w:line="360" w:before="0" w:after="0"/>
        <w:ind w:firstLine="709"/>
        <w:jc w:val="both"/>
        <w:rPr/>
      </w:pPr>
      <w:r>
        <w:rPr>
          <w:rFonts w:cs="Times New Roman" w:ascii="Times New Roman" w:hAnsi="Times New Roman"/>
          <w:sz w:val="28"/>
          <w:szCs w:val="28"/>
        </w:rPr>
        <w:t>МАГАТЕ (Міжнародне агентство з атомної енергетики) створено в 1967р. Його членами є понад 100 держав, у тому числі і Республіка Узбекистан із січня 1994р. Агентство здійснює програму «Ядерна безпека та захист навколишнього середовища».</w:t>
      </w:r>
    </w:p>
    <w:p>
      <w:pPr>
        <w:pStyle w:val="Normal"/>
        <w:spacing w:lineRule="auto" w:line="360" w:before="0" w:after="0"/>
        <w:ind w:firstLine="709"/>
        <w:jc w:val="both"/>
        <w:rPr/>
      </w:pPr>
      <w:r>
        <w:rPr>
          <w:rFonts w:cs="Times New Roman" w:ascii="Times New Roman" w:hAnsi="Times New Roman"/>
          <w:sz w:val="28"/>
          <w:szCs w:val="28"/>
        </w:rPr>
        <w:t>ВООЗ (Всесвітня організація охорони здоров'я, створена в 1947</w:t>
      </w:r>
      <w:r>
        <w:rPr>
          <w:rFonts w:cs="Times New Roman" w:ascii="Times New Roman" w:hAnsi="Times New Roman"/>
          <w:sz w:val="28"/>
          <w:szCs w:val="28"/>
          <w:lang w:val="ru-RU"/>
        </w:rPr>
        <w:t xml:space="preserve"> </w:t>
      </w:r>
      <w:r>
        <w:rPr>
          <w:rFonts w:cs="Times New Roman" w:ascii="Times New Roman" w:hAnsi="Times New Roman"/>
          <w:sz w:val="28"/>
          <w:szCs w:val="28"/>
        </w:rPr>
        <w:t>р.) - Більше 150 держав, включаючи Узбекистан з травня 1992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З приділяє велику ув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 забруднення атмосф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ніфікує методи вимірювання, які застосовуються в різних країнах, для порівнянності та надійності результа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ляє рекомендації за показниками якості повітря, які можна використовувати для встановлення національних стандар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ує законодавства щодо боротьби із забрудненням повітря, прийняті в державах - членах О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бирає і поширює інформацію з його рівням і розробленим рекомендацій, спрямованих на боротьбу із забрудненням повіт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КО (Міжурядова морська консультативна організація) створена в 1948р. в рамках ИМКО розробляються технічні та організаційні норми запобігання забруднення м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ФАО (Продовольча і сільськогосподарська організація) (1945 р.) пов'язана з охороною земель, водойм, лісів і тваринного світу.</w:t>
      </w:r>
    </w:p>
    <w:p>
      <w:pPr>
        <w:pStyle w:val="Normal"/>
        <w:spacing w:lineRule="auto" w:line="360" w:before="0" w:after="0"/>
        <w:ind w:firstLine="709"/>
        <w:jc w:val="both"/>
        <w:rPr/>
      </w:pPr>
      <w:r>
        <w:rPr>
          <w:rFonts w:cs="Times New Roman" w:ascii="Times New Roman" w:hAnsi="Times New Roman"/>
          <w:sz w:val="28"/>
          <w:szCs w:val="28"/>
        </w:rPr>
        <w:t>МСОП (Міжнародний союз охорони природи), створений в 1948</w:t>
      </w:r>
      <w:r>
        <w:rPr>
          <w:rFonts w:cs="Times New Roman" w:ascii="Times New Roman" w:hAnsi="Times New Roman"/>
          <w:sz w:val="28"/>
          <w:szCs w:val="28"/>
          <w:lang w:val="ru-RU"/>
        </w:rPr>
        <w:t xml:space="preserve"> </w:t>
      </w:r>
      <w:r>
        <w:rPr>
          <w:rFonts w:cs="Times New Roman" w:ascii="Times New Roman" w:hAnsi="Times New Roman"/>
          <w:sz w:val="28"/>
          <w:szCs w:val="28"/>
        </w:rPr>
        <w:t>р. об'єднує різні урядові та громадські організації. Природоохоронні організації РУз співпрацюють з МСОП з 1995р. Науково-технічні наради та конференції, організовані МСОП, стали найбільшими міжнародними природоохоронними фору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ько 20 промислово-розвинених країн, у тому числі Великобританія, США і Канада, об'єднані в Організацію Економічного Співробітництва та Розвитку (ОЕСР), а десять держав Західної Європи - в Європейське економічне співтовариство (ЄЕС). Ці організації, поряд з різними економічними питаннями, також розробили відповідні рекомендації, спрямовані на охорону навколишнього середовища.</w:t>
      </w:r>
    </w:p>
    <w:p>
      <w:pPr>
        <w:pStyle w:val="Normal"/>
        <w:spacing w:lineRule="auto" w:line="360" w:before="0" w:after="0"/>
        <w:ind w:firstLine="709"/>
        <w:jc w:val="both"/>
        <w:rPr/>
      </w:pPr>
      <w:r>
        <w:rPr>
          <w:rFonts w:cs="Times New Roman" w:ascii="Times New Roman" w:hAnsi="Times New Roman"/>
          <w:sz w:val="28"/>
          <w:szCs w:val="28"/>
        </w:rPr>
        <w:t>Велику роль у сприянні процесам охорони навколишнього середовища грають Міжнародні Конвенції, наприклад, Конвенція ООН по зміні клімату (Узбекистан приєднався до неї в грудні 1995</w:t>
      </w:r>
      <w:r>
        <w:rPr>
          <w:rFonts w:cs="Times New Roman" w:ascii="Times New Roman" w:hAnsi="Times New Roman"/>
          <w:sz w:val="28"/>
          <w:szCs w:val="28"/>
          <w:lang w:val="ru-RU"/>
        </w:rPr>
        <w:t xml:space="preserve"> </w:t>
      </w:r>
      <w:r>
        <w:rPr>
          <w:rFonts w:cs="Times New Roman" w:ascii="Times New Roman" w:hAnsi="Times New Roman"/>
          <w:sz w:val="28"/>
          <w:szCs w:val="28"/>
        </w:rPr>
        <w:t>р.), Конвенція по боротьбі з опустелюванням (серпень 1995</w:t>
      </w:r>
      <w:r>
        <w:rPr>
          <w:rFonts w:cs="Times New Roman" w:ascii="Times New Roman" w:hAnsi="Times New Roman"/>
          <w:sz w:val="28"/>
          <w:szCs w:val="28"/>
          <w:lang w:val="ru-RU"/>
        </w:rPr>
        <w:t xml:space="preserve"> </w:t>
      </w:r>
      <w:r>
        <w:rPr>
          <w:rFonts w:cs="Times New Roman" w:ascii="Times New Roman" w:hAnsi="Times New Roman"/>
          <w:sz w:val="28"/>
          <w:szCs w:val="28"/>
        </w:rPr>
        <w:t>р.), Конвенція про біологічне різноманіття (травень 1995</w:t>
      </w:r>
      <w:r>
        <w:rPr>
          <w:rFonts w:cs="Times New Roman" w:ascii="Times New Roman" w:hAnsi="Times New Roman"/>
          <w:sz w:val="28"/>
          <w:szCs w:val="28"/>
          <w:lang w:val="ru-RU"/>
        </w:rPr>
        <w:t xml:space="preserve"> </w:t>
      </w:r>
      <w:r>
        <w:rPr>
          <w:rFonts w:cs="Times New Roman" w:ascii="Times New Roman" w:hAnsi="Times New Roman"/>
          <w:sz w:val="28"/>
          <w:szCs w:val="28"/>
        </w:rPr>
        <w:t>р.) , Конвенція про міжнародну торгівлю видами дикої фауни і флори, що перебувають під загрозою зникнення (липень 1997</w:t>
      </w:r>
      <w:r>
        <w:rPr>
          <w:rFonts w:cs="Times New Roman" w:ascii="Times New Roman" w:hAnsi="Times New Roman"/>
          <w:sz w:val="28"/>
          <w:szCs w:val="28"/>
          <w:lang w:val="ru-RU"/>
        </w:rPr>
        <w:t xml:space="preserve"> </w:t>
      </w:r>
      <w:r>
        <w:rPr>
          <w:rFonts w:cs="Times New Roman" w:ascii="Times New Roman" w:hAnsi="Times New Roman"/>
          <w:sz w:val="28"/>
          <w:szCs w:val="28"/>
        </w:rPr>
        <w:t>р.) і безліч інших.</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вколишній середовище охорона резолюці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СНОВНІ НАПРЯМКИ МІЖНАРОДНОГО СПІВРОБІТНИЦТВА В ГАЛУЗІ ОХОРОНИ НАВКОЛИШНЬОГО СЕРЕДОВИЩ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е співробітництво СНД в галузі охорони навколишнього середовища розвивається на основі двосторонніх угод з США, Францією, Великобританією, Бельгією, Фінляндією та іншими країнами. Ці угоди передбачають проведення спільних робіт із запобігання забруднення повітря і вод Світового океану. Велика увага в угодах приділяється розробці законодавства, правових та адміністративних заходів, пов'язаних зі збереженням та підтриманням якості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тостороннє співробітництво з питань охорони навколишнього середовища засновано на участі СНД у Програмі ООН з навколишнього середовища (ЮНЕП) і в роботі таких міжнародних неурядових організацій, як Рада Економічної Взаємодопомоги (РЕВ), Міжнародна рада наукових спілок (МСНС), Всесвітня організація охорони здоров'я (ВООЗ) , Глобальна система моніторингу навколишнього середовища (ДСМД), Міжнародний союз охорони природи (МСОП) і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е співробітництво сприяє більш швидкому рішенню глобальних і міжрегіональних природоохоронн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ФОРМИ МІЖНАРОДНОГО СПІВРОБІТНИЦТВА В ГАЛУЗІ ОХОРОНИ НАВКОЛИШНЬОГО СЕРЕДОВИЩА (НА ПРИКЛАДІ ОЗЕРА БАЙКА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ивна необхідність збереження і відновлення екосистеми озера Байкал є основним рушійним механізмом всебічного розширення міжнародних контактів. Ця діяльність здійснювалася згідно з федеральним, республіканським та міжнародним правовим актам, угодам,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ьому міжнародне співробітництво мало і має різні форми і аспекти, але це різноманіття в кінцевому підсумку зводилося до єдиної цільової задачі по забезпеченню гарантій безумовного заощадження природного феномену - озера Бай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ою точкою відліку цієї діяльності є проведена у вересні 1994 р. міжнародна конференція «Байкальський регіон як світова модельна територія сталого розвитку», яка мала особливу актуа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ініціативи Світового банку проведені наукові дослідження з розробки генерального плану розвитку екотуризму на Байкалі (1994-1995). Основною метою цього плану було отримання максимально можливої економічної ефективності при мінімальному впливі на природне середо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ступному етапі була завершена розробка проекту «Управління природними ресурсами та збереження біорізноманіття в басейні оз. Байкал »(2001), який фінансувався Світови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мках російсько-американського проекту (проект Девіса) «Комплексна програма політики землекористування на російській території басейну озера Байкал» проведена дослідна робота, що охоплює проблеми використання земельних ресурсів на основі стійкості і збереження е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льш довготривалий характер набувають науково-пошукові роботи в області розробки Байкальської компоненти проекту Глобального екологічного фонду за сприяння Госкомекологіі Росії за рахунок фінансування Світового банку (1998-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завданням проекту є збереження унікальної екосистеми озера Байкал і всього природно-історичного комплексу його улоговини. Проектний документ складається з п'яти підкомпонентів: міжрегіональна діяльність; модельний проект в Іркутській області; модельний проект в Республіці Бурятія; модельний проект в Читинській області; програма місцевих ініціатив (малі гран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ш важливі природоохоронні завдання покладалися на виконання програми ТАСІС Європейського співтовариства з Байкальського регіону (1997-2000). Одним з основних переваг проекту було те, що в процесі його виконання надавалася можливість основним виконавцям за допомогою закордонного відрядження познайомитися з практикою роботи західноєвропейських організацій у сфері державного управління з різних напрямків, включаючи управління природними ресурсами та якістю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ння передбачало вдосконалення державного управління, в контексті переходу до ринкової економіки з акцентом на особливу увагу до охорони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хований перелік напрямів міжнародного співробітництва свідчить про те, що це більшою мірою проявляється в галузі науково-дослідної діяльності. Спроби перейти у площину конкретних природоохоронних заходів, на цьому етапі стримуються недостатньою ступенем обізнаності зарубіжних інвесторів про сучасний стан екосистем озера Бай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більш стримуючий ефект робить недостатня розвиненість громадських структур в Росії, зокрема, в Байкальської регіоні, здатних до кардинального розв'язання проблем природокористування та збереження природних комплексів, а також прояв стриманості зарубіжними інвесторами в контактах з державними органами влади.</w:t>
      </w:r>
    </w:p>
    <w:p>
      <w:pPr>
        <w:pStyle w:val="Normal"/>
        <w:spacing w:lineRule="auto" w:line="360" w:before="0" w:after="0"/>
        <w:ind w:firstLine="709"/>
        <w:jc w:val="both"/>
        <w:rPr/>
      </w:pPr>
      <w:r>
        <w:rPr>
          <w:rFonts w:cs="Times New Roman" w:ascii="Times New Roman" w:hAnsi="Times New Roman"/>
          <w:sz w:val="28"/>
          <w:szCs w:val="28"/>
        </w:rPr>
        <w:t>Озеро Байкал і його екосистема мають планетарне значення, в силу чого його збереження є турботою всього світового співтовариства. Багато передові вчені поділяють цю думку, тому міжнародна співпраця в області рішення байкальських проблем буде розширено з найрізноманітніших аспектів.</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исновок</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е співробітництво в галузі охорони навколишнього середовища протягом минулих десятиліть, безсумнівно, прогресувало. Воно розширилося, охопивши всі країни і народи, стало більш глибоко пов'язаним із всебічним розвитком суспільства. Зросла наукова обгрунтованість природоохоронної діяльності урядів і міжнародних організацій. Співпраця виросло в організаційному відносини. Природоохранительное співробітництво стало невід'ємним елементом життя міжнародного співтовариства на сучасному ета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ділити наступні принципи права охорони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суверенітету держави над своїми природн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бігання забруднення природного середовища; оголошення природного середовища в межах міжнародних територій загальним надбанням лю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а дослідження природного середовищ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івпраця в надзвичайних обставинах</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напрями міжнародного співробітництва в галузі охорони навколишнього середовища - власне охорона навколишнього середовища та забезпечення її раціонального викори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ами міжнародного захисту 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тмосфера Землі, навколоземний і космічний простір;</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вітовий оке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аринний і рослинний сві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рона навколишнього середовища від забруднення радіоактивними відходами.</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pPr>
      <w:r>
        <w:rPr>
          <w:rFonts w:cs="Times New Roman" w:ascii="Times New Roman" w:hAnsi="Times New Roman"/>
          <w:sz w:val="28"/>
          <w:szCs w:val="28"/>
        </w:rPr>
        <w:t>1. Регіональна економіка / За редакцією М.В. Степанова - М.</w:t>
      </w:r>
      <w:r>
        <w:rPr>
          <w:rFonts w:cs="Times New Roman" w:ascii="Times New Roman" w:hAnsi="Times New Roman"/>
          <w:sz w:val="28"/>
          <w:szCs w:val="28"/>
          <w:lang w:val="ru-RU"/>
        </w:rPr>
        <w:t>,</w:t>
      </w:r>
      <w:r>
        <w:rPr>
          <w:rFonts w:cs="Times New Roman" w:ascii="Times New Roman" w:hAnsi="Times New Roman"/>
          <w:sz w:val="28"/>
          <w:szCs w:val="28"/>
        </w:rPr>
        <w:t xml:space="preserve"> Инфра-М, 2001.</w:t>
      </w:r>
      <w:r>
        <w:rPr>
          <w:rFonts w:cs="Times New Roman" w:ascii="Times New Roman" w:hAnsi="Times New Roman"/>
          <w:sz w:val="28"/>
          <w:szCs w:val="28"/>
          <w:lang w:val="ru-RU"/>
        </w:rPr>
        <w:t xml:space="preserve"> </w:t>
      </w:r>
      <w:r>
        <w:rPr>
          <w:rFonts w:cs="Times New Roman" w:ascii="Times New Roman" w:hAnsi="Times New Roman"/>
          <w:sz w:val="28"/>
          <w:szCs w:val="28"/>
        </w:rPr>
        <w:t>- 463</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2. Регіональна економіка / За редакцією С.С. Тягово - Ростов-на-Дону.</w:t>
      </w:r>
      <w:r>
        <w:rPr>
          <w:rFonts w:cs="Times New Roman" w:ascii="Times New Roman" w:hAnsi="Times New Roman"/>
          <w:sz w:val="28"/>
          <w:szCs w:val="28"/>
          <w:lang w:val="ru-RU"/>
        </w:rPr>
        <w:t xml:space="preserve"> </w:t>
      </w:r>
      <w:r>
        <w:rPr>
          <w:rFonts w:cs="Times New Roman" w:ascii="Times New Roman" w:hAnsi="Times New Roman"/>
          <w:sz w:val="28"/>
          <w:szCs w:val="28"/>
        </w:rPr>
        <w:t>Фенікс, 2001.</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2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3. Скопин А.Ю. «Економічна географія Росії»: підручник - М.: 2005.</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65</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4. Економічна географія Росії. Підручник. ізд.</w:t>
      </w:r>
      <w:r>
        <w:rPr>
          <w:rFonts w:cs="Times New Roman" w:ascii="Times New Roman" w:hAnsi="Times New Roman"/>
          <w:sz w:val="28"/>
          <w:szCs w:val="28"/>
          <w:lang w:val="ru-RU"/>
        </w:rPr>
        <w:t xml:space="preserve"> </w:t>
      </w:r>
      <w:r>
        <w:rPr>
          <w:rFonts w:cs="Times New Roman" w:ascii="Times New Roman" w:hAnsi="Times New Roman"/>
          <w:sz w:val="28"/>
          <w:szCs w:val="28"/>
        </w:rPr>
        <w:t>перераб. і доп. / За загальною редакцією В.І. Вадятін.</w:t>
      </w:r>
    </w:p>
    <w:p>
      <w:pPr>
        <w:pStyle w:val="Normal"/>
        <w:spacing w:lineRule="auto" w:line="360" w:before="0" w:after="0"/>
        <w:jc w:val="both"/>
        <w:rPr/>
      </w:pPr>
      <w:r>
        <w:rPr>
          <w:rFonts w:cs="Times New Roman" w:ascii="Times New Roman" w:hAnsi="Times New Roman"/>
          <w:sz w:val="28"/>
          <w:szCs w:val="28"/>
        </w:rPr>
        <w:t>5. М.В. Степанова.-М.: ИНФРА - М.: Російська економічна академія, 2005.-568</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 xml:space="preserve">6. Екологічна географія Росії: Навчальний посібник для вузів / </w:t>
      </w:r>
      <w:r>
        <w:rPr>
          <w:rFonts w:cs="Times New Roman" w:ascii="Times New Roman" w:hAnsi="Times New Roman"/>
          <w:sz w:val="28"/>
          <w:szCs w:val="28"/>
          <w:lang w:val="ru-RU"/>
        </w:rPr>
        <w:t>П</w:t>
      </w:r>
      <w:r>
        <w:rPr>
          <w:rFonts w:cs="Times New Roman" w:ascii="Times New Roman" w:hAnsi="Times New Roman"/>
          <w:sz w:val="28"/>
          <w:szCs w:val="28"/>
        </w:rPr>
        <w:t>ід редакцією Морозової Т.Г. - 2-е вид. Перераб. і доп. ЮНИТИ-ДАНА, 2003. – 441</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Normal"/>
        <w:spacing w:lineRule="auto" w:line="360" w:before="0" w:after="0"/>
        <w:jc w:val="both"/>
        <w:rPr/>
      </w:pPr>
      <w:r>
        <w:rPr>
          <w:rFonts w:cs="Times New Roman" w:ascii="Times New Roman" w:hAnsi="Times New Roman"/>
          <w:sz w:val="28"/>
          <w:szCs w:val="28"/>
        </w:rPr>
        <w:t>7. Іметхенов А.Б. Екологія, охорона природи та природокористування / А.Б. Іметхенов, А.І. Куликов, А.А. Атутов. - Улан-Уде, 2001. - С.</w:t>
      </w:r>
      <w:r>
        <w:rPr>
          <w:rFonts w:cs="Times New Roman" w:ascii="Times New Roman" w:hAnsi="Times New Roman"/>
          <w:sz w:val="28"/>
          <w:szCs w:val="28"/>
          <w:lang w:val="ru-RU"/>
        </w:rPr>
        <w:t xml:space="preserve"> </w:t>
      </w:r>
      <w:r>
        <w:rPr>
          <w:rFonts w:cs="Times New Roman" w:ascii="Times New Roman" w:hAnsi="Times New Roman"/>
          <w:sz w:val="28"/>
          <w:szCs w:val="28"/>
        </w:rPr>
        <w:t>345-36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Ісмаїлова Е.Ю., Трунцевскій Ю.В., Савич Н.Є. Екологічне право. - М.: АТ «Центр ЮрИнфоР», 2003.</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9. Лопашенко Н.А. Екологічні злочину: Коментар до глави 26 КК РФ. - Спб.: Юридичний центр Прес, 2002. - 802 с</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0. У контрольній роботі використана інформація з мережі «Інтернет», пошук здійснювався за допомогою пошукової системи www.yandex.ru, де використовувалися посилання на журнали: Науково - популярний журнал «Безпека навколишнього середовища»</w:t>
      </w:r>
      <w:r>
        <w:rPr>
          <w:rFonts w:cs="Times New Roman" w:ascii="Times New Roman" w:hAnsi="Times New Roman"/>
          <w:sz w:val="28"/>
          <w:szCs w:val="28"/>
          <w:lang w:val="ru-RU"/>
        </w:rPr>
        <w:t xml:space="preserve">. </w:t>
      </w:r>
      <w:r>
        <w:rPr>
          <w:rFonts w:cs="Times New Roman" w:ascii="Times New Roman" w:hAnsi="Times New Roman"/>
          <w:sz w:val="28"/>
          <w:szCs w:val="28"/>
        </w:rPr>
        <w:t>Науково-технічний журнал "Захист навколишнього середовища»</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11. Для підготовки даної роботи були використані матеріали з сайту http://websites.pfu.edu.ru/IDO/ffec/.</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Calibri"/>
      <w:lang w:val="uk-UA"/>
    </w:rPr>
  </w:style>
  <w:style w:type="character" w:styleId="PageNumber">
    <w:name w:val="Page Number"/>
    <w:rPr/>
  </w:style>
  <w:style w:type="character" w:styleId="Style16">
    <w:name w:val="Нижний колонтитул Знак"/>
    <w:qFormat/>
    <w:rPr>
      <w:rFonts w:cs="Calibri"/>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1:00Z</dcterms:created>
  <dc:creator>Admin</dc:creator>
  <dc:description/>
  <cp:keywords/>
  <dc:language>en-US</dc:language>
  <cp:lastModifiedBy>SYSTEM</cp:lastModifiedBy>
  <dcterms:modified xsi:type="dcterms:W3CDTF">2011-09-04T22:31:00Z</dcterms:modified>
  <cp:revision>2</cp:revision>
  <dc:subject/>
  <dc:title>Реферат на тему:</dc:title>
</cp:coreProperties>
</file>