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ределение ГМ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ели создания ГМ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иды ГМ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тоды создания ГМ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менение ГМ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МО - аргументы за и проти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юсы генномодифицированных организм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асность генетически модифицированных организм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абораторные исследования ГМ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следствия употребления ГМ продуктов для здоровья челове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следования безопасности ГМ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 регулируется производство и продажа ГМО в ми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международных производителей, замеченных в использовании ГМ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дукты, содержащие ГМ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енетически модифицированные пищевые добавки и ароматизато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пределение ГМО</w:t>
      </w:r>
    </w:p>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Генетически модифицированные организмы</w:t>
      </w:r>
      <w:r>
        <w:rPr>
          <w:rFonts w:cs="Times New Roman" w:ascii="Times New Roman" w:hAnsi="Times New Roman"/>
          <w:sz w:val="28"/>
          <w:szCs w:val="28"/>
        </w:rPr>
        <w:t xml:space="preserve"> – это организмы, в которых генетический материал (ДНК) изменен невозможным в природе способом. ГМО могут содержать фрагменты ДНК из любых других живых организмов. </w:t>
      </w:r>
    </w:p>
    <w:p>
      <w:pPr>
        <w:pStyle w:val="Normal"/>
        <w:spacing w:lineRule="auto" w:line="360" w:before="0" w:after="0"/>
        <w:ind w:firstLine="709"/>
        <w:jc w:val="both"/>
        <w:rPr/>
      </w:pPr>
      <w:r>
        <w:rPr>
          <w:rFonts w:cs="Times New Roman" w:ascii="Times New Roman" w:hAnsi="Times New Roman"/>
          <w:i/>
          <w:iCs/>
          <w:sz w:val="28"/>
          <w:szCs w:val="28"/>
        </w:rPr>
        <w:t>Цель получения генетически измененных организмов</w:t>
      </w:r>
      <w:r>
        <w:rPr>
          <w:rFonts w:cs="Times New Roman" w:ascii="Times New Roman" w:hAnsi="Times New Roman"/>
          <w:sz w:val="28"/>
          <w:szCs w:val="28"/>
        </w:rPr>
        <w:t xml:space="preserve"> – улучшение полезных характеристик исходного организма-донора (устойчивость к вредителям, морозостойкость, урожайность, калорийность и другие) для снижения себестоимости продуктов. В результате сейчас существует картофель, который содержит гены земляной бактерии, убивающей колорадского жука, стойкая к засухам пшеница, в которую вживили ген скорпиона, помидоры с генами морской камбалы, соя и клубника с генами бактер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Трансгенными (генномодифицированными) могут называться те виды растений</w:t>
      </w:r>
      <w:r>
        <w:rPr>
          <w:rFonts w:cs="Times New Roman" w:ascii="Times New Roman" w:hAnsi="Times New Roman"/>
          <w:sz w:val="28"/>
          <w:szCs w:val="28"/>
        </w:rPr>
        <w:t xml:space="preserve">, в которых успешно функционирует ген (или гены) пересаженные из других видов растений или животных. Делается это для того, чтобы растение реципиент получило новые удобные для человека свойства, повышенную устойчивость к вирусам, к гербицидам, к вредителям и болезням растений. Пищевые продукты, полученные из таких генноизмененных культур, могут иметь улучшенные вкусовые качества, лучше выглядеть и дольше храни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часто такие растения дают более богатый и стабильный урожай, чем их природные аналоги.</w:t>
      </w:r>
    </w:p>
    <w:p>
      <w:pPr>
        <w:pStyle w:val="Normal"/>
        <w:spacing w:lineRule="auto" w:line="360" w:before="0" w:after="0"/>
        <w:ind w:firstLine="709"/>
        <w:jc w:val="both"/>
        <w:rPr/>
      </w:pPr>
      <w:r>
        <w:rPr>
          <w:rFonts w:cs="Times New Roman" w:ascii="Times New Roman" w:hAnsi="Times New Roman"/>
          <w:i/>
          <w:iCs/>
          <w:sz w:val="28"/>
          <w:szCs w:val="28"/>
        </w:rPr>
        <w:t>Генетически измененный продукт</w:t>
      </w:r>
      <w:r>
        <w:rPr>
          <w:rFonts w:cs="Times New Roman" w:ascii="Times New Roman" w:hAnsi="Times New Roman"/>
          <w:sz w:val="28"/>
          <w:szCs w:val="28"/>
        </w:rPr>
        <w:t xml:space="preserve"> - это когда выделенный в лаборатории ген одного организма пересаживается в клетку другого. Вот примеры из американской практики: чтобы помидоры и клубника были морозоустойчивее, им "вживляют" гены северных рыб; чтобы кукурузу не пожирали вредители, ей могут "привить" очень активный ген, полученный из яда змеи.</w:t>
      </w:r>
    </w:p>
    <w:p>
      <w:pPr>
        <w:pStyle w:val="Normal"/>
        <w:spacing w:lineRule="auto" w:line="360" w:before="0" w:after="0"/>
        <w:ind w:firstLine="709"/>
        <w:jc w:val="both"/>
        <w:rPr/>
      </w:pPr>
      <w:r>
        <w:rPr>
          <w:rFonts w:cs="Times New Roman" w:ascii="Times New Roman" w:hAnsi="Times New Roman"/>
          <w:sz w:val="28"/>
          <w:szCs w:val="28"/>
        </w:rPr>
        <w:t>Кстати, не надо путать термины "</w:t>
      </w:r>
      <w:r>
        <w:rPr>
          <w:rFonts w:cs="Times New Roman" w:ascii="Times New Roman" w:hAnsi="Times New Roman"/>
          <w:i/>
          <w:iCs/>
          <w:sz w:val="28"/>
          <w:szCs w:val="28"/>
        </w:rPr>
        <w:t>модифицированный" и «генномодифицированный</w:t>
      </w:r>
      <w:r>
        <w:rPr>
          <w:rFonts w:cs="Times New Roman" w:ascii="Times New Roman" w:hAnsi="Times New Roman"/>
          <w:sz w:val="28"/>
          <w:szCs w:val="28"/>
        </w:rPr>
        <w:t>». Например, модифицированный крахмал, входящий в состав большинства йогуртов, кетчупов и майонезов, к продуктам с ГМО отношения не имеет. Модифицированные крахмалы - это крахмалы, которые человек усовершенствовал для своих нужд. Это может быть сделано либо физическим (воздействие температуры, давления, влажности, радиации), либо химическим способом. Во втором случае используются химреагенты, которые разрешены Минздравом РФ как пищевые добавки.</w:t>
      </w:r>
    </w:p>
    <w:p>
      <w:pPr>
        <w:pStyle w:val="Heading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Цели создания ГМ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ГМО некоторыми учеными рассматриваются, как естественное развитие работ по селекции животных и растений. Другие же, напротив, считают генную инженерию полным отходом от классической селекции, так как ГМО это не продукт искусственного отбора, то есть постепенного выведения нового сорта (породы) организмов путем естественного размножения, а фактически искусственно синтезированный в лаборатории новы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случаях использование трансгенных растений сильно повышает урожайность. Есть мнение, что при нынешнем размере населения планеты только ГМО могут избавить мир от угрозы голода, так как при помощи генной модификации можно увеличивать урожайность и качество пи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ники этого мнения считают, что при современном уровне агротехники и механизации сельскохозяйственного производства уже существующие сейчас, полученные классическим путем, сорта растений и породы животных способны сполна обеспечить население планеты высококачественным продовольствием (проблема же возможного мирового голода вызвана исключительно социально-политическими причинами, а потому и решена может быть не генетиками, а политическими элитами государств.</w:t>
      </w:r>
    </w:p>
    <w:p>
      <w:pPr>
        <w:pStyle w:val="Heading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ы ГМ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ки генной инженерии растений лежат в открытии 1977 года, позволившем использовать почвенный микроорганизм Agrobacterium tumefaciens в качестве орудия введения потенциально полезных чужих генов в другие раст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полевые испытания генетически модифицированных сельскохозяйственных растений, в результате которых был выведен помидор, устойчивый к вирусным заболеваниям, были проведены в 1987 г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2 году в Китае начали выращивать табак, который «не боялся» вредных насекомых. В 1993 году генетически измененные продукты были допущены на прилавки магазинов мира. Но начало массовому производству модифицированных продуктов положили в 1994 году, когда в США появились помидоры, которые не портились при перевоз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продукты с ГМО занимают более 80 млн. га сельхозугодий и выращиваются более чем в 20 странах мир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ГМО объединяют три группы организмов:</w:t>
      </w:r>
    </w:p>
    <w:p>
      <w:pPr>
        <w:pStyle w:val="Style14"/>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нетически модифицированные микроорганизмы (ГММ);</w:t>
      </w:r>
    </w:p>
    <w:p>
      <w:pPr>
        <w:pStyle w:val="Style14"/>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нетически модифицированные животные (ГМЖ);</w:t>
      </w:r>
    </w:p>
    <w:p>
      <w:pPr>
        <w:pStyle w:val="Style14"/>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нетически модифицированные растения (ГМР) – наиболее распространенная груп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 в мире существует несколько десятков линий ГМ-культур: сои, картофеля, кукурузы, сахарной свеклы, риса, томатов, рапса, пшеницы, дыни, цикория, папайи, кабачков, хлопка, льна и люцерны. Массово выращиваются ГМ-соя, которая в США уже вытеснила обычную сою, кукуруза, рапс и хлопок. Посевы трансгенных растений постоянно увеличиваются. В 1996 году в мире под посевами трансгенных сортов растений было занято 1,7 млн. га, в 2002 году этот показатель достиг 52,6 млн. га (из которых 35,7 млн. га – в США), в 2005 г ГМО-посевов было уже 91,2 млн. га, в 2006 году – 102 млн.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6 году ГМ-культуры выращивали в 22 странах мира, среди которых Аргентина, Австралия, Канада, Китай, Германия, Колумбия, Индия, Индонезия, Мексика, Южная Африка, Испания, США. Основные мировые производители продукции, содержащую ГМО – США (68%), Аргентина (11,8%), Канада (6%), Китай (3%). Более 30% всей выращиваемой в мире сои, более 16% хлопка, 11% канолы (масличное растение) и 7% кукурузы произведены с использованием достижений генной инжене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Ф нет ни одного гектара, который был бы засеян трансгенами.</w:t>
      </w:r>
    </w:p>
    <w:p>
      <w:pPr>
        <w:pStyle w:val="Heading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тоды создания ГМО</w:t>
      </w:r>
    </w:p>
    <w:p>
      <w:pPr>
        <w:pStyle w:val="Normal"/>
        <w:spacing w:lineRule="auto" w:line="36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сновные этапы создания Г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учение изолированного г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ведение гена в вектор для переноса в орг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нос вектора с геном в модифицируемый орг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образование клеток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бор генетически модифицированных организмов и устранение тех, которые не были успешно модифици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интеза генов в настоящее время разработан очень хорошо и даже в значительной степени автоматизирован. Существуют специальные аппараты, снабжённые ЭВМ, в памяти которых закладывают программы синтеза различных нуклеотидных последовательностей. Такой аппарат синтезирует отрезки ДНК длиной до 100—120 азотистых оснований (олигонуклеот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строить ген в вектор, используют ферменты — рестриктазы и лигазы. С помощью рестриктаз ген и вектор можно разрезать на кусочки. С помощью лигаз такие кусочки можно «склеивать», соединять в иной комбинации, конструируя новый ген или заключая его в в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введения генов в бактерии была разработана после того, как Фредерик Гриффит открыл явление бактериальной трансформации. В основе этого явления лежит примитивный половой процесс, который у бактерий сопровождается обменом небольшими фрагментами нехромосомной ДНК, плазмидами. Плазмидные технологии легли в основу введения искусственных генов в бактериальные клетки. Для введения готового гена в наследственный аппарат клеток растений и животных используется процесс трансфе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одификации подвергаются одноклеточные организмы или культуры клеток многоклеточных, то на этом этапе начинается клонирование, то есть отбор тех организмов и их потомков (клонов), которые подверглись модификации. Когда же поставлена задача получить многоклеточные организмы, то клетки с изменённым генотипом используют для вегетативного размножения растений или вводят в бластоцисты суррогатной матери, когда речь идёт о животных. В результате рождаются детеныши с изменённым или неизменным генотипом, среди которых отбирают и скрещивают между собой только те, которые проявляют ожидаемые изменения.</w:t>
      </w:r>
    </w:p>
    <w:p>
      <w:pPr>
        <w:pStyle w:val="Heading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ение ГМО</w:t>
      </w:r>
    </w:p>
    <w:p>
      <w:pPr>
        <w:pStyle w:val="Normal"/>
        <w:spacing w:lineRule="auto" w:line="36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ние ГМО в науч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енетически модифицированные организмы широко используются в фундаментальных и прикладных научных исследованиях. С помощью ГМО исследуются закономерности развития некоторых заболеваний (болезнь Альцгеймера, рак), процессы старения и регенерации, изучается функционирование нервной системы, решается ряд других актуальных проблем биологии и медицин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ние ГМО в медицински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тически модифицированные организмы используются в прикладной медицине с 1982 года. В этом году зарегистрирован в качестве лекарства человеческий инсулин, получаемый с помощью генетически модифицированных бакте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тся работы по созданию генетически модифицированных растений, продуцирующих компоненты вакцин и лекарств против опасных инфекций (чумы, ВИЧ). На стадии клинических испытаний находится проинсулин, полученный из генетически модифированного сафлора. Успешно прошло испытания и одобрено к использованию лекарство против тромбозов на основе белка из молока трансгенных к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о развивается новая отрасль медицины — генотерапия. В её основе лежат принципы создания ГМО, но в качестве объекта модификации выступает геном соматических клеток человека. В настоящее время генотерапия — один из главных методов лечения некоторых заболеваний. Так, уже в 1999 году каждый четвёртый ребенок, страдающий SCID (severe combined immune deficiency), лечился с помощью генной терапии. Генотерапию, кроме использования в лечении, предлагают также использовать для замедления процессов старени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ние ГМО в сельском хозя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ная инженерия используется для создания новых сортов растений, устойчивых к неблагоприятным условиям среды и вредителям, обладающих лучшими ростовыми и вкусовыми качествами. Создаваемые новые породы животных отличаются, в частности, ускоренным ростом и продуктивностью. Созданы сорта и породы, продукты из которых обладают высокой питательной ценностью и содержат повышенные количества незаменимых аминокислот и витаминов.</w:t>
      </w:r>
    </w:p>
    <w:p>
      <w:pPr>
        <w:pStyle w:val="Normal"/>
        <w:spacing w:lineRule="auto" w:line="360" w:before="0" w:after="0"/>
        <w:ind w:firstLine="709"/>
        <w:jc w:val="both"/>
        <w:rPr/>
      </w:pPr>
      <w:r>
        <w:rPr>
          <w:rFonts w:cs="Times New Roman" w:ascii="Times New Roman" w:hAnsi="Times New Roman"/>
          <w:sz w:val="28"/>
          <w:szCs w:val="28"/>
        </w:rPr>
        <w:t>Проходят испытания, генетически модифицированные сорта лесных пород со значительным содержанием целлюлозы в древесине и быстрым ростом.</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Другие направления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loFish, первое генетически модифицированное домашнее живот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ются генетически модифицированные бактерии, способные производить экологически чистое топл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3 году на рынке появилась GloFish — первый генетически модифицированный организм, созданный с эстетическими целями, и первое домашнее животное такого рода. Благодаря генной инженерии популярная аквариумная рыбка Данио рерио получила несколько ярких флуоресцентных цв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вышли в продажу ГМ-сорт розы «Applause» с цветами синего цвета. Таким образом, сбылась многовековая мечта селекционеров, безуспешно пытавшихся вывести «синие розы» (подробней см. en:Blue rose).</w:t>
      </w:r>
    </w:p>
    <w:p>
      <w:pPr>
        <w:pStyle w:val="Heading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МО – аргументы за и против</w:t>
      </w:r>
    </w:p>
    <w:p>
      <w:pPr>
        <w:pStyle w:val="Heading2"/>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люсы генномодифицированных орг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ники генетически модифицированных организмов утверждают, что ГМО – единственное спасение человечества от голода. По прогнозам ученых население Земли до 2050 года может достигнуть 9-11 млрд. человек, естественно возникает необходимость удвоения, а то и утроение мирового производства сельскохозяйственн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той цели генетически модифицированные сорта растений отлично подходят – они устойчивы к болезням и погоде, быстрее созревают и дольше хранятся, умеют самостоятельно вырабатывать инсектициды против вредителей. ГМО-растения способны расти и приносить хороший урожай там, где старые сорта просто не могли выжить из-за определенных погодных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интересный факт: ГМО позиционируют как панацею от голода для спасения африканских и азиатских стран. Только вот почему-то страны Африки последние 5 лет не разрешают ввозить на свою территорию продукты с ГМ-компонентами. Не странно 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ная инженерия способна оказать реальную помощь в решении продовольственных проблем и вопросов здравоохранения. Грамотное применение её методов станет прочным фундаментом будущего челов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бительного влияния трансгенных продуктов на организм человека пока не выявлено. Медики всерьёз рассматривают генномодифицированные продукты как основу специальных диет. Питание имеет не последнее значение в лечении и профилактике болезней. Учёные уверяют, генномодифицированные продукты дадут возможность людям с сахарным диабетом, остеопорозом, сердечно-сосудистыми и онкологическими заболеваниями, болезнями печени и кишечника расширить рацион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лекарств методами генной инженерии успешно практикуется во всё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требление карри не только не повышает выработку инсулина в крови, но и понижает выработку глюкозы в организме. Если использовать ген карри в медицинских целях, то фармакологи получат дополнительное лекарство для лечения сахарного диабета, а больные смогут побаловать себя слад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синтезированных генов получают интерферон и гормоны. Интерферон – белок, вырабатываемый организмом в ответ на вирусную инфекцию, изучают сейчас как возможное средство лечения рака и СПИДа. Понадобились бы тысячи литров крови человека, чтобы получить такое количество интерферона, какое даёт всего один литр бактериальной культуры. Выигрыш от массового производства этого белка очень ве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биологическим синтезом получают инсулин, необходимый для лечения диабета. Методами генной инженерии удалось создать ряд вакцин, которые испытываются сейчас для проверки их эффективности против вызывающего СПИД вируса иммунодефицита человека (ВИЧ). С помощью рекомбинантной ДНК получают в достаточных количествах и человеческий гормон роста, единственное лекарство редкой детской болезни – гипофизарной карлико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альной стадии находится генная терапия. Для борьбы со злокачественными опухолями в организм вводится сконструированная копия гена, кодирующего мощный противоопухолевый фермент. Планируется лечить наследственные нарушения методами генной 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применение найдёт интересное открытие американских генетиков. В организме мышей был обнаружен ген, активизирующийся только при физической нагрузке. Учёные добились его бесперебойной работы. Теперь грызуны бегают в два раза быстрее и дольше своих сородичей. Исследователи утверждают, что такой процесс возможен и в организме человека. Если они правы, то скоро проблема лишнего веса будет решаться на генетичес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важных направлений генной инженерии является обеспечение больных органами для пересадки. Трансгенная свинья станет выгодным донором печени, почек, сердца, сосудов и кожи для человека. По размерам органов и физиологии она наиболее близка людям. Раньше операции по трансплантации органов свиньи человеку не удавались – организм отторгал чужеродные сахара, вырабатываемые энзимами. Три года назад в штате Вирджиния на свет появились пятеро поросят, из генетического аппарата которых удалили “лишний” ген. Проблема с пересадкой органов свиньи человеку отныне реш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ная инженерия открывает перед нами огромные возможности. Безусловно, риск существует всегда. Попав в руки алчущего власти фанатика, она может стать грозным орудием против человечества. Но так было всегда: водородная бомба, компьютерные вирусы, конверты со спорами сибирской язвы, радиоактивные отходы космической деятельности… Умело распорядиться знанием – это искусство. Именно им нужно овладеть в совершенстве, чтобы избежать роковой ошибки.</w:t>
      </w:r>
    </w:p>
    <w:p>
      <w:pPr>
        <w:pStyle w:val="Heading2"/>
        <w:tabs>
          <w:tab w:val="clear" w:pos="708"/>
          <w:tab w:val="left" w:pos="10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Опасность генетически модифицированных организмов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противники ГМО утверждают, что они несут три основных угрозы: </w:t>
      </w:r>
    </w:p>
    <w:p>
      <w:pPr>
        <w:pStyle w:val="Style14"/>
        <w:numPr>
          <w:ilvl w:val="0"/>
          <w:numId w:val="4"/>
        </w:numPr>
        <w:tabs>
          <w:tab w:val="clear" w:pos="708"/>
          <w:tab w:val="left" w:pos="1080" w:leader="none"/>
        </w:tabs>
        <w:spacing w:lineRule="auto" w:line="360" w:before="0" w:after="0"/>
        <w:ind w:left="0" w:firstLine="709"/>
        <w:jc w:val="both"/>
        <w:rPr/>
      </w:pPr>
      <w:r>
        <w:rPr>
          <w:rFonts w:cs="Times New Roman" w:ascii="Times New Roman" w:hAnsi="Times New Roman"/>
          <w:i/>
          <w:iCs/>
          <w:sz w:val="28"/>
          <w:szCs w:val="28"/>
        </w:rPr>
        <w:t>Угроза организму человека</w:t>
      </w:r>
      <w:r>
        <w:rPr>
          <w:rFonts w:cs="Times New Roman" w:ascii="Times New Roman" w:hAnsi="Times New Roman"/>
          <w:sz w:val="28"/>
          <w:szCs w:val="28"/>
        </w:rPr>
        <w:t xml:space="preserve"> – аллергические заболевания, нарушения обмена веществ, появление желудочной микрофлоры, стойкой к антибиотикам, канцерогенный и мутагенный эффекты. </w:t>
      </w:r>
    </w:p>
    <w:p>
      <w:pPr>
        <w:pStyle w:val="Style14"/>
        <w:numPr>
          <w:ilvl w:val="0"/>
          <w:numId w:val="4"/>
        </w:numPr>
        <w:tabs>
          <w:tab w:val="clear" w:pos="708"/>
          <w:tab w:val="left" w:pos="1080" w:leader="none"/>
        </w:tabs>
        <w:spacing w:lineRule="auto" w:line="360" w:before="0" w:after="0"/>
        <w:ind w:left="0" w:firstLine="709"/>
        <w:jc w:val="both"/>
        <w:rPr/>
      </w:pPr>
      <w:r>
        <w:rPr>
          <w:rFonts w:cs="Times New Roman" w:ascii="Times New Roman" w:hAnsi="Times New Roman"/>
          <w:i/>
          <w:iCs/>
          <w:sz w:val="28"/>
          <w:szCs w:val="28"/>
        </w:rPr>
        <w:t>Угроза окружающей среде</w:t>
      </w:r>
      <w:r>
        <w:rPr>
          <w:rFonts w:cs="Times New Roman" w:ascii="Times New Roman" w:hAnsi="Times New Roman"/>
          <w:sz w:val="28"/>
          <w:szCs w:val="28"/>
        </w:rPr>
        <w:t xml:space="preserve"> – появление вегетирующих сорняков, загрязнение исследовательских участков, химическое загрязнение, уменьшение генетической плазмы и др. </w:t>
      </w:r>
    </w:p>
    <w:p>
      <w:pPr>
        <w:pStyle w:val="Style14"/>
        <w:numPr>
          <w:ilvl w:val="0"/>
          <w:numId w:val="4"/>
        </w:numPr>
        <w:tabs>
          <w:tab w:val="clear" w:pos="708"/>
          <w:tab w:val="left" w:pos="1080" w:leader="none"/>
        </w:tabs>
        <w:spacing w:lineRule="auto" w:line="360" w:before="0" w:after="0"/>
        <w:ind w:left="0" w:firstLine="709"/>
        <w:jc w:val="both"/>
        <w:rPr/>
      </w:pPr>
      <w:r>
        <w:rPr>
          <w:rFonts w:cs="Times New Roman" w:ascii="Times New Roman" w:hAnsi="Times New Roman"/>
          <w:i/>
          <w:iCs/>
          <w:sz w:val="28"/>
          <w:szCs w:val="28"/>
        </w:rPr>
        <w:t>Глобальные риски</w:t>
      </w:r>
      <w:r>
        <w:rPr>
          <w:rFonts w:cs="Times New Roman" w:ascii="Times New Roman" w:hAnsi="Times New Roman"/>
          <w:sz w:val="28"/>
          <w:szCs w:val="28"/>
        </w:rPr>
        <w:t xml:space="preserve"> – активизация критических вирусов, экономическая безопа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ёные отмечают многочисленные опасности, связанные с продуктами генной инженери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1. Пищевой вред </w:t>
      </w:r>
    </w:p>
    <w:p>
      <w:pPr>
        <w:pStyle w:val="Normal"/>
        <w:spacing w:lineRule="auto" w:line="360" w:before="0" w:after="0"/>
        <w:ind w:firstLine="709"/>
        <w:jc w:val="both"/>
        <w:rPr/>
      </w:pPr>
      <w:r>
        <w:rPr>
          <w:rFonts w:cs="Times New Roman" w:ascii="Times New Roman" w:hAnsi="Times New Roman"/>
          <w:sz w:val="28"/>
          <w:szCs w:val="28"/>
        </w:rPr>
        <w:t xml:space="preserve">Ослабление иммунитета, возникновение аллергических реакций в результате непосредственного воздействия трансгенных белков. Влияние новых белков, которые продуцируют встроенные гены, неизвестно. Нарушения здоровья, связанные с накоплением в организме гербицидов, так как ГМ-расте-ния имеют свойство их аккумулировать. Возможность отдалённых канцерогенных эффектов (развитие онкологических заболеваний).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2. Экологический вре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генетически модифицированных растений негативно сказывается на сортовом разнообразии. Для генных модификаций берутся один-два сорта, с которыми и работают. Существует опасность вымирания многих видов раст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радикальные экологи предупреждают, что воздействие биотехнологий может превзойти последствия ядерного взрыва: употребление генномодифицированных продуктов ведёт к расшатыванию генофонда, в результате чего возникнут мутантные гены и их носители-мута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ки считают, что влияние генномодифицированных продуктов на человека станет явным лишь через полвека, когда сменится как минимум одно поколение людей, вскормленных трансгенной едой.</w:t>
      </w:r>
    </w:p>
    <w:p>
      <w:pPr>
        <w:pStyle w:val="Normal"/>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 xml:space="preserve">Опасности мним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радикальные экологи предупреждают, что многие шаги биотехнологии по своему возможному воздействию могут превзойти последствия ядерного взрыва: якобы употребление генномодифицированных продуктов ведет к расшатыванию генофонда, влекущему к появлению мутантных генов и их носителей-мута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 точки зрения генетики, мы все являемся мутантами. У любых высокоорганизованных организмов определенный процент генов является мутированным. При этом большинство мутаций носит совершенно безопасный характер и никак не отражается на жизненно важных функциях их нос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опасных мутаций, вызывающих генетически обусловленные заболевания, то они сравнительно хорошо исследованы. К генномодифицированным продуктам эти заболевания никакого отношения не имеют, и большинство из них сопровождает человечество с зари его появления.</w:t>
      </w:r>
    </w:p>
    <w:p>
      <w:pPr>
        <w:pStyle w:val="Heading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абораторные исследования ГМО</w:t>
      </w:r>
    </w:p>
    <w:p>
      <w:pPr>
        <w:pStyle w:val="Normal"/>
        <w:spacing w:lineRule="auto" w:line="36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зультаты опытов на мышах и крысах, употреблявших ГМО, плачевны для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все исследования в области безопасности ГМО финансируются заказчиками – зарубежными корпорациями «Монсанто», «Байер» и др. На основании именно таких исследований лоббисты ГМО утверждают, что ГМ-продукты безопасны для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о мнению специалистов, исследования последствий употребления ГМ-продуктов, проведенные на нескольких десятках крыс, мышей или кроликов на протяжении нескольких месяцев нельзя считать достаточными. Хотя результаты даже таких испытаний не всегда однозначны. </w:t>
      </w:r>
    </w:p>
    <w:p>
      <w:pPr>
        <w:pStyle w:val="Style14"/>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вое предмаркетинговое исследование ГМ-растений на безопасность для человека, проведенное в США в 1994 г. на ГМ-томате, послужило основанием для разрешения не только его продажи в магазинах, но и для «облегченной» проверки последующих ГМ-культур. Однако «положительные» результаты этого исследования критикуются многими независимыми специалистами. Кроме многочисленных нареканий по поводу методики проведения испытаний и полученных результатов, у него есть и такой «изъян» – </w:t>
      </w:r>
      <w:r>
        <w:rPr>
          <w:rFonts w:cs="Times New Roman" w:ascii="Times New Roman" w:hAnsi="Times New Roman"/>
          <w:i/>
          <w:iCs/>
          <w:sz w:val="28"/>
          <w:szCs w:val="28"/>
        </w:rPr>
        <w:t>в течение двух недель после его проведения 7 из 40 подопытных крыс умерли, и причина их смерти неизвестна.</w:t>
      </w:r>
    </w:p>
    <w:p>
      <w:pPr>
        <w:pStyle w:val="Style14"/>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огласно внутреннему докладу «Монсанто», обнародованному со скандалом в июне 2005 г., </w:t>
      </w:r>
      <w:r>
        <w:rPr>
          <w:rFonts w:cs="Times New Roman" w:ascii="Times New Roman" w:hAnsi="Times New Roman"/>
          <w:i/>
          <w:iCs/>
          <w:sz w:val="28"/>
          <w:szCs w:val="28"/>
        </w:rPr>
        <w:t>у подопытных крыс, которых кормили ГМ-кукурузой нового сорта MON 863, возникли изменения в кровеносной и иммунной сист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 активно заговорили о небезопасности трансгенных культур с конца 1998 года. Британский иммунолог Арманд Пуцтаи (Armand Putztai) в телевизионном интервью заявил о снижении иммунитета у крыс, которых кормили модифицированным картофелем. Также "благодаря" меню, состоящему из ГМ-продуктов, у подопытных крыс обнаружили уменьшение объема мозга, разрушение печени и подавление иммунитета. </w:t>
      </w:r>
    </w:p>
    <w:p>
      <w:pPr>
        <w:pStyle w:val="Normal"/>
        <w:spacing w:lineRule="auto" w:line="360" w:before="0" w:after="0"/>
        <w:ind w:firstLine="709"/>
        <w:jc w:val="both"/>
        <w:rPr/>
      </w:pPr>
      <w:r>
        <w:rPr>
          <w:rFonts w:cs="Times New Roman" w:ascii="Times New Roman" w:hAnsi="Times New Roman"/>
          <w:sz w:val="28"/>
          <w:szCs w:val="28"/>
        </w:rPr>
        <w:t xml:space="preserve">Согласно данным отчета Института питания РАМН 1998 г., </w:t>
      </w:r>
      <w:r>
        <w:rPr>
          <w:rFonts w:cs="Times New Roman" w:ascii="Times New Roman" w:hAnsi="Times New Roman"/>
          <w:i/>
          <w:iCs/>
          <w:sz w:val="28"/>
          <w:szCs w:val="28"/>
        </w:rPr>
        <w:t>у крыс, получавших трансгенный картофель компании «Монсанто», как через месяц, так и через шесть месяцев эксперимента наблюдались: статистически достоверное снижение массы тела, анемия и дистрофические изменения печеночных кле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е стоит забывать, что тестирование на животных – это только первая ступень, а не альтернатива исследованию на человеке. Если производители ГМ-продуктов утверждают, что они безопасны, это должно быть подтверждено исследованиями на людях-добровольцах с помощью двойного слепого метода испытаний с контролем плацебо, подобно испытанию лекар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отсутствию публикаций в рецензируемой научной литературе, клинических испытаний пищевых ГМ-продуктов на людях никогда не проводилось. Большинство попыток установить безопасность ГМ-продуктов питания являются косвенными, но и они заставляют задум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2 г. в США и в скандинавских странах был проведен сравнительный анализ частоты заболеваний, связанных с качеством продуктов питания. Население сравниваемых стран имеет достаточно высокий уровень жизни, близкую продуктовую корзину, сопоставимые медицинские услуги. Оказалось, что </w:t>
      </w:r>
      <w:r>
        <w:rPr>
          <w:rFonts w:cs="Times New Roman" w:ascii="Times New Roman" w:hAnsi="Times New Roman"/>
          <w:i/>
          <w:iCs/>
          <w:sz w:val="28"/>
          <w:szCs w:val="28"/>
        </w:rPr>
        <w:t>за несколько лет после широкого выхода ГМО на рынок в США было зафиксировано в 3–5 раз больше пищевых заболеваний, чем, в частности, в Швеци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ственным существенным отличием в качестве питания является активное употребление в пищу ГМ-продуктов населением США и их практическое отсутствие в рационе шве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8 году Международное общество «Врачи и ученые за ответственное применение науки и технологии» (Physiсians and Scientists for Responsible Application of Science and Technology (PSRAST)) приняло Декларацию, в которой говорится о необходимости объявить всемирный мораторий на выпуск в окружающую среду ГМО и продуктов питания из них до тех пор, пока не будет накоплено достаточно знаний, чтобы определить, оправдана ли эксплуатация этой технологии и насколько она безвредна для здоровья и окружающей ср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июль 2005 г. под документом поставили свои подписи 800 ученых из 82 стран мира. В марте 2005 г. Декларация была широко распространена в виде открытого письма с призывом к мировым правительствам остановить использование ГМО, так как они «несут угрозу и не способствуют экологически устойчивому использованию ресурсов».</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оследствия употребления ГМ продуктов для здоровья человек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е выделяют следующие основные риски потребления в пищу генетически модифицированных продуктов: </w:t>
      </w:r>
    </w:p>
    <w:p>
      <w:pPr>
        <w:pStyle w:val="Style14"/>
        <w:numPr>
          <w:ilvl w:val="0"/>
          <w:numId w:val="2"/>
        </w:numPr>
        <w:tabs>
          <w:tab w:val="clear" w:pos="708"/>
          <w:tab w:val="left" w:pos="108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Угнетение иммунитета, аллергические реакции и метаболические расстройства, в результате непосредственного действия трансгенных бел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новых белков, которые продуцируют встроенные в ГМО гены, неизвестно. Человек их раньше никогда не употреблял и поэтому не ясно, являются ли они аллерге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ным примером является попытка скрещивания генов бразильского ореха с генами соевых бобов – задавшись целью повысить питательную ценность последних, было увеличено в них содержание протеина. Однако, как выяснилось впоследствии, комбинация оказалась сильным аллергеном, и ее пришлось изъять из дальнейшего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веции, где трансгены запрещены, болеют аллергией 7% населения, а в США, где они продаются даже без маркировки, — 7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о одной из версий, эпидемия менингита среди английских детей была вызвана ослаблением иммунитета в результате употребления ГМ-содержащих молочного шоколада и вафельных бисквитов. </w:t>
      </w:r>
    </w:p>
    <w:p>
      <w:pPr>
        <w:pStyle w:val="Style14"/>
        <w:numPr>
          <w:ilvl w:val="0"/>
          <w:numId w:val="2"/>
        </w:numPr>
        <w:tabs>
          <w:tab w:val="clear" w:pos="708"/>
          <w:tab w:val="left" w:pos="108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Различные нарушения здоровья в результате появления в ГМО новых, незапланированных белков или токсичных для человека продуктов метабол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существуют убедительные доказательства нарушения стабильности генома растения при встраивании в него чужеродного гена. Все это может послужить причиной изменения химического состава ГМО и возникновения у него неожиданных, в том числе токсических свой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для производства пищевой добавки триптофан в США в конце 80-х гг. XX века была создана ГМH-бактерия. Однако вместе с обычным триптофаном, по невыясненной до конца причине, она стала вырабатывать этилен-бис-триптофан. В результате его употребления заболело 5 тысяч человек, из них – 37 человек умерло, 1500 стали инвалид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ые эксперты утверждают, что генно-модифицированные культуры растений выделяют в 1020 раз больше токсинов, чем обычные организмы. </w:t>
      </w:r>
    </w:p>
    <w:p>
      <w:pPr>
        <w:pStyle w:val="Style14"/>
        <w:numPr>
          <w:ilvl w:val="0"/>
          <w:numId w:val="2"/>
        </w:numPr>
        <w:tabs>
          <w:tab w:val="clear" w:pos="708"/>
          <w:tab w:val="left" w:pos="108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оявление устойчивости патогенной микрофлоры человека к антибиоти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учении ГМО до сих пор используются маркерные гены устойчивости к антибиотикам, которые могут перейти в микрофлору кишечника, что было показано в соответствующих экспериментах, а это, в свою очередь, может привести к медицинским проблемам – невозможности вылечивать многие заболе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С с декабря 2004 г. запрещена продажа ГМО с использованием генов устойчивости к антибиотикам. Всемирная организация здравоохранения (ВОЗ) рекомендует производителям воздержаться от использования этих генов, однако корпорации от них полностью не отказались. Риск таких ГМО, как отмечается в оксфордском Большом энциклопедическом справочнике, достаточно велик и «приходится признать, что генная инженерия не настолько безобидна, как это может показаться на первый взгляд»</w:t>
      </w:r>
    </w:p>
    <w:p>
      <w:pPr>
        <w:pStyle w:val="Style14"/>
        <w:numPr>
          <w:ilvl w:val="0"/>
          <w:numId w:val="2"/>
        </w:numPr>
        <w:tabs>
          <w:tab w:val="clear" w:pos="708"/>
          <w:tab w:val="left" w:pos="108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Нарушения здоровья, связанные с накоплением в организме человека гербици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звестных трансгенных растений не погибают при массовом использовании сельскохозяйственных химикатов и могут их аккумулировать. Есть данные о том, что сахарная свекла, устойчивая к гербициду глифосат, накапливает его токсичные метаболиты.</w:t>
      </w:r>
    </w:p>
    <w:p>
      <w:pPr>
        <w:pStyle w:val="Style14"/>
        <w:numPr>
          <w:ilvl w:val="0"/>
          <w:numId w:val="2"/>
        </w:numPr>
        <w:tabs>
          <w:tab w:val="clear" w:pos="708"/>
          <w:tab w:val="left" w:pos="108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Сокращение поступления в организм необходимых вещ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независимых специалистов, до сих пор нельзя точно сказать, например, является ли состав обычных соевых бобов и ГМ-аналогов эквивалентным или нет. При сравнении различных опубликованных научных данных выясняется, что некоторые показатели, в частности, содержание фитоэстрогенов, в значительной степени разнятся.</w:t>
      </w:r>
    </w:p>
    <w:p>
      <w:pPr>
        <w:pStyle w:val="Style14"/>
        <w:numPr>
          <w:ilvl w:val="0"/>
          <w:numId w:val="2"/>
        </w:numPr>
        <w:tabs>
          <w:tab w:val="clear" w:pos="708"/>
          <w:tab w:val="left" w:pos="108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Отдаленные канцерогенный и мутагенный эффек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вставка чужеродного гена в организм – это мутация, она может вызывать в геноме нежелательные последствия, и к чему это приведет – никто не знает, и знать на сегодняшний день не мож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исследований британских ученых в рамках государственного проекта «Оценка риска, связанного с использованием ГМО в продуктах питания для человека» обнародованных в 2002 г., трансгены имеют свойство задерживаться в организме человека и в результате так называемого «горизонтального переноса» встраиваться в генетический аппарат микроорганизмов кишечника человека. Ранее подобная возможность отрицалась.</w:t>
      </w:r>
    </w:p>
    <w:p>
      <w:pPr>
        <w:pStyle w:val="Heading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безопасности ГМ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ившаяся в начале 1970-х годов технология рекомбинантных ДНК (en:Recombinant DNA) открыла возможность получения организмов, содержащих инородные гены (генетически модифицированных организмов). Это вызвало обеспокоенность общественности и положило начало дискуссии о безопасности подобных манипуля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4 году в США была создана комиссия из ведущих исследователей в области молекулярной биологии для исследования этого вопроса. В трех наиболее известных научных журналах (Science, Nature, Proceedings of the National Academy of Sciences) было опубликовано так называемое «письмо Брега», которое призывало ученых временно воздержаться от экспериментов в эт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5 году прошла Асиломарская конференция, на которой биологами обсуждались возможные риски связанные с созданием Г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6 году Национальным институтом здоровья была разработана система правил, строго регламентировавшая проведение работ с рекомбинантными ДНК. К началу 1980-х годов правила были пересмотрены в сторону смяг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1980-х годов в США были получены первые линии ГМО предназначенные для коммерческого использования. Правительственными организациями, такими как NIH (Национальный институт здоровья, en:National Institutes of Health) и FDA (Управление по контролю за качеством пищевых продуктов, медикаментов и косметических средств, en:Food and Drug Administration была проведена всесторонняя проверка этих линий. После того, как была доказана безопасность их применения, эти линии организмов получилии допуск на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реде специалистов преобладает мнение об отсутствии повышенной опасности продуктов из генетически модифицированных организмов в сравнении с продуктами полученных из организмов, выведенных традиционными методами (см. дискуссию в журнале Nature Biotechnolog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Ф </w:t>
      </w:r>
      <w:r>
        <w:rPr>
          <w:rFonts w:cs="Times New Roman" w:ascii="Times New Roman" w:hAnsi="Times New Roman"/>
          <w:i/>
          <w:iCs/>
          <w:sz w:val="28"/>
          <w:szCs w:val="28"/>
        </w:rPr>
        <w:t>Общенациональная Ассоциация генетической безопасности</w:t>
      </w:r>
      <w:r>
        <w:rPr>
          <w:rFonts w:cs="Times New Roman" w:ascii="Times New Roman" w:hAnsi="Times New Roman"/>
          <w:sz w:val="28"/>
          <w:szCs w:val="28"/>
        </w:rPr>
        <w:t xml:space="preserve"> и Управление Делами Президента РФ выступили за «проведения публичного эксперимента с целью получения доказательной базы вредности или безвредности генетически модифицированных организмов для млекопитающ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ый эксперимент будет проходить под наблюдением специально созданного Научного Совета, в который войдут представители различных научных Институтов России и других стран. По результатам отчётов специалистов будет подготовлено Общее Заключение с приложением всех протоколов испыт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скуссии о безопасности использования трансгенных растений и животных в сельском хозяйстве участвуют правительственные комиссии и неправительственные организации, например «Гринпис».</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ак регулируется производство и продажа ГМО в мир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 в мире нет точных данных как о безопасности продуктов, содержащих ГМО, так и о вреде их употребления, поскольку длительность наблюдений за последствиями употребления генетически модифицированных продуктов человеком мизерна – массовое производство ГМО началось совсем недавно – в 1994 году. Тем не менее, все больше ученых говорят о существенных рисках употребления ГМ-проду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ответственность за последствия решений, касающихся регулирования производства и сбыта генетически измененных продуктов, лежит исключительно на правительствах конкретных стран. К этому вопросу в мире подходят по-разному. Но, независимо от географии, наблюдается интересная закономерность: чем меньше в стране производителей ГМ-продукции, тем лучше защищены права потребителей в данном вопросе. </w:t>
      </w:r>
    </w:p>
    <w:p>
      <w:pPr>
        <w:pStyle w:val="Normal"/>
        <w:spacing w:lineRule="auto" w:line="360" w:before="0" w:after="0"/>
        <w:ind w:firstLine="709"/>
        <w:jc w:val="both"/>
        <w:rPr/>
      </w:pPr>
      <w:r>
        <w:rPr>
          <w:rFonts w:cs="Times New Roman" w:ascii="Times New Roman" w:hAnsi="Times New Roman"/>
          <w:sz w:val="28"/>
          <w:szCs w:val="28"/>
        </w:rPr>
        <w:t>Две трети всех ГМ культур в мире выращиваются в США, поэтому не удивительно, что в этой стране самые либеральные законы в отношении ГМО. Трансгены в США признаны безопасными, приравнены к обычным продуктам, а маркировка продуктов, содержащих ГМО – необязательна. Подобная ситуация и в Канаде – третьей по объемам производства ГМ-продуктов в мире. В Японии продукты, содержащие ГМО, подлежат обязательной маркировке. В Китае ГМО-продукты производятся нелегально, и осуществляется их сбыт в другие страны. А вот страны Африки последние 5 лет не допускают на свою территорию ввоза продуктов с ГМ компонентами. В странах Евросоюза, к которому мы так стремимся, запрещено производство и ввоз на территорию детского питания, содержащего ГМО, и продажа продуктов с генами, устойчивыми к антибиотикам. В 2004 году был снят мораторий на выращивание ГМ культур, но в то же время разрешение на выращивание было выдано только на один сорт трансгенных растений.  При этом у каждой страны ЕС сегодня осталось право вводить запрет на тот или иной вид трансгена. В некоторых странах ЕС действует мораторий на ввоз генетически модифицирова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й продукт, содержащий ГМО, прежде чем попасть на рынок Евросоюза, должен пройти единый для всего ЕС порядок допуска. Он состоит, по существу, из двух ступеней: научная оценка безопасности Европейским ведомством по безопасности продуктов питания (EFSA) и его независимыми экспертными орга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дукт содержит ГМ ДНК или белок, об этом граждан ЕС должно информировать специальное обозначение на этикетке. Надписи «этот продукт содержит ГМО» или «ГМ-продукт такой-то» должны быть как на этикетке продукции, продающейся в упаковке, так и для неупакованной продукции в непосредственной близости к ней на витрине магазина. Правила предписывают указывать сведения о наличии трансгенов даже в ресторанных меню. Продукт не маркируется только в том случае, если содержание в нем ГМО не более 0,9% и соответствующий производитель может объяснить, что речь идет о случайных, технически неизбежных примесях Г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выращивать ГМ-растения в промышленных масштабах запрещено, но некоторые импортные ГМО прошли государственную регистрацию в РФ и официально разрешены для употребления – это несколько линий сои, кукурузы, картофеля, линия риса и линия сахарной свеклы. Все остальные ГМО, существующие в мире (около 100 линий), в России запрещены. Разрешенные в России ГМО могут применяться в любом продукте (в том числе и в детском питании) без ограничений. Но если производитель добавляет в продукт ГМО-компоненты.</w:t>
      </w:r>
    </w:p>
    <w:p>
      <w:pPr>
        <w:pStyle w:val="Heading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международных производителей, замеченных в использовании ГМ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Greenpeace" обнародовал список компаний, которые используют в своей продукции ГМО. Интересно, что в разных странах эти компании ведут себя по-разному, в зависимости от законодательства конкретной страны. Например, в США, где производство и продажа продукции с ГМ-компонентами никак не ограничены, эти компании в своей продукции ГМО используют, а вот, к примеру, в Австрии, являющейся членом Евросоюза, где действуют довольно суровые законы по отношению к ГМО, – нет.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писок иностранных компаний, замеченных в использовании Г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ellogg’s (Келлогс) — производство готовых завтраков, в том числе кукурузных хлоп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estle (Нестле) — производство шоколада, кофе, кофейных напитков, детского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nilever (Юнилевер) — производство детского питания, майонезов, соус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einz Foods (Хайенц Фудс) — производство кетчупов, соу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ershey’s (Хёршис) — производство шоколада, безалкогольных напи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oca-Cola (Кока-Кола) — производство напитков Кока-Кола, Спрайт, Фанта, тоник «Кин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cDonald’s (Макдональдс) — «рестораны» быстрого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anon (Данон) — производство йогуртов, кефира, творога, детского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imilac (Симилак) — производство детского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adbury (Кэдбери) — производство шоколада, как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ars (Марс) — производство шоколада Марс, Сникерс, Тви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epsiCo (Пепси-Кола) — напитки Пепси, Миринда, Севен-Ап.</w:t>
      </w:r>
    </w:p>
    <w:p>
      <w:pPr>
        <w:pStyle w:val="Heading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укты, содержащие ГМО</w:t>
      </w:r>
    </w:p>
    <w:p>
      <w:pPr>
        <w:pStyle w:val="Normal"/>
        <w:spacing w:lineRule="auto" w:line="36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Генномодифицированные растения </w:t>
      </w:r>
      <w:r>
        <w:rPr>
          <w:rFonts w:cs="Times New Roman" w:ascii="Times New Roman" w:hAnsi="Times New Roman"/>
          <w:sz w:val="28"/>
          <w:szCs w:val="28"/>
        </w:rPr>
        <w:t xml:space="preserve">Спектр применения ГМО в продуктах питания довольно обширный. Это могут быть мясные и кондитерские изделия, в состав которых входит соевый текстурат и соевый лецитин, также плодоовощная продукция, например консервированная кукуруза.  Основной поток генетически модифицированных культур составляют ввозимые из-за рубежа соя, кукуруза, картофель, рапс. Они попадают к нам на стол или в чистом виде, или в качестве добавок в мясных, рыбных, хлебобулочных и кондитерских изделиях, а также в детском пит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если в состав продукта входит растительный белок, то это, скорее всего, соя, и существует большая вероятность, что генетически модифицирован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партам, содержащийся в газированных напитках, жвачках, кетчупах и т.п., может быть произведен при помощи ГМ-бактерий и является генетически модифицирова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на вкус и на запах присутствие ГМ-ингредиентов определить невозможно – выявить ГМО в продуктах питания позволяют только современные методы лабораторной диагностики.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амые распространенные ГМ сельскохозяйственные рас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я, кукуруза, рапс (канола), помидоры, картошка, сахарная свекла, клубника, кабачки, папайя, цикорий, пшен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существует большая вероятность встретить ГМО в продуктах, которые производят с применением этих растений.</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Черный список продуктов, в которых используют ГМО чаще вс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М соя может входить в состав хлеба, печенья, детского питания, маргарина, супов, пиццы, еды быстрого приготовления, мясных продуктов (например, вареной колбасы, сосисок, паштетов), муки, конфет, мороженого, чипсов, шоколада, соусов, соевого молока и т.д.ГМ кукуруза (маис) может быть в таких продуктах как еда быстрого приготовления, супы, соусы, приправы, чипсы, жвачка, смеси для пирож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М крахмал может содержаться в очень большем спектре продуктов, в том числе и в тех, которые любят дети, например, в йогур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0% популярных марок детского питания содержат ГМ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30% кофе — генетически модифицировано. Та же ситуация с чаем.</w:t>
      </w:r>
    </w:p>
    <w:p>
      <w:pPr>
        <w:pStyle w:val="Heading2"/>
        <w:spacing w:lineRule="auto" w:line="360" w:before="0" w:after="0"/>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r>
    </w:p>
    <w:p>
      <w:pPr>
        <w:pStyle w:val="Heading2"/>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енетически модифицированные пищевые добавки и ароматизато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101 и Е101А (В2, рибофлавин) – добавляется в каши, безалкогольные напитки, детское питание, продукты для похудения; Е150 (карамель); Е153 (карбонат); Е160а (бета-каротин, провитамин А, ретинол); Е160b (аннатто); Е160d (ликопин); Е234 (низин); Е235 (натамицин); Е270 (молочная кислота); Е300 (витамин С – аскорбиновая кислота); с Е301 по Е304 (аскорбаты); с Е306 по Е309 (токоферол / витамин Е); Е320 (ВНА); Е321 (ВНТ);Е322 (лецитин); с Е325 по Е327 (лактаты); Е330 (лимонная кислота); Е415 (ксантин); Е459 (бета-циклодекстрин); с Е460 по Е469 (целлюлоза); Е470 и Е570 (соли и жирные кислоты); эфиры жирных кислот (Е471, Е472a&amp;b, Е473, Е475, Е476, Е479b); Е481 (стеароил-2-лактилат натрия); с Е620 по Е633 (глютаминовая кислота и глютоматы); с Е626 по Е629 (гуаниловая кислота и гуанилаты); с Е630 по Е633 (инозиновая кислота та инозинаты); Е951 (аспартам); Е953 (изомальтит); Е957 (тауматин); Е965 (малтинол).</w:t>
      </w:r>
    </w:p>
    <w:p>
      <w:pPr>
        <w:pStyle w:val="Style16"/>
        <w:spacing w:before="0" w:after="0"/>
        <w:rPr>
          <w:color w:val="FFFFFF"/>
          <w:sz w:val="28"/>
          <w:szCs w:val="28"/>
        </w:rPr>
      </w:pPr>
      <w:r>
        <w:rPr>
          <w:color w:val="FFFFFF"/>
          <w:sz w:val="28"/>
          <w:szCs w:val="28"/>
        </w:rPr>
        <w:t xml:space="preserve">применение генетика модификация организм </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речь заходит о генетически модифицированных продуктах, воображение тут же рисует грозных мутантов. Легенды об агрессивных, вытесняющих из природы своих ородичей трансгенных растениях, которые Америка забрасывает в доверчивую Россию, неискоренимы. Но, может быть, нам просто не хватает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многие просто не знают, какие продукты являются генетически модифицированными, или, по-иному, трансгенными. Во-вторых, путают их с пищевыми добавками, витаминами и гибридами, полученными в результате селекции. А почему употребление трансгенных продуктов вызывает такой брезгливый ужас у многих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генные продукты произведены на базе растений, в которых искусственным путем были заменены в молекуле ДНК один или несколько генов. ДНК - носитель генной информации - точно воспроизводится при делении клеток, что обеспечивает в ряду поколений клеток и организмов передачу наследственных признаков и специфических форм обмена вещ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тически модифицированные продукты - большой и перспективный бизнес. В мире уже сейчас 60 миллионов гектаров занято под трансгенные культуры. Их выращивают в США, Канаде, Франции, Китае, Южной Африке, Аргентине (в России пока их нет, только на экспериментальных участках). Однако продукты из вышеперечисленных стран к нам ввозятся - та же соя, соевая мука, кукуруза, картофель и друг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ъективным причинам. Население земли растет год от года. Некоторые ученые считают, что через 20 лет нам придется кормить на два миллиарда человек больше, чем сейчас. А уже сегодня хронически голодают 750 милли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ники употребления генетически модифицированных продуктов считают, что они безвредны для человека и даже имеют преимущества. Главный аргумент, который приводят в защиту ученые эксперты всего мира, гласит: “ДНК из генетически модифицированных организмов так же безопасна, как и любая ДНК, присутствующая в пище. Ежедневно вместе с едой мы употребляем чужеродные ДНК, и пока механизмы защиты нашего генетического материала не позволяют в существенной степени влиять на на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директора центра “Биоинженерия” РАН академика К. Скрябина, для специалистов, занимающихся проблемой генной инженерии растений, вопрос безопасности генно-модифицированных продуктов не существует. А трансгенную продукцию лично он предпочитает любой другой хотя бы потому, что ее более тщательно проверяют. Возможность непредсказуемых последствий вставки одного гена теоретически предполагается. Чтобы исключить ее, подобная продукция проходит жесткий контроль, причем, как утверждают сторонники, результаты такой проверки вполне надежны. Наконец нет ни одного доказанного факта вреда трансгенной продукции. Никто от этого не заболел и не у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возможные экологические организации (например, "Гринпис"), объединение “Врачи и ученые против генетически модифицированных источников питания” считают, что рано или поздно “пожинать плоды” придется. Причем, возможно, не нам, а нашим детям и даже внукам. Как "чужие", не свойственные традиционным культурам гены повлияют на здоровье и развитие человека? В 1983 году США получили первый трансгенный табак, а широко и активно использовать в пищевой промышленности генно-модифицированное сырье начали всего какие-нибудь пять-шесть лет назад. Что будет через 50 лет, сегодня никто предсказать не в состоянии. Вряд ли мы превратимся в, например, "людей-свиней". Но есть и более логичные доводы. Скажем, новые медицинские и биологические препараты разрешаются к использованию на людях только после многолетних проверок на животных. Трансгенные продукты поступают в свободную продажу и уже охватывают несколько сотен наименований, хотя созданы они были всего несколько лет назад. Противники трансгенов подвергают сомнению и методы оценки таких продуктов на безопасность. В общем, вопросов больше, чем отв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90 процентов экспорта трансгенных пищевых продуктов составляют кукуруза и соя. Что это значит применительно к России? То, что попкорн, которым повсеместно торгуют на улицах, стопроцентно изготовлен из генетически модифицированной кукурузы, и маркировки на ней до сих пор не было. Если вы закупаете соевые продукты из Северной Америки или Аргентины, то на 80 процентов это генетически измененная продукция. Отразится ли массовое потребление таких продуктов на человеке через десятки лет, на следующем поколении? Пока нет железных аргументов ни "за", ни "против". Но наука не стоит на месте, и будущее - за генной инженерией. Если генетически измененная продукция повышает урожайность, решает проблему нехватки продовольствия, то почему бы и не применять ее? Но в любых экспериментах нужно соблюдать предельную осторожность. Генетически модифицированные продукты имеют право на существование. Абсурдно считать, что российские врачи и ученые разрешили бы к широкой продаже продукты, наносящие вред здоровью. Но и потребитель имеет право выбора: покупать ли генетически модифицированные помидоры из Голландии или дождаться, когда на рынке появятся местные томаты. После долгих дискуссий сторонников и противников трансгенных продуктов было принято соломоново решение: любой человек должен выбрать сам, согласен он есть генетически модифицированную пищу или нет.  В России давно ведутся исследования по генной инженерии растений. Проблемами биотехнологий занимаются несколько научно-исследовательских институтов, в том числе Институт общей генетики РАН. В Подмосковье на экспериментальных площадках выращивают трансгенную картошку и пшеницу. Однако хотя вопрос об указании на генетически измененные организмы и обсуждается в Минздраве РФ (этим занимается ведомство главного санитарного врача России Геннадия Онищенко), до законодательного оформления ему еще далеко.</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Клещенко Е. «ГМ-продукты: битва мифа и реальности» — журнал «Химия и жизн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http://ru.wikipedia.org/wiki/Исследования_безопасности_генетически_модифицированных_продуктов_и_организм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http://www.tovary.biz/ne_es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start w:val="1"/>
      <w:numFmt w:val="bullet"/>
      <w:lvlText w:val="o"/>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2">
    <w:name w:val="Заголовок 2 Знак"/>
    <w:qFormat/>
    <w:rPr>
      <w:rFonts w:ascii="Cambria" w:hAnsi="Cambria" w:cs="Cambria"/>
      <w:b/>
      <w:bCs/>
      <w:color w:val="4F81BD"/>
      <w:sz w:val="26"/>
      <w:szCs w:val="26"/>
    </w:rPr>
  </w:style>
  <w:style w:type="character" w:styleId="Style11">
    <w:name w:val="Верхний колонтитул Знак"/>
    <w:qFormat/>
    <w:rPr/>
  </w:style>
  <w:style w:type="character" w:styleId="1">
    <w:name w:val="Заголовок 1 Знак"/>
    <w:qFormat/>
    <w:rPr>
      <w:rFonts w:ascii="Cambria" w:hAnsi="Cambria" w:cs="Cambria"/>
      <w:b/>
      <w:bCs/>
      <w:color w:val="365F91"/>
      <w:sz w:val="28"/>
      <w:szCs w:val="28"/>
    </w:rPr>
  </w:style>
  <w:style w:type="character" w:styleId="Style12">
    <w:name w:val="Нижний колонтитул Знак"/>
    <w:qFormat/>
    <w:rPr/>
  </w:style>
  <w:style w:type="character" w:styleId="PageNumber">
    <w:name w:val="Page Number"/>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Схема документа"/>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29:00Z</dcterms:created>
  <dc:creator>666</dc:creator>
  <dc:description/>
  <cp:keywords/>
  <dc:language>en-US</dc:language>
  <cp:lastModifiedBy>SYSTEM</cp:lastModifiedBy>
  <cp:lastPrinted>2010-04-19T22:41:00Z</cp:lastPrinted>
  <dcterms:modified xsi:type="dcterms:W3CDTF">2011-09-04T22:29:00Z</dcterms:modified>
  <cp:revision>2</cp:revision>
  <dc:subject/>
  <dc:title>Содержание </dc:title>
</cp:coreProperties>
</file>