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учение родительского отношения беременных женщин в разные триме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1. Особенности материнского отношения у беременных женщин</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1.1 Проблема отношения к материнству у современных женщин</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1.2 Особенности материнского отношения к будущему ребенку со стороны беременной женщины</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 Методы и процедура исследования</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выборки</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Описание методов исследования</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Процедура исследования</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Эмпирическое исследование особенностей родительского отношения беременных женщин в разные триместры</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1 Оценка родительского отношения беременных женщин в первый триместр</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2 Оценка родительского отношения беременных женщин во втором триместре</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3 Оценка родительского отношения беременных женщин в третий триместр</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4 Сравнительный анализ родительского отношения беременных женщин на первом, втором и третьем триместре</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hd w:fill="FFFFFF" w:val="clear"/>
        <w:tabs>
          <w:tab w:val="clear" w:pos="708"/>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Актуальность</w:t>
      </w:r>
      <w:r>
        <w:rPr>
          <w:rFonts w:cs="Times New Roman" w:ascii="Times New Roman" w:hAnsi="Times New Roman"/>
          <w:sz w:val="28"/>
          <w:szCs w:val="28"/>
        </w:rPr>
        <w:t xml:space="preserve"> научного изучения феномена материнства продиктована остротой демографических проблем, связанных с катастрофическим старением населения, превышением смертности над рождаемостью, огромным числом распадающихся семей, с лавинообразным увеличением числа детей-сирот при живых родителях, с ростом числа случаев жестокого обращения с ребенком. Несмотря на внимание государства к демографическим проблем страны, можно с сожалением констатировать наличие недостаточного количества программ социальной и психологической помощи семье и в первую очередь женщине-матер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материнство занимает далеко не лидирующее место в иерархии ценностей женщины. Заметное возрастание стремления к высокому профессиональному статусу, повышенная тяга к благосостоянию и высокому уровню потребления препятствуют полноценной реализации родительской роли. Зачастую женщина сегодня не хочет становиться матерью в угоду карье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торой половины XX века свидетельствуют, что в становлении и реализации материнско-детского взаимодействия центральным и определяющим является материнское отношение. Именно оно лежит в основе всего поведения матери, тем самым создавая уникальную для ребенка ситуацию развития, в которой формируются его индивидуально-типологические и личностные особен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нтерес к проблеме материнского отношения в психологии возник первоначально в русле двух направлений: при изучении роли матери в образовании ранних личностных структур (психоанализ и другие направления психологии личности: З. Фрейд, К. Хорни, Э. Эриксон, Дж. Боулби и др.) и в практических исследованиях, связанных с нарушением психологического развития ребенка (задержки и нарушения психического развития, детская психиатрия, социальная дезадоптация, психологические проблемы детей и подростков: А. Фрейд, М. Кляйн, Д. Винникотт, М. Малер и др.). В отечественной психологии в рамках второго направления изучалось материнское отношение, материнская (родительская) позиция, детско-родительское взаимодействие (В. И. Гарбузов, Э. Г. Эйдемиллер, А. С. Спиваковская, А. Я. Варга, А. Д. Кошелева, В. И. Перегуда, И. Ю. Ильин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ить особенности родительского отношения беременных женщин в разные триме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беременные женщины первого, второго и третьего тримес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особенности родительского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существуют различия в родительском отношении беременных женщин в разные триме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теоретический анализ литературы по проблеме родительского отношения беременных женщ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особенности родительского отношения беременных женщин в разные триме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сравнительный анализ особенностей родительского отношения беременных женщин в разные триме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й обзор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стирование: методика диагностики родительского отношения А.Я. Варга и В.В. Столина, опросник «Сознательное родительство» (М.О. Ермихина, Р.В. Овчар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Методы математической обработки данных: </w:t>
      </w:r>
      <w:r>
        <w:rPr>
          <w:rFonts w:cs="Times New Roman" w:ascii="Times New Roman" w:hAnsi="Times New Roman"/>
          <w:sz w:val="28"/>
          <w:szCs w:val="28"/>
          <w:lang w:val="en-US"/>
        </w:rPr>
        <w:t>t</w:t>
      </w:r>
      <w:r>
        <w:rPr>
          <w:rFonts w:cs="Times New Roman" w:ascii="Times New Roman" w:hAnsi="Times New Roman"/>
          <w:sz w:val="28"/>
          <w:szCs w:val="28"/>
        </w:rPr>
        <w:t>-критерий Стьюдента.</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собенности материнского отношения у беременных женщин</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Проблема отношения к материнству у современных женщин</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взрослого в развитии ребенка как представителя человеческого рода, принятая в качестве основополагающей в культурно-историческом подходе, в отечественной психологии легла в основу исследований взаимодействия ребенка со взрослым (М. И. Лисина, Е. О. Смирнова, Н. Н. Авдеева, С. Ю. Мещерякова, О. В. Баженова, Л. Л. Баз, Г. В. Скобло, А. Д. Кошелева, В. И. Перегуда, Г. И. Свердлова, И. Ю. Ильин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женщина переживает беременность по-разному, более того, одна и та же женщина по-разному переживает свои разные беременности. Сейчас в психологии сформировалось устойчивое мнение, что многие особенности беременности связаны с психическим состоянием матери, в частности с тем, как она относится к этой беременности и рождению будущего ребенка [20, С. 10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чаще всего сохраняемая беременность в той или иной степени является желанной, она влечет за собой решительные перемены в жизни, взаимоотношениях с другими людьми, в семье, профессиональной деятельности. В период беременности у женщины возникает целая гамма разнообразных чувств, многие из которых могут интерпретироваться как «нежелательные». Длительные негативные переживания, острые, часто повторяющиеся стрессовые состояния, которых иногда трудно избежать, так как эмоциональная сфера беременной становится чрезвычайно неустойчивой и ранимой, возникновение устойчивых страхов, появление резко противоположных чувств к будущему ребенку или самой себе, а иногда и своеобразное игнорирование беременности (когда женщина ощущает себя как не беременная, не чувствует никаких изменений в физическом и психическом состоянии) могут свидетельствовать о существовании внутренних, неосознаваемых проблем, конфликтов между желанием иметь ребенка и стать матерью и неготовностью к решительным переменам в себе и в жизни, которые являются неотъемлемой составляющей материнства.</w:t>
      </w:r>
    </w:p>
    <w:p>
      <w:pPr>
        <w:pStyle w:val="Normal"/>
        <w:widowControl w:val="false"/>
        <w:spacing w:lineRule="auto" w:line="360" w:before="0" w:after="0"/>
        <w:ind w:firstLine="709"/>
        <w:jc w:val="both"/>
        <w:rPr/>
      </w:pPr>
      <w:r>
        <w:rPr>
          <w:rFonts w:cs="Times New Roman" w:ascii="Times New Roman" w:hAnsi="Times New Roman"/>
          <w:sz w:val="28"/>
          <w:szCs w:val="28"/>
        </w:rPr>
        <w:t>Отношение к материнству, связанные с этими изменениями в жизни, возможность установить баланс между этими изменениями (желаемыми и нежелаемыми) существенно зависит от собственного жизненного опыта, опыта взаимодействия с собственной матерью, маленькими детьми, известными вариантами материнства родных и близких. Известно, что женщины,</w:t>
      </w:r>
      <w:r>
        <w:rPr>
          <w:rFonts w:cs="Times New Roman" w:ascii="Times New Roman" w:hAnsi="Times New Roman"/>
          <w:bCs/>
          <w:sz w:val="28"/>
          <w:szCs w:val="28"/>
        </w:rPr>
        <w:t xml:space="preserve"> </w:t>
      </w:r>
      <w:r>
        <w:rPr>
          <w:rFonts w:cs="Times New Roman" w:ascii="Times New Roman" w:hAnsi="Times New Roman"/>
          <w:sz w:val="28"/>
          <w:szCs w:val="28"/>
        </w:rPr>
        <w:t>по роду своей профессиональной деятельности (или таковому опыту своей матери, других близких людей) сталкивающиеся с рождением детей с уродствами или нарушениями развития, часто имеют устойчивый страх рождения собственного ребенка с какими либо нарушениями. Если же подобные обстоятельства следовали друг за другом, то представление о ребенке как о том, кто лишает меня в жизни всех радостей и является лишь обузой для меня, может закрепиться и сказаться на переживании беременности и отношении к собственному ребенку. С другой стороны, благоприятный опыт своих подруг или родственниц, которые имели возможность сами получить удовольствие от ребенка и успешно справлялись с уходом за ним, может значительно снизить тревогу неопытной будущей мамы, предоставить ей возможность узнать, что малыш - это на самом деле очень приятное создание, которое доставляет своей матери много удовольствия [20, С. 1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тоит разобраться, возможно, наши устоявшиеся представления - результат только стечения обстоятельств нашей жизни - а значит, возможны другие варианты, в том числе и для нас самих. В любом случае важным шагом является само желание изменить имеющиеся представления и отношения. Следующий за этим шаг - поиск путей изменения. Здесь полезным окажется опыт родных и знакомых, при этом ориентироваться лучше на положительные стороны, пытаясь «примерить их на себя», а не на отрицательные [8, С. 125].</w:t>
      </w:r>
    </w:p>
    <w:p>
      <w:pPr>
        <w:pStyle w:val="Normal"/>
        <w:widowControl w:val="false"/>
        <w:spacing w:lineRule="auto" w:line="360" w:before="0" w:after="0"/>
        <w:ind w:firstLine="709"/>
        <w:jc w:val="both"/>
        <w:rPr/>
      </w:pPr>
      <w:r>
        <w:rPr>
          <w:rFonts w:cs="Times New Roman" w:ascii="Times New Roman" w:hAnsi="Times New Roman"/>
          <w:sz w:val="28"/>
          <w:szCs w:val="28"/>
        </w:rPr>
        <w:t>Одной из проблем, с которой необходимо обратиться к психологу,</w:t>
      </w:r>
      <w:r>
        <w:rPr>
          <w:rFonts w:cs="Times New Roman" w:ascii="Times New Roman" w:hAnsi="Times New Roman"/>
          <w:bCs/>
          <w:sz w:val="28"/>
          <w:szCs w:val="28"/>
        </w:rPr>
        <w:t xml:space="preserve"> </w:t>
      </w:r>
      <w:r>
        <w:rPr>
          <w:rFonts w:cs="Times New Roman" w:ascii="Times New Roman" w:hAnsi="Times New Roman"/>
          <w:sz w:val="28"/>
          <w:szCs w:val="28"/>
        </w:rPr>
        <w:t>является беременность, возникновение которой не совпадает с жизненными планами женщины. В этом случае женщина стоит перед очень сложной проблемой, которая часто разрешается в пользу сохранения беременности. Но несовпадение с жизненными планами может привести к внутреннему конфликту, который проявится в тревоге, мучающих женщину противоречивых переживаниях, возможно страхах, что может стать причиной появления или усугубления нарушений физиологического течения беременности. Не менее остро переживается беременность, которая изначально запланирована, но на самом деле является «вынужденной» мерой в решении каких-либо жизненных проблем (например, укрепления семьи, при достижении «критического» для деторождения возраста, по настоянию родителей, запрещающих ее прерывание, или по собственным внутренним запретам в этом отношении и т.п.). В этих случаях женщина старается подавить или скрыть негативное отношение к материнству и беременности, часто обвиняет себя в таком отношении, что только ухудшает ситуацию. Нередко в подобном положении оказывается будущая мать, решившаяся родить ребенка, заранее зная, что отец не намерен выполнять свои обязанности (или она сама этого не хочет) [8, С. 125].</w:t>
      </w:r>
    </w:p>
    <w:p>
      <w:pPr>
        <w:pStyle w:val="Style17"/>
        <w:widowControl w:val="false"/>
        <w:spacing w:lineRule="auto" w:line="360" w:before="0" w:after="0"/>
        <w:ind w:firstLine="709"/>
        <w:jc w:val="both"/>
        <w:rPr>
          <w:sz w:val="28"/>
          <w:szCs w:val="28"/>
        </w:rPr>
      </w:pPr>
      <w:r>
        <w:rPr>
          <w:sz w:val="28"/>
          <w:szCs w:val="28"/>
        </w:rPr>
        <w:t>Ко всем «объективным» проблемам в этом случае примешивается чувство вины за то, что она лишает ребенка полноценной семьи, отца.</w:t>
      </w:r>
    </w:p>
    <w:p>
      <w:pPr>
        <w:pStyle w:val="Style17"/>
        <w:widowControl w:val="false"/>
        <w:spacing w:lineRule="auto" w:line="360" w:before="0" w:after="0"/>
        <w:ind w:firstLine="709"/>
        <w:jc w:val="both"/>
        <w:rPr>
          <w:sz w:val="28"/>
          <w:szCs w:val="28"/>
        </w:rPr>
      </w:pPr>
      <w:r>
        <w:rPr>
          <w:sz w:val="28"/>
          <w:szCs w:val="28"/>
        </w:rPr>
        <w:t xml:space="preserve">Одинокая мать испытывает больше тревоги, она меньше рассчитывает на поддержку и помощь, которую «законно» ожидают от отца ребенка замужние матери. Однако, если такие ожидание в последнем случае не оправдываются (или ожидается, что не оправдаются), это может повлечь за собой не меньшую, а даже большую тревогу и конфликт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такое состояние, когда беременность оказалась не радостным, ожидаемым событием, а совсем (или частично) наоборот, для женщины очень тягостно и, конечно же, не полезно для течения ее беременности и будущего материнства. И чаще всего будущая мать стремиться справиться с этим состоянием, изменить его, принять свою беременность, своего ребенка и саму себя в новой роли матери [10, С. 9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женщин полезным будет разделение отношения к материнству и беременности как своему состоянию (я была толстой, больной, переживала негативные эмоции и т.п.) и отношения к ребенку (ребенок - это не моя беременность, которая мне не нравилась, а самостоятельное существо, которое может доставить мне радость, изменить мою жизнь к лучшему) [10, С. 99].</w:t>
      </w:r>
    </w:p>
    <w:p>
      <w:pPr>
        <w:pStyle w:val="Normal"/>
        <w:widowControl w:val="false"/>
        <w:spacing w:lineRule="auto" w:line="360" w:before="0" w:after="0"/>
        <w:ind w:firstLine="709"/>
        <w:jc w:val="both"/>
        <w:rPr/>
      </w:pPr>
      <w:r>
        <w:rPr>
          <w:rFonts w:cs="Times New Roman" w:ascii="Times New Roman" w:hAnsi="Times New Roman"/>
          <w:sz w:val="28"/>
          <w:szCs w:val="28"/>
        </w:rPr>
        <w:t>Все известные в психологии данные свидетельствуют, что сами по себе переживания матери в беременности ни на что не влияют, имеет значение только их сохранение (в том же или измененном виде - например, отвержение может перейти в самообвинение и т.п.) после родов, оно то и создает неблагоприятные условия для становления материнско-детского взаимодействия. Однако, поскольку само негативное отношение к беременности связано именно с появлением ребенка, изменяющего жизнь матери, то и полное исчезновение этого отношения после родов весьма проблематично. Несмотря на достаточно большой спектр исследовательских проблем психологии материнства практически все авторы сходятся во мнении, что поведение матери является источником развития ребенка как субъекта познавательной активности, общения, самосознания как после рождения, так и в период беременности [14, С. 11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звестным является факт, что во время беременности у женщины изменяется психика, ее отношение к окружающим. Беременная по особенному реагирует на внешние и внутренние раздражители. Психика беременной женщины заполнена своими собственными ощущениями. В значительной степени изменяется реактивность всего организма женщины, включая и психическую форму. В организме беременной женщины происходят грандиозные изменения на физиологическом уровне, которые в свою очередь влияют на психику. От того, насколько женщина готова к материнству, будет зависеть степень выраженности этих влия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воздействие беременности столь значительно, что некоторые авторы (Б. Г. Рутман) рассматривают это явление как кризисную ситуацию, которая может сопровождаться большими или меньшими психическими расстройствами, особенно выраженными при патологическом течении беременности.</w:t>
      </w:r>
    </w:p>
    <w:p>
      <w:pPr>
        <w:pStyle w:val="Normal"/>
        <w:widowControl w:val="false"/>
        <w:shd w:fill="FFFFFF" w:val="clear"/>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беременный женщина триместр материнство</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Особенности материнского отношения к будущему ребенку со стороны беременной женщины</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беременности женщина проходит путь не только физиологической подготовки к родам. Еще до обследования на УЗИ она вместе с мужем начинает размышлять о том, кто родится - мальчик или девочка, каким будет ребенок и какой она будет матерью. Она обсуждает рождение ребенка с родственниками и подругами, идет по улице и обращает внимание на грудных детей, рассматривает свои детские фотографии, расспрашивает свою мать, какой она сама была в детстве [21, С. 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м, в ее сознании возникает и формируется живой, пульсирующий и изменяющийся образ ее будущего ребенка, постепенно складывающийся из обрывков ее детских воспоминаний и взрослых впечатлений, ее предпочтений, желаний и стремлений. Как в ее теле плод развивающийся пронизывается кровеносными сосудами, питающими его, так и в ее сознании образ еще неродившегося ребенка пронизывается живыми «нитями» ее души и характера, ее прошлого опыта и опыта ее родителей (разумеется, образ ребенка складывается и под воздействием психогенотипа от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еще до рождения ребенка мать к нему определенным образом относится: любит и желает, чтобы он родился или воспринимает его будущее рождение как лишнюю обузу и рожает ребенка под давлением обстоятельств (по медицинским показаниям нельзя сделать аборт, «Давно живем без детей, когда-то надо рожать, потом будет поздно» и т.д.). Многие матери разговаривают со своим ребенком, находящимся у них в животе, транслируя в своих словах и интонациях свое отношение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 ребенок еще не родился, а его психологический проект уже существует в ожиданиях матери, она уже предполагает, что он обладает определенными чертами личности, характера и способност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о, что отношение к вынашиваемому ребенку динамично и проходит через определенные этапы, соответствующие триместрам беремен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триместре беременности наблюдается слабая дифференцированность собственного «Я» женщины от вынашиваемого ребенка, что характеризуется недостаточной представленностью когнитивного компонента. В некоторых случаях отношение женщины к вынашиваемому ребенку может ограничиваться чувством физического симбиоза, при котором плод воспринимается лишь как часть собственного тела, от которой при желании можно с легкостью избавиться. В других же случаях уже на этом этапе наблюдается восприятие ребенка как субъекта отношения [21, С. 7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триместр беременности, по мнению исследователей, сопровождается качественными изменениями в отношении матери к вынашиваемому ребенку. Это связано с таким явлением, как шевеление ребенка, которое именно во втором триместре делает доступным восприятию матери внутриутробную жизнь плода. Ребенок начинает восприниматься женщиной как нечто уже существующее, отличное от нее, но в то же время витально неразрывное с нею. Появляется своеобразное «двойное Я», где ребенок – уже не «мое Я», но одновременно еще не самостоятельное «Я». Именно в этот момент обостряются амбивалентные переживания, связанные с тем, что две разнонаправленные идентификации актуализируются в подсознании женщи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триместре беременности осуществляется дальнейшее развитие процессов, начатых ранее: происходит дифференциация образа дитя от представлений матери о себе и других и выстраивание прогностичной модели отношений с ребенком после родов на основе полученного опыта и представлений матери о себе и своем ребенке. В исследованиях указывается на существование взаимосвязи между отношением и восприятием женщины своего ребенка на этапе беременности и последующими детско-родительскими отношениями [21, С. 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Г. Филиппова выделяет девять периодов развития материнской сферы: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я беременности. Этот период в большинстве случаев непосредственно связан с осознанием факта беременности. Переживание идентификации беременности не влияет на дальнейшее развитие материнства, а отражает «стартовое» содержание материнской сферы.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 до начала ощущения шевеления. Сниженная общая активность, характерная для этого периода имеет адаптивное значение. В это время происходит ограничение контактов с внешним миром, что способствует сохранению беременности и развитию плода.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и стабилизация ощущений шевеления ребенка. Этот период является наиболее благоприятным для физического и эмоционального состояния матери. Женщина уже свыклась с фактом беременности. В этот период многие женщины отмечают изменение интересов, концентрацию на задачах беременности и послеродового периода, подготовке к родам.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тий триместр беременности. Этот период и с медицинской и с психологической точек зрения считается самым сложным. У женщины несколько ухудшается самочувствие, она быстро устает, снижается интерес ко всему, не связанному с ребенком.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родовой период. В это время ограничена активность и способность резкого эмоционального реагирования. У женщины снижается страх перед родами.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ды и послеродовой период. Происходит образование эмоциональной связи между матерью и ребенком.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ворожденность. Обеспечивается центрация всей жизни матери на ребенке и на своих переживаниях.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 раздельная деятельность матери с ребенком. В этот период у матери уже есть определенный стиль эмоционального сопровождения взаимодействия с ребенком. При благоприятных условиях само развитие ребенка обеспечивает перевод интереса матери с переживаний от контакта с ним на удовольствие от результатов его актив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нтереса к ребенку как к личности. В первое полугодие второго года жизни ребенка происходит изменение формы привязанности. Это связанно с необходимостью нового отношения матери к его активности, сочетанию обеспечения безопасности и самостоятельности [7, С. 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 И. Захарова (1998), беременность обусловлена инстинктом материнства и ее главной целью является продолжение рода. Автор выделяет следующие факторы, способствующие возникновению и проявлению инстинкта материнства в виде последующей заботы о детях и любви к ним: </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образ материнства. Выраженность инстинкта у прародителей и родителей.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елание иметь детей, установка на них.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й отклик на наступление беременности. </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жность к зарождающейся жизни (первое шевеление плода создает ощущение сопричастности). </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жалости и сострадания к ребенку (первый крик новорожденного вызывает чувство радости и желание помочь ребенку).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близости с ребенком (первое прикладывание к груди - опыт, соучастия в жизни ребенка). </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ая отзывчивость матери (улыбка ребенка в ответ на доброжелательное, любящее отношение родителе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этих факторов является условием адекватного формирования чувства материнства и эмоционального контакта с ребенком [4, С. 11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тношение к вынашиваемому ребенку динамично и проходит через определенные этапы, соответствующие триместрам беремен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триместре беременности наблюдается слабая дифференцированность собственного «Я» женщины от вынашиваемого ребенка. Второй триместр беременности сопровождается качественными изменениями в отношении матери к вынашиваемому ребенку. В третьем триместре беременности осуществляется дальнейшее развитие процессов, начатых ране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и процедура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выб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е родительского отношения беременных женщин в разные триместры проводилось на базе поликлиники г. Набережные Челны гинекологического отделения. Объем выборки – 90 женщин, из них:</w:t>
      </w:r>
    </w:p>
    <w:p>
      <w:pPr>
        <w:pStyle w:val="Normal"/>
        <w:widowControl w:val="false"/>
        <w:spacing w:lineRule="auto" w:line="360" w:before="0" w:after="0"/>
        <w:ind w:firstLine="709"/>
        <w:jc w:val="both"/>
        <w:rPr/>
      </w:pPr>
      <w:r>
        <w:rPr>
          <w:rFonts w:cs="Times New Roman" w:ascii="Times New Roman" w:hAnsi="Times New Roman"/>
          <w:sz w:val="28"/>
          <w:szCs w:val="28"/>
        </w:rPr>
        <w:t>1) 30 чел. – ожидающих ребенка на первом триместре;</w:t>
      </w:r>
    </w:p>
    <w:p>
      <w:pPr>
        <w:pStyle w:val="Normal"/>
        <w:widowControl w:val="false"/>
        <w:spacing w:lineRule="auto" w:line="360" w:before="0" w:after="0"/>
        <w:ind w:firstLine="709"/>
        <w:jc w:val="both"/>
        <w:rPr/>
      </w:pPr>
      <w:r>
        <w:rPr>
          <w:rFonts w:cs="Times New Roman" w:ascii="Times New Roman" w:hAnsi="Times New Roman"/>
          <w:sz w:val="28"/>
          <w:szCs w:val="28"/>
        </w:rPr>
        <w:t>2) 30 чел. – ожидающих ребенка на втором триместре;</w:t>
      </w:r>
    </w:p>
    <w:p>
      <w:pPr>
        <w:pStyle w:val="Normal"/>
        <w:widowControl w:val="false"/>
        <w:spacing w:lineRule="auto" w:line="360" w:before="0" w:after="0"/>
        <w:ind w:firstLine="709"/>
        <w:jc w:val="both"/>
        <w:rPr/>
      </w:pPr>
      <w:r>
        <w:rPr>
          <w:rFonts w:cs="Times New Roman" w:ascii="Times New Roman" w:hAnsi="Times New Roman"/>
          <w:sz w:val="28"/>
          <w:szCs w:val="28"/>
        </w:rPr>
        <w:t>3) 30 чел. –ожидающих ребенка на третье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исание методов исследования</w:t>
      </w:r>
    </w:p>
    <w:p>
      <w:pPr>
        <w:pStyle w:val="TextBody"/>
        <w:widowControl w:val="fals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TextBody"/>
        <w:widowControl w:val="false"/>
        <w:spacing w:lineRule="auto" w:line="360"/>
        <w:ind w:firstLine="709"/>
        <w:rPr>
          <w:b w:val="false"/>
          <w:b w:val="false"/>
          <w:szCs w:val="28"/>
        </w:rPr>
      </w:pPr>
      <w:r>
        <w:rPr>
          <w:b w:val="false"/>
          <w:szCs w:val="28"/>
        </w:rPr>
        <w:t>Сбор эмпирических данных осуществлялся с применением следующих методик:</w:t>
      </w:r>
    </w:p>
    <w:p>
      <w:pPr>
        <w:pStyle w:val="TextBody"/>
        <w:widowControl w:val="false"/>
        <w:spacing w:lineRule="auto" w:line="360"/>
        <w:ind w:firstLine="709"/>
        <w:rPr/>
      </w:pPr>
      <w:r>
        <w:rPr>
          <w:b w:val="false"/>
          <w:szCs w:val="28"/>
        </w:rPr>
        <w:t>1. Методика диагностики родительского отношения А.Я. Варга и В.В. Столина [13]. Тест – опросник родительского отношения (ОРО) представляет собой писиходиагностический инструмент, направле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ращении с ним, особенностей восприятия и понимания характера и личности ребенка, его поступков. Опросник состоит из 5 шкал: принятие-отвержение, образ социальной желательности поведения - кооперация; симбиоз; авторитарная гиперсоциализация; маленький неудачник (Приложение 1).</w:t>
      </w:r>
    </w:p>
    <w:p>
      <w:pPr>
        <w:pStyle w:val="Normal"/>
        <w:widowControl w:val="false"/>
        <w:spacing w:lineRule="auto" w:line="360" w:before="0" w:after="0"/>
        <w:ind w:firstLine="709"/>
        <w:jc w:val="both"/>
        <w:rPr/>
      </w:pPr>
      <w:r>
        <w:rPr>
          <w:rFonts w:cs="Times New Roman" w:ascii="Times New Roman" w:hAnsi="Times New Roman"/>
          <w:sz w:val="28"/>
          <w:szCs w:val="28"/>
        </w:rPr>
        <w:t>При подсчете тестовых баллов по всем шкалам учитывается ответ «верно». Высокий тестовый балл по соответствующим шкалам интерпретируется. Тестовые нормы в виде таблиц процентильных рангов тестовых баллов по соответствующим шкалам.</w:t>
      </w:r>
    </w:p>
    <w:p>
      <w:pPr>
        <w:pStyle w:val="Normal"/>
        <w:widowControl w:val="false"/>
        <w:spacing w:lineRule="auto" w:line="360" w:before="0" w:after="0"/>
        <w:ind w:firstLine="709"/>
        <w:jc w:val="both"/>
        <w:rPr/>
      </w:pPr>
      <w:r>
        <w:rPr>
          <w:rFonts w:cs="Times New Roman" w:ascii="Times New Roman" w:hAnsi="Times New Roman"/>
          <w:sz w:val="28"/>
          <w:szCs w:val="28"/>
        </w:rPr>
        <w:t>2. Опросник «Сознательное родительство» (М.О. Ермихина, Р.В. Овчарова) – реализует системный, диагностико-развивающий подход к оценке себя как родителя, родительских установок и ожиданий, отношения, чувств, позиций, ответственности, стиля семейного воспитания; к оценке источников знаний и представлений о родительстве. Предлагаемый опросник выполняет три функции: 1) диагностическую, 2) рефлексивную, 3) стимулирующую.</w:t>
      </w:r>
    </w:p>
    <w:p>
      <w:pPr>
        <w:pStyle w:val="Normal"/>
        <w:widowControl w:val="false"/>
        <w:spacing w:lineRule="auto" w:line="360" w:before="0" w:after="0"/>
        <w:ind w:firstLine="709"/>
        <w:jc w:val="both"/>
        <w:rPr/>
      </w:pPr>
      <w:r>
        <w:rPr>
          <w:rFonts w:cs="Times New Roman" w:ascii="Times New Roman" w:hAnsi="Times New Roman"/>
          <w:sz w:val="28"/>
          <w:szCs w:val="28"/>
        </w:rPr>
        <w:t>Данный опросник можно использовать при диагностике потребности женщин в материнстве, индивидуальной диагностике родителя для констатации осознанности родительства, а также при работе с супружеской парой, для оценки согласованности позиции обоих родителей по различным компонентам субъективного аспекта родительства. Опросник имеет две формы – для отцов и матер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авнительный анализ родительского отношения беременных женщин в разные триместры, осуществлялся методом математической статистики </w:t>
      </w:r>
      <w:r>
        <w:rPr>
          <w:rFonts w:cs="Times New Roman" w:ascii="Times New Roman" w:hAnsi="Times New Roman"/>
          <w:sz w:val="28"/>
          <w:szCs w:val="28"/>
          <w:lang w:val="en-US"/>
        </w:rPr>
        <w:t>t</w:t>
      </w:r>
      <w:r>
        <w:rPr>
          <w:rFonts w:cs="Times New Roman" w:ascii="Times New Roman" w:hAnsi="Times New Roman"/>
          <w:sz w:val="28"/>
          <w:szCs w:val="28"/>
        </w:rPr>
        <w:t>-критерием Стьюдента. Он предназначен для сравнения выборочных средних величин, принадлежащих к двум совокупностям данных. Его основная формула выглядит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7886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5" r="-33" b="-55"/>
                    <a:stretch>
                      <a:fillRect/>
                    </a:stretch>
                  </pic:blipFill>
                  <pic:spPr bwMode="auto">
                    <a:xfrm>
                      <a:off x="0" y="0"/>
                      <a:ext cx="1078865" cy="660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157" r="-202" b="-157"/>
                    <a:stretch>
                      <a:fillRect/>
                    </a:stretch>
                  </pic:blipFill>
                  <pic:spPr bwMode="auto">
                    <a:xfrm>
                      <a:off x="0" y="0"/>
                      <a:ext cx="177800" cy="228600"/>
                    </a:xfrm>
                    <a:prstGeom prst="rect">
                      <a:avLst/>
                    </a:prstGeom>
                  </pic:spPr>
                </pic:pic>
              </a:graphicData>
            </a:graphic>
          </wp:inline>
        </w:drawing>
      </w:r>
      <w:r>
        <w:rPr>
          <w:rFonts w:cs="Times New Roman" w:ascii="Times New Roman" w:hAnsi="Times New Roman"/>
          <w:sz w:val="28"/>
          <w:szCs w:val="28"/>
        </w:rPr>
        <w:t xml:space="preserve"> - среднее значение по одной выборке данных;</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реднее значение по другой выборке данных;</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622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42" r="-58" b="-142"/>
                    <a:stretch>
                      <a:fillRect/>
                    </a:stretch>
                  </pic:blipFill>
                  <pic:spPr bwMode="auto">
                    <a:xfrm>
                      <a:off x="0" y="0"/>
                      <a:ext cx="6223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тегрированные показатели отклонений частых значений из двух сравниваемых выборок от соответствующих им средних вели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42" r="-59" b="-142"/>
                    <a:stretch>
                      <a:fillRect/>
                    </a:stretch>
                  </pic:blipFill>
                  <pic:spPr bwMode="auto">
                    <a:xfrm>
                      <a:off x="0" y="0"/>
                      <a:ext cx="6096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 свою очередь вычисляются по следующим форму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1" r="-22" b="-71"/>
                    <a:stretch>
                      <a:fillRect/>
                    </a:stretch>
                  </pic:blipFill>
                  <pic:spPr bwMode="auto">
                    <a:xfrm>
                      <a:off x="0" y="0"/>
                      <a:ext cx="1600200" cy="508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sz w:val="28"/>
          <w:szCs w:val="28"/>
        </w:rPr>
        <w:t xml:space="preserve"> - выборочная дисперсия первой переменной (по первой выборке);</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4003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2" r="-157" b="-142"/>
                    <a:stretch>
                      <a:fillRect/>
                    </a:stretch>
                  </pic:blipFill>
                  <pic:spPr bwMode="auto">
                    <a:xfrm>
                      <a:off x="0" y="0"/>
                      <a:ext cx="24003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ыборочная дисперсия второй переменной (по второй выборке);</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5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о частных значений переменной в первой выборке;</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о частных значений переменной во второй выбор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того, как при помощи приведенной выше формулы вычислен показатель </w:t>
      </w:r>
      <w:r>
        <w:rPr>
          <w:rFonts w:cs="Times New Roman" w:ascii="Times New Roman" w:hAnsi="Times New Roman"/>
          <w:sz w:val="28"/>
          <w:szCs w:val="28"/>
          <w:lang w:val="en-US"/>
        </w:rPr>
        <w:t>t</w:t>
      </w:r>
      <w:r>
        <w:rPr>
          <w:rFonts w:cs="Times New Roman" w:ascii="Times New Roman" w:hAnsi="Times New Roman"/>
          <w:sz w:val="28"/>
          <w:szCs w:val="28"/>
        </w:rPr>
        <w:t xml:space="preserve">, по таблице для заданного числа степеней свободы равного </w:t>
      </w:r>
      <w:r>
        <w:rPr>
          <w:rFonts w:cs="Times New Roman" w:ascii="Times New Roman" w:hAnsi="Times New Roman"/>
          <w:sz w:val="28"/>
          <w:szCs w:val="28"/>
          <w:lang w:val="en-US"/>
        </w:rPr>
        <w:t>n</w:t>
      </w:r>
      <w:r>
        <w:rPr>
          <w:rFonts w:cs="Times New Roman" w:ascii="Times New Roman" w:hAnsi="Times New Roman"/>
          <w:sz w:val="28"/>
          <w:szCs w:val="28"/>
        </w:rPr>
        <w:t xml:space="preserve">1 + </w:t>
      </w:r>
      <w:r>
        <w:rPr>
          <w:rFonts w:cs="Times New Roman" w:ascii="Times New Roman" w:hAnsi="Times New Roman"/>
          <w:sz w:val="28"/>
          <w:szCs w:val="28"/>
          <w:lang w:val="en-US"/>
        </w:rPr>
        <w:t>n</w:t>
      </w:r>
      <w:r>
        <w:rPr>
          <w:rFonts w:cs="Times New Roman" w:ascii="Times New Roman" w:hAnsi="Times New Roman"/>
          <w:sz w:val="28"/>
          <w:szCs w:val="28"/>
        </w:rPr>
        <w:t xml:space="preserve">2 – 2, и избранной вероятности допустимой ошибки находят нужное табличное значение </w:t>
      </w:r>
      <w:r>
        <w:rPr>
          <w:rFonts w:cs="Times New Roman" w:ascii="Times New Roman" w:hAnsi="Times New Roman"/>
          <w:sz w:val="28"/>
          <w:szCs w:val="28"/>
          <w:lang w:val="en-US"/>
        </w:rPr>
        <w:t>t</w:t>
      </w:r>
      <w:r>
        <w:rPr>
          <w:rFonts w:cs="Times New Roman" w:ascii="Times New Roman" w:hAnsi="Times New Roman"/>
          <w:sz w:val="28"/>
          <w:szCs w:val="28"/>
        </w:rPr>
        <w:t xml:space="preserve"> и сравнивают с ним вычисленное значение </w:t>
      </w:r>
      <w:r>
        <w:rPr>
          <w:rFonts w:cs="Times New Roman" w:ascii="Times New Roman" w:hAnsi="Times New Roman"/>
          <w:sz w:val="28"/>
          <w:szCs w:val="28"/>
          <w:lang w:val="en-US"/>
        </w:rPr>
        <w:t>t</w:t>
      </w:r>
      <w:r>
        <w:rPr>
          <w:rFonts w:cs="Times New Roman" w:ascii="Times New Roman" w:hAnsi="Times New Roman"/>
          <w:sz w:val="28"/>
          <w:szCs w:val="28"/>
        </w:rPr>
        <w:t xml:space="preserve">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цедура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совокупности переменных, указывающих на наиболее типичный или репрезентативный для изучаемой выборки результат, нами использовались средняя арифметическая и мода.</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е проводилось в четыре этапа: 1. Организационный. На данном этапе мы подобрали методики, определились с местом исследования, подготовили бланки и т.д. 2. Эмпирический. На эмпирическом этапе была проведана диагностика беременных женщин в разные триместры. Сформировали три выборки беременных женщин первого, второго и третьего триместра. 3. Этап обработки данных. На данном этапе провели статистический анализ родительского отношения беременных женщин в разные триместры. 4. Этап интерпретации результатов. Формировали выводы и рекомендац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пирическое исследование особенностей родительского отношения беременных женщин в разные тримес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ценка родительского отношения беременных женщин в первый триме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етодике диагностики родительского отношения к детям (А.Я. Варги В.В. Столин) определили отношение беременных женщин в первый триместр, к детям по пяти шкалам: принятие-отвержение, кооперация, симбиоз, авторитарная гиперсоциализация, маленький неудачник. Первичные результаты представлены в приложении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 представлены результаты диагностики отношения к детям беременных женщин в первый триме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080000" cy="3188335"/>
            <wp:effectExtent l="0" t="0" r="0" b="0"/>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12"/>
                    <a:srcRect l="-6" t="-11" r="-6" b="-11"/>
                    <a:stretch>
                      <a:fillRect/>
                    </a:stretch>
                  </pic:blipFill>
                  <pic:spPr bwMode="auto">
                    <a:xfrm>
                      <a:off x="0" y="0"/>
                      <a:ext cx="5080000" cy="31883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тношение беременных женщин в первый триме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рисунка 1 показал, что у беременных женщин в первый триместр было выявлено: по шкале принятие-отвержение Хср. = 12,1 (низкое значение); кооперации Хср.=5,6 (среднее значение), симбиоз Хср.=6,5 (высокое значение), авторитарной гиперсоциализации Хср.=3,2 (среднее значение) и маленький неудачник Хср.=4,3 (средне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бремененным женщинам в первый триместр более свойственно принятие ребенка. Они воспринимают своего ребенка хорошим, приспособленным, удачливым. Им кажется, что ребенок добьется успеха в жизни из-за высоких способностей, большого ума, хороших манер. По большей части матери испытывают к ребенку радость. Они доверяют ребенку. Большинство беременных женщин планировали беременность и с радостью ждут его поя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менные женщины в первый триместр стремятся к симбиотическим отношениям с ребенком. Они ощущают себя с ребенком единым целым, стремятся удовлетворить все потребности ребенка, оградить его от трудностей и неприятностей жизни. Беременные женщины в первый триместр постоянно ощущают тревогу за ребенка, ребенок кажется им маленьким и беззащитным. </w:t>
      </w:r>
    </w:p>
    <w:p>
      <w:pPr>
        <w:pStyle w:val="Normal"/>
        <w:widowControl w:val="false"/>
        <w:spacing w:lineRule="auto" w:line="360" w:before="0" w:after="0"/>
        <w:ind w:firstLine="709"/>
        <w:jc w:val="both"/>
        <w:rPr/>
      </w:pPr>
      <w:r>
        <w:rPr>
          <w:rFonts w:cs="Times New Roman" w:ascii="Times New Roman" w:hAnsi="Times New Roman"/>
          <w:sz w:val="28"/>
          <w:szCs w:val="28"/>
        </w:rPr>
        <w:t>В работе исследовались оценки беременных женщин в первый триместр себя как родителей, их родительских установок и ожиданий, их отношения, чувства, позиции, ответственность, стили семейного воспитания, также, оценки источников знаний и представлений о родительстве. Первичные результаты диагностики сознательного родительства беременных женщин в первый триместр представлены в приложении 3, а на рисунке 2 представлены выборочные средние по каждому показателю сознательного род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унка 2. показал, что по родительской ответственности (Хср.=21,63) и семейным ценностям (Хср.=22,17) беременные женщины в первый триместр получили высокие баллы. По всем остальным – средние: родительские позиции (Хср.=19,27), родительские чувства (Хср.=18,43), стиль семейного воспитания (Хср.=19,71), родительские установки и ожидания (Хср.=11,77) и родительское отношение (Хср.=19,27). Также, большинство беременных женщин в первый триместр отметили, что им лучше удается в семье реализовывать следующие роли: жены, матери, взрослого, семейного менеджера и совет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358765" cy="3438525"/>
            <wp:effectExtent l="0" t="0" r="0" b="0"/>
            <wp:docPr id="1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0" descr=""/>
                    <pic:cNvPicPr>
                      <a:picLocks noChangeAspect="1" noChangeArrowheads="1"/>
                    </pic:cNvPicPr>
                  </pic:nvPicPr>
                  <pic:blipFill>
                    <a:blip r:embed="rId13"/>
                    <a:srcRect l="-7" t="-10" r="-7" b="-10"/>
                    <a:stretch>
                      <a:fillRect/>
                    </a:stretch>
                  </pic:blipFill>
                  <pic:spPr bwMode="auto">
                    <a:xfrm>
                      <a:off x="0" y="0"/>
                      <a:ext cx="5358765" cy="3438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ис. 2. Средние значения сознательного родительства беременных женщин в перво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беременные женщины в первый триместр понимают свою роль в укреплении семьи и считают, что очень многое в их силах. Они уверены в себе как в родителе, в своих силах и возможностях. По их мнению, несправедливо, если женщина вынуждена нести одна все бремя воспитания ребенка. Воспитывать ребенка должны оба родителя. Беременные женщины в первый триместр считают себя отзывчивыми к призывам о помощи в своей семье. Их возмущает тот факт, что всю заботу о семье на себя может возложить мать. Они не согласны с тем, что планировать домашнее хозяйство должна мать, так как она одна знает, что делается в доме.</w:t>
      </w:r>
    </w:p>
    <w:p>
      <w:pPr>
        <w:pStyle w:val="Normal"/>
        <w:widowControl w:val="false"/>
        <w:spacing w:lineRule="auto" w:line="360" w:before="0" w:after="0"/>
        <w:ind w:firstLine="709"/>
        <w:jc w:val="both"/>
        <w:rPr/>
      </w:pPr>
      <w:r>
        <w:rPr>
          <w:rFonts w:cs="Times New Roman" w:ascii="Times New Roman" w:hAnsi="Times New Roman"/>
          <w:sz w:val="28"/>
          <w:szCs w:val="28"/>
        </w:rPr>
        <w:t>Семейные ценности беременных женщин в первый триместр характеризуются следующими особенностями. Женщины данной группы смогут поступиться своими планами ради семьи. Они часто проводят свой досуг вместе со своей семьей. Для них благополучие в семье важнее, чем хорошее состояние дел на рабо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дительская позиция беременных женщин в первый триместр характеризуется следующими особенностями: в данной группе существует предположение того, что в дальнейшем ребенок будет причинять значительное беспокойство – «маленькие детки – маленькие бетки, большие детки - большие бетки». Для них не свойственно всегда учитывать мнение своего ребенка, принимая какое-либо решение. По их мнению, не обязательно общаться с ребенком на равных, даже в определенных пределах. По их мнению, есть поступки, которые сложно простить своему ребенку. У них не всегда контакты с мужем оставляют приятные переживания. Иногда они затрудняются понимать чувства членов своей семьи. Бывают случаи, когда ребенок может вызвать у родителей негативные чувства. Иногда они могут быть терпимыми к недостаткам членов своей семьи, а иногда терпению приходит коне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были выявлены следующие родительские установки и ожидания у беременных женщин в первый триместр. Они желают иметь не больше 2-х детей, в некоторых случаях, одного ребенка достаточно. Им иногда хочется быть в кругу своей семьи, а иногда заняться другими делами. Многие убеждены, что если муж и жена любят друг друга, то они не могут раздражать друг друга и ссориться. По их мнению, что если смеяться и шутить вместе с детьми, то это не облегчает многое в семье. </w:t>
      </w:r>
    </w:p>
    <w:p>
      <w:pPr>
        <w:pStyle w:val="Normal"/>
        <w:widowControl w:val="false"/>
        <w:spacing w:lineRule="auto" w:line="360" w:before="0" w:after="0"/>
        <w:ind w:firstLine="709"/>
        <w:jc w:val="both"/>
        <w:rPr/>
      </w:pPr>
      <w:r>
        <w:rPr>
          <w:rFonts w:cs="Times New Roman" w:ascii="Times New Roman" w:hAnsi="Times New Roman"/>
          <w:sz w:val="28"/>
          <w:szCs w:val="28"/>
        </w:rPr>
        <w:t>По стилю семейного воспитания беременные женщины в первый триместр получили средние оценки, что свидетельствует о следующем: они не уверены в том, что нужно обсуждать возникающие противоречия в семье, чтобы выявить их причину и избежать конфликтов в дальнейшем. По их мнению, счастье детей не зависит от установленных неформальных отношений между родителем и ребенком. Они считают, что иногда необходимо, чтобы родители сломили волю ребенка. При этом беременные женщины в первый триместр не считают себя компетентными родителями. Испытывают родительскую неуверенность. Они с мужем обычно обговаривают требования к ребенку и оказывают друг другу поддержку в вопросах воспитания. Хотя, в семье уделяется мало внимания обсуждению проблем воспитани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ценка родительского отношения беременных женщин во второ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методике диагностики родительского отношения к детям (А.Я. Варги В.В. Столин) определили отношение к детям у беременных женщин во втором триместре. Первичные результаты представлены в приложени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3 представлены результаты диагностики отношения матерей к детям у беременных женщин во второ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993005" cy="3035935"/>
            <wp:effectExtent l="0" t="0" r="0" b="0"/>
            <wp:docPr id="1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1" descr=""/>
                    <pic:cNvPicPr>
                      <a:picLocks noChangeAspect="1" noChangeArrowheads="1"/>
                    </pic:cNvPicPr>
                  </pic:nvPicPr>
                  <pic:blipFill>
                    <a:blip r:embed="rId14"/>
                    <a:srcRect l="-7" t="-12" r="-7" b="-12"/>
                    <a:stretch>
                      <a:fillRect/>
                    </a:stretch>
                  </pic:blipFill>
                  <pic:spPr bwMode="auto">
                    <a:xfrm>
                      <a:off x="0" y="0"/>
                      <a:ext cx="4993005" cy="30359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Отношения матерей к детям у беременных женщин во второ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рисунка 3 показал, что у беременных женщин второго триместра по шкале принятие-отвержение Хср. = 12,3 (низкое значение); кооперации Хср.=5,7 (среднее значение), симбиоз Хср.=6,2 (высокое значение), авторитарной гиперсоциализации Хср.=3,9 (среднее значение) и маленький неудачник Хср.=3,4 (средне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овательно, беременным женщинам второго триместра более свойственно принятие ребенка. Они воспринимают своего ребенка хорошим, приспособленным, удачливым. Им кажется, что ребенок добьется успеха в жизни из-за высоких способностей, большого ума, хороших манер. По большей части матери испытывают к ребенку радость. Они доверяют ребенку. Беременные женщины второго триместра стремятся к симбиотическим отношениям с ребенком. Она ощущает себя с ребенком единым целым, стремится удовлетворить все потребности ребенка, оградить его от трудностей и неприятностей жизни. Также, беременные женщины второго триместра постоянно ощущает тревогу за ребенка, ребенок кажется ему маленьким и беззащит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результаты диагностики сознательного родительства беременных женщин второго триместра представлены в приложении 5, а на рисунке 4 представлены выборочные средние по каждому показателю сознательного род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973320" cy="3041650"/>
            <wp:effectExtent l="0" t="0" r="0" b="0"/>
            <wp:docPr id="1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2" descr=""/>
                    <pic:cNvPicPr>
                      <a:picLocks noChangeAspect="1" noChangeArrowheads="1"/>
                    </pic:cNvPicPr>
                  </pic:nvPicPr>
                  <pic:blipFill>
                    <a:blip r:embed="rId15"/>
                    <a:srcRect l="-6" t="-10" r="-6" b="-10"/>
                    <a:stretch>
                      <a:fillRect/>
                    </a:stretch>
                  </pic:blipFill>
                  <pic:spPr bwMode="auto">
                    <a:xfrm>
                      <a:off x="0" y="0"/>
                      <a:ext cx="4973320" cy="3041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ис. 4. Средние значения сознательного родительства беременных женщин второго триместра</w:t>
      </w:r>
    </w:p>
    <w:p>
      <w:pPr>
        <w:pStyle w:val="Normal"/>
        <w:widowControl w:val="false"/>
        <w:spacing w:lineRule="auto" w:line="360" w:before="0" w:after="0"/>
        <w:ind w:firstLine="709"/>
        <w:jc w:val="both"/>
        <w:rPr/>
      </w:pPr>
      <w:r>
        <w:rPr>
          <w:rFonts w:cs="Times New Roman" w:ascii="Times New Roman" w:hAnsi="Times New Roman"/>
          <w:sz w:val="28"/>
          <w:szCs w:val="28"/>
        </w:rPr>
        <w:t>Анализ рисунка 4 показал, что по родительской ответственности (Хср.=20,8) и семейным ценностям (Хср.=22,8) беременны женщины второго триместра получили высокие баллы. По всем остальным – средние: родительские позиции (Хср.=18,9), родительские чувства (Хср.=18,6), стиль семейного воспитания (Хср.=19,9), родительские установки и ожидания (Хср.=12,1) и родительское отношение (Хср.=20,4). Также, большинство беременных женщин второго триместра считают, что им лучше удается в семье реализовывать следующие роли: жены, матери, взрослого, семейного менеджера и советчик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беременные женщины второго триместра понимают свою роль в укреплении семьи и считают, что очень многое в их силах. Они уверены в себе как в родителе, в своих силах и возможностях. По их мнению, несправедливо, если женщина вынуждена нести одна все бремя воспитания ребенка. Воспитывать ребенка должны оба родителя. Беременные женщины второго триместра считают себя отзывчивыми к призывам о помощи в своей семье. Их возмущает тот факт, что всю заботу о семье на себя может возложить мать. Они не согласны с тем, что планировать домашнее хозяйство должна мать, так как она одна знает, что делается в до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Женщины данной группы смогут поступиться своими планами ради семьи. Они часто проводят свой досуг вместе со своей семьей. Родительская позиция беременных женщин второго триместра характеризуется следующими особенностями: в данной группе существует предположение того, что в дальнейшем ребенок будет причинять значительное беспокойство – «маленькие детки – маленькие бетки, большие детки - большие бетки». Для них не свойственно всегда учитывать мнение своего ребенка, принимая какое-либо решение. По их мнению, не обязательно общаться с ребенком на равных, даже в определенных пределах. По их мнению, есть поступки, которые сложно простить своему ребенку. У них не всегда контакты с мужем оставляют приятные переживания. Иногда они затрудняются понимать чувства членов своей семьи. Бывают случаи, когда ребенок может вызвать у родителей негативные чувства. Иногда они могут быть терпимыми к недостаткам членов своей семьи, а иногда терпению приходит коне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выявлены следующие родительские установки и ожидания у беременных женщин второго триместра. Им иногда хочется быть в кругу своей семьи, а иногда заняться другими делами. Многие убеждены, что если муж и жена любят друг друга, то они не могут раздражать друг друга и ссориться. По их мнению, что если смеяться и шутить вместе с детьми, то это не облегчает многое в семье.</w:t>
      </w:r>
    </w:p>
    <w:p>
      <w:pPr>
        <w:pStyle w:val="Normal"/>
        <w:widowControl w:val="false"/>
        <w:spacing w:lineRule="auto" w:line="360" w:before="0" w:after="0"/>
        <w:ind w:firstLine="709"/>
        <w:jc w:val="both"/>
        <w:rPr/>
      </w:pPr>
      <w:r>
        <w:rPr>
          <w:rFonts w:cs="Times New Roman" w:ascii="Times New Roman" w:hAnsi="Times New Roman"/>
          <w:sz w:val="28"/>
          <w:szCs w:val="28"/>
        </w:rPr>
        <w:t>По стилю семейного воспитания беременные женщины второго триместра получили средние оценки, что свидетельствует о следующем: они не уверены в том, что нужно обсуждать возникающие противоречия в семье, чтобы выявить их причину и избежать конфликтов в дальнейшем. По их мнению, счастье детей не зависит от установленных неформальных отношений между родителем и ребенком. Они считают, что иногда необходимо, чтобы родители сломили волю ребенка. При этом беременные женщины второго триместра не считают себя компетентными родителями. Испытывают родительскую неуверенность. Они с мужем обычно обговаривают требования к ребенку и оказывают друг другу поддержку в вопросах воспитания. Хотя, в семье уделяется мало внимания обсуждению проблем воспитани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Оценка родительского отношения беременных женщин в третий триме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ичные результаты диагностики отношения к детям беременных женщин третьего триместра представлены в приложении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5 представлены результаты диагностики отношения матерей к детям, ожидающих рождение второго ребенк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805045" cy="3176270"/>
            <wp:effectExtent l="0" t="0" r="0" b="0"/>
            <wp:docPr id="15"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3" descr=""/>
                    <pic:cNvPicPr>
                      <a:picLocks noChangeAspect="1" noChangeArrowheads="1"/>
                    </pic:cNvPicPr>
                  </pic:nvPicPr>
                  <pic:blipFill>
                    <a:blip r:embed="rId16"/>
                    <a:srcRect l="-7" t="-11" r="-7" b="-11"/>
                    <a:stretch>
                      <a:fillRect/>
                    </a:stretch>
                  </pic:blipFill>
                  <pic:spPr bwMode="auto">
                    <a:xfrm>
                      <a:off x="0" y="0"/>
                      <a:ext cx="4805045" cy="31762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Отношение к детям беременных женщин третьего тримес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результатов рисунка 5 показал, что беременные женщины на третьем триместре по шкале принятие-отвержение получили 10, 2 балла (низкое значение), по кооперации – 7,9 баллов (высокое значение), по симбиоз – 3,3 баллов (среднее значение), по авторитарной гиперсоциализации – 4,4 баллов (среднее значение) и по маленькому неудачнику – 4,6 баллов (низко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беременным женщинам на третьем триместре более свойственно принятие ребенка. Они воспринимают своего ребенка хорошим, приспособленным, удачливым. Им кажется, что ребенок добьется успеха в жизни из-за высоких способностей, большого ума, хороших манер. По большей части женщины испытывают к ребенку радость. Они доверяют реб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результаты диагностики сознательного родительства беременных женщин на третьем триместре представлены в приложении 4, а на рисунке 6 представлены выборочные средние по каждому показателю сознательного родительств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210175" cy="3121660"/>
            <wp:effectExtent l="0" t="0" r="0" b="0"/>
            <wp:docPr id="1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4" descr=""/>
                    <pic:cNvPicPr>
                      <a:picLocks noChangeAspect="1" noChangeArrowheads="1"/>
                    </pic:cNvPicPr>
                  </pic:nvPicPr>
                  <pic:blipFill>
                    <a:blip r:embed="rId17"/>
                    <a:srcRect l="-6" t="-12" r="-6" b="-12"/>
                    <a:stretch>
                      <a:fillRect/>
                    </a:stretch>
                  </pic:blipFill>
                  <pic:spPr bwMode="auto">
                    <a:xfrm>
                      <a:off x="0" y="0"/>
                      <a:ext cx="5210175" cy="31216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w:t>
      </w:r>
      <w:r>
        <w:rPr>
          <w:rFonts w:cs="Times New Roman" w:ascii="Times New Roman" w:hAnsi="Times New Roman"/>
          <w:sz w:val="28"/>
        </w:rPr>
        <w:t xml:space="preserve"> </w:t>
      </w:r>
      <w:r>
        <w:rPr>
          <w:rFonts w:cs="Times New Roman" w:ascii="Times New Roman" w:hAnsi="Times New Roman"/>
          <w:sz w:val="28"/>
          <w:szCs w:val="28"/>
        </w:rPr>
        <w:t>Средние значения сознательного родительства беременных женщин на третье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унка 6 показал, что по родительской позиции (Хср.=22,73), родительским чувствам (Хср.=23,87), стилям семейного воспитания (Хср.=23,09), родительским установкам и ожиданиям (Хср.=17,93) и родительским отношениям (Хср.=22,73) беременные женщины на третьем триместре получили высокие баллы. По всем остальным – средние: родительская ответственность (Хср.=20,19) и семейные ценности (Хср.=20,8). Также, большинство беременных женщин считают, что им лучше удается в семье реализовывать следующие роли: жены, взрослого, советчика, хозяйки и кормилицы.</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беременные женщины на третьем триместре понимают свою роль в укреплении семьи и считают, что очень многое в их силах. Они не уверены в себе как в родителе, в своих силах и возможностях. Женщины данной группы одни несут все бремя воспитания ребенка, думая, что воспитывать ребенка должна жена, а муж зарабатывать деньги. Беременные женщины на третьем триместре считают себя отзывчивыми к призывам о помощи в своей семье. Они часто всю заботу о семье возлагают на себя. Они планируют домашнее хозяйство, так как считают, что это должна делать мать. Мать одна знает, что делается в доме.</w:t>
      </w:r>
    </w:p>
    <w:p>
      <w:pPr>
        <w:pStyle w:val="Normal"/>
        <w:widowControl w:val="false"/>
        <w:spacing w:lineRule="auto" w:line="360" w:before="0" w:after="0"/>
        <w:ind w:firstLine="709"/>
        <w:jc w:val="both"/>
        <w:rPr/>
      </w:pPr>
      <w:r>
        <w:rPr>
          <w:rFonts w:cs="Times New Roman" w:ascii="Times New Roman" w:hAnsi="Times New Roman"/>
          <w:sz w:val="28"/>
          <w:szCs w:val="28"/>
        </w:rPr>
        <w:t>В данной группе беременных женщин существует предположение того, что в дальнейшей ребенок не будет причинять значительного беспокойства. Для них свойственно всегда учитывать мнение своего ребенка, принимая какое-либо решение. По их мнению, нужно в определенных ситуациях стараться общаться с ребенком на равных. Женщинам данной группы характерно в общении с ребенком сотрудничество. Они считают, если ты родитель, то это не означает что нужно всегда настаивать на своем. Будущие мамы считают, что родитель должен пользоваться уважением в семье. По их мнению, все поступки ребенка можно простить. У них всегда контакты с мужем и с ребенком оставляют приятные переживания. Они считают, что понимают чувства членов своей семьи. Чаще всего они терпеливы к недостаткам членов своей семьи. Женщинам данной группы нравится опек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Сравнительный анализ родительского отношения беременных женщин на первом, втором и третье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таблице 1 представлен статистический анализ значимости различий выборочных средних отношения родителей к ребенку беременных женщин на первом, втором и третьем три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1 показал следующие результ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ествуют незначимые различия по отвержению ребенка между беременными женщинами на первом, втором и третьем триместре при уровне значимости p&lt;0,05. Следовательно, беременным женщинам на протяжении всей беременности более свойственно принятие ребенка. Они воспринимают своего ребенка хорошим, приспособленным, удачливым. Им кажется, что ребенок добьется успеха в жизни из-за высоких способностей, большого ума, хороших манер. По большей части беременные женщины испытывают к ребенку рад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t>Статистический анализ</w:t>
      </w:r>
    </w:p>
    <w:tbl>
      <w:tblPr>
        <w:tblW w:w="9513" w:type="dxa"/>
        <w:jc w:val="left"/>
        <w:tblInd w:w="-20" w:type="dxa"/>
        <w:tblLayout w:type="fixed"/>
        <w:tblCellMar>
          <w:top w:w="0" w:type="dxa"/>
          <w:left w:w="108" w:type="dxa"/>
          <w:bottom w:w="0" w:type="dxa"/>
          <w:right w:w="108" w:type="dxa"/>
        </w:tblCellMar>
      </w:tblPr>
      <w:tblGrid>
        <w:gridCol w:w="2709"/>
        <w:gridCol w:w="2268"/>
        <w:gridCol w:w="2268"/>
        <w:gridCol w:w="2268"/>
      </w:tblGrid>
      <w:tr>
        <w:trPr>
          <w:trHeight w:val="30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отношения родителей к детям</w:t>
            </w:r>
          </w:p>
        </w:tc>
        <w:tc>
          <w:tcPr>
            <w:tcW w:w="680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еменные женщины, tэмп.</w:t>
            </w:r>
          </w:p>
        </w:tc>
      </w:tr>
      <w:tr>
        <w:trPr>
          <w:trHeight w:val="82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го и третьего триместра</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го и третьего триместра</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го и второго триместра</w:t>
            </w:r>
          </w:p>
        </w:tc>
      </w:tr>
      <w:tr>
        <w:trPr>
          <w:trHeight w:val="375" w:hRule="atLeast"/>
        </w:trPr>
        <w:tc>
          <w:tcPr>
            <w:tcW w:w="270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ржение</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rHeight w:val="375" w:hRule="atLeast"/>
        </w:trPr>
        <w:tc>
          <w:tcPr>
            <w:tcW w:w="270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операция</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rHeight w:val="375" w:hRule="atLeast"/>
        </w:trPr>
        <w:tc>
          <w:tcPr>
            <w:tcW w:w="270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биоз</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750" w:hRule="atLeast"/>
        </w:trPr>
        <w:tc>
          <w:tcPr>
            <w:tcW w:w="270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арная гиперсоциализация</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rHeight w:val="375" w:hRule="atLeast"/>
        </w:trPr>
        <w:tc>
          <w:tcPr>
            <w:tcW w:w="270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енький неудачник</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 p&lt;0,05; **- p&lt;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Существуют значимые различия по кооперации между женщинами первого и третьего триместра (</w:t>
      </w:r>
      <w:r>
        <w:rPr>
          <w:rFonts w:cs="Times New Roman" w:ascii="Times New Roman" w:hAnsi="Times New Roman"/>
          <w:sz w:val="28"/>
          <w:szCs w:val="28"/>
          <w:lang w:val="en-US"/>
        </w:rPr>
        <w:t>t</w:t>
      </w:r>
      <w:r>
        <w:rPr>
          <w:rFonts w:cs="Times New Roman" w:ascii="Times New Roman" w:hAnsi="Times New Roman"/>
          <w:sz w:val="28"/>
          <w:szCs w:val="28"/>
        </w:rPr>
        <w:t>эмп.=3,21) и женщинами третьего и второго триместра не собирающихся рожать второго (</w:t>
      </w:r>
      <w:r>
        <w:rPr>
          <w:rFonts w:cs="Times New Roman" w:ascii="Times New Roman" w:hAnsi="Times New Roman"/>
          <w:sz w:val="28"/>
          <w:szCs w:val="28"/>
          <w:lang w:val="en-US"/>
        </w:rPr>
        <w:t>t</w:t>
      </w:r>
      <w:r>
        <w:rPr>
          <w:rFonts w:cs="Times New Roman" w:ascii="Times New Roman" w:hAnsi="Times New Roman"/>
          <w:sz w:val="28"/>
          <w:szCs w:val="28"/>
        </w:rPr>
        <w:t xml:space="preserve">эмп.=3,48) при уровне значимости p&lt;0,01. Следовательно, беременным женщинам на третьем триместре больше проявляется кооперативное отношение к ребенку. К третьему триместру женщины решили, что лучше быть заинтересованными в делах и планах ребенка, стараться во всем помогать ребенку, сочувствовать ему. </w:t>
      </w:r>
    </w:p>
    <w:p>
      <w:pPr>
        <w:pStyle w:val="Normal"/>
        <w:widowControl w:val="false"/>
        <w:spacing w:lineRule="auto" w:line="360" w:before="0" w:after="0"/>
        <w:ind w:firstLine="709"/>
        <w:jc w:val="both"/>
        <w:rPr/>
      </w:pPr>
      <w:r>
        <w:rPr>
          <w:rFonts w:cs="Times New Roman" w:ascii="Times New Roman" w:hAnsi="Times New Roman"/>
          <w:sz w:val="28"/>
          <w:szCs w:val="28"/>
        </w:rPr>
        <w:t>3. Существуют значимые различия по симбиозу между беременными женщинами первого и третьего триместра (</w:t>
      </w:r>
      <w:r>
        <w:rPr>
          <w:rFonts w:cs="Times New Roman" w:ascii="Times New Roman" w:hAnsi="Times New Roman"/>
          <w:sz w:val="28"/>
          <w:szCs w:val="28"/>
          <w:lang w:val="en-US"/>
        </w:rPr>
        <w:t>t</w:t>
      </w:r>
      <w:r>
        <w:rPr>
          <w:rFonts w:cs="Times New Roman" w:ascii="Times New Roman" w:hAnsi="Times New Roman"/>
          <w:sz w:val="28"/>
          <w:szCs w:val="28"/>
        </w:rPr>
        <w:t>эмп.=4,52) и женщинами второго и третьего триместра (</w:t>
      </w:r>
      <w:r>
        <w:rPr>
          <w:rFonts w:cs="Times New Roman" w:ascii="Times New Roman" w:hAnsi="Times New Roman"/>
          <w:sz w:val="28"/>
          <w:szCs w:val="28"/>
          <w:lang w:val="en-US"/>
        </w:rPr>
        <w:t>t</w:t>
      </w:r>
      <w:r>
        <w:rPr>
          <w:rFonts w:cs="Times New Roman" w:ascii="Times New Roman" w:hAnsi="Times New Roman"/>
          <w:sz w:val="28"/>
          <w:szCs w:val="28"/>
        </w:rPr>
        <w:t xml:space="preserve">эмп.=4,98), при уровне значимости p&lt;0,01. Беременные женщины на первом и втором триместре стремятся к симбиотическим отношениям с ребенком. Она ощущает себя с ребенком единым целым, стремится удовлетворить все потребности ребенка, оградить его от трудностей и неприятностей жизни. При этом, постоянно ощущают тревогу за ребенка, ребенок кажется ему маленьким и беззащитн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Существуют незначимые различия по авторитарной гиперсоциализации между беременными женщинами трех групп при уровне значимости p&lt;0,01. Всем беременным женщинам свойственно среднее значение по авторитарной гиперсоциализации. </w:t>
      </w:r>
    </w:p>
    <w:p>
      <w:pPr>
        <w:pStyle w:val="Normal"/>
        <w:widowControl w:val="false"/>
        <w:spacing w:lineRule="auto" w:line="360" w:before="0" w:after="0"/>
        <w:ind w:firstLine="709"/>
        <w:jc w:val="both"/>
        <w:rPr/>
      </w:pPr>
      <w:r>
        <w:rPr>
          <w:rFonts w:cs="Times New Roman" w:ascii="Times New Roman" w:hAnsi="Times New Roman"/>
          <w:sz w:val="28"/>
          <w:szCs w:val="28"/>
        </w:rPr>
        <w:t>5. Существуют незначимые различия по маленькому неудачнику между беременными женщинами трех групп при уровне значимости p&lt;0,01. Всем матерям свойственно средне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к третьему триместру у матерей начинает преобладать кооперативное отношение к ребенку. В начале и середине беременности женщины стремятся к симбиотическим отношениям с ребенком. </w:t>
      </w:r>
    </w:p>
    <w:p>
      <w:pPr>
        <w:pStyle w:val="Normal"/>
        <w:widowControl w:val="false"/>
        <w:spacing w:lineRule="auto" w:line="360" w:before="0" w:after="0"/>
        <w:ind w:firstLine="709"/>
        <w:jc w:val="both"/>
        <w:rPr/>
      </w:pPr>
      <w:r>
        <w:rPr>
          <w:rFonts w:cs="Times New Roman" w:ascii="Times New Roman" w:hAnsi="Times New Roman"/>
          <w:sz w:val="28"/>
          <w:szCs w:val="28"/>
        </w:rPr>
        <w:t>В приложении 6 представлены расчеты статистического анализа о значимости различий средних значений сознательного родительства беременных женщин на первом, втором и третьем триместре.</w:t>
      </w:r>
    </w:p>
    <w:p>
      <w:pPr>
        <w:pStyle w:val="Normal"/>
        <w:widowControl w:val="false"/>
        <w:spacing w:lineRule="auto" w:line="360" w:before="0" w:after="0"/>
        <w:ind w:firstLine="709"/>
        <w:jc w:val="both"/>
        <w:rPr/>
      </w:pPr>
      <w:r>
        <w:rPr>
          <w:rFonts w:cs="Times New Roman" w:ascii="Times New Roman" w:hAnsi="Times New Roman"/>
          <w:sz w:val="28"/>
          <w:szCs w:val="28"/>
        </w:rPr>
        <w:t>Из приложения 6 было выявлено, что существуют значимые различия по уровню осознанности родительства беременными женщинами трех групп при уровне значимости Р ≤ 0,01 по следующим компонентам: родительская позиция (</w:t>
      </w:r>
      <w:r>
        <w:rPr>
          <w:rFonts w:cs="Times New Roman" w:ascii="Times New Roman" w:hAnsi="Times New Roman"/>
          <w:sz w:val="28"/>
          <w:szCs w:val="28"/>
          <w:lang w:val="en-US"/>
        </w:rPr>
        <w:t>t</w:t>
      </w:r>
      <w:r>
        <w:rPr>
          <w:rFonts w:cs="Times New Roman" w:ascii="Times New Roman" w:hAnsi="Times New Roman"/>
          <w:sz w:val="28"/>
          <w:szCs w:val="28"/>
        </w:rPr>
        <w:t>эм.=2,95; 2,76), родительские чувства (</w:t>
      </w:r>
      <w:r>
        <w:rPr>
          <w:rFonts w:cs="Times New Roman" w:ascii="Times New Roman" w:hAnsi="Times New Roman"/>
          <w:sz w:val="28"/>
          <w:szCs w:val="28"/>
          <w:lang w:val="en-US"/>
        </w:rPr>
        <w:t>t</w:t>
      </w:r>
      <w:r>
        <w:rPr>
          <w:rFonts w:cs="Times New Roman" w:ascii="Times New Roman" w:hAnsi="Times New Roman"/>
          <w:sz w:val="28"/>
          <w:szCs w:val="28"/>
        </w:rPr>
        <w:t>эм.=3,31; 2,81), стили семейного воспитания (</w:t>
      </w:r>
      <w:r>
        <w:rPr>
          <w:rFonts w:cs="Times New Roman" w:ascii="Times New Roman" w:hAnsi="Times New Roman"/>
          <w:sz w:val="28"/>
          <w:szCs w:val="28"/>
          <w:lang w:val="en-US"/>
        </w:rPr>
        <w:t>t</w:t>
      </w:r>
      <w:r>
        <w:rPr>
          <w:rFonts w:cs="Times New Roman" w:ascii="Times New Roman" w:hAnsi="Times New Roman"/>
          <w:sz w:val="28"/>
          <w:szCs w:val="28"/>
        </w:rPr>
        <w:t>эм.=2,97; 2,85) и родительское отношение (</w:t>
      </w:r>
      <w:r>
        <w:rPr>
          <w:rFonts w:cs="Times New Roman" w:ascii="Times New Roman" w:hAnsi="Times New Roman"/>
          <w:sz w:val="28"/>
          <w:szCs w:val="28"/>
          <w:lang w:val="en-US"/>
        </w:rPr>
        <w:t>t</w:t>
      </w:r>
      <w:r>
        <w:rPr>
          <w:rFonts w:cs="Times New Roman" w:ascii="Times New Roman" w:hAnsi="Times New Roman"/>
          <w:sz w:val="28"/>
          <w:szCs w:val="28"/>
        </w:rPr>
        <w:t>эм.=3,05; 2,84). По родительской ответственности, родительским установкам и ожидания, семейным ценностям различия незначимы при уровне значимости Р ≤ 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 беременных женщин первого и второго триместра ниже уровень осознанности родительства. Особенно это ярко проявляется в родительской позиции, родительских чувствах, родительских отношениях и в стилях семейного воспитания. К третьему триместру осознанность родительства значительно увеличиваетс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а гипотеза исследования: существуют различия в родительском отношении беременных женщин в разные триместры, а, и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кооперации и симбиозу. Беременным женщинам на третьем триместре больше проявляется кооперативное отношение к ребенку. Беременные женщины на первом и втором триместре стремятся к симбиотическим отношениям с ребен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уровню осознанности родительства. У беременных женщин первого и второго триместра ниже уровень осознанности родительства. К третьему триместру осознанность родительства значительно увели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достигнута. Исследование родительского отношения беременных женщин в разные триместры привело к следующим результа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менным женщинам на протяжении всей беременности более свойственно принятие ребенка. Они воспринимают своего ребенка хорошим, приспособленным, удачливым. Им кажется, что ребенок добьется успеха в жизни из-за высоких способностей, большого ума, хороших манер. По большей части беременные женщины испытывают к ребенку радость. Беременным женщинам на третьем триместре больше проявляется кооперативное отношение к ребенку. К третьему триместру женщины решили, что лучше быть заинтересованными в делах и планах ребенка, стараться во всем помогать ребенку, сочувствовать 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менные женщины на первом и втором триместре стремятся к симбиотическим отношениям с ребенком. Она ощущает себя с ребенком единым целым, стремится удовлетворить все потребности ребенка, оградить его от трудностей и неприятностей жизни. При этом, постоянно ощущают тревогу за ребенка, ребенок кажется ему маленьким и беззащитным. К третьему триместру у матерей начинает преобладать кооперативное отношение к ребенку. В начале и середине беременности женщины стремятся к симбиотическим отношениям с ребен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еременных женщин первого и второго триместра ниже уровень осознанности родительства. Особенно это ярко проявляется в родительской позиции, родительских чувствах, родительских отношениях и в стилях семейного воспитания. К третьему триместру осознанность родительства значительно увеличиваетс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шина Ю.Е. Цикл развития семьи: Исследования и проблемы. М., 1997.</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деева Н. Роль матери и отца в развитии ребенка: Советы психолога // Дошкольное воспитание, 2005. - №3. – С.101-106.</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 А.И., Медков В.М. Социология семьи. М., 1996.</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тамонова Е.И. Психология семейных отношений с основами семейного консультирования.: Учеб. пособие для студ. высш. учеб. заведений / Е.И. Артамонова, Е.В. Екжанова, Е.В. Зырянова и др. – М.: Академия, 2004.- 192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деева Н. Роль матери и отца в развитии ребенка: Советы психолога / Н. Андреева // Журн. Дошкольное воспитание, 2005. - №3. – С.101.</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а Т.В. Психология современной семьи. Монография / Т.В. Андреева. – СПб.: Речь, 2005. – 436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женова О.В., Баз Л.Л., Копыл О.А. Готовность к материнству: выделение факторов, условий психологического риска для будущего развития ребенка // Синапс. 1993. № 4. С. 35–42.</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туев А.С. Психофизиологическая природа доминанты материнства // Психология сегодня. Ежегодник Рос. психол. общ. 1996. Т. 2. Вып. 4. С. 69–70.</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алев А.А. Семья в психологической консультации / А.А. Бодалев, В.В. Столин. - М.: Педагогика, 1989. – 462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йкер К. Теория семейных систем М. Боуена / К. Бейкер // Журн. Вопросы психологии. – 1991. - №6- С.155</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утман В.И., Радионова М.С. Формирование привязанности матери к ребенку в период беременности // Вопр. психол. 1997. № 6. С. 38–47.</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утман В.И., Варга А.Я., Хамитова И.Ю. Предпосылки девиантного материнского поведения // Психол. журн. 2000. Т. 21. № 2. С. 79–87.</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д С.И. Стабильность семьи: Социологический и демографический аспекты.- М.- Речь, 1999.- 348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жинин В.Н. Психология семьи / В.Н. Дружинин. - М.- Академия, 1996. - 160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молаев, О.Ю. Математическая статистика для психологов: Учебник / О.Ю. Ермолаев. – 3-е изд., испр. – М.: Московский психолого-социальный институт: Флинта, 2004. – 336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ёв С.В. Психология современной семьи / С.В. Ковалев. - М., Академия, 1998. – 452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С.В. Психология семейных отношений. - М.- Академия, 1997.- 256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кова Т.А. Семейная педагогика и домашнее воспитание / Т.А. Куликова. - М.: Академия, 1999. - 268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пыл О.А., Бас Л.Л., Баженова О.В. Готовность к материнству: выделение факторов и условий психологического риска для будущего развития ребенка. М., 1994.- 342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ус Т.В. Материнство - опыт трех поколений. Психологические сопровождение беременной женщины. М.: Изд-во ИП РАН, 2000.- 364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гинова И.А. О специфике детско-родительских отношений / И.А. Логинова // Журн. Семейная психология и семейная терапия. - 1998. - № 4.- С. 61</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гедь В.В. Как улучшить взаимопонимание с детьми: Рекомендации по воспитанию детей / В.В. Мегедь // Журн. Соционика, ментология и психология личности. - 2005. - №2. – С.43-50.</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ияров В.М. Психология семейного воспитания (диагностико-коррекционный аспект) / В.М. Минияров. – М.: Московский психолого-социальный институт; Воронеж: МОДЭК, 2000. – 358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семейных отношений с основами семейного консультирования.: Учеб. пособие для студ. высш. учеб. заведений/ Е.И. Артамонова, Е.В. Екжанова, Е.В. Зырянова и др.; Под ред. Е.Г. Силаевой. – 2-е изд., стереотип.- М., Академия, 2004.- 192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ысоева Н.Н. Основы психологии семьи и семейного консультирования: Учеб. пособие для студ. высш. учеб. заведений / Н.Н. Посысоева. - М.: ВЛАДОС-ПРЕСС, 2004.-328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вина Е. Особенности материнских установок по отношению к детям с нарушениями в развитии // Вопросы психологии, 2002. - №6. </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тир В. Как строить себя и свою семью / В. Сатир. – М.: Педагогика-Пресс, 1992.- 192 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ов С.С. Семейное воспитание детей // Здоровье детей, 2004. - №9. – С.28-30.</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иппова Г.Г. Материнство: сравнительно-психологический подход // Психол. журн. 1999. Т. 20. № 5. C. 81–88.</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иппова Г.Г. Мотивационная основа материнского поведения: филогенетический аспект // Социокогнитивное развитие ребенка в раннем детстве. М.: Владос-пресс, 1995.- 348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йдемиллер Э.Г. Психология и психотерапия семьи / Э.Г. Эйдемиллер. - СПб.: ПИТЕР, 2001.-656с.</w:t>
      </w:r>
    </w:p>
    <w:p>
      <w:pPr>
        <w:pStyle w:val="Normal"/>
        <w:widowControl w:val="false"/>
        <w:numPr>
          <w:ilvl w:val="0"/>
          <w:numId w:val="6"/>
        </w:numPr>
        <w:tabs>
          <w:tab w:val="clear" w:pos="708"/>
          <w:tab w:val="left" w:pos="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йдемиллер Э.Г Семейная психотерапия / Э.Г. Эйдемиллер, В.В. Юстицкий, Н.В. Александрова. - СПб.: ПИТЕР, 2000. – 456 с.</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ТЕСТ-ОПРОСНИК РОДИТЕЛЬСКОГО ОТНОШЕНИЯ К ДЕТЯМ (А.Я. ВАРГА, В.В. СТОЛИН)</w:t>
      </w:r>
    </w:p>
    <w:p>
      <w:pPr>
        <w:pStyle w:val="Normal"/>
        <w:widowControl w:val="false"/>
        <w:shd w:fill="FFFFFF" w:val="clear"/>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r>
    </w:p>
    <w:p>
      <w:pPr>
        <w:pStyle w:val="Normal"/>
        <w:widowControl w:val="false"/>
        <w:shd w:fill="FFFFFF" w:val="clear"/>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widowControl w:val="false"/>
        <w:shd w:fill="FFFFFF" w:val="clear"/>
        <w:spacing w:lineRule="auto" w:line="360" w:before="0" w:after="0"/>
        <w:ind w:firstLine="709"/>
        <w:jc w:val="both"/>
        <w:rPr>
          <w:rFonts w:ascii="Times New Roman" w:hAnsi="Times New Roman" w:cs="Times New Roman"/>
          <w:sz w:val="28"/>
          <w:szCs w:val="21"/>
        </w:rPr>
      </w:pPr>
      <w:r>
        <w:rPr>
          <w:rFonts w:cs="Times New Roman" w:ascii="Times New Roman" w:hAnsi="Times New Roman"/>
          <w:bCs/>
          <w:sz w:val="28"/>
          <w:szCs w:val="21"/>
        </w:rPr>
        <w:t>Текст опросника</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всегда сочувствую своему ребенку.</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считаю своим долгом знать все, что думает мой ребенок.</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уважаю своего ребенка.</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не кажется, что поведение моего ребенка значительно отклоняется от нормы.</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Нужно подольше держать ребенка в стороне от реальных жизненных проблем, если они его травмируют.</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испытываю к ребенку чувство расположения.</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Хорошие родители ограждают ребенка от трудностей жизни.</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часто неприятен мне.</w:t>
      </w:r>
    </w:p>
    <w:p>
      <w:pPr>
        <w:pStyle w:val="Normal"/>
        <w:widowControl w:val="false"/>
        <w:numPr>
          <w:ilvl w:val="0"/>
          <w:numId w:val="4"/>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всегда стараюсь помочь своему ребенку.</w:t>
      </w:r>
    </w:p>
    <w:p>
      <w:pPr>
        <w:pStyle w:val="Normal"/>
        <w:widowControl w:val="false"/>
        <w:numPr>
          <w:ilvl w:val="0"/>
          <w:numId w:val="8"/>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Бывают случаи, когда издевательское отношение к ребенку приносит ему большую пользу.</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испытываю досаду по отношению к своему ребенку.</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ничего не добьется в жизни.</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не кажется, что дети потешаются над моим ребенко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часто совершает такие поступки, которые, кроме презрения, ничего не стоят.</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Для своего возраста мой ребенок немножко незрелый.</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ведет себя плохо специально, чтобы досадить мне.</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впитывает все дурное, как губка.</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его ребенка трудно научить хорошим манера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Ребенка следует держать в жестких рамках, тогда из него вырастет порядочный человек.</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люблю, когда друзья моего ребенка приходят к нам в до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принимаю участие в своем ребенке.</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К моему ребенку “липнет” все дурное.</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не добьется успеха в жизни.</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Когда в компании знакомых говорят о детях, мне немного стыдно, что мой ребенок не такой умный и способный, как мне бы хотелось.</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жалею своего ребенка.</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Когда я сравниваю своего ребенка со сверстниками, они кажутся мне взрослее и по поведению, и по суждения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с удовольствием провожу с ребенком все свое свободное время.</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часто жалею о том, что мой ребенок растет и взрослеет, и с нежностью вспоминаю его маленьки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часто ловлю себя на враждебном отношении к ребенку.</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мечтаю о том, чтобы мой ребенок достиг всего того, что мне нравится и кажется необходимы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Родители должны приспосабливаться к ребенку, а не только требовать этого от него.</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стараюсь выполнять все просьбы моего ребенка.</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При принятии семейных решений следует учитывать мнение ребенка.</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очень интересуюсь жизнью своего ребенка.</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В конфликте с ребенком я часто могу признать, что он по-своему прав.</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Дети рано узнают, что родители могут ошибаться.</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всегда считаюсь с ребенко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испытываю к ребенку дружеские чувства.</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Основные причины капризов моего ребенка – эгоизм, упрямство и лень.</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sz w:val="28"/>
          <w:szCs w:val="21"/>
        </w:rPr>
        <w:t xml:space="preserve">Невозможно нормально отдохнуть, если проводить отпуск </w:t>
      </w:r>
      <w:r>
        <w:rPr>
          <w:rFonts w:cs="Times New Roman" w:ascii="Times New Roman" w:hAnsi="Times New Roman"/>
          <w:iCs/>
          <w:sz w:val="28"/>
          <w:szCs w:val="21"/>
        </w:rPr>
        <w:t xml:space="preserve">с </w:t>
      </w:r>
      <w:r>
        <w:rPr>
          <w:rFonts w:cs="Times New Roman" w:ascii="Times New Roman" w:hAnsi="Times New Roman"/>
          <w:sz w:val="28"/>
          <w:szCs w:val="21"/>
        </w:rPr>
        <w:t>ребенком.</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Самое главное – чтобы у ребенка было спокойное и беззаботное детство, все остальное приложится.</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Иногда мне кажется, что мой ребенок не способен ни на что хорошее.</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разделяю увлечения своего ребенк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может вывести из себя кого угодно.</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понимаю огорчения своего ребенк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часто раздражает меня.</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Воспитание ребенка – сплошная нервотрепк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Строгая дисциплина в детстве развивает сильный характер.</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не доверяю своему ребенку.</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За строгое воспитание дети потом благодарят.</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Иногда мне кажется, что ненавижу своего ребенк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В моем ребенке больше недостатков, чем достоинств.</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разделяю интересы своего ребенк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не в состоянии что-либо сделать самостоятельно, а если и сделает, то обязательно не так.</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вырастет неприспособленным к жизни.</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Мой ребенок нравится мне таким, какой он есть.</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тщательно слежу за состоянием здоровья моего ребенк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Нередко я восхищаюсь своим ребенком.</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Ребенок не должен иметь секретов от родителей.</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Я невысокого мнения о способностях моего ребенка и не скрываю этого от него.</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Очень желательно, чтобы ребенок дружил с теми детьми, которые нравятся его родителям.</w:t>
      </w:r>
    </w:p>
    <w:p>
      <w:pPr>
        <w:pStyle w:val="Normal"/>
        <w:widowControl w:val="false"/>
        <w:shd w:fill="FFFFFF" w:val="clear"/>
        <w:spacing w:lineRule="auto" w:line="360" w:before="0" w:after="0"/>
        <w:ind w:firstLine="709"/>
        <w:jc w:val="both"/>
        <w:rPr>
          <w:rFonts w:ascii="Times New Roman" w:hAnsi="Times New Roman" w:cs="Times New Roman"/>
          <w:sz w:val="28"/>
          <w:szCs w:val="21"/>
        </w:rPr>
      </w:pPr>
      <w:r>
        <w:rPr>
          <w:rFonts w:cs="Times New Roman" w:ascii="Times New Roman" w:hAnsi="Times New Roman"/>
          <w:bCs/>
          <w:sz w:val="28"/>
          <w:szCs w:val="21"/>
        </w:rPr>
        <w:t>Ключи к опроснику</w:t>
      </w:r>
    </w:p>
    <w:p>
      <w:pPr>
        <w:pStyle w:val="Normal"/>
        <w:widowControl w:val="false"/>
        <w:shd w:fill="FFFFFF" w:val="clear"/>
        <w:tabs>
          <w:tab w:val="clear" w:pos="708"/>
          <w:tab w:val="left" w:pos="355" w:leader="none"/>
        </w:tabs>
        <w:spacing w:lineRule="auto" w:line="360" w:before="0" w:after="0"/>
        <w:ind w:firstLine="709"/>
        <w:jc w:val="both"/>
        <w:rPr/>
      </w:pPr>
      <w:r>
        <w:rPr>
          <w:rFonts w:cs="Times New Roman" w:ascii="Times New Roman" w:hAnsi="Times New Roman"/>
          <w:sz w:val="28"/>
          <w:szCs w:val="21"/>
          <w:lang w:val="en-US"/>
        </w:rPr>
        <w:t>I</w:t>
      </w:r>
      <w:r>
        <w:rPr>
          <w:rFonts w:cs="Times New Roman" w:ascii="Times New Roman" w:hAnsi="Times New Roman"/>
          <w:sz w:val="28"/>
          <w:szCs w:val="21"/>
        </w:rPr>
        <w:t>.</w:t>
        <w:tab/>
        <w:t>“Принятие-отвержение”: 3, 4, 8, 10, 12, 14, 15, 16,18, 20, 23, 24, 26, 27, 29, 37, 38, 39, 40, 42, 43, 44, 45, 46, 47, 49, 51, 52, 53, 55, 56, 60.</w:t>
      </w:r>
    </w:p>
    <w:p>
      <w:pPr>
        <w:pStyle w:val="Normal"/>
        <w:widowControl w:val="false"/>
        <w:shd w:fill="FFFFFF" w:val="clear"/>
        <w:tabs>
          <w:tab w:val="clear" w:pos="708"/>
          <w:tab w:val="left" w:pos="413" w:leader="none"/>
        </w:tabs>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II.</w:t>
        <w:tab/>
        <w:t>Образ социальной желательности поведения: 6, 9, 21, 25, 31, 33, 34, 35, 36.</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w:t>
      </w:r>
      <w:r>
        <w:rPr>
          <w:rFonts w:cs="Times New Roman" w:ascii="Times New Roman" w:hAnsi="Times New Roman"/>
          <w:sz w:val="28"/>
          <w:szCs w:val="21"/>
        </w:rPr>
        <w:t>Симбиоз”: 1, 5, 7, 28, 32, 41, 58.</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w:t>
      </w:r>
      <w:r>
        <w:rPr>
          <w:rFonts w:cs="Times New Roman" w:ascii="Times New Roman" w:hAnsi="Times New Roman"/>
          <w:sz w:val="28"/>
          <w:szCs w:val="21"/>
        </w:rPr>
        <w:t>Авторитарная гиперсоциализация”: 2, 19,30, 48,50, 57, 59.</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w:t>
      </w:r>
      <w:r>
        <w:rPr>
          <w:rFonts w:cs="Times New Roman" w:ascii="Times New Roman" w:hAnsi="Times New Roman"/>
          <w:sz w:val="28"/>
          <w:szCs w:val="21"/>
        </w:rPr>
        <w:t>Маленький неудачник”: 9, 11, 13, 17, 22, 28, 54, 61.</w:t>
      </w:r>
    </w:p>
    <w:p>
      <w:pPr>
        <w:pStyle w:val="Normal"/>
        <w:widowControl w:val="false"/>
        <w:shd w:fill="FFFFFF" w:val="clear"/>
        <w:tabs>
          <w:tab w:val="clear" w:pos="708"/>
          <w:tab w:val="left" w:pos="437" w:leader="none"/>
        </w:tabs>
        <w:autoSpaceDE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Normal"/>
        <w:widowControl w:val="false"/>
        <w:shd w:fill="FFFFFF" w:val="clear"/>
        <w:tabs>
          <w:tab w:val="clear" w:pos="708"/>
          <w:tab w:val="left" w:pos="43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иагностики отношения к детям беременных женщин, в балл.</w:t>
      </w:r>
    </w:p>
    <w:tbl>
      <w:tblPr>
        <w:tblW w:w="9153" w:type="dxa"/>
        <w:jc w:val="left"/>
        <w:tblInd w:w="-25" w:type="dxa"/>
        <w:tblLayout w:type="fixed"/>
        <w:tblCellMar>
          <w:top w:w="0" w:type="dxa"/>
          <w:left w:w="108" w:type="dxa"/>
          <w:bottom w:w="0" w:type="dxa"/>
          <w:right w:w="108" w:type="dxa"/>
        </w:tblCellMar>
      </w:tblPr>
      <w:tblGrid>
        <w:gridCol w:w="553"/>
        <w:gridCol w:w="1896"/>
        <w:gridCol w:w="1677"/>
        <w:gridCol w:w="971"/>
        <w:gridCol w:w="2148"/>
        <w:gridCol w:w="1908"/>
      </w:tblGrid>
      <w:tr>
        <w:trPr>
          <w:trHeight w:val="315" w:hRule="atLeast"/>
        </w:trPr>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00" w:type="dxa"/>
            <w:gridSpan w:val="5"/>
            <w:tcBorders>
              <w:top w:val="single" w:sz="8" w:space="0" w:color="000000"/>
              <w:bottom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матерей к детям</w:t>
            </w:r>
          </w:p>
        </w:tc>
      </w:tr>
      <w:tr>
        <w:trPr>
          <w:trHeight w:val="315" w:hRule="atLeast"/>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ятие-отвержение</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перация</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мбиоз</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ритарная -гиперсоциализация</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енький неудачник</w:t>
            </w:r>
          </w:p>
        </w:tc>
      </w:tr>
      <w:tr>
        <w:trPr>
          <w:trHeight w:val="315" w:hRule="atLeast"/>
        </w:trPr>
        <w:tc>
          <w:tcPr>
            <w:tcW w:w="9153" w:type="dxa"/>
            <w:gridSpan w:val="6"/>
            <w:tcBorders>
              <w:top w:val="single" w:sz="8" w:space="0" w:color="000000"/>
              <w:left w:val="single" w:sz="8" w:space="0" w:color="000000"/>
              <w:bottom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ременные женщины на третьем триместре</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9153" w:type="dxa"/>
            <w:gridSpan w:val="6"/>
            <w:tcBorders>
              <w:top w:val="single" w:sz="8" w:space="0" w:color="000000"/>
              <w:left w:val="single" w:sz="8" w:space="0" w:color="000000"/>
              <w:bottom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ременны женщины на первом триместре</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915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ременные женщины второго триместра</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89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7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7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4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0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bl>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истический анализ сознательного родительства женщин</w:t>
      </w:r>
    </w:p>
    <w:tbl>
      <w:tblPr>
        <w:tblW w:w="9181" w:type="dxa"/>
        <w:jc w:val="left"/>
        <w:tblInd w:w="-20" w:type="dxa"/>
        <w:tblLayout w:type="fixed"/>
        <w:tblCellMar>
          <w:top w:w="0" w:type="dxa"/>
          <w:left w:w="108" w:type="dxa"/>
          <w:bottom w:w="0" w:type="dxa"/>
          <w:right w:w="108" w:type="dxa"/>
        </w:tblCellMar>
      </w:tblPr>
      <w:tblGrid>
        <w:gridCol w:w="3134"/>
        <w:gridCol w:w="2645"/>
        <w:gridCol w:w="2551"/>
        <w:gridCol w:w="851"/>
      </w:tblGrid>
      <w:tr>
        <w:trPr>
          <w:trHeight w:val="37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64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ервом триместре, в Хср.</w:t>
            </w:r>
          </w:p>
        </w:tc>
        <w:tc>
          <w:tcPr>
            <w:tcW w:w="255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третьем триместре, в Хср.</w:t>
            </w:r>
          </w:p>
        </w:tc>
        <w:tc>
          <w:tcPr>
            <w:tcW w:w="85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эмп.</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позиции</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чувства</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ая ответственность</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установки и ожидания</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ные ценности</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ль семейного воспитания</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ое отношение</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ервом триместре, в Хср.</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тором триместре, в Хср.</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эмп.</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позиции</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чувства</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ая ответственность</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2</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установки и ожидания</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ные ценности</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ль семейного воспитания</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ое отношение</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третьем триместре, в Хср.</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тором триместре, в Хср.</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эмп.</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позиции</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чувства</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ая ответственность</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установки и ожидания</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ные ценности</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ль семейного воспитания</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ое отношение</w:t>
            </w:r>
          </w:p>
        </w:tc>
        <w:tc>
          <w:tcPr>
            <w:tcW w:w="26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25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 Р ≤ 0,01</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3"/>
      <w:numFmt w:val="upperRoman"/>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spacing w:before="480" w:after="240"/>
      <w:jc w:val="center"/>
      <w:outlineLvl w:val="3"/>
    </w:pPr>
    <w:rPr>
      <w:rFonts w:ascii="Times New Roman" w:hAnsi="Times New Roman" w:cs="Times New Roman"/>
      <w:spacing w:val="20"/>
      <w:sz w:val="28"/>
      <w:szCs w:val="27"/>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Arial" w:hAnsi="Arial" w:cs="Arial"/>
      <w:b/>
      <w:i/>
      <w:sz w:val="28"/>
      <w:lang w:val="en-US"/>
    </w:rPr>
  </w:style>
  <w:style w:type="character" w:styleId="3">
    <w:name w:val="Заголовок 3 Знак"/>
    <w:qFormat/>
    <w:rPr>
      <w:rFonts w:ascii="Arial" w:hAnsi="Arial" w:cs="Arial"/>
      <w:b/>
      <w:sz w:val="26"/>
      <w:lang w:val="en-US"/>
    </w:rPr>
  </w:style>
  <w:style w:type="character" w:styleId="4">
    <w:name w:val="Заголовок 4 Знак"/>
    <w:qFormat/>
    <w:rPr>
      <w:rFonts w:ascii="Times New Roman" w:hAnsi="Times New Roman" w:cs="Times New Roman"/>
      <w:b/>
      <w:spacing w:val="20"/>
      <w:sz w:val="27"/>
      <w:lang w:val="en-US"/>
    </w:rPr>
  </w:style>
  <w:style w:type="character" w:styleId="5">
    <w:name w:val="Заголовок 5 Знак"/>
    <w:qFormat/>
    <w:rPr>
      <w:rFonts w:ascii="Times New Roman" w:hAnsi="Times New Roman" w:cs="Times New Roman"/>
      <w:b/>
      <w:i/>
      <w:sz w:val="26"/>
      <w:lang w:val="en-US"/>
    </w:rPr>
  </w:style>
  <w:style w:type="character" w:styleId="StrongEmphasis">
    <w:name w:val="Strong"/>
    <w:qFormat/>
    <w:rPr>
      <w:b/>
    </w:rPr>
  </w:style>
  <w:style w:type="character" w:styleId="Emphasis">
    <w:name w:val="Emphasis"/>
    <w:qFormat/>
    <w:rPr>
      <w:i/>
    </w:rPr>
  </w:style>
  <w:style w:type="character" w:styleId="Style11">
    <w:name w:val="Верхний колонтитул Знак"/>
    <w:qFormat/>
    <w:rPr>
      <w:rFonts w:ascii="Times New Roman" w:hAnsi="Times New Roman" w:cs="Times New Roman"/>
      <w:sz w:val="24"/>
      <w:lang w:val="en-US"/>
    </w:rPr>
  </w:style>
  <w:style w:type="character" w:styleId="Style12">
    <w:name w:val="Нижний колонтитул Знак"/>
    <w:qFormat/>
    <w:rPr>
      <w:rFonts w:ascii="Times New Roman" w:hAnsi="Times New Roman" w:cs="Times New Roman"/>
      <w:sz w:val="24"/>
      <w:lang w:val="en-US"/>
    </w:rPr>
  </w:style>
  <w:style w:type="character" w:styleId="Linesixteen">
    <w:name w:val="line_sixteen"/>
    <w:qFormat/>
    <w:rPr/>
  </w:style>
  <w:style w:type="character" w:styleId="Style13">
    <w:name w:val="Основной текст Знак"/>
    <w:qFormat/>
    <w:rPr>
      <w:rFonts w:ascii="Times New Roman" w:hAnsi="Times New Roman" w:cs="Times New Roman"/>
      <w:b/>
      <w:sz w:val="24"/>
      <w:lang w:val="en-US"/>
    </w:rPr>
  </w:style>
  <w:style w:type="character" w:styleId="InternetLink">
    <w:name w:val="Hyperlink"/>
    <w:rPr>
      <w:color w:val="0000FF"/>
      <w:u w:val="single"/>
    </w:rPr>
  </w:style>
  <w:style w:type="character" w:styleId="Dsarticlescss">
    <w:name w:val="dsarticles_css"/>
    <w:qFormat/>
    <w:rPr/>
  </w:style>
  <w:style w:type="character" w:styleId="Style14">
    <w:name w:val="Название Знак"/>
    <w:qFormat/>
    <w:rPr>
      <w:rFonts w:ascii="Times New Roman" w:hAnsi="Times New Roman" w:cs="Times New Roman"/>
      <w:b/>
      <w:color w:val="000000"/>
      <w:sz w:val="23"/>
      <w:shd w:fill="FFFFFF" w:val="clear"/>
      <w:lang w:val="en-US"/>
    </w:rPr>
  </w:style>
  <w:style w:type="character" w:styleId="Z">
    <w:name w:val="z-Начало формы Знак"/>
    <w:qFormat/>
    <w:rPr>
      <w:rFonts w:ascii="Arial" w:hAnsi="Arial" w:cs="Arial"/>
      <w:vanish/>
      <w:sz w:val="16"/>
      <w:lang w:val="en-US"/>
    </w:rPr>
  </w:style>
  <w:style w:type="character" w:styleId="Z1">
    <w:name w:val="z-Конец формы Знак"/>
    <w:qFormat/>
    <w:rPr>
      <w:rFonts w:ascii="Arial" w:hAnsi="Arial" w:cs="Arial"/>
      <w:vanish/>
      <w:sz w:val="16"/>
      <w:lang w:val="en-US"/>
    </w:rPr>
  </w:style>
  <w:style w:type="character" w:styleId="PageNumber">
    <w:name w:val="Page Number"/>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shd w:fill="FFFFFF" w:val="clear"/>
      <w:autoSpaceDE w:val="false"/>
      <w:spacing w:lineRule="auto" w:line="360" w:before="0" w:after="0"/>
      <w:jc w:val="center"/>
    </w:pPr>
    <w:rPr>
      <w:rFonts w:ascii="Times New Roman" w:hAnsi="Times New Roman" w:cs="Times New Roman"/>
      <w:b/>
      <w:bCs/>
      <w:color w:val="000000"/>
      <w:sz w:val="28"/>
      <w:szCs w:val="23"/>
    </w:rPr>
  </w:style>
  <w:style w:type="paragraph" w:styleId="TextBody">
    <w:name w:val="Body Text"/>
    <w:basedOn w:val="Normal"/>
    <w:pPr>
      <w:spacing w:lineRule="auto" w:line="240" w:before="0" w:after="0"/>
      <w:jc w:val="both"/>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widowControl w:val="false"/>
      <w:overflowPunct w:val="false"/>
      <w:autoSpaceDE w:val="false"/>
      <w:spacing w:lineRule="auto" w:line="360" w:before="0" w:after="0"/>
      <w:ind w:firstLine="709"/>
      <w:jc w:val="both"/>
    </w:pPr>
    <w:rPr>
      <w:rFonts w:ascii="Times New Roman" w:hAnsi="Times New Roman" w:cs="Times New Roman"/>
      <w:sz w:val="28"/>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4:00Z</dcterms:created>
  <dc:creator>User</dc:creator>
  <dc:description/>
  <cp:keywords/>
  <dc:language>en-US</dc:language>
  <cp:lastModifiedBy>SYSTEM</cp:lastModifiedBy>
  <dcterms:modified xsi:type="dcterms:W3CDTF">2011-09-04T22:24:00Z</dcterms:modified>
  <cp:revision>2</cp:revision>
  <dc:subject/>
  <dc:title/>
</cp:coreProperties>
</file>