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>1. Предмет науки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 xml:space="preserve">Предмет науки </w:t>
      </w:r>
      <w:r>
        <w:rPr>
          <w:sz w:val="28"/>
          <w:szCs w:val="28"/>
        </w:rPr>
        <w:t>— закономерности, принципы, методы, формы рационального построения и осуществления деятельности предприятий (организаций) по материально-техническому обеспечению, производству, переработке, хранению и сбыту сельскохозяйственной продукции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Предприятие следует рассматривать как производственную систему, т.е. множество элементов, находящихся в определенных отношениях и связях друг с другом, которое образует определенную целостность, единство. Производственная система — специфическая система, состоящая из материально-технических и трудовых ресурсов, других элементов, обеспечивающих ее функционирование в процессе производства продукции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Системный подход — это методология исследования объекта (производственной системы). Свойства объекта определяются его структурой; структуру образуют отношения, связывающие основные элементы системы; с развитием системы ее элементы могут изменяться, дополняться. Сами элементы также могут видоизменять систему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истемный подход позволяет познать механизмы, обеспечивающие целостность объекта, выработать эффективную стратегию исследования Признаки функционирования предприятия АПК как производственной системы следующие: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9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висимость производства от многообразных факторов: естественно-биологических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9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обые свойства предметов труда — земли, растений, животных,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9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ножество подсистем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9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сурсы разнородного свойства и назначения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9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ширные производственно-экономические связи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9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ложный характер внутрихозяйственных отношений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знаки предприятия как производственной системы предопределяют специфику организации производства. Под организацией в буквальном смысле слова понимают устройство, упорядочение, приведение в систему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2. Организация производства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производства представляет собой совокупность принципов, методов и форм согласования коллективных действий работников предприятия, направленных на рациональное использование производственных ресурс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ецифика организации производства на предприятиях АПК обусловлена особенностями сельского хозяйства. Экономический процесс воспроизводства в сельском хозяйстве тесно переплетается с естественным; труд направлен на использование сил природы, жизненных функций растений и животных, подчиненных биологическим законам. Земля как главное средство производства играет особую роль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Рабочий период, в течение которого исходный материал подвергается непосредственному воздействию труда, больше, чем в других отраслях, не совпадает со сроком, в течение которого исходный материал превращается в готовый продукт, что обусловливает сезонность производства. Производство нестабильно вследствие влияния почвенно-климатических факторов, что усложняет возможности сбалансировать во времени и пространстве объемы производимой продукции и потребности рынка, соответственно нестабильно финансовое состояние предприятий. Продукция сельского хозяйства скоропортящаяся, малотранспортабельная, для нее требуются особые условия заготовки, хранения, переработки, реализации, что обусловливает расширение связей отрасли с другими отраслями агропромышленного комплекс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ельское хозяйство не входит в систему крупных монопольных образований и подвергается воздействию конкурентных сил со стороны обслуживающих и перерабатывающих формирований, что отрицательно сказывается на его экономике; большое число разрозненных товаропроизводителей, не в состоянии влиять на рыночную цену своей продукции. Образуется дифференциальная рента, являющаяся источником добавочного дохода, для которого требуются особые формы изъят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тенсификация производства, углубление специализации приводят к усложнению производственной структуры сельскохозяйственного производства. Выделяются в самостоятельные ряд функций: переработка продукции, производственное обслуживание, продолжение движения продукции в сфере обращения. Каждая функция закрепляется за отдельными производственными системами, что приводит к формированию новых отраслей, выполняющих функции производственного обслуживания сельского хозяйств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бственно сельское хозяйство превращается в отрасль, выполняющую преимущественно функции производства продукции растениеводства и животноводства. Экономическим механизмом интеграции сельского хозяйства и промышленности служит их производственная кооперация на основе развития межотраслевых связей, в ходе которой формируется агропромышленный комплекс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3 сферы АПК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— фондопроизводящие отрасли, обеспечивающие сельское хозяйство средствами производства промышленного происхождения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— сельскохозяйственное производство и отрасли, специализирующиеся на изготовлении конечных продуктов: продовольствия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— отрасли, специализирующиеся на производственном обслуживании сельского хозяйства: переработка, хранение и сбыт продукци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постановке цели исходят из принципов: конкретности — определение конечной цели, организационных и управленческих решений для ее достижения; объективности и реальности — предварительная оценка возможностей достижения цели</w:t>
      </w:r>
    </w:p>
    <w:p>
      <w:pPr>
        <w:pStyle w:val="Normal"/>
        <w:numPr>
          <w:ilvl w:val="0"/>
          <w:numId w:val="4"/>
        </w:numPr>
        <w:tabs>
          <w:tab w:val="clear" w:pos="709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гибкости — возможность корректировки или изменения</w:t>
      </w:r>
    </w:p>
    <w:p>
      <w:pPr>
        <w:pStyle w:val="Normal"/>
        <w:numPr>
          <w:ilvl w:val="0"/>
          <w:numId w:val="4"/>
        </w:numPr>
        <w:tabs>
          <w:tab w:val="clear" w:pos="709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пряженности — мобилизация усилий всего коллектива на достижение цели;</w:t>
      </w:r>
    </w:p>
    <w:p>
      <w:pPr>
        <w:pStyle w:val="Normal"/>
        <w:numPr>
          <w:ilvl w:val="0"/>
          <w:numId w:val="4"/>
        </w:numPr>
        <w:tabs>
          <w:tab w:val="clear" w:pos="709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межуточной оценки результатов — экономический контроль</w:t>
      </w:r>
    </w:p>
    <w:p>
      <w:pPr>
        <w:pStyle w:val="Normal"/>
        <w:numPr>
          <w:ilvl w:val="0"/>
          <w:numId w:val="4"/>
        </w:numPr>
        <w:tabs>
          <w:tab w:val="clear" w:pos="709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вижения от простого к сложному</w:t>
      </w:r>
    </w:p>
    <w:p>
      <w:pPr>
        <w:pStyle w:val="Normal"/>
        <w:numPr>
          <w:ilvl w:val="0"/>
          <w:numId w:val="4"/>
        </w:numPr>
        <w:tabs>
          <w:tab w:val="clear" w:pos="709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стижение легкодоступных (простых) целей стимулирует решение более сложных;</w:t>
      </w:r>
    </w:p>
    <w:p>
      <w:pPr>
        <w:pStyle w:val="Normal"/>
        <w:numPr>
          <w:ilvl w:val="0"/>
          <w:numId w:val="4"/>
        </w:numPr>
        <w:tabs>
          <w:tab w:val="clear" w:pos="709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этапности — подразделение целей на краткосрочные, промежуточные, долгосрочны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процесса производства предполагает:</w:t>
      </w:r>
    </w:p>
    <w:p>
      <w:pPr>
        <w:pStyle w:val="Normal"/>
        <w:numPr>
          <w:ilvl w:val="0"/>
          <w:numId w:val="2"/>
        </w:numPr>
        <w:tabs>
          <w:tab w:val="clear" w:pos="709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ение цели и задач;</w:t>
      </w:r>
    </w:p>
    <w:p>
      <w:pPr>
        <w:pStyle w:val="Normal"/>
        <w:numPr>
          <w:ilvl w:val="0"/>
          <w:numId w:val="2"/>
        </w:numPr>
        <w:tabs>
          <w:tab w:val="clear" w:pos="709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трудовых коллективов для выполнения цели и задач;</w:t>
      </w:r>
    </w:p>
    <w:p>
      <w:pPr>
        <w:pStyle w:val="Normal"/>
        <w:numPr>
          <w:ilvl w:val="0"/>
          <w:numId w:val="2"/>
        </w:numPr>
        <w:tabs>
          <w:tab w:val="clear" w:pos="709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ение форм самоуправления;</w:t>
      </w:r>
    </w:p>
    <w:p>
      <w:pPr>
        <w:pStyle w:val="Normal"/>
        <w:numPr>
          <w:ilvl w:val="0"/>
          <w:numId w:val="2"/>
        </w:numPr>
        <w:tabs>
          <w:tab w:val="clear" w:pos="709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бор форм разделения и кооперации труда;</w:t>
      </w:r>
    </w:p>
    <w:p>
      <w:pPr>
        <w:pStyle w:val="Normal"/>
        <w:numPr>
          <w:ilvl w:val="0"/>
          <w:numId w:val="2"/>
        </w:numPr>
        <w:tabs>
          <w:tab w:val="clear" w:pos="709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ащение работников средствами производства;</w:t>
      </w:r>
    </w:p>
    <w:p>
      <w:pPr>
        <w:pStyle w:val="Normal"/>
        <w:numPr>
          <w:ilvl w:val="0"/>
          <w:numId w:val="2"/>
        </w:numPr>
        <w:tabs>
          <w:tab w:val="clear" w:pos="709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работку технологий производства продукции;</w:t>
      </w:r>
    </w:p>
    <w:p>
      <w:pPr>
        <w:pStyle w:val="Normal"/>
        <w:numPr>
          <w:ilvl w:val="0"/>
          <w:numId w:val="2"/>
        </w:numPr>
        <w:tabs>
          <w:tab w:val="clear" w:pos="709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основание приемов и методов труда, рациональную организацию рабочих мест;</w:t>
      </w:r>
    </w:p>
    <w:p>
      <w:pPr>
        <w:pStyle w:val="Normal"/>
        <w:numPr>
          <w:ilvl w:val="0"/>
          <w:numId w:val="2"/>
        </w:numPr>
        <w:tabs>
          <w:tab w:val="clear" w:pos="709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бор эффективной системы материального стимулирования работников;</w:t>
      </w:r>
    </w:p>
    <w:p>
      <w:pPr>
        <w:pStyle w:val="Normal"/>
        <w:numPr>
          <w:ilvl w:val="0"/>
          <w:numId w:val="2"/>
        </w:numPr>
        <w:tabs>
          <w:tab w:val="clear" w:pos="709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работку и согласование производственного задания, условий договоров;</w:t>
      </w:r>
    </w:p>
    <w:p>
      <w:pPr>
        <w:pStyle w:val="Normal"/>
        <w:numPr>
          <w:ilvl w:val="0"/>
          <w:numId w:val="2"/>
        </w:numPr>
        <w:tabs>
          <w:tab w:val="clear" w:pos="709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тановление системы контроля за выполнением производственного задания, условий договор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3. Внутрипроизводственные факторы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нутрипроизводственными факторами эффективной организации деятельности предприятия являются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основание рациональной производственной структуры, обеспечивающей соответствие ресурсного потенциала и инфраструктуры избранной специализации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нутрихозяйственная организационная перестройка; предоставление первичным коллективам (подразделениям) статуса товаропроизводителя и собственника средств производства, произведенной продукции, созданного дохода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воение принципов организации внутрихозяйственного расчета, предусматривающих вовлечение в систему хозрасчетных отношений всех производственных и обслуживающих объектов; превращение движения на предприятии продукции, скота, работ и услуг, техники, материалов в движение стоимостей, основанное на купле-продаже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недрение экономических методов управления производством и маркетингом, организация регулярного экономического анализа факторов хозяйствования, введение нормативов и оперативный учет расхода ресурсов, выявление резервов снижения затрат, устранение непроизводительных расходов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здание собственной кормовой базы путем расширения земельных угодий, улучшения использования кормовой площади, строительства комбикормовых цехов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воевременное и качественное выполнение комплекса агротехнических, агрохимических, зооветеринарных мероприятий, освоение прогрессивных технологий производства продукции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собственной переработки сырья, обеспечивающая независимость от монополистов в сфере переработки и снижение себестоимости конечной продукции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собственной сбытовой сети и торговля продукцией без привлечения посредников, позволяющая увеличить прибыль путем перераспределения части ее из сферы обращения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движение на должности руководителей трудовых коллективов инициативных работников, склонных к поиску новых подходов к организации производства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воение прогрессивных форм организации и материального стимулирования труда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учение работников новым приемам и методам организации производства, свойственным рыночным механизмам хозяйствова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 xml:space="preserve">4. Задачи науки </w:t>
      </w:r>
      <w:r>
        <w:rPr>
          <w:b/>
          <w:sz w:val="28"/>
          <w:szCs w:val="28"/>
        </w:rPr>
        <w:t>«Организация производства на предприятиях АПК»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 xml:space="preserve">Задачами науки </w:t>
      </w:r>
      <w:r>
        <w:rPr>
          <w:sz w:val="28"/>
          <w:szCs w:val="28"/>
        </w:rPr>
        <w:t>«Организация производства на предприятиях АПК» являются:</w:t>
      </w:r>
    </w:p>
    <w:p>
      <w:pPr>
        <w:pStyle w:val="Normal"/>
        <w:numPr>
          <w:ilvl w:val="0"/>
          <w:numId w:val="1"/>
        </w:numPr>
        <w:tabs>
          <w:tab w:val="clear" w:pos="709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следование факторов и закономерностей, обоснование принципов организации производства;</w:t>
      </w:r>
    </w:p>
    <w:p>
      <w:pPr>
        <w:pStyle w:val="Normal"/>
        <w:numPr>
          <w:ilvl w:val="0"/>
          <w:numId w:val="1"/>
        </w:numPr>
        <w:tabs>
          <w:tab w:val="clear" w:pos="709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работка научных основ и практических рекомендаций по рациональному построению предприятий;</w:t>
      </w:r>
    </w:p>
    <w:p>
      <w:pPr>
        <w:pStyle w:val="Normal"/>
        <w:numPr>
          <w:ilvl w:val="0"/>
          <w:numId w:val="1"/>
        </w:numPr>
        <w:tabs>
          <w:tab w:val="clear" w:pos="709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основание перспективных моделей предприятий разных организационно-правовых форм;</w:t>
      </w:r>
    </w:p>
    <w:p>
      <w:pPr>
        <w:pStyle w:val="Normal"/>
        <w:numPr>
          <w:ilvl w:val="0"/>
          <w:numId w:val="1"/>
        </w:numPr>
        <w:tabs>
          <w:tab w:val="clear" w:pos="709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работка научно обоснованных систем ведения хозяйства на предприятиях применительно к различным природно-экономическим условиям;</w:t>
      </w:r>
    </w:p>
    <w:p>
      <w:pPr>
        <w:pStyle w:val="Normal"/>
        <w:numPr>
          <w:ilvl w:val="0"/>
          <w:numId w:val="1"/>
        </w:numPr>
        <w:tabs>
          <w:tab w:val="clear" w:pos="709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основание уровня ресурсообеспеченности и организации эффективного использования ресурсного и производственного потенциалов предприятий;</w:t>
      </w:r>
    </w:p>
    <w:p>
      <w:pPr>
        <w:pStyle w:val="Normal"/>
        <w:numPr>
          <w:ilvl w:val="0"/>
          <w:numId w:val="1"/>
        </w:numPr>
        <w:tabs>
          <w:tab w:val="clear" w:pos="709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анализ форм специализации, кооперации и интеграции, рациональных размеров предприятий АПК;</w:t>
      </w:r>
    </w:p>
    <w:p>
      <w:pPr>
        <w:pStyle w:val="Normal"/>
        <w:numPr>
          <w:ilvl w:val="0"/>
          <w:numId w:val="1"/>
        </w:numPr>
        <w:tabs>
          <w:tab w:val="clear" w:pos="709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разработка научно обоснованных рекомендаций по совершенствованию организационного построения производства на предприятиях, развитию отраслей растениеводства </w:t>
      </w:r>
      <w:r>
        <w:rPr>
          <w:bCs/>
          <w:sz w:val="28"/>
          <w:szCs w:val="28"/>
        </w:rPr>
        <w:t xml:space="preserve">и </w:t>
      </w:r>
      <w:r>
        <w:rPr>
          <w:sz w:val="28"/>
          <w:szCs w:val="28"/>
        </w:rPr>
        <w:t>животноводства, вспомогательных, обслуживающих, подсобных производств;/</w:t>
      </w:r>
    </w:p>
    <w:p>
      <w:pPr>
        <w:pStyle w:val="Normal"/>
        <w:numPr>
          <w:ilvl w:val="0"/>
          <w:numId w:val="1"/>
        </w:numPr>
        <w:tabs>
          <w:tab w:val="clear" w:pos="709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вершенствование методов экономической оценки приемов и способов организации производства;</w:t>
      </w:r>
    </w:p>
    <w:p>
      <w:pPr>
        <w:pStyle w:val="Normal"/>
        <w:numPr>
          <w:ilvl w:val="0"/>
          <w:numId w:val="1"/>
        </w:numPr>
        <w:tabs>
          <w:tab w:val="clear" w:pos="709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иск прогрессивных форм организации внутрипроизводственных отношений;</w:t>
      </w:r>
    </w:p>
    <w:p>
      <w:pPr>
        <w:pStyle w:val="Normal"/>
        <w:numPr>
          <w:ilvl w:val="0"/>
          <w:numId w:val="1"/>
        </w:numPr>
        <w:tabs>
          <w:tab w:val="clear" w:pos="709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работка принципов, совершенствование форм организации хозяйственного расчета в условиях рыночных отношений;</w:t>
      </w:r>
    </w:p>
    <w:p>
      <w:pPr>
        <w:pStyle w:val="Normal"/>
        <w:numPr>
          <w:ilvl w:val="0"/>
          <w:numId w:val="1"/>
        </w:numPr>
        <w:tabs>
          <w:tab w:val="clear" w:pos="709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пределение направлений совершенствования организационных и производственно-экономических взаимоотношений предприятий разных сфер </w:t>
      </w:r>
      <w:r>
        <w:rPr>
          <w:bCs/>
          <w:sz w:val="28"/>
          <w:szCs w:val="28"/>
        </w:rPr>
        <w:t>АПК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од </w:t>
      </w:r>
      <w:r>
        <w:rPr>
          <w:bCs/>
          <w:sz w:val="28"/>
          <w:szCs w:val="28"/>
        </w:rPr>
        <w:t xml:space="preserve">методом науки </w:t>
      </w:r>
      <w:r>
        <w:rPr>
          <w:sz w:val="28"/>
          <w:szCs w:val="28"/>
        </w:rPr>
        <w:t>понимают способ изучения предмета исследования, достижения цели, решения поставленной задач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Методологическая основа науки — диалектический метод, предусматривающий рассмотрение явлений во взаимосвязи и взаимообусловленности, в постоянном развитии, через борьбу противоположностей, противоречий, переход количественных изменений в качественные!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Монографический метод - Наиболее полное выявление тенденций, изучение прогрессивного опыта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Абстрактно логический - Использование обобщений и выводов для практических целей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Экономико-статистический - Разработка рекомендаций по внедрению в производство оптимального варианта решения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Экспериментальный - Достижение высокого качества исследования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Расчетно-конструктивный - Выбор наиболее эффективного варианта достижения цели (решения поставленных задач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Математического моделирования - Определение наилучшего варианта использования ресурсов предприятия, перспективных действий для получения оптимальных результатов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iCs/>
          <w:sz w:val="28"/>
          <w:szCs w:val="28"/>
        </w:rPr>
      </w:pPr>
      <w:r>
        <w:rPr>
          <w:b/>
          <w:sz w:val="28"/>
          <w:szCs w:val="28"/>
        </w:rPr>
        <w:t xml:space="preserve">5. </w:t>
      </w:r>
      <w:r>
        <w:rPr>
          <w:b/>
          <w:iCs/>
          <w:sz w:val="28"/>
          <w:szCs w:val="28"/>
        </w:rPr>
        <w:t xml:space="preserve">Экономические и социальные </w:t>
      </w:r>
    </w:p>
    <w:p>
      <w:pPr>
        <w:pStyle w:val="Normal"/>
        <w:spacing w:lineRule="auto" w:line="360"/>
        <w:ind w:firstLine="709"/>
        <w:jc w:val="both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iCs/>
          <w:sz w:val="28"/>
          <w:szCs w:val="28"/>
        </w:rPr>
        <w:t xml:space="preserve">Экономические и социальные: </w:t>
      </w:r>
      <w:r>
        <w:rPr>
          <w:sz w:val="28"/>
          <w:szCs w:val="28"/>
        </w:rPr>
        <w:t>сбалансированность организации процесса производства за счет соответствия производственных отношений уровню производительных сил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имущества крупного производства, дающие возможность маневрировать с учетом конъюнктуры рынка, выбирать взаимострахующие отрасли, предупреждающие риск, осваивать прогрессивные технологии с применением системы машин, эффективных форм организации труда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заимодействие и эквивалентный обмен продукцией сельскохозяйственных предприятий с предприятиями и организациями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сфер АПК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вязь результативности производства с материальным стимулированием работников; имеется и обратная связь: чем выше результаты, тем больше доходы работников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руд тем производительней, чем лучше социальные условия быта и отдыха работников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 Принцип организации с/х производства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iCs/>
          <w:sz w:val="28"/>
          <w:szCs w:val="28"/>
        </w:rPr>
        <w:t xml:space="preserve">Обеспечение экономической эффективности производства. </w:t>
      </w:r>
      <w:r>
        <w:rPr>
          <w:sz w:val="28"/>
          <w:szCs w:val="28"/>
        </w:rPr>
        <w:t>Эффективность характеризуется отношением результатов деятельности (валовой продукции, валового дохода, прибыли) к производственным затрата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Cs/>
          <w:sz w:val="28"/>
          <w:szCs w:val="28"/>
        </w:rPr>
        <w:t xml:space="preserve">Децентрализация управления. </w:t>
      </w:r>
      <w:r>
        <w:rPr>
          <w:sz w:val="28"/>
          <w:szCs w:val="28"/>
        </w:rPr>
        <w:t>Этот принцип предусматривает отказ от директивной системы управления, предоставление предприятиям самостоятельности в организации производств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Cs/>
          <w:sz w:val="28"/>
          <w:szCs w:val="28"/>
        </w:rPr>
        <w:t xml:space="preserve">Учет и соблюдение права собственности. </w:t>
      </w:r>
      <w:r>
        <w:rPr>
          <w:sz w:val="28"/>
          <w:szCs w:val="28"/>
        </w:rPr>
        <w:t>Одним из важнейших условий перехода к рыночной экономике является преобразование отношений собственност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Cs/>
          <w:sz w:val="28"/>
          <w:szCs w:val="28"/>
        </w:rPr>
        <w:t xml:space="preserve">Материальная заинтересованность и ответственность работников. </w:t>
      </w:r>
      <w:r>
        <w:rPr>
          <w:sz w:val="28"/>
          <w:szCs w:val="28"/>
        </w:rPr>
        <w:t>Материальный стимул — один из основных мотивов, побуждающих работника производительно трудитьс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Cs/>
          <w:sz w:val="28"/>
          <w:szCs w:val="28"/>
        </w:rPr>
        <w:t xml:space="preserve">Плановость организации производства. </w:t>
      </w:r>
      <w:r>
        <w:rPr>
          <w:sz w:val="28"/>
          <w:szCs w:val="28"/>
        </w:rPr>
        <w:t>Этот принцип предусматривает деятельность предприятия на основе разработанной стратегии и тактик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Cs/>
          <w:sz w:val="28"/>
          <w:szCs w:val="28"/>
        </w:rPr>
        <w:t xml:space="preserve">Сбалансированность факторов производства. </w:t>
      </w:r>
      <w:r>
        <w:rPr>
          <w:sz w:val="28"/>
          <w:szCs w:val="28"/>
        </w:rPr>
        <w:t>Принцип предполагает рациональное соотношение основных факторов сельскохозяйственного производства — земли, других средств производства, рабочей сил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Cs/>
          <w:sz w:val="28"/>
          <w:szCs w:val="28"/>
        </w:rPr>
        <w:t xml:space="preserve">Комплексность и интеграция. </w:t>
      </w:r>
      <w:r>
        <w:rPr>
          <w:sz w:val="28"/>
          <w:szCs w:val="28"/>
        </w:rPr>
        <w:t>Комплексность заключается в необходимости оценки и учета при организации производства почвенно-климатических, технико-технологических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Cs/>
          <w:sz w:val="28"/>
          <w:szCs w:val="28"/>
        </w:rPr>
        <w:t xml:space="preserve">Динамичность. </w:t>
      </w:r>
      <w:r>
        <w:rPr>
          <w:sz w:val="28"/>
          <w:szCs w:val="28"/>
        </w:rPr>
        <w:t>Данный принцип предполагает этапность, непрерывность и ускорение темпов осуществления перспективной цели и задач организации производств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Cs/>
          <w:sz w:val="28"/>
          <w:szCs w:val="28"/>
        </w:rPr>
        <w:t xml:space="preserve">Ограничение разнообразования. </w:t>
      </w:r>
      <w:r>
        <w:rPr>
          <w:sz w:val="28"/>
          <w:szCs w:val="28"/>
        </w:rPr>
        <w:t>В сельскохозяйственном производстве приходится учитывать специфику живой природ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. Классификация организ. Форм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изационная форма производства — это целесообразный способ упорядоченности занятых в производственной сфере работников, земельной площади, средств и предметов труд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изационные формы производства можно классифицировать по следующим признакам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мер производства — мелкое, среднее, крупное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ровень разделения труда — специализированное, диверсифицированное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ровень обобществления труда — индивидуальное, семейное, мелкогрупповое, крупноколлективное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хническая оснащенность — с преобладанием ручного труда, частично механизированное, комплексно-механизированное, автоматизированное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оризонтальная кооперация — централизованное, децентрализованное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ровень научной обоснованности применяемых технологий — традиционное, усовершенствованно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8. Организационные формы сельскохозяйственного производства 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рганизационные формы сельскохозяйственного производства можно классифицировать по следующим основным характеристикам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меру — относительно мелкое, среднее и крупное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ровню разделения труда — специализированное и диверсифицированное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ровню обобществления труда — индивидуальное, семейное, мелкогрупповое, крупноколлективное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хнической оснащенности — с преобладанием ручного труда, частично механизированное, комплексно-механизированное, автоматизированное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оризонтальной концентрации — централизованное и децентрализованное уровню научной обоснованности применяемых технологий — традиционное, частично усовершенствованное, научно обоснованно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од закономерностями понимают повторяющиеся существенные связи явлений общественной жизни или хозяйственных процессов. На практике, особенно в естественных процессах, не всегда удается разграничить закономерности и законы (постоянно устойчивые связи); В с/х выявлены закономерности развития отрасли и организации производства, многие из которых носят, по существу, постоянный характер, действуют как общие правил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 xml:space="preserve">Закономерности сельскохозяйственного производства </w:t>
      </w:r>
      <w:r>
        <w:rPr>
          <w:sz w:val="28"/>
          <w:szCs w:val="28"/>
        </w:rPr>
        <w:t>можно объединить в следующие групп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iCs/>
          <w:sz w:val="28"/>
          <w:szCs w:val="28"/>
        </w:rPr>
        <w:t>Естественно-биологические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висимость производства от почвенно-климатических условий, зоны размещения, рискованность земледелия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лияние на продуктивность земли ее плодородия — в процессе использования земельных угодий плодородие может быть сохранено в естественном качественном состоянии, улучшено или ухудшено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вышение эффективности использования земли при рациональном соотношении отдельных видов угодий и отраслей производства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висимость производства от биологических особенностей и физиологических потребностей растений и животных;</w:t>
      </w:r>
    </w:p>
    <w:p>
      <w:pPr>
        <w:pStyle w:val="Normal"/>
        <w:spacing w:lineRule="auto" w:line="360"/>
        <w:ind w:firstLine="709"/>
        <w:jc w:val="both"/>
        <w:rPr>
          <w:iCs/>
          <w:sz w:val="28"/>
          <w:szCs w:val="28"/>
        </w:rPr>
      </w:pPr>
      <w:r>
        <w:rPr>
          <w:sz w:val="28"/>
          <w:szCs w:val="28"/>
        </w:rPr>
        <w:t>равнозначность и незаменимость факторов роста и развития растений — воды, света, тепла, питания (соответственно факторов выращивания, содержания, продуктивного использования животных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iCs/>
          <w:sz w:val="28"/>
          <w:szCs w:val="28"/>
        </w:rPr>
        <w:t>Технические и технологические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нижение трудоемкости продукции при достаточной технической оснащенности, механизации производственных процессов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вышение эффективности использования техники при применении не единичных средств механизации, а системы машин по возделыванию сельскохозяйственных культур, производству продукции животноводства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ост эффективности комплексной механизации при соответствии технической оснащенности специализации и масштабам предприятия, производстве продукции по прогрессивным технологиям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эффекта путем адаптации технологий производства продукции растениеводства и животноводства к зонам и условиям расположения предприятий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ост производительности труда при организации рабочих процессов на принципах пропорциональности, согласованности, ритмичности, непрерывност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iCs/>
          <w:sz w:val="28"/>
          <w:szCs w:val="28"/>
        </w:rPr>
        <w:t>Организационные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висимость результативности деятельности предприятия от личности руководителя, его квалификации и профессионализм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вязь эффективности использования ресурсного потенциала предприятия с соотношением основных факторов сельского хозяйства — земли, трудовых ресурсов, средств производства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обходимость направления капиталовложений преимущественно на прирост и повышение качества ресурса, находящегося в минимуме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висимость эффективности производства от системы его организации — способа соединения земли, труда и капитала, влияние организационной структуры на управляемость предприятием, производственной структуры на оптимальное соотношение отраслей и видов деятельности, освоение прогрессивных форм внутрипроизводственных отношений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вязь эффективности производства с достижениями науки, использованием разработок научно-исследовательских учреждений, учебных заведений, осуществляющих производственные экспериментальных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iCs/>
          <w:sz w:val="28"/>
          <w:szCs w:val="28"/>
        </w:rPr>
        <w:t>Экологические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сохранения и улучшения качества земли за счет экологической обоснованности технических и технологических решений необходимость борьбы с загрязнением почвы путем соблюдения технологии и техники внесения удобрений, проведения мероприятий по защите растений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обходимость охраны водных источников — предотвращение вымывания из почвы удобрений и ядохимикатов, кислотно-щелочных компонентов, беспорядочного хранения навоза, вымывания дождем и талыми водами минеральных удобрений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храна атмосферы — использование неисправной силовой техники, автомобилей, заправка их некачественным топливом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висимость качества продуктов питания от экологической обстановк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9. Организационная форма производств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рганизационная форма производства - это целесообразный способ упорядоченности занятых в производственной сфере работников, земельной площади, средств и предметов труд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изационные формы производства можно классифицировать по следующим признакам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мер производства — мелкое, среднее, крупное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ровень разделения труда — специализированное, диверсифицированное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ровень обобществления труда — индивидуальное, семейное, мелкогрупповое, крупноколлективное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хническая оснащенность — с преобладанием ручного труда, частично механизированное, комплексно-механизированное, автоматизированное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оризонтальная кооперация — централизованное, децентрализованное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ровень научной обоснованности применяемых технологий— традиционное, усовершенствованно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 xml:space="preserve">Организационная форма предприятия </w:t>
      </w:r>
      <w:r>
        <w:rPr>
          <w:sz w:val="28"/>
          <w:szCs w:val="28"/>
        </w:rPr>
        <w:t>— это способ упорядоченности работников, земельной площади, средств и предметов труда, задействованных во всех сферах хозяйственной деятельности, а не только в производственно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ведем </w:t>
      </w:r>
      <w:r>
        <w:rPr>
          <w:iCs/>
          <w:sz w:val="28"/>
          <w:szCs w:val="28"/>
        </w:rPr>
        <w:t>классификацию организационных форм предприятий АПК по признакам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ид деятельности — аграрное, агропромышленное (каждое из этих форм предприятий может быть производственным, закупочно-производственным, производственно-торговым, закупочно-производственно-торговым, сочетающим сельскохозяйственную деятельность с коммерческой при производстве промышленных товаров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ношение к рынку— товарное, натуральное (потребительское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мер — мелкое, среднее, крупное; соотношение собственников и трудового персонала — с несовпадением круга этих лиц, с частичным совпадением, с полным совпадением (работники— собственники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изационно-правовой статус — обладающее правами юридического лица, не обладающее правами юридического лиц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  <w:t>10. Принципы рационального построения предприятия</w:t>
      </w:r>
    </w:p>
    <w:p>
      <w:pPr>
        <w:pStyle w:val="Normal"/>
        <w:spacing w:lineRule="auto" w:line="360"/>
        <w:ind w:firstLine="709"/>
        <w:jc w:val="both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  <w:t xml:space="preserve">Принципы рационального построения предприятия: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ответствие целей создания и деятельности условиям хозяйствования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бор наиболее приемлемой организационно-правовой формы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тимальное сочетание видов (отраслей) деятельности и рациональный размер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и поддержание пропорциональности элементов производственного потенциала (земельной площади, средств производства, рабочей силы и т.д.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рациональной структуры (общей и производственной), предусматривающей наиболее целесообразное территориальное размещение (расположение) производственно-хозяйственных объектов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циональное сочетание крупноколлективных, мелкогрупповых, семейных, индивидуальных форм организации производства и труда, различных систем оплаты и стимулирования работников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ибкая и динамичная структура управления, обеспечивающая компетентное руководство хозяйственной деятельностью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Cs/>
          <w:sz w:val="28"/>
          <w:szCs w:val="28"/>
        </w:rPr>
        <w:t xml:space="preserve">Оценку организационно-экономического устройства предприятия </w:t>
      </w:r>
      <w:r>
        <w:rPr>
          <w:sz w:val="28"/>
          <w:szCs w:val="28"/>
        </w:rPr>
        <w:t>осуществляют по следующим показателям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ровень товарности отраслей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оимость валовой продукции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лощадь сельскохозяйственных угодий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головье животных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оимость производственных фондов (капитала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руктура денежной выручки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руктура материальных и трудовых затрат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отношение собственников и наемного персонала, их доля в общей численности работников и сумме трудозатрат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эффициент сезонности трудозатрат и занятости основных работников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изводство продукции на единицу затрат живого и овеществленного труда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быль, валовой, чистый доход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ровень рентабельности производств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11. Хозяйственное товарищество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Хозяйственное товарищество</w:t>
      </w:r>
      <w:r>
        <w:rPr>
          <w:sz w:val="28"/>
          <w:szCs w:val="28"/>
        </w:rPr>
        <w:t xml:space="preserve"> — это коммерческая организация "с разделенным на доли (вклады) учредителей уставным (складочным) капиталом. Имущество, созданное за счет вкладов участников, а также произведенное и приобретенное хозяйственным товариществом в процессе его деятельности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Хозяйственные товарищества по степени имущественной ответственности подразделяются на полные и коммандитные (на вере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 xml:space="preserve">Полное товарищество </w:t>
      </w:r>
      <w:r>
        <w:rPr>
          <w:sz w:val="28"/>
          <w:szCs w:val="28"/>
        </w:rPr>
        <w:t>— это объединение лиц (не менее двух), в котором его участники — полные товарищи — занимаются предпринимательской деятельностью от имени товарищества и несут ответственность по его обязательствам всем своим имущество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</w:t>
      </w:r>
      <w:r>
        <w:rPr>
          <w:b/>
          <w:bCs/>
          <w:sz w:val="28"/>
          <w:szCs w:val="28"/>
        </w:rPr>
        <w:t xml:space="preserve">товариществе на вере </w:t>
      </w:r>
      <w:r>
        <w:rPr>
          <w:sz w:val="28"/>
          <w:szCs w:val="28"/>
        </w:rPr>
        <w:t>(коммандитном товариществе) помимо полных товарищей есть вкладчики (коммандитисты), один или более, которые не принимают участия в деятельности товарищества и несут риск убытков только в пределах внесенных ими вклад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кладочный капитал товарищества состоит из вкладов учредителей (участников). Вклад может быть внесен деньгами, ценными бумагами, другими вещами, имущественными или иными правами, имеющими денежную оценку. Оценка производится по соглашению учредителей. К моменту государственной регистрации каждый участник товарищества должен внести не менее половины своего вклада в складочный капитал, а оставшуюся часть — в сроки, предусмотренные учредительным договором (как правило, в течение 1 года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правление делами полного товарищества осуществляется по общему согласию всех участников, если учредительным договором не предусмотрено принятие решения большинством голосов. Каждый участник имеет один голос, если иное не предусмотрено учредительным договором/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пределение прибыли и убытков в полном товариществе и товариществе на вере производится между участниками пропорционально долям в складочном капитале, если иное не предусмотрено учредительным договором или соглашением участников. При этом законодательством не допускается заключение соглашения об отстранении кого-либо из участников от участия в прибылях или убытках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12.</w:t>
      </w:r>
      <w:r>
        <w:rPr>
          <w:b/>
          <w:bCs/>
          <w:sz w:val="28"/>
          <w:szCs w:val="28"/>
        </w:rPr>
        <w:t xml:space="preserve"> Сельскохозяйственный потребительский кооператив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 xml:space="preserve">Сельскохозяйственный потребительский кооператив - </w:t>
      </w:r>
      <w:r>
        <w:rPr>
          <w:sz w:val="28"/>
          <w:szCs w:val="28"/>
        </w:rPr>
        <w:t>некоммерческая организация, создаваемая гражданами и (или) юридическими лицами при условии их обязательного участия в хозяйственной деятельност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требительский кооператив не имеет в качестве основной цели извлечение прибыли, а преследует иные цели: переработку сельскохозяйственной продукции членов кооператива, сбыт производимой ими продукции, оказание транспортных и других услуг членам кооператив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требительский кооператив образуется, если в его состав входит не менее двух юридических лиц или не менее пяти граждан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требительская кооперация в сельском хозяйстве только создается, пока основную массу кооперативов составляют производственны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требительские кооперативы в зависимости от вида деятельности подразделяют на перерабатывающие, сбытовые (торговые), обслуживающие, снабженческие, садоводческие, огороднические, животноводческие, кредитные, страховые и др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ельскохозяйственную потребительскую кооперацию следует отличать от потребительской кооперации, деятельность которой регулируется Федеральным законом «О потребительской кооперации» (1992). Последняя представляет собой совокупность добровольных обществ пайщиков и их объединений, действующих на основании уставов с целью удовлетворения своих потребностей в товарах, услугах за счет денежных и материальных взносов. Сельскохозяйственные кооперативы также могут быть пайщиками потребсоюза. Следует также подчеркнуть, что, хотя потребительские кооперативы являются некоммерческими организациями, на них не распространяется Федеральный закон «О некоммерческих организациях» (1995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3. Акционерное общество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 xml:space="preserve">Акционерным обществом </w:t>
      </w:r>
      <w:r>
        <w:rPr>
          <w:sz w:val="28"/>
          <w:szCs w:val="28"/>
        </w:rPr>
        <w:t>признается хозяйственное общество (объединение капиталов), в котором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питал разделен на определенное число одинаковых долей, каждая из которых выражена ценной бумагой — акцией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частники (владельцы акций — акционеры) не отвечают по долгам общества и несут риск убытков только в пределах стоимости принадлежащих им акци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кционерных обществ с обществами с ограниченной ответственностью, между ними существуют принципиальные различия.?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ежде всего, оформление уставного капитала акционерного общества осуществляется акциям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кционерные общества отличаются от других хозяйственных обществ также более сложной структурой управления и более развитой законодательной базой, предусматривающей нормы императивного характера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Форма </w:t>
      </w:r>
      <w:r>
        <w:rPr>
          <w:iCs/>
          <w:sz w:val="28"/>
          <w:szCs w:val="28"/>
        </w:rPr>
        <w:t xml:space="preserve">открытого акционерного общества, </w:t>
      </w:r>
      <w:r>
        <w:rPr>
          <w:sz w:val="28"/>
          <w:szCs w:val="28"/>
        </w:rPr>
        <w:t xml:space="preserve">объединяющая капиталы и не ограничивающая число участников, обычно используется крупными компаниями. </w:t>
      </w:r>
      <w:r>
        <w:rPr>
          <w:iCs/>
          <w:sz w:val="28"/>
          <w:szCs w:val="28"/>
        </w:rPr>
        <w:t xml:space="preserve">Закрытое акционерное общество, </w:t>
      </w:r>
      <w:r>
        <w:rPr>
          <w:sz w:val="28"/>
          <w:szCs w:val="28"/>
        </w:rPr>
        <w:t>как и общество с ограниченной ответственностью, рассчитанное на сравнительно небольшое число участников, — это форма мелкого и среднего предпринимательств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Уставный капитал общества составляется из номинальной стоимости акций общества, приобретенных акционерами. Минимальный размер уставного капитала открытого общества должен быть не менее 1000-кратной, а закрытого - не менее 100-кратной суммы минимального размера оплаты труд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кционерное общество вправе увеличивать и уменьшать размер уставного капитал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оздается резервный фонд в размере, предусмотренном уставом, но не менее 15 % уставного капитала. Формирование резервного фонда осуществляется за счет ежегодных отчислений из прибыли, но не менее 5 % чистой прибыли до достижения размеров, предусмотренных уставом общества. Резервный фонд имеет целевое назначение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крытие убытков общества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гашение облигаций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куп акций в случае отсутствия иных средств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ы управления в акционерных обществах включают: общее собрание акционеров, совет директоров (наблюдательный совет), исполнительный орган (коллегиальный или единоличный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сшим органом управления акционерным обществом является общее собрание акционеров. Оно должно проводиться ежегодно в сроки и порядке, которые предусмотрены федеральным законом. Все остальные общие собрания акционеров считаются внеочередным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тавом общества может быть предусмотрено создание за счет чистой прибыли специального фонда акционирования работников общества, средства которого могут расходоваться только на приобретение акций,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14. Общество </w:t>
      </w:r>
      <w:r>
        <w:rPr>
          <w:b/>
          <w:sz w:val="28"/>
          <w:szCs w:val="28"/>
        </w:rPr>
        <w:t xml:space="preserve">с </w:t>
      </w:r>
      <w:r>
        <w:rPr>
          <w:b/>
          <w:bCs/>
          <w:sz w:val="28"/>
          <w:szCs w:val="28"/>
        </w:rPr>
        <w:t xml:space="preserve">ограниченной ответственностью (ООО) 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 xml:space="preserve">Обществом </w:t>
      </w:r>
      <w:r>
        <w:rPr>
          <w:b/>
          <w:sz w:val="28"/>
          <w:szCs w:val="28"/>
        </w:rPr>
        <w:t xml:space="preserve">с </w:t>
      </w:r>
      <w:r>
        <w:rPr>
          <w:b/>
          <w:bCs/>
          <w:sz w:val="28"/>
          <w:szCs w:val="28"/>
        </w:rPr>
        <w:t xml:space="preserve">ограниченной ответственностью (ООО) </w:t>
      </w:r>
      <w:r>
        <w:rPr>
          <w:sz w:val="28"/>
          <w:szCs w:val="28"/>
        </w:rPr>
        <w:t>признается учрежденная одним или несколькими лицами коммерческая организация, уставный капитал которой разделен на доли определенных учредительными документами размеров. Участники общества не отвечают по его обязательствам и несут риск убытков, связанных с деятельностью общества, лишь в пределах внесенных ими вклад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щество с ограниченной ответственностью в настоящее время — одна из самых распространенных форм юридического лица. Экономическая основа его деятельности — привлечение в оборот капитала небольшой группы лиц или одного лица при ограничении предпринимательского риска участников и их возможности контролировать деятельность обществ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ельскохозяйственном производстве применение этой организационно-правовой формы ограничено законодательно установленным числом участников (не более 50), что ведет к ограничению размера уставного капитала. Эта форма наиболее приемлема для предприятий малого и среднего агробизнеса. Форма общества с ограниченной ответственностью может использоваться в переработке, реализации сельскохозяйственной продукции, снабжении и других сферах АПК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частниками общества с ограниченной ответственностью могут быть граждане и юридические лица. Федеральным законом может запрещаться или ограничиваться участие в них отдельных категорий граждан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частники общества с ограниченной ответственностью имеют право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частвовать в управлении делами в порядке, установленном Федеральным законом «Об обществах с ограниченной ответственностью» и учредительными документами общества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лучать информацию о деятельности общества и знакомиться со всей документацией в порядке, установленном учредительными документами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частвовать в распределении прибыли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еуступать в любой форме свою долю или часть ее в уставном капитале общества одному или нескольким участникам данного общества в порядке, предусмотренном Федеральным законом «Об обществах с ограниченной ответственностью» и учредительными документами общества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йти из общества в любое время независимо от согласия других участников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олучить часть имущества, оставшегося после расчета с кредиторами, в случае ликвидации обществ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Cs/>
          <w:sz w:val="28"/>
          <w:szCs w:val="28"/>
        </w:rPr>
        <w:t xml:space="preserve">Первое отличие </w:t>
      </w:r>
      <w:r>
        <w:rPr>
          <w:sz w:val="28"/>
          <w:szCs w:val="28"/>
        </w:rPr>
        <w:t>состоит в том, что хозяйственное товарищество рассматривается законом как объединение лиц в отличие от хозяйственных обществ, где происходит объединение капиталов. Объединение лиц помимо имущественных вкладов предполагает непосредственное, личное участие в делах товарищества, то есть в предпринимательской деятельност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Cs/>
          <w:sz w:val="28"/>
          <w:szCs w:val="28"/>
        </w:rPr>
        <w:t xml:space="preserve">Второе отличие </w:t>
      </w:r>
      <w:r>
        <w:rPr>
          <w:sz w:val="28"/>
          <w:szCs w:val="28"/>
        </w:rPr>
        <w:t>заключается в имущественной ответственности участников. В товариществе участники несут солидарную субсидиарную ответственность по долгам товарищества. В обществе имущественная ответственность участника ограничена размером его вклада в уставный (складочный) капита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Cs/>
          <w:sz w:val="28"/>
          <w:szCs w:val="28"/>
        </w:rPr>
        <w:t xml:space="preserve">Третье отличие </w:t>
      </w:r>
      <w:r>
        <w:rPr>
          <w:sz w:val="28"/>
          <w:szCs w:val="28"/>
        </w:rPr>
        <w:t>связано с порядком ведения дел и управления. В товариществе, как правило, дела ведутся совместно всеми товарищами. Деятельность товарищества строится на взаимном доверии и согласии между участниками, следовательно, их численность разумно ограничена. В обществе же создаются специальные органы управления, компетенция и порядок деятельности которых определяют уставом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5. Формы собственности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ействующим законодательством Российской Федерации признаются частная, государственная, муниципальная и иные формы собственност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аво частной собственности может реализовываться в форме личной (не используемой в предпринимательских целях) собственности граждан, собственности индивидуальных предпринимателей и общей собственности двух или нескольких лиц. Если в праве общей собственности не определены доли каждого лица, то она приобретает форму </w:t>
      </w:r>
      <w:r>
        <w:rPr>
          <w:iCs/>
          <w:sz w:val="28"/>
          <w:szCs w:val="28"/>
        </w:rPr>
        <w:t xml:space="preserve">совместной, </w:t>
      </w:r>
      <w:r>
        <w:rPr>
          <w:sz w:val="28"/>
          <w:szCs w:val="28"/>
        </w:rPr>
        <w:t xml:space="preserve">если определены — то </w:t>
      </w:r>
      <w:r>
        <w:rPr>
          <w:iCs/>
          <w:sz w:val="28"/>
          <w:szCs w:val="28"/>
        </w:rPr>
        <w:t>долевой собственности. Общая долевая собственность представляет собой в большинстве случаев основу имущественных отношений юридических лиц соответствующих форм, образованных путем объединения капитал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iCs/>
          <w:sz w:val="28"/>
          <w:szCs w:val="28"/>
        </w:rPr>
        <w:t xml:space="preserve">Государственной </w:t>
      </w:r>
      <w:r>
        <w:rPr>
          <w:iCs/>
          <w:sz w:val="28"/>
          <w:szCs w:val="28"/>
        </w:rPr>
        <w:t xml:space="preserve">собственностью является имущество, принадлежащее на праве собственности Российской Федерации (федеральная собственность) и ее субъектам (республикам, краям, областям, городам федерального значения, автономной области и автономным округам). Имущество, принадлежащее на праве собственности городским и сельским поселениям, а также другим образованиям, является </w:t>
      </w:r>
      <w:r>
        <w:rPr>
          <w:b/>
          <w:bCs/>
          <w:iCs/>
          <w:sz w:val="28"/>
          <w:szCs w:val="28"/>
        </w:rPr>
        <w:t xml:space="preserve">муниципальной </w:t>
      </w:r>
      <w:r>
        <w:rPr>
          <w:iCs/>
          <w:sz w:val="28"/>
          <w:szCs w:val="28"/>
        </w:rPr>
        <w:t>собственностью. Объекты государственной и муниципальной собственности закрепляются за юридическими лицами (унитарными предприятиями и учреждениями) во владение, пользование и распоряжени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изводство — это процесс получения продукции (оказания услуг), который осуществляется на основе организационно-технологического взаимодействия природных факторов, рабочей силы, средств и предметов труда. Данное взаимодействие невозможно без целесообразной деятельности работников (труда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Хозяйство — более широкое понятие, означающее деятельность людей как по производству, так и по реализации продукции, распределению и использованию дохода. Эта деятельность объединяется в единый социальный организм посредством технологических, организационных, экономических, правовых и психологических отношени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приятие рассматривается в качестве объекта гражданских прав, которым признается имущественный комплекс (включая земельный участок), используемый для осуществления предпринимательской деятельности. Предприятий представляют собой организационно обособленные и самостоятельные хозяйственные единицы (хозяйствующие субъекты), созданные учредителями и обладающие производственным потенциалом для получения продукции (оказания услуг) с целью удовлетворения общественных потребностей (рыночного спроса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16. </w:t>
      </w:r>
      <w:r>
        <w:rPr>
          <w:b/>
          <w:bCs/>
          <w:sz w:val="28"/>
          <w:szCs w:val="28"/>
        </w:rPr>
        <w:t>Сельскохозяйственный кооператив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 xml:space="preserve">Под </w:t>
      </w:r>
      <w:r>
        <w:rPr>
          <w:b/>
          <w:bCs/>
          <w:sz w:val="28"/>
          <w:szCs w:val="28"/>
        </w:rPr>
        <w:t xml:space="preserve">сельскохозяйственной кооперацией </w:t>
      </w:r>
      <w:r>
        <w:rPr>
          <w:sz w:val="28"/>
          <w:szCs w:val="28"/>
        </w:rPr>
        <w:t>понимают систему различных сельскохозяйственных кооперативов и их союзов (ассоциаций), созданных сельскохозяйственными товаропроизводителями в целях удовлетворения своих экономических и иных потребносте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 xml:space="preserve">Сельскохозяйственный кооператив </w:t>
      </w:r>
      <w:r>
        <w:rPr>
          <w:sz w:val="28"/>
          <w:szCs w:val="28"/>
        </w:rPr>
        <w:t>— организация, созданная сельскохозяйственными товаропроизводителями на основе добровольного членства для совместной производственной или иной хозяйственной деятельности, основанной на объединении их имущественных паевых взносов в целях удовлетворения материальных и других потребностей членов кооператив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Cs/>
          <w:sz w:val="28"/>
          <w:szCs w:val="28"/>
        </w:rPr>
        <w:t xml:space="preserve">Основные члены кооператива </w:t>
      </w:r>
      <w:r>
        <w:rPr>
          <w:sz w:val="28"/>
          <w:szCs w:val="28"/>
        </w:rPr>
        <w:t>— физические и (или) юридические лица, внесшие паевой взнос в установленном уставом кооператива размере и порядке и принятые в кооператив с правом голос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Cs/>
          <w:sz w:val="28"/>
          <w:szCs w:val="28"/>
        </w:rPr>
        <w:t xml:space="preserve">Ассоциированные члены кооператива </w:t>
      </w:r>
      <w:r>
        <w:rPr>
          <w:sz w:val="28"/>
          <w:szCs w:val="28"/>
        </w:rPr>
        <w:t>(своего рода вкладчики) — физические и (или) юридические лица, внесшие паевой взнос, по которому они получают дивиденды, но не имеют права голоса, за исключением случаев, предусмотренных законом и уставом кооператива, например, если они являются работниками кооператива или внесли в кооператив значительный паевой взнос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Cs/>
          <w:sz w:val="28"/>
          <w:szCs w:val="28"/>
        </w:rPr>
        <w:t xml:space="preserve">Обязательный паевой взнос </w:t>
      </w:r>
      <w:r>
        <w:rPr>
          <w:sz w:val="28"/>
          <w:szCs w:val="28"/>
        </w:rPr>
        <w:t xml:space="preserve">основного члена кооператива вносится им в обязательном порядке и дает право голоса и участия в деятельности кооператива, на пользование его услугами и льготами и получение полагающихся </w:t>
      </w:r>
      <w:r>
        <w:rPr>
          <w:iCs/>
          <w:sz w:val="28"/>
          <w:szCs w:val="28"/>
        </w:rPr>
        <w:t xml:space="preserve">кооперативных выплат </w:t>
      </w:r>
      <w:r>
        <w:rPr>
          <w:sz w:val="28"/>
          <w:szCs w:val="28"/>
        </w:rPr>
        <w:t>(части прибыли кооператива), распределяемых между его членами пропорционально их личному трудовому участию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Cs/>
          <w:sz w:val="28"/>
          <w:szCs w:val="28"/>
        </w:rPr>
        <w:t xml:space="preserve">Дополнительный паевой взнос </w:t>
      </w:r>
      <w:r>
        <w:rPr>
          <w:sz w:val="28"/>
          <w:szCs w:val="28"/>
        </w:rPr>
        <w:t>основного члена кооператива вносится им по желанию сверх установленного обязательного пая и дает право на получение дивидендов в размере и порядке, установленным уставом кооператив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 xml:space="preserve">Сельскохозяйственный производственный кооператив </w:t>
      </w:r>
      <w:r>
        <w:rPr>
          <w:sz w:val="28"/>
          <w:szCs w:val="28"/>
        </w:rPr>
        <w:t>— коммерческая организация, созданная гражданами для совместной деятельности по производству, переработке и сбыту сельскохозяйственной продукции, а также для выполнения иной, не запрещенной законом деятельности, основанной на личном трудовом участии основных членов кооператив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Сельскохозяйственный потребительский кооператив </w:t>
      </w:r>
      <w:r>
        <w:rPr>
          <w:sz w:val="28"/>
          <w:szCs w:val="28"/>
        </w:rPr>
        <w:t>— некоммерческая организация, создаваемая гражданами и (или) юридическими лицами при условии их обязательного участия в хозяйственной деятельност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7. Порядок образ. Кооператива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ельскохозяйственный кооператив можно образовать путем создания нового имущественного комплекса на основе объединения паевых взносов членов кооператива либо путем реорганизации предприятий других организационно-правовых фор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боту по организации кооператива могут осуществлять все граждане и юридические лица, изъявившие желание создать кооператив (в небольших кооперативах), или специально сформированный организационный комитет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задачи такого комитета входят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работка бизнес-плана, включающего все основные параметры деятельности создаваемого кооператива, в том числе размер паевого фонда и источники его образования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готовка проекта устава кооператива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ем заявлений от граждан и юридических лиц о вступлении в члены кооператива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готовка и проведение общего организационного собрания членов кооператив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изационный комитет вправе установить размеры вступительных членских взносов для покрытия расходов по образованию кооператив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ельскохозяйственные кооперативы действуют на основе устава, который является их единственным учредительным документом. Сведения, включаемые в устав, не должны противоречить законодательству и наряду с общими сведениями о кооперативе (наименование, место нахождения, срок деятельности, цели создания и др.) могут содержать другие сведения, определяемые членами кооператива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рядок и условия вступления в кооператив, основания и порядок прекращения членства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рядок определения размера паевых взносов членов кооператива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став и порядок внесения паевых взносов, ответственность за нарушение обязательств по их внесению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мер и порядок образования резервного и неделимого фондов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характер и порядок трудового участия членов кооператива в его деятельности, их ответственность за нарушение обязательств по личному трудовому участию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рядок распределения прибыли и убытков кооператива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мер и условия субсидиарной ответственности членов кооператива по его долгам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став и компетенция органов управления и порядок принятия ими решений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рядок оценки земельных участков, земельных долей и иного имущества, вносимого в счет паевого взноса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рядок и условия реорганизации и ликвидации кооператива и т. Д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8. Имущественные отношения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оператив является собственником имущества, переданного " ему в качестве паевых взносов его членами, а также имущества, произведенного и приобретенного в процессе деятельности. Члены кооператива теряют право собственности на внесенные в кооператив паи, а приобретают определенные обязательственные права по отношению к кооперативу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 счет собственных средств кооператив формирует различные фонды, размеры, порядок формирования и использования которых устанавливаются общим собранием членов кооператива в соответствии с его уставо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оператив в обязательном порядке формирует резервный фонд, который является неделимым и размер которого по закону не должен составлять менее 10 % паевого фонда. Резервный фонд создается для покрытия потерь и убытков, а также выплат доходов участникам при отсутствии или недостаточной прибыли в отчетном году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ществ уставом кооператива может быть предусмотрено, что определенную часть имущества кооператива будет составлять неделимый фонд. Целесообразность формирования этого фонда с точки зрения как кооператива, так и каждого из его членов определяет общее собрани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мущество, находящееся в собственности кооператива, за исключением резервного и неделимого фондов, делится в денежном выражении на паи его член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зервный и неделимый фонды кооператива не делятся на паи участников, и при выходе из кооператива выплаты из них не производятся. Раздел этих фондов между участниками возможен только при его ликвидации после удовлетворения требований кредитор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шением общего собрания размер паевого фонда может быть увеличен или уменьшен с внесением соответствующих изменений в устав кооператива и государственной регистрацией этих изменений. Увеличение размера паевого фонда осуществляется либо путем внесения дополнительных паев, либо путем увеличения паевых взносов за счет кооперативных выплат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19. Управление и распределение прибыли в кооперативе 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правление в сельскохозяйственном кооперативе осуществляют общее собрание членов кооператива (собрание уполномоченных), правление и наблюдательный совет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сшим органом управления в кооперативе является общее собрание. К исключительной компетенции общего собрания относятся рассмотрение и принятие решений по следующим вопросам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тверждение устава, внесение изменений и дополнений в него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боры членов правления и наблюдательного совета, заслушивание отчетов об их деятельности и прекращение их полномочий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тверждение программы развития кооператива, годового отчета и бухгалтерского баланса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тановление размера паевых взносов и других платежей и порядка их внесения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рядок распределения прибыли (убытков) между членами кооператива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чуждение земли и других основных средств кооператива, а также их приобретение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ение видов и размеров фондов кооператива, а также порядка их формирования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ступление кооператива в другие кооперативы, хозяйственные товарищества и общества, союзы и ассоциации, а также выход из них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здание и ликвидация представительств и филиалов, реорганизация и ликвидация кооператива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ем и исключение членов в производственном кооператив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0. Отличительные с/х кооперативы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кращение деятельности кооператива возможно: "по истечении срока, на который он создавался (уставом кооператива срок деятельности может быть не ограничен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достижении цели, поставленной при его создании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взаимному согласию членов кооператива, то есть по решению общего собрания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решению суда в случаях нарушения действующего законодательства либо несостоятельности (банкротства) кооператив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кращение деятельности кооператива может происходить путем его реорганизации или ликвидац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Cs/>
          <w:sz w:val="28"/>
          <w:szCs w:val="28"/>
        </w:rPr>
        <w:t xml:space="preserve">Реорганизация </w:t>
      </w:r>
      <w:r>
        <w:rPr>
          <w:sz w:val="28"/>
          <w:szCs w:val="28"/>
        </w:rPr>
        <w:t>может осуществляться путем слияния, присоединения, разделения, выделения и преобразования. Все эти пути ведут к переходу прав и обязанностей кооператива к его правопреемника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организация кооператива считается совершённой и влечет соответствующие последствия с момента регистрации вновь созданных юридических лиц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Cs/>
          <w:sz w:val="28"/>
          <w:szCs w:val="28"/>
        </w:rPr>
        <w:t xml:space="preserve">Ликвидация </w:t>
      </w:r>
      <w:r>
        <w:rPr>
          <w:sz w:val="28"/>
          <w:szCs w:val="28"/>
        </w:rPr>
        <w:t>кооператива — это прекращение его деятельности без правопреемства, то есть с момента ликвидации права и обязанности ликвидируемого кооператива к другим юридическим лицам не переходят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Ликвидация может быть добровольной и принудительной. В первом случае она проводится по решению общего собрания. Принудительная ликвидация осуществляется по решению суда, в случаях осуществления деятельности без надлежащего разрешения (лицензии) либо деятельности, запрещенной законом, а также деятельности с неоднократными или грубыми нарушениями действующего законодательства, в том числе при признании судом недействительности регистрации кооператива, Отдельно законом отражено такое основание ликвидации, как признание кооператива судом несостоятельным (банкротом) либо в случае объявления кооперативом о своем банкротств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боту по ликвидации осуществляет ликвидационная комиссия, назначаемая инициаторами ликвидации. Одной из основных задач комиссии являются сбор долгов кооператива и расчеты с кредиторами, которые осуществляются в строгой очередност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Ликвидация кооператива считается завершенной, а кооператив — ликвидированным после внесения записи о ликвидации в единый государственный реестр юридических лиц с публикацией соответствующих сведений в официальном печатном орган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1. Организационно-экономические основы общества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щество с дополнительной ответственностью — разновидность общества с ограниченной ответственностью. Отличительным его признаком является то, что его участники несут ответственность по обязательствам общества не только в пределах своих вкладов в уставный капитал, но и личным имуществом в одинаковом для всех кратном размере к стоимости их вкладов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исло участников общества с ограниченной ответственностью не должно превышать 50. Другим ограничением является то, что ООО не может иметь в качестве единственного участника другое хозяйственное общество, состоящее из одного лиц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(Учредительными документами общества с ограниченной ответственностью являются договор, подписанный его учредителями, и утвержденный ими устав. Если общество учреждается одним лицом, его учредительным документом является уста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тавный капитал общества с ограниченной ответственностью состоит из стоимости вкладов его участников. Размер уставного капитала не может быть меньше суммы, определенной законом об обществах с ограниченной ответственностью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меньшение уставного капитала общества допускается только после уведомления всех его кредиторов. Последние вправе в этом случае потребовать досрочного прекращения или исполнения соответствующих обязательств общества и возмещения убытк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величение уставного капитала общества допускается после внесения всеми его участниками вкладов в полном объем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частник общества с ограниченной ответственностью вправе продать или иным образом уступить свою долю в уставном капитале или ее часть одному или нескольким членам данного общества. Допускается отчуждение своей доли (ее части) третьим лицам, если это предусмотрено уставом общества. В этом случае участники общества или само общество имеют преимущественное право покупки доли участник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частник общества с ограниченной ответственностью вправе в любое время выйти из общества без согласия других его участников и получить стоимость своей доли в уставном капитале общества в порядке, способами и в сроки, которые предусмотрены законом и учредительными документами обществ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сшим органом управления обществом с ограниченной ответственностью является общее собрание его член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3. Унитарное предприятие</w:t>
      </w:r>
    </w:p>
    <w:p>
      <w:pPr>
        <w:pStyle w:val="Normal"/>
        <w:spacing w:lineRule="auto" w:line="360"/>
        <w:ind w:firstLine="709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>сельскохозяйственный собственность имущество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 xml:space="preserve">Унитарным предприятием </w:t>
      </w:r>
      <w:r>
        <w:rPr>
          <w:sz w:val="28"/>
          <w:szCs w:val="28"/>
        </w:rPr>
        <w:t>признается коммерческая организация, не наделенная правом собственности на закрепленное за ней собственником имущество. Имущество является неделимым и не может быть распределено по вкладам (долям, паям), в том числе между работниками предприятия. Оно находится в государственной или муниципальной собственност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мущество, находящееся в государственной собственности, может принадлежать унитарному предприятию на праве хозяйственного ведения или оперативного управления. Имущество, находящееся в муниципальной собственности, принадлежит унитарному предприятию только на праве хозяйственного веде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нитарные сельскохозяйственные предприятия подразделяются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государственные предприятия на праве хозяйственного ведения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осударственные предприятия на праве оперативного управления (казенные предприятия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ые предприят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Собственник имущества унитарного предприятия, основанного </w:t>
      </w:r>
      <w:r>
        <w:rPr>
          <w:b/>
          <w:bCs/>
          <w:sz w:val="28"/>
          <w:szCs w:val="28"/>
        </w:rPr>
        <w:t xml:space="preserve">на праве хозяйственного ведения, </w:t>
      </w:r>
      <w:r>
        <w:rPr>
          <w:sz w:val="28"/>
          <w:szCs w:val="28"/>
        </w:rPr>
        <w:t>не отвечает по обязательствам этого предприят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Собственник имущества унитарного предприятия, основанного </w:t>
      </w:r>
      <w:r>
        <w:rPr>
          <w:b/>
          <w:bCs/>
          <w:sz w:val="28"/>
          <w:szCs w:val="28"/>
        </w:rPr>
        <w:t xml:space="preserve">на праве оперативного управления, </w:t>
      </w:r>
      <w:r>
        <w:rPr>
          <w:sz w:val="28"/>
          <w:szCs w:val="28"/>
        </w:rPr>
        <w:t>несет субсидиарную ответственность по обязательствам этого предприятия при недостаточности его имущества во всех случаях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ом управления унитарного предприятия является руководитель, который назначается собственником либо уполномоченным собственником органом и им подотчетен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4. Коммерческие объединения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ммерческие объединения — один из способов увеличения масштабов производства. Они могут возникать двумя путями: слиянием и поглощение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Cs/>
          <w:sz w:val="28"/>
          <w:szCs w:val="28"/>
        </w:rPr>
        <w:t xml:space="preserve">Слияние </w:t>
      </w:r>
      <w:r>
        <w:rPr>
          <w:sz w:val="28"/>
          <w:szCs w:val="28"/>
        </w:rPr>
        <w:t>— объединение капиталов отдельно функционирующих предприятий и создание на этой основе нового предприят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Cs/>
          <w:sz w:val="28"/>
          <w:szCs w:val="28"/>
        </w:rPr>
        <w:t xml:space="preserve">Поглощение — </w:t>
      </w:r>
      <w:r>
        <w:rPr>
          <w:sz w:val="28"/>
          <w:szCs w:val="28"/>
        </w:rPr>
        <w:t>организация приобретает право контроля над другой организацией путем скупки акций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Cs/>
          <w:sz w:val="28"/>
          <w:szCs w:val="28"/>
        </w:rPr>
        <w:t xml:space="preserve">Картель </w:t>
      </w:r>
      <w:r>
        <w:rPr>
          <w:sz w:val="28"/>
          <w:szCs w:val="28"/>
        </w:rPr>
        <w:t>— долговременное соглашение между предприятиями одной отрасли о политике цен, разграничении рынков сбыта, квотах на куплю-продажу и т. д. При решении индивидуальных задач участники картеля сохраняют юридическую и финансовую самостоятельность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Cs/>
          <w:sz w:val="28"/>
          <w:szCs w:val="28"/>
        </w:rPr>
        <w:t xml:space="preserve">Консорциум — </w:t>
      </w:r>
      <w:r>
        <w:rPr>
          <w:sz w:val="28"/>
          <w:szCs w:val="28"/>
        </w:rPr>
        <w:t>долговременное договорное объединение разнородных предприятий. Цель его создания — осуществление капиталоемких проектов, размещение займов, проведение эмиссионных операций и т.д. Предприятия-участники не теряют самостоятельность, но консорциум выступает как единое целое при заключении соглашений с другими партнерам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Cs/>
          <w:sz w:val="28"/>
          <w:szCs w:val="28"/>
        </w:rPr>
        <w:t xml:space="preserve">Синдикат — </w:t>
      </w:r>
      <w:r>
        <w:rPr>
          <w:sz w:val="28"/>
          <w:szCs w:val="28"/>
        </w:rPr>
        <w:t>это договорное объединение однородных предприятий, создаваемое для централизации коммерческой деятельности. Входящие в его состав предприятия сохраняют производственную и юридическую самостоятельность, но теряют коммерческую независимость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Cs/>
          <w:sz w:val="28"/>
          <w:szCs w:val="28"/>
        </w:rPr>
        <w:t xml:space="preserve">Трест — </w:t>
      </w:r>
      <w:r>
        <w:rPr>
          <w:sz w:val="28"/>
          <w:szCs w:val="28"/>
        </w:rPr>
        <w:t>долговременное объединение предприятий в единый производственный комплекс. В тресте объединяются все хозяйственные функции, поэтому предприятия, в него входящие, теряют самостоятельность. Цель создания треста — это, как правило, мощное вторжение на рынок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инансово-промышленной группой понимают совокупность юридических лиц, действующих как основное и дочерние обществ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ль создания ФПГ— технологическая или экономическая интеграция для реализации инвестиционных и иных проектов и программ, направленных на повышение конкурентоспособности, расширение рынков сбыта товаров и услуг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Cs/>
          <w:sz w:val="28"/>
          <w:szCs w:val="28"/>
        </w:rPr>
        <w:t xml:space="preserve">Холдинговая компания </w:t>
      </w:r>
      <w:r>
        <w:rPr>
          <w:sz w:val="28"/>
          <w:szCs w:val="28"/>
        </w:rPr>
        <w:t>(холдинг) — коммерческая организация, владеющая контрольными пакетами акций или долями (паями) в других коммерческих организациях и контролирующая их деятельность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5. Некоммерческие объединения сельскохозяйственных организаций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ссоциации и союзы — это договорные объединения коммерческих организаций, созданные для координации предпринимательской деятельности, а также представления и защиты общих имущественных интересов. Особенностями ассоциаций и союзов являются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хранение юридической и коммерческой самостоятельности участников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здание на добровольной основе и отсутствие каких-либо управленческих функций в отношении участник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чредительными документами ассоциации и союза являются договор, в котором определяются цели создания объединения и условия участия в нем, и устав, где оговаривается статус объедине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сший орган управления ассоциации (союза) — общее собрание его участник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лен ассоциации (союза) вправе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частвовать в управлении делами на равных началах с другими участниками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езвозмездно пользоваться оказываемыми ассоциацией (союзом) услугами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еспрепятственно выйти из состава ассоциации (союза) по окончании финансового год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здание и развитие ассоциаций (союзов) сельскохозяйственных товаропроизводителей будут способствовать повышению эффективности сельскохозяйственного производств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Cs/>
          <w:sz w:val="28"/>
          <w:szCs w:val="28"/>
        </w:rPr>
        <w:t xml:space="preserve">При обосновании рациональной специализации крестьянского (фермерского) хозяйства </w:t>
      </w:r>
      <w:r>
        <w:rPr>
          <w:sz w:val="28"/>
          <w:szCs w:val="28"/>
        </w:rPr>
        <w:t>прежде всего должна быть проведена организационная оценка возможного состава отраслей с учетом комплекса факторов, которые влияют на специализацию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Для хозяйств, находящихся вблизи крупных городов и промышленных центров, обычно предпочтительна специализация на производстве овощей (прежде всего зеленных), ягод и цвет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На большем расстоянии от города хозяйства будут специализироваться: в растениеводстве — на производстве овощей (кроме зеленных) и картофеля, в животноводстве — на производстве молок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большинстве случаев (за исключением районов с недостатком земли) основными лимитирующими факторами, определяющими специализацию и размеры крестьянских (фермерских) хозяйств, являются состав семьи, наличие в ней трудоспособных членов и возможность найма дополнительной рабочей сил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ид продукции (или их сочетание), который позволяет получить наибольший доход в расчете на 1 чел.-ч затрат труд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Cs/>
          <w:sz w:val="28"/>
          <w:szCs w:val="28"/>
        </w:rPr>
        <w:t xml:space="preserve">При обосновании рационального размера крестьянского (фермерского) хозяйства </w:t>
      </w:r>
      <w:r>
        <w:rPr>
          <w:sz w:val="28"/>
          <w:szCs w:val="28"/>
        </w:rPr>
        <w:t>должен быть установлен минимальный размер землепользования, позволяющий вести товарное производство, гарантирующий необходимый уровень его доходности. Определение объема производства продукции должно основываться на трудовом потенциал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ение размера земельных угодий для производства товарной продукции и кормов для животных, как и поголовья животных, зависит от условий производства сельскохозяйственной продукц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основание размера многоотраслевого хозяйства, специализирующегося на производстве продукции отраслей с сезонным характером использования рабочей силы, производится путем сравнения запаса труда конкретной семьи с потребностью в рабочей силе в наиболее напряженный период работ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ерспективные параметры крестьянских (фермерских) хозяйств преобладающих производственных тип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Cs/>
          <w:sz w:val="28"/>
          <w:szCs w:val="28"/>
        </w:rPr>
        <w:t xml:space="preserve">Ожидаемые (проектные) результаты деятельности крестьянского (фермерского) хозяйства </w:t>
      </w:r>
      <w:r>
        <w:rPr>
          <w:sz w:val="28"/>
          <w:szCs w:val="28"/>
        </w:rPr>
        <w:t>определяются при составлении баланса доходов и расход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требность хозяйства в капитальных вложениях зависит от проектируемого размера производства, наличия техники, жилых и производственных построек и др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тойчивое развитие крестьянских (фермерских) хозяйств невозможно без* их кооперации между собой и с другими сельскохозяйственными и промышленными предприятиям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сферах приобретения и совместного использования сельскохозяйственной техники, сервисного обслужива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истема хозяйства, которая представляет собой относительно обособленную, упорядоченную совокупность целенаправленно взаимодействующих и тесно взаимосвязанных компонентов и элементов (предприятий, их подразделений, обособившихся организационных частей), образующих единое целое и выполняющих определенные функц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истема ведения хозяйства представляет собой совокупность общих и частных принципов построения и ведения производств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Cs/>
          <w:sz w:val="28"/>
          <w:szCs w:val="28"/>
        </w:rPr>
        <w:t xml:space="preserve">Территориальный принцип </w:t>
      </w:r>
      <w:r>
        <w:rPr>
          <w:sz w:val="28"/>
          <w:szCs w:val="28"/>
        </w:rPr>
        <w:t>системы ведения хозяйства предполагает их разработку на уровне страны, зоны, области, региона, предприятия любой организационной форм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и использовании </w:t>
      </w:r>
      <w:r>
        <w:rPr>
          <w:iCs/>
          <w:sz w:val="28"/>
          <w:szCs w:val="28"/>
        </w:rPr>
        <w:t xml:space="preserve">отраслевого принципа </w:t>
      </w:r>
      <w:r>
        <w:rPr>
          <w:sz w:val="28"/>
          <w:szCs w:val="28"/>
        </w:rPr>
        <w:t>разрабатываются системы растениеводства, животноводства, подсобных производств и т. д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Cs/>
          <w:sz w:val="28"/>
          <w:szCs w:val="28"/>
        </w:rPr>
        <w:t xml:space="preserve">Факторно-технологический </w:t>
      </w:r>
      <w:r>
        <w:rPr>
          <w:sz w:val="28"/>
          <w:szCs w:val="28"/>
        </w:rPr>
        <w:t>принцип может быть использован при обосновании систем машин, оплаты труда, земледелия, удобрений и т.д.; систем воспроизводства стада, кормления животных и т. д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истема ведения хозяйства — довольно сложная организационно-экономическая категория; она на уровне предприятия характеризует социально-экономические отноше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ундамент построения системы ведения хозяйства — рациональная производственная структура. Безусловное выполнение договорных отношений, государственных заказов; углубление концентрации и специализации производства, обеспечивающих внедрение индустриальных методов; устойчивость ведения производств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обосновании системы ведения хозяйства можно выделить следующие этап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первом этапе обоснования системы рассматривается конечная цель или система целей хозяйств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втором этапе предполагается выбор концепции системы ведения хозяйств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ретий этап предполагает разработку основных прогнозных параметров развития систем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четвертом этапе необходимо определить наиболее точные и объективные методы и методики прогнозирования развития систем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ятый этап содержит основные требования, предъявляемые к производственной структур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шестом этапе проектируются основные компоненты и элемент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едьмой и восьмой этапы разработок предполагают выбор и обоснование качественного и количественного состава компонентов и элементов систем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девятом этапе формируются основные разделы систем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десятом этапе проводится экономическая оценка вариантов системы ведения хозяйств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К категории «хозяйства населения» относятся личные подсобные хозяйства (приусадебное землепользование), индивидуальные и коллективные сады и огороды, индивидуальное и коллективное животноводство. С 1991 г. постоянно возрастало число индивидуальных и коллективных садов при увеличении их площади почти в два раза. Число личных подсобных хозяйств за этот период несколько снизилось: они занимают 56 % площади сельскохозяйственных угодий и 85 % пашни, находящихся в пользовании граждан. При общем значительном сокращении объемов производства сельскохозяйственной продукции во всех категориях хозяйств заметно возросла доля хозяйств населения. В них производится более 90 % картофеля, около 80 % овощей, примерно 87 </w:t>
      </w:r>
      <w:r>
        <w:rPr>
          <w:iCs/>
          <w:sz w:val="28"/>
          <w:szCs w:val="28"/>
        </w:rPr>
        <w:t xml:space="preserve">% </w:t>
      </w:r>
      <w:r>
        <w:rPr>
          <w:sz w:val="28"/>
          <w:szCs w:val="28"/>
        </w:rPr>
        <w:t>плодов и ягод, более половины скота на мясо и шерсти, около половины молока. Крупнотоварные сельскохозяйственные предприятия остаются преимущественными производителями зерна, технических культур, яиц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26. Система растениеводства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Пол системой растениеводства</w:t>
      </w:r>
      <w:r>
        <w:rPr>
          <w:sz w:val="28"/>
          <w:szCs w:val="28"/>
        </w:rPr>
        <w:t xml:space="preserve"> понимают состав и соотношение в хозяйстве таких отраслей, как полеводство, луговодство, овощеводство, садоводство и т.д., а также комплекс мероприятий по их ведению, который охватывает технику, технологию и организацию производств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 xml:space="preserve">Технологической основой </w:t>
      </w:r>
      <w:r>
        <w:rPr>
          <w:sz w:val="28"/>
          <w:szCs w:val="28"/>
        </w:rPr>
        <w:t xml:space="preserve">растениеводства является </w:t>
      </w:r>
      <w:r>
        <w:rPr>
          <w:b/>
          <w:bCs/>
          <w:sz w:val="28"/>
          <w:szCs w:val="28"/>
        </w:rPr>
        <w:t xml:space="preserve">система земледелия, </w:t>
      </w:r>
      <w:r>
        <w:rPr>
          <w:sz w:val="28"/>
          <w:szCs w:val="28"/>
        </w:rPr>
        <w:t>которая представляет собой комплекс взаимосвязанных агротехнических, мелиоративных и организационно-экономических мероприятий, направленных на рациональное использование земли, сохранение и повышение ее плодородия, рост урожайности сельскохозяйственных культур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Cs/>
          <w:sz w:val="28"/>
          <w:szCs w:val="28"/>
        </w:rPr>
        <w:t xml:space="preserve">Система севооборотов — </w:t>
      </w:r>
      <w:r>
        <w:rPr>
          <w:sz w:val="28"/>
          <w:szCs w:val="28"/>
        </w:rPr>
        <w:t>наиболее сложное звено, позволяющее создать оптимальные условия для роста и развития растений путем обеспечения каждой культуры лучшими или хорошими предшественникам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Cs/>
          <w:sz w:val="28"/>
          <w:szCs w:val="28"/>
        </w:rPr>
        <w:t xml:space="preserve">Система семеноводства </w:t>
      </w:r>
      <w:r>
        <w:rPr>
          <w:sz w:val="28"/>
          <w:szCs w:val="28"/>
        </w:rPr>
        <w:t>обеспечивает подбор таких сортов сельскохозяйственных культур, которые наиболее приспособлены к местным условиям, машинной технологии и наиболее урожайны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Cs/>
          <w:sz w:val="28"/>
          <w:szCs w:val="28"/>
        </w:rPr>
        <w:t xml:space="preserve">Система удобрения — </w:t>
      </w:r>
      <w:r>
        <w:rPr>
          <w:sz w:val="28"/>
          <w:szCs w:val="28"/>
        </w:rPr>
        <w:t>одно из главных направлений активного вмешательства человека в процесс повышения плодородия почвы определяет объемы и способы применения удобрени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Cs/>
          <w:sz w:val="28"/>
          <w:szCs w:val="28"/>
        </w:rPr>
        <w:t xml:space="preserve">Система борьбы с вредителями, болезнями сельскохозяйственных культур и сорняками </w:t>
      </w:r>
      <w:r>
        <w:rPr>
          <w:sz w:val="28"/>
          <w:szCs w:val="28"/>
        </w:rPr>
        <w:t>включает биологические, агротехнические и химические мер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Cs/>
          <w:sz w:val="28"/>
          <w:szCs w:val="28"/>
        </w:rPr>
        <w:t xml:space="preserve">Система обработки почвы и ухода за растениями </w:t>
      </w:r>
      <w:r>
        <w:rPr>
          <w:sz w:val="28"/>
          <w:szCs w:val="28"/>
        </w:rPr>
        <w:t>объединяет технологические приемы основной и предпосевной обработки, ухода за посевам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Cs/>
          <w:sz w:val="28"/>
          <w:szCs w:val="28"/>
        </w:rPr>
        <w:t xml:space="preserve">Мелиорация и агромелиорация </w:t>
      </w:r>
      <w:r>
        <w:rPr>
          <w:sz w:val="28"/>
          <w:szCs w:val="28"/>
        </w:rPr>
        <w:t>— система мероприятий по регулированию водного режима почв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циональная система земледелия должна способствовать эффективному использованию научно-технических разработок, быть почвозащитной и экологично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 организационно-экономическим элементам систем растениеводства относятся: организация использования сельскохозяйственной территории, работа по внедрению севооборотов, организация труда, управления, планирования и контрол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обосновании системы ведения конкретного предприятия прежде всего необходимо определить наиболее рациональную для него производственную и организационную структуру. Опыт показывает, что обоснование может идти по трем основным направлениям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хранение числа сложившихся отраслей при изменении их качества, то есть внедрение в производство высокопродуктивных пород животных, сортов сельскохозяйственных культур, высокопроизводительных машин и т. д.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величение или уменьшение числа отраслей без изменения их качества, то есть изменение производственного направления, соотношений в структуре основных и оборотных фондов, рабочей силы, посевных площадей и т. д.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носительное изменение количества и качества отраслей и элементов производства: изменяются характер и уровень специализации хозяйства, происходят значительные структурные сдвиги в производстве сельскохозяйственной продукц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7. Типы орг. Структур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рактике сложились двухступенчатая, трехступенчатая, четырехступенчатая и смешанная организационные структуры ведения хозяйств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и </w:t>
      </w:r>
      <w:r>
        <w:rPr>
          <w:iCs/>
          <w:sz w:val="28"/>
          <w:szCs w:val="28"/>
        </w:rPr>
        <w:t xml:space="preserve">двухступенчатой структуре </w:t>
      </w:r>
      <w:r>
        <w:rPr>
          <w:sz w:val="28"/>
          <w:szCs w:val="28"/>
        </w:rPr>
        <w:t>хозяйство можно подразделить на бригады в отраслях растениеводства и животноводства и вспомогательные и обслуживающие производств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и </w:t>
      </w:r>
      <w:r>
        <w:rPr>
          <w:iCs/>
          <w:sz w:val="28"/>
          <w:szCs w:val="28"/>
        </w:rPr>
        <w:t xml:space="preserve">трехступенчатой структуре </w:t>
      </w:r>
      <w:r>
        <w:rPr>
          <w:sz w:val="28"/>
          <w:szCs w:val="28"/>
        </w:rPr>
        <w:t>хозяйство подразделяется на отделения (цехи), которые, в свою очередь, делятся на бригады в отраслях растениеводства и животноводства. При этом в каждом отделении имеются вспомогательные и обслуживающие производств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Cs/>
          <w:sz w:val="28"/>
          <w:szCs w:val="28"/>
        </w:rPr>
        <w:t xml:space="preserve">Четырехступенчатая структура </w:t>
      </w:r>
      <w:r>
        <w:rPr>
          <w:sz w:val="28"/>
          <w:szCs w:val="28"/>
        </w:rPr>
        <w:t>аналогична трехступенчатой. В качестве четвертой ступени выступает интеграция в агропромышленном объединен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Cs/>
          <w:sz w:val="28"/>
          <w:szCs w:val="28"/>
        </w:rPr>
        <w:t xml:space="preserve">Смешанная (комбинированная) структура </w:t>
      </w:r>
      <w:r>
        <w:rPr>
          <w:sz w:val="28"/>
          <w:szCs w:val="28"/>
        </w:rPr>
        <w:t>может быть представлена двух- или трехступенчатой организационной структурой обычного хозяйства, которое комбинируется с организационной структурой животноводческого комплекса, овощного комбината и т.д.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type w:val="nextPage"/>
      <w:pgSz w:w="11906" w:h="16838"/>
      <w:pgMar w:left="1701" w:right="851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360"/>
      <w:ind w:firstLine="709"/>
      <w:jc w:val="center"/>
      <w:rPr>
        <w:sz w:val="28"/>
        <w:szCs w:val="28"/>
      </w:rPr>
    </w:pPr>
    <w:r>
      <w:rPr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cs="Times New Roman"/>
    </w:rPr>
  </w:style>
  <w:style w:type="character" w:styleId="Style16">
    <w:name w:val="Нижний колонтитул Знак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4T22:17:00Z</dcterms:created>
  <dc:creator>111</dc:creator>
  <dc:description/>
  <cp:keywords/>
  <dc:language>en-US</dc:language>
  <cp:lastModifiedBy>SYSTEM</cp:lastModifiedBy>
  <dcterms:modified xsi:type="dcterms:W3CDTF">2011-09-04T22:17:00Z</dcterms:modified>
  <cp:revision>2</cp:revision>
  <dc:subject/>
  <dc:title>1</dc:title>
</cp:coreProperties>
</file>