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ервиса и легкой промышленности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менеджмент сервиса»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ТЕМА: «Бизнес-план ООО «Альфа-блик»»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/>
      </w:pPr>
      <w:r>
        <w:rPr>
          <w:sz w:val="28"/>
          <w:szCs w:val="28"/>
        </w:rPr>
        <w:t>по дисциплине «Планирование на предприятиях сервиса»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00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Ю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 проекта.</w:t>
      </w:r>
      <w:r>
        <w:rPr>
          <w:sz w:val="28"/>
          <w:szCs w:val="28"/>
        </w:rPr>
        <w:t xml:space="preserve"> Бизнес-план инвестиционного проекта «Организация фотоуслуг в ООО «Альфа-блик», г. Челябинс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приятие, реализующее проект</w:t>
      </w:r>
      <w:r>
        <w:rPr>
          <w:sz w:val="28"/>
          <w:szCs w:val="28"/>
        </w:rPr>
        <w:t xml:space="preserve"> – ООО «Альфа-блик», которое будет выступать в качестве исполнителя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454000, Челябинская область, г. Челябинск, ул. Школьная д.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ктуальность темы проекта.</w:t>
      </w:r>
      <w:r>
        <w:rPr>
          <w:sz w:val="28"/>
          <w:szCs w:val="28"/>
        </w:rPr>
        <w:t xml:space="preserve"> В настоящее время рынок фотоуслуг развивается достаточно высокими темпами, и хотя повышенный интерес к услугам фотофирм начинает угасать, данный вид товаров всегда будет пользоваться популярностью, так как фотографии стали неотъемлемой частью жизни любой семь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ые задачи бизнес-плана:</w:t>
      </w:r>
      <w:r>
        <w:rPr>
          <w:sz w:val="28"/>
          <w:szCs w:val="28"/>
        </w:rPr>
        <w:t xml:space="preserve"> 1. Предложить открытие бизнеса по оказанию фотоуслуг 2. В дальнейшем расчетно обосновать прибыльность работы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ммерческая суть проекта.</w:t>
      </w:r>
      <w:r>
        <w:rPr>
          <w:sz w:val="28"/>
          <w:szCs w:val="28"/>
        </w:rPr>
        <w:t xml:space="preserve"> Войти в рынок и в дальнейшем увеличить производство продукци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вестиции в проект.</w:t>
      </w:r>
      <w:r>
        <w:rPr>
          <w:sz w:val="28"/>
          <w:szCs w:val="28"/>
        </w:rPr>
        <w:t xml:space="preserve"> Инвестирование проекта происходит за счет собственных денежных средств ООО «Альфа-блик», что составит 313560рубл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дукт и технология его производства.</w:t>
      </w:r>
      <w:r>
        <w:rPr>
          <w:sz w:val="28"/>
          <w:szCs w:val="28"/>
        </w:rPr>
        <w:t xml:space="preserve"> Продукт, донесенный до потребителя – это услуги по проявке и печати фотографий, фотоуслуги с профессиональным фотографом, продажа сопутствующи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ые показатели эффективности инвестиций.</w:t>
      </w:r>
      <w:r>
        <w:rPr>
          <w:sz w:val="28"/>
          <w:szCs w:val="28"/>
        </w:rPr>
        <w:t xml:space="preserve"> Чистая прибыль за пять лет составит 3822 тыс. руб., при этом средняя рентабельность активов составит 201,75%. Ставка дисконтирования 16 %. Все приведенные показатели показывают высокую эффективность предлагаемого проек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АРКЕТИН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Анализ отра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обенности отрасли.</w:t>
      </w:r>
      <w:r>
        <w:rPr>
          <w:sz w:val="28"/>
          <w:szCs w:val="28"/>
        </w:rPr>
        <w:t xml:space="preserve"> Отрасль – группа качественно однородных предприятий (организаций), характеризующихся особыми условиями производства, однородной продукцией и, выполняющих специфические функции в народном хозяйств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лассификатору отраслей народного хозяйства (ОКОНХ) рассматриваемая отрасль называется «93615 Изостудии и художественно-оформительские организации», а по общероссийскому классификатору видов экономической деятельности (ОКВЭД стр.151) рассматриваемая деятельность относится к виду 92.31 «Деятельность в области искусств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ое состояние предприятий по оказанию фотоуслуг характеризуется рядом показател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ергоемкость отрасли незначитаельна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нтабельность производства очень высокая (более 100%), что приводит к быстрой окупаемости. Амортизационные отчисления незначительны, это связано с изначальными невысокими объемами вложений в организацию произ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нденции в отрасли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08 год цены по Челябинску на оказание фотоуслуг не отличаются значительным разбросом, и составляют примерно одинаковую цен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уктура себестоимости цемент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является достаточно низко затратным способом ведения бизнеса, поэтому себестоимость фотоуслуг в ее рыночной цене реализации достаточно мал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ынки сбы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сбыта фотоуслуг достаточно широк и всеобъемлющ, так как затрагивает по сути все слои общества, и все возрастные категории. В результате чего, можно с уверенностью констатировать, что оказание фотоуслуг бизнес быстроокупаемый и высоко прибыльный. Основным при этом классом потребителей все же будут лица от 30 до 40 л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нвестиции в отрасль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отрасль не является высоко затратной, поэтому каких-то либо объемов инвестиций в отрасль в данном сегменте не наблюдается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Спрос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требители продукта </w:t>
      </w:r>
      <w:r>
        <w:rPr>
          <w:color w:val="000000"/>
          <w:sz w:val="28"/>
          <w:szCs w:val="28"/>
        </w:rPr>
        <w:t>– население города. Достаточно большой объем заказов на оказание услуг поступает летом после туристических поездок для проявки печати, после свадеб или других торжест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прос и его сезоннос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онность на спрос данного вида услуг не сильно колеблется в зависимости от времени года, потому что зимой идет заказ фотографий после новогодних праздников, летом это проявка фотографий после отдых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Возможности и опасности в отра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зможности в отрасли.</w:t>
      </w:r>
      <w:r>
        <w:rPr>
          <w:sz w:val="28"/>
          <w:szCs w:val="28"/>
        </w:rPr>
        <w:t xml:space="preserve"> Отрасль растет, поэтому есть возможность открытия новых предприятий. При этом достаточно сложно значительно увеличивать объем прибыли в отрас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пасности в отрасли.</w:t>
      </w:r>
      <w:r>
        <w:rPr>
          <w:sz w:val="28"/>
          <w:szCs w:val="28"/>
        </w:rPr>
        <w:t xml:space="preserve"> При создании нового центра фотоуслуг главное это выбрать правильно место для деятельности, так как данные услуги являются потребительскими, то центр должен находиться в районе жилых зд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БИЗНЕС-ПЛ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709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Настоящий проект представляет собой создание нового предприятия, путем учреждения общества с ограниченной ответственностью с тремя учредителями и участием собственного капитал представленного учредителями равномерно на покупку оборудования в сфере предоставления услуг фотопечати, редактирования и восстановления фотоснимков и продажи сопутствующих товаров. В производстве планируется использовать машину для печати фотоснимков и проявки фотопленок «</w:t>
      </w:r>
      <w:r>
        <w:rPr>
          <w:sz w:val="28"/>
          <w:szCs w:val="28"/>
          <w:lang w:val="en-US"/>
        </w:rPr>
        <w:t>Frontier</w:t>
      </w:r>
      <w:r>
        <w:rPr>
          <w:sz w:val="28"/>
          <w:szCs w:val="28"/>
        </w:rPr>
        <w:t>», которая обеспечивает высокую производительность печати – 5 тыс. фотоснимков в час, позволяет работать как с цифровыми файлами, так и с фотопленками и обеспечивает высокое качество фотоснимков. Предполагается осуществить развертывание бизнес-проекта в течение 5 лет, с среднегодовой численностью персонала в первый год – 12 человек. Для успешной реализации проекта необходимо обеспечить выручку не менее 954 тыс. руб. в первый год реализации проекта. Прогноз уровня спроса показывает, что к концу 5-го года выручку можно будет увеличить до 2000 тыс. руб. Необходимая производственная площадь – 80 кв. метров, помещения под офис и торговый зал – 120 кв. метров. Помещения планируется взять в арен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планирует предоставлять следующие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явка фотоплен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Печать фотоснимков размером от 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 см до 3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5 см, как с цифровых, так и с обычных фотокаме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чать фотоснимков с видеокассет и цифровых видеокаме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ставрация и редактирование фотосним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ъемка в фотостуд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дажа сопутствующих товаров (фотоаппаратов, фотоальбомов, фотопленок, батареек и т.д.).</w:t>
      </w:r>
    </w:p>
    <w:p>
      <w:pPr>
        <w:pStyle w:val="23"/>
        <w:ind w:firstLine="709"/>
        <w:rPr/>
      </w:pPr>
      <w:r>
        <w:rPr>
          <w:sz w:val="28"/>
          <w:szCs w:val="28"/>
        </w:rPr>
        <w:t>В настоящее на рынке работают фирмы, предоставляющие аналогичные услуги, однако, основными недостатками конкурентных товаров и услуг являются стабильно высокие цены на фотоуслуги и сопутствующие товары, а также низкое качество продукции. Основными преимуществами проектируемой фирмы являются: возможность снижения себестоимости и цен, повышения качества за счет использования нового оборудования, расширение ассортимента услуг. Проектируется оборудование большого торгового павильона, который будет предоставлять широкий ассортимент услуг и станет центром цифровой печ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аркетинговые цели данного проекта связаны со сбытом, закупками, рекламой и конъюнктурой рын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изводственные цели данного проекта связаны с реализацией фотоуслуг и средствами для этого произ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адровые цели данного проекта связаны с количеством, квалификацией и зарплатой персонала предприят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Финансовые цели данного проекта связаны с прибылью, уставным капиталом и денежными потоками предприят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Цели бухгалтерского учета данного проекта связаны с организацией и ведением бухгалтерской отчетности предприятия в соответствии с законодатель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Цели безопас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язан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контролем своевременности проведения соответствующими службами необходимых испытаний и технических освидетельствований состояния оборудования, машин и механизмов; выполнение предписаний органов государственного надзора и контроля за соблюдением действующих норм, правил и инструкций по охране труда, стандартов безопасности труда в прессе производства, а также в проектах новых и реконструируемых производственных объектов, участвует в приемке их в эксплуат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Юридические цели связаны с организационно-правовой формой предприятия. В рамках проекта не предполагается создания нового юридического лиц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НЕДЖМЕН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управления предприятия сформирована в зависимости от функциональных целей предприятия (рис. 3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825</wp:posOffset>
                </wp:positionH>
                <wp:positionV relativeFrom="paragraph">
                  <wp:posOffset>144145</wp:posOffset>
                </wp:positionV>
                <wp:extent cx="1544320" cy="3937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7.6pt;height:37pt;mso-wrap-distance-left:9.05pt;mso-wrap-distance-right:9.05pt;mso-wrap-distance-top:0pt;mso-wrap-distance-bottom:0pt;margin-top:11.35pt;mso-position-vertical-relative:text;margin-left:169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3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0</wp:posOffset>
                </wp:positionH>
                <wp:positionV relativeFrom="paragraph">
                  <wp:posOffset>98425</wp:posOffset>
                </wp:positionV>
                <wp:extent cx="0" cy="299720"/>
                <wp:effectExtent l="17780" t="0" r="177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7.75pt" to="236.5pt,31.3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9535</wp:posOffset>
                </wp:positionH>
                <wp:positionV relativeFrom="paragraph">
                  <wp:posOffset>152400</wp:posOffset>
                </wp:positionV>
                <wp:extent cx="328803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78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12pt" to="365.9pt,12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9535</wp:posOffset>
                </wp:positionH>
                <wp:positionV relativeFrom="paragraph">
                  <wp:posOffset>152400</wp:posOffset>
                </wp:positionV>
                <wp:extent cx="0" cy="240030"/>
                <wp:effectExtent l="17780" t="0" r="17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12pt" to="107.05pt,30.8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0</wp:posOffset>
                </wp:positionH>
                <wp:positionV relativeFrom="paragraph">
                  <wp:posOffset>152400</wp:posOffset>
                </wp:positionV>
                <wp:extent cx="0" cy="240030"/>
                <wp:effectExtent l="17780" t="0" r="17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2pt" to="236.5pt,30.8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7565</wp:posOffset>
                </wp:positionH>
                <wp:positionV relativeFrom="paragraph">
                  <wp:posOffset>152400</wp:posOffset>
                </wp:positionV>
                <wp:extent cx="0" cy="180340"/>
                <wp:effectExtent l="17780" t="0" r="177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12pt" to="365.95pt,26.1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140</wp:posOffset>
                </wp:positionH>
                <wp:positionV relativeFrom="paragraph">
                  <wp:posOffset>125095</wp:posOffset>
                </wp:positionV>
                <wp:extent cx="949960" cy="407035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832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й 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8pt;height:38.05pt;mso-wrap-distance-left:9.05pt;mso-wrap-distance-right:9.05pt;mso-wrap-distance-top:0pt;mso-wrap-distance-bottom:0pt;margin-top:9.85pt;mso-position-vertical-relative:text;margin-left:58.2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3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ни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8085</wp:posOffset>
                </wp:positionH>
                <wp:positionV relativeFrom="paragraph">
                  <wp:posOffset>125095</wp:posOffset>
                </wp:positionV>
                <wp:extent cx="949960" cy="407035"/>
                <wp:effectExtent l="0" t="0" r="76200" b="7620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832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ономист - маркетол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8pt;height:38.05pt;mso-wrap-distance-left:9.05pt;mso-wrap-distance-right:9.05pt;mso-wrap-distance-top:0pt;mso-wrap-distance-bottom:0pt;margin-top:9.85pt;mso-position-vertical-relative:text;margin-left:193.5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3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кономист - маркет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030</wp:posOffset>
                </wp:positionH>
                <wp:positionV relativeFrom="paragraph">
                  <wp:posOffset>65405</wp:posOffset>
                </wp:positionV>
                <wp:extent cx="949960" cy="407035"/>
                <wp:effectExtent l="0" t="0" r="76200" b="7620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832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8pt;height:38.05pt;mso-wrap-distance-left:9.05pt;mso-wrap-distance-right:9.05pt;mso-wrap-distance-top:0pt;mso-wrap-distance-bottom:0pt;margin-top:5.15pt;mso-position-vertical-relative:text;margin-left:328.9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3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1860</wp:posOffset>
                </wp:positionH>
                <wp:positionV relativeFrom="paragraph">
                  <wp:posOffset>140335</wp:posOffset>
                </wp:positionV>
                <wp:extent cx="747395" cy="0"/>
                <wp:effectExtent l="17780" t="17780" r="1778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cap="rnd" w="349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1.05pt" to="330.6pt,11.05pt" stroked="t" o:allowincell="f" style="position:absolute">
                <v:stroke color="black" weight="349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7070</wp:posOffset>
                </wp:positionH>
                <wp:positionV relativeFrom="paragraph">
                  <wp:posOffset>141605</wp:posOffset>
                </wp:positionV>
                <wp:extent cx="523240" cy="539115"/>
                <wp:effectExtent l="17780" t="17780" r="1778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080" cy="539280"/>
                        </a:xfrm>
                        <a:prstGeom prst="line">
                          <a:avLst/>
                        </a:prstGeom>
                        <a:ln cap="rnd" w="349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1.15pt" to="195.25pt,53.55pt" stroked="t" o:allowincell="f" style="position:absolute;flip:y">
                <v:stroke color="black" weight="349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5505</wp:posOffset>
                </wp:positionH>
                <wp:positionV relativeFrom="paragraph">
                  <wp:posOffset>116205</wp:posOffset>
                </wp:positionV>
                <wp:extent cx="0" cy="1714500"/>
                <wp:effectExtent l="17780" t="0" r="177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9.15pt" to="68.15pt,144.1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8620</wp:posOffset>
                </wp:positionH>
                <wp:positionV relativeFrom="paragraph">
                  <wp:posOffset>76200</wp:posOffset>
                </wp:positionV>
                <wp:extent cx="0" cy="299720"/>
                <wp:effectExtent l="17780" t="0" r="177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6pt" to="230.6pt,29.5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7070</wp:posOffset>
                </wp:positionH>
                <wp:positionV relativeFrom="paragraph">
                  <wp:posOffset>76200</wp:posOffset>
                </wp:positionV>
                <wp:extent cx="523240" cy="1258570"/>
                <wp:effectExtent l="17780" t="17780" r="1778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080" cy="1258560"/>
                        </a:xfrm>
                        <a:prstGeom prst="line">
                          <a:avLst/>
                        </a:prstGeom>
                        <a:ln cap="rnd" w="349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6pt" to="195.25pt,105.05pt" stroked="t" o:allowincell="f" style="position:absolute;flip:y">
                <v:stroke color="black" weight="349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0590</wp:posOffset>
                </wp:positionH>
                <wp:positionV relativeFrom="paragraph">
                  <wp:posOffset>187960</wp:posOffset>
                </wp:positionV>
                <wp:extent cx="149860" cy="3810"/>
                <wp:effectExtent l="635" t="17780" r="635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96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4.8pt" to="83.45pt,15.0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0925</wp:posOffset>
                </wp:positionH>
                <wp:positionV relativeFrom="paragraph">
                  <wp:posOffset>60960</wp:posOffset>
                </wp:positionV>
                <wp:extent cx="839470" cy="182880"/>
                <wp:effectExtent l="0" t="0" r="76200" b="7620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тогра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20.4pt;mso-wrap-distance-left:9.05pt;mso-wrap-distance-right:9.05pt;mso-wrap-distance-top:0pt;mso-wrap-distance-bottom:0pt;margin-top:4.8pt;mso-position-vertical-relative:text;margin-left:82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отогр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5715</wp:posOffset>
                </wp:positionH>
                <wp:positionV relativeFrom="paragraph">
                  <wp:posOffset>121285</wp:posOffset>
                </wp:positionV>
                <wp:extent cx="914400" cy="182245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0.35pt;mso-wrap-distance-left:9.05pt;mso-wrap-distance-right:9.05pt;mso-wrap-distance-top:0pt;mso-wrap-distance-bottom:0pt;margin-top:9.55pt;mso-position-vertical-relative:text;margin-left:200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сульт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0925</wp:posOffset>
                </wp:positionH>
                <wp:positionV relativeFrom="paragraph">
                  <wp:posOffset>44450</wp:posOffset>
                </wp:positionV>
                <wp:extent cx="839470" cy="422275"/>
                <wp:effectExtent l="0" t="0" r="76200" b="7620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3"/>
                              <w:overflowPunct w:val="true"/>
                              <w:autoSpaceDE w:val="true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Оператор цифровой печ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39.25pt;mso-wrap-distance-left:9.05pt;mso-wrap-distance-right:9.05pt;mso-wrap-distance-top:0pt;mso-wrap-distance-bottom:0pt;margin-top:3.5pt;mso-position-vertical-relative:text;margin-left:82.75pt;mso-position-horizontal-relative:text">
                <v:shadow on="t" color="#808080" offset="6pt,6pt"/>
                <v:textbox>
                  <w:txbxContent>
                    <w:p>
                      <w:pPr>
                        <w:pStyle w:val="33"/>
                        <w:overflowPunct w:val="true"/>
                        <w:autoSpaceDE w:val="true"/>
                        <w:jc w:val="left"/>
                        <w:textAlignment w:val="auto"/>
                        <w:rPr/>
                      </w:pPr>
                      <w:r>
                        <w:rPr/>
                        <w:t>Оператор цифровой печ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0590</wp:posOffset>
                </wp:positionH>
                <wp:positionV relativeFrom="paragraph">
                  <wp:posOffset>45085</wp:posOffset>
                </wp:positionV>
                <wp:extent cx="149860" cy="3175"/>
                <wp:effectExtent l="635" t="17780" r="635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2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.55pt" to="83.45pt,3.7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0590</wp:posOffset>
                </wp:positionH>
                <wp:positionV relativeFrom="paragraph">
                  <wp:posOffset>94615</wp:posOffset>
                </wp:positionV>
                <wp:extent cx="149860" cy="3175"/>
                <wp:effectExtent l="635" t="17780" r="635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2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.45pt" to="83.45pt,7.6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4580</wp:posOffset>
                </wp:positionH>
                <wp:positionV relativeFrom="paragraph">
                  <wp:posOffset>-10160</wp:posOffset>
                </wp:positionV>
                <wp:extent cx="839470" cy="182880"/>
                <wp:effectExtent l="0" t="0" r="76200" b="7620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ntents4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20.4pt;mso-wrap-distance-left:9.05pt;mso-wrap-distance-right:9.05pt;mso-wrap-distance-top:0pt;mso-wrap-distance-bottom:0pt;margin-top:-0.8pt;mso-position-vertical-relative:text;margin-left:85.4pt;mso-position-horizontal-relative:text">
                <v:shadow on="t" color="#808080" offset="6pt,6pt"/>
                <v:textbox>
                  <w:txbxContent>
                    <w:p>
                      <w:pPr>
                        <w:pStyle w:val="Contents4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1 - Организационная структура управления линейно-функционального ти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– это совокупность способов решения задач и их практическая реализация для достижения ц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юис Дейвис, предложил следующее определение: «Технология – это сочетание квалификационных навыков, оборудования, инфраструктуры, инструментов и соответствующих технических знаний, необходимых для осуществления желаемых преобразований в материалах, информации или людях». Наиболее значимым компонентом технологии является процесс [2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(лат. </w:t>
      </w:r>
      <w:r>
        <w:rPr>
          <w:color w:val="000000"/>
          <w:sz w:val="28"/>
          <w:szCs w:val="28"/>
          <w:lang w:val="en-US"/>
        </w:rPr>
        <w:t>processus</w:t>
      </w:r>
      <w:r>
        <w:rPr>
          <w:color w:val="000000"/>
          <w:sz w:val="28"/>
          <w:szCs w:val="28"/>
        </w:rPr>
        <w:t xml:space="preserve"> – продвижение) – совокупность последовательных действий (операций) для достижения какой-либо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роцесс печати фотоснимков состоит из следующих операций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 заказа (2 мин)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явка фотопленки (13 мин)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чать фотоснимков (в зависимости от количества, из расчета 0,02 мин на фотоснимок)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, оформление и выдача заказов (5 м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ъемка в фотосалоне фотоснимков занимает от 7 до 20 мин в зависимости от количества и сложности съемки. Услуги цифровой печати в зависимости от сложности могут занимать от 10 мин. до нескольких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услуги фирмы достаточно дифференцированы, достаточно затруднительно составить единую схему технологического процесса.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обходимое оборудование и производственная мощ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>.1 - Необходимое основное и вспомогательное оборудование и его стоимость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3"/>
        <w:gridCol w:w="2808"/>
      </w:tblGrid>
      <w:tr>
        <w:trPr>
          <w:trHeight w:val="56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единиц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руб.</w:t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оборудовани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шина для проявки пленок и печати фотографий </w:t>
            </w:r>
            <w:r>
              <w:rPr>
                <w:lang w:val="en-US"/>
              </w:rPr>
              <w:t>Frontier</w:t>
            </w:r>
            <w:r>
              <w:rPr/>
              <w:t xml:space="preserve"> 5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0</w:t>
            </w:r>
          </w:p>
        </w:tc>
      </w:tr>
      <w:tr>
        <w:trPr>
          <w:trHeight w:val="33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0</w:t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токамера и оборудование для фотосал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0</w:t>
            </w:r>
          </w:p>
        </w:tc>
      </w:tr>
      <w:tr>
        <w:trPr>
          <w:trHeight w:val="30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- скан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помогательное оборуд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</w:t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0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б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</w:t>
            </w:r>
          </w:p>
        </w:tc>
      </w:tr>
      <w:tr>
        <w:trPr>
          <w:trHeight w:val="40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ассовый аппарат </w:t>
            </w:r>
            <w:r>
              <w:rPr>
                <w:lang w:val="en-US"/>
              </w:rPr>
              <w:t>Mini</w:t>
            </w:r>
            <w:r>
              <w:rPr/>
              <w:t xml:space="preserve"> 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>
          <w:trHeight w:val="40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0</w:t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стоимость основного и производственного оборуд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41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зависит от производительности машины для печати и проявки фотоснимков и составляет по технической документации 10 пленок в час для проявки и 5000 фотографий в час. Таким образом, производственная мощность составит приблизительно 17750 тыс. фотоснимков в год (с учетом режима работы по 10 часов в день 355 дней в год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количество персонала. Общее количество работающих на предприятии на начала проекта составляет 12 человека, в том числе административно-управленческих работников – 4 человек, основной производственный персонал – 6 человек, вспомогательный персонал – 2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управленческий персонал в количестве 4 человек (генеральный директор, технический директор, экономист-маркетолог, главный бухгалте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изводственный персонал в количестве 6 человек соответствует следующим рабочими профессиями на предприятии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(3 человек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 (2 человек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к (1 человек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рабочие должны пройти специальную подготовку и иметь соответствующие удостоверения, а при необходимости и допуски на выполнение работ. Персонал предполагается набрать за счет свободных трудовых ресурс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й персонал в количестве 2 человек соответствует следующим рабочими профессиями на предприятии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ца (2 человек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персонал предполагается набрать за счет свободных трудовых ресурсов ближайших населенных пунк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РОЕКТ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1 Продолжительность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оекта – 01.01.20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екта – 60 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2 Список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услуг представлен в табл. 4.1.</w:t>
      </w:r>
    </w:p>
    <w:p>
      <w:pPr>
        <w:pStyle w:val="PEStylePara3"/>
        <w:spacing w:lineRule="auto" w:line="360"/>
        <w:ind w:firstLine="709"/>
        <w:jc w:val="both"/>
        <w:rPr>
          <w:rStyle w:val="PEStyleFont5"/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sz w:val="28"/>
          <w:szCs w:val="28"/>
        </w:rPr>
      </w:r>
    </w:p>
    <w:tbl>
      <w:tblPr>
        <w:tblW w:w="85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1510"/>
        <w:gridCol w:w="1438"/>
      </w:tblGrid>
      <w:tr>
        <w:trPr>
          <w:trHeight w:val="622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 начала продаж</w:t>
            </w:r>
          </w:p>
        </w:tc>
      </w:tr>
      <w:tr>
        <w:trPr>
          <w:trHeight w:val="318" w:hRule="atLeast"/>
        </w:trPr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чать фотоснимков</w:t>
            </w:r>
          </w:p>
        </w:tc>
      </w:tr>
      <w:tr>
        <w:trPr>
          <w:trHeight w:val="318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 Проявка фотоплен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01.10</w:t>
            </w:r>
          </w:p>
        </w:tc>
      </w:tr>
      <w:tr>
        <w:trPr>
          <w:trHeight w:val="304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. Печать фотосним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. Печать фотоснимков с видеокассет и цифровых фотокам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01.10</w:t>
            </w:r>
          </w:p>
        </w:tc>
      </w:tr>
      <w:tr>
        <w:trPr>
          <w:trHeight w:val="318" w:hRule="atLeast"/>
          <w:cantSplit w:val="true"/>
        </w:trPr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ъемка в фотосалоне</w:t>
            </w:r>
          </w:p>
        </w:tc>
      </w:tr>
      <w:tr>
        <w:trPr>
          <w:trHeight w:val="304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. Съемка в фотосалон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01.10</w:t>
            </w:r>
          </w:p>
        </w:tc>
      </w:tr>
      <w:tr>
        <w:trPr>
          <w:trHeight w:val="318" w:hRule="atLeast"/>
        </w:trPr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олнительные услуги</w:t>
            </w:r>
          </w:p>
        </w:tc>
      </w:tr>
      <w:tr>
        <w:trPr>
          <w:trHeight w:val="318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5. реставрация и редактирование фотосним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01.10</w:t>
            </w:r>
          </w:p>
        </w:tc>
      </w:tr>
      <w:tr>
        <w:trPr>
          <w:trHeight w:val="636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. продажа сопутствующих товаров (фотоаппаратов, фотоальбомов, фотопленок и т.д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01.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5. КОМП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Сведения о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приятие – ООО «Альфа-бл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EStyleFont3"/>
          <w:rFonts w:cs="Times New Roman"/>
          <w:sz w:val="28"/>
          <w:szCs w:val="28"/>
        </w:rPr>
        <w:t xml:space="preserve">Финансовый год начинается в янва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EStyleFont3"/>
          <w:rFonts w:cs="Times New Roman"/>
          <w:sz w:val="28"/>
          <w:szCs w:val="28"/>
        </w:rPr>
        <w:t>Принцип учета запасов: по сред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ая ставка дисконтирования: 1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приятии представлены в таблице 5.1.</w:t>
      </w:r>
    </w:p>
    <w:p>
      <w:pPr>
        <w:pStyle w:val="PEStylePara3"/>
        <w:spacing w:lineRule="auto" w:line="360"/>
        <w:ind w:firstLine="709"/>
        <w:jc w:val="both"/>
        <w:rPr>
          <w:rStyle w:val="PEStyleFont5"/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Таблица 5.1 - </w:t>
      </w:r>
      <w:r>
        <w:rPr/>
        <w:t xml:space="preserve">Сведения о предприятии </w:t>
      </w:r>
    </w:p>
    <w:tbl>
      <w:tblPr>
        <w:tblW w:w="92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  <w:gridCol w:w="3080"/>
      </w:tblGrid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показателя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Полное наименование предприятия и организационно-правовая форма (АО, ООО, ЧП и др.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Место и дата регистрации предприят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. Челябинс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. Школьная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.01.2006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Форма собственности (частное, государственное, муниципальное, кооперативное, иное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тная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Размер предприятия (малое, среднее, крупное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лое (12 чел.)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Вид деятельности предприятия (производственная сфера, непроизводственная сфера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азание фотоуслуг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Характер деятельности предприятия (сервисное, промышленное, сельскохозяйственное, торгово-закупочное, кредитно-финансовое, транспортное и т.п.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висное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Основная цель деятельности (по Уставу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азание фотоуслуг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Предприятие работающее или вновь открываемо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овь открываемо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6. ОКРУ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PEStyleFont3"/>
          <w:rFonts w:cs="Times New Roman"/>
          <w:b/>
          <w:bCs/>
          <w:sz w:val="28"/>
          <w:szCs w:val="28"/>
        </w:rPr>
        <w:t>6.1 Валюта</w:t>
      </w:r>
    </w:p>
    <w:p>
      <w:pPr>
        <w:pStyle w:val="Normal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EStyleFont3"/>
          <w:rFonts w:cs="Times New Roman"/>
          <w:sz w:val="28"/>
          <w:szCs w:val="28"/>
        </w:rPr>
        <w:t xml:space="preserve">Основная валюта проекта – руб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EStyleFont3"/>
          <w:rFonts w:cs="Times New Roman"/>
          <w:sz w:val="28"/>
          <w:szCs w:val="28"/>
        </w:rPr>
        <w:t xml:space="preserve">Курс на момент ввода: 1 руб. = 0,03 $ US. </w:t>
      </w:r>
    </w:p>
    <w:p>
      <w:pPr>
        <w:pStyle w:val="Normal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2 Нал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налогов </w:t>
      </w:r>
      <w:r>
        <w:rPr>
          <w:rStyle w:val="PEStyleFont4"/>
          <w:rFonts w:cs="Times New Roman"/>
          <w:b w:val="false"/>
          <w:bCs w:val="false"/>
          <w:i w:val="false"/>
          <w:iCs w:val="false"/>
        </w:rPr>
        <w:t>представлен в табл. 6.1.</w:t>
      </w:r>
    </w:p>
    <w:p>
      <w:pPr>
        <w:pStyle w:val="PEStylePara3"/>
        <w:spacing w:lineRule="auto" w:line="360"/>
        <w:ind w:firstLine="709"/>
        <w:jc w:val="both"/>
        <w:rPr>
          <w:rStyle w:val="PEStyleFont5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6.1 - </w:t>
      </w:r>
      <w:r>
        <w:rPr/>
        <w:t>Налоги</w:t>
      </w:r>
    </w:p>
    <w:tbl>
      <w:tblPr>
        <w:tblW w:w="903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88"/>
        <w:gridCol w:w="1326"/>
        <w:gridCol w:w="1554"/>
      </w:tblGrid>
      <w:tr>
        <w:trPr>
          <w:trHeight w:val="38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Название налога 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База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Период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Ставка, %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Налог на прибыль 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Прибыль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Месяц 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4 %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НДС 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Добав. стоим.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Месяц 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8 %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Налог на имущество 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Имущество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Квартал 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.2 % </w:t>
            </w:r>
          </w:p>
        </w:tc>
      </w:tr>
      <w:tr>
        <w:trPr>
          <w:trHeight w:val="49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СН 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Зарплата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Месяц 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6 %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подоходный налог 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Зарплата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Месяц 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3 %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7. ИНВЕСТИЦИОННЫЙ ПЛАН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Календарный план инвестиций в предприят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лендарный план инвестирования и работ представлен в табл.</w:t>
      </w:r>
      <w:r>
        <w:rPr>
          <w:rStyle w:val="PEStyleFont8"/>
          <w:rFonts w:cs="Times New Roman"/>
          <w:sz w:val="28"/>
          <w:szCs w:val="28"/>
        </w:rPr>
        <w:t> </w:t>
      </w:r>
      <w:r>
        <w:rPr>
          <w:rStyle w:val="PEStyleFont4"/>
          <w:rFonts w:cs="Times New Roman"/>
          <w:b w:val="false"/>
          <w:bCs w:val="false"/>
          <w:i w:val="false"/>
          <w:iCs w:val="false"/>
        </w:rPr>
        <w:t>7.1.</w:t>
      </w:r>
    </w:p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7.1 - </w:t>
      </w:r>
      <w:r>
        <w:rPr/>
        <w:t>Список этапов календарного плана</w:t>
      </w:r>
    </w:p>
    <w:tbl>
      <w:tblPr>
        <w:tblW w:w="87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480"/>
        <w:gridCol w:w="1583"/>
        <w:gridCol w:w="1932"/>
      </w:tblGrid>
      <w:tr>
        <w:trPr>
          <w:trHeight w:val="539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звание этапа 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я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ительны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200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250</w:t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шина для проявки пленок и печати фотографий </w:t>
            </w:r>
            <w:r>
              <w:rPr>
                <w:lang w:val="en-US"/>
              </w:rPr>
              <w:t>Frontier</w:t>
            </w:r>
            <w:r>
              <w:rPr/>
              <w:t xml:space="preserve"> 5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200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0</w:t>
            </w:r>
          </w:p>
        </w:tc>
      </w:tr>
      <w:tr>
        <w:trPr>
          <w:trHeight w:val="31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200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0</w:t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токамера и оборудование для фотосалон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200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0</w:t>
            </w:r>
          </w:p>
        </w:tc>
      </w:tr>
      <w:tr>
        <w:trPr>
          <w:trHeight w:val="31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- скане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200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</w:t>
            </w:r>
          </w:p>
        </w:tc>
      </w:tr>
      <w:tr>
        <w:trPr>
          <w:trHeight w:val="31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помогательное оборудова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200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те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200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</w:t>
            </w:r>
          </w:p>
        </w:tc>
      </w:tr>
      <w:tr>
        <w:trPr>
          <w:trHeight w:val="31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200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0</w:t>
            </w:r>
          </w:p>
        </w:tc>
      </w:tr>
      <w:tr>
        <w:trPr>
          <w:trHeight w:val="31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бель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200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</w:t>
            </w:r>
          </w:p>
        </w:tc>
      </w:tr>
      <w:tr>
        <w:trPr>
          <w:trHeight w:val="31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ассовый аппарат </w:t>
            </w:r>
            <w:r>
              <w:rPr>
                <w:lang w:val="en-US"/>
              </w:rPr>
              <w:t>Mini</w:t>
            </w:r>
            <w:r>
              <w:rPr/>
              <w:t xml:space="preserve"> 6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200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>
          <w:trHeight w:val="31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200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0</w:t>
            </w:r>
          </w:p>
        </w:tc>
      </w:tr>
      <w:tr>
        <w:trPr>
          <w:trHeight w:val="31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о работы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енда помещ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.201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8. ОПЕРА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PEStyleFont5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PEStyleFont5"/>
          <w:rFonts w:cs="Times New Roman"/>
          <w:i w:val="false"/>
          <w:iCs w:val="false"/>
        </w:rPr>
        <w:t>8.1 План сбыта</w:t>
      </w:r>
    </w:p>
    <w:p>
      <w:pPr>
        <w:pStyle w:val="Normal"/>
        <w:spacing w:lineRule="auto" w:line="360"/>
        <w:ind w:firstLine="709"/>
        <w:jc w:val="both"/>
        <w:rPr>
          <w:rStyle w:val="PEStyleFont5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а продаж, тыс.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5"/>
        <w:gridCol w:w="1550"/>
        <w:gridCol w:w="4"/>
        <w:gridCol w:w="12"/>
        <w:gridCol w:w="572"/>
        <w:gridCol w:w="4"/>
        <w:gridCol w:w="12"/>
        <w:gridCol w:w="689"/>
        <w:gridCol w:w="4"/>
        <w:gridCol w:w="12"/>
        <w:gridCol w:w="671"/>
        <w:gridCol w:w="4"/>
        <w:gridCol w:w="12"/>
        <w:gridCol w:w="591"/>
        <w:gridCol w:w="4"/>
        <w:gridCol w:w="12"/>
        <w:gridCol w:w="705"/>
        <w:gridCol w:w="16"/>
        <w:gridCol w:w="16"/>
        <w:gridCol w:w="692"/>
        <w:gridCol w:w="29"/>
        <w:gridCol w:w="16"/>
        <w:gridCol w:w="683"/>
        <w:gridCol w:w="37"/>
        <w:gridCol w:w="16"/>
        <w:gridCol w:w="779"/>
        <w:gridCol w:w="37"/>
        <w:gridCol w:w="16"/>
      </w:tblGrid>
      <w:tr>
        <w:trPr>
          <w:trHeight w:val="341" w:hRule="atLeast"/>
          <w:cantSplit w:val="true"/>
        </w:trPr>
        <w:tc>
          <w:tcPr>
            <w:tcW w:w="34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7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8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7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Рост рынка, в процентах к предыдущему периоду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рынка,%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й объем продаж фотопленок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2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12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8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86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,38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,1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8,24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9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2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1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1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87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,65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,04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17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4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92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16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38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99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й объем продаж фотоснимков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,66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,76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,49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63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19,09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69,88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77,1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77,03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,34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67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,65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,01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3,37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,31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9,35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6,11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28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76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,86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16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8,88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9,06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5,70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3,61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й объем продаж фотоаппаратов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0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34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5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68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8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1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3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2</w:t>
            </w:r>
          </w:p>
        </w:tc>
      </w:tr>
      <w:tr>
        <w:trPr>
          <w:trHeight w:val="341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0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0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2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о росте рынка были определены путем построения 3-х сценариев: рост рынка по максимальному варианту рассчитывался исходя из неизменности численности населения, увеличения ежегодно числа туристов на 10% и увеличение доли покупателей в общей численности населения с 30 до 50%. Средний вариант предусматривает неизменность численности населения и числа туристов и увеличение доли покупателей в общем числе покупателей с 30 до 50%. Минимальный вариант предусматривает сохранение всех пропорций (числа пенсионеров и доли покупателей в общей численности населения) и изменение численности населения в соответствии с наметившимся тенденциями. Прогнозирование численности населения производилось с помощью методов анализа временных рядов и экстраполяции. В результате вычислений было получено уравнение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4,315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9017, 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численность населения, х - год (коэффициент детерминации составляет 95%). Статистические данные о численности и структуре населения города и описание потенциальных покупателей описаны в разделе 2. Прогнозируемая доля рынка была определена методом экспертных оценок. Таким образом, прогнозируемые объемы продаж могут значительно колебаться в зависимости от социально-экономических, демографических и прочих факторов. Построение вариантного прогноза позволяет предусмотреть различные варианты развития событий без использования сложной математической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того, что на рынке присутствует значительное число конкурентов, и агрессивная политика цен может привести к негативным последствиям, основной идеей стратегии ценообразования фирмы в области установления цен на фотоснимки и услуги цифровой печати является постепенное снижение цен на основании накопительных скидок постоянным клиентам и незначительное общее снижение цен. Такая стратегия будет способствовать привлечению постоянных клиентов как за счет скидок, так и за счет высокого качества обслуживания покупат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8.2 План по персоналу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лан по персоналу представлен в табл. 8.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8.2 - Штатное расписание административно- управленческого персонала</w:t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0"/>
        <w:gridCol w:w="1352"/>
        <w:gridCol w:w="1359"/>
        <w:gridCol w:w="1362"/>
      </w:tblGrid>
      <w:tr>
        <w:trPr>
          <w:trHeight w:val="660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лад, руб.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ФОТ, руб..</w:t>
            </w:r>
          </w:p>
        </w:tc>
      </w:tr>
      <w:tr>
        <w:trPr>
          <w:trHeight w:val="330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000</w:t>
            </w:r>
          </w:p>
        </w:tc>
      </w:tr>
      <w:tr>
        <w:trPr>
          <w:trHeight w:val="330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й директо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000</w:t>
            </w:r>
          </w:p>
        </w:tc>
      </w:tr>
      <w:tr>
        <w:trPr>
          <w:trHeight w:val="330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ст – маркетоло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000</w:t>
            </w:r>
          </w:p>
        </w:tc>
      </w:tr>
      <w:tr>
        <w:trPr>
          <w:trHeight w:val="330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00</w:t>
            </w:r>
          </w:p>
        </w:tc>
      </w:tr>
      <w:tr>
        <w:trPr>
          <w:trHeight w:val="330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000</w:t>
            </w:r>
          </w:p>
        </w:tc>
      </w:tr>
      <w:tr>
        <w:trPr>
          <w:trHeight w:val="330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граф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000</w:t>
            </w:r>
          </w:p>
        </w:tc>
      </w:tr>
      <w:tr>
        <w:trPr>
          <w:trHeight w:val="330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к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000</w:t>
            </w:r>
          </w:p>
        </w:tc>
      </w:tr>
      <w:tr>
        <w:trPr>
          <w:trHeight w:val="330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00</w:t>
            </w:r>
          </w:p>
        </w:tc>
      </w:tr>
      <w:tr>
        <w:trPr>
          <w:trHeight w:val="330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.3. План наклад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накладных расходов </w:t>
      </w:r>
      <w:r>
        <w:rPr>
          <w:rStyle w:val="PEStyleFont4"/>
          <w:rFonts w:cs="Times New Roman"/>
          <w:b w:val="false"/>
          <w:bCs w:val="false"/>
          <w:i w:val="false"/>
          <w:iCs w:val="false"/>
        </w:rPr>
        <w:t>(общих издержек) представлен в табл. 8.3.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прос фотоуслуга инвестиция расх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8.3 - </w:t>
      </w:r>
      <w:r>
        <w:rPr/>
        <w:t>Общие издержки (накладные расходы)</w:t>
      </w:r>
    </w:p>
    <w:tbl>
      <w:tblPr>
        <w:tblW w:w="90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0"/>
        <w:gridCol w:w="3387"/>
      </w:tblGrid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Сумма,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руб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Платежи </w:t>
            </w:r>
          </w:p>
        </w:tc>
      </w:tr>
      <w:tr>
        <w:trPr/>
        <w:tc>
          <w:tcPr>
            <w:tcW w:w="9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>
                <w:b/>
                <w:bCs/>
              </w:rPr>
              <w:t>Управление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 xml:space="preserve">01. Плата за телефон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7 3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2. Электроэнергия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5 0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3. Бензин АИ 92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3 6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4. Обеспечение ТБ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7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5. Обеспечение пожарной безопасности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5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6. Обеспечение информационной безопасности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2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9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>
                <w:b/>
                <w:bCs/>
              </w:rPr>
              <w:t>Производство</w:t>
            </w:r>
            <w:r>
              <w:rPr/>
              <w:t>: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1. Электроэнергия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20 0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6. Обеспечить информационную безопасность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5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5. Обеспечить технику безопасности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2 0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4. Обеспечить пожарную безопасность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15 0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9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>
                <w:b/>
                <w:bCs/>
              </w:rPr>
              <w:t>Маркетинг</w:t>
            </w:r>
            <w:r>
              <w:rPr/>
              <w:t>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1. Реклама в прессе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1 0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2. Обеспечить ТБ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1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3. Обеспечить пожарную безопасность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1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4. Обеспечить информационную безопасность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100,00 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Ежемесячно, весь проект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сгруппированы в 3 группы управление, производства и маркетин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ФИНАНС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1 Собственный капта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формирования собственного капитала представлен в табл. 9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9.1 - </w:t>
      </w:r>
      <w:r>
        <w:rPr/>
        <w:t>Собственный капитал</w:t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560"/>
        <w:gridCol w:w="4252"/>
      </w:tblGrid>
      <w:tr>
        <w:trPr>
          <w:trHeight w:val="60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Учредитель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ата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Сумма, руб.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Собственный капитал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01.01.2010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3135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 Распределение прибыл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 прибыли, идущая на формирование резервов ( в % ) 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46"/>
        <w:gridCol w:w="1846"/>
        <w:gridCol w:w="1846"/>
        <w:gridCol w:w="1846"/>
      </w:tblGrid>
      <w:tr>
        <w:trPr>
          <w:trHeight w:val="611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1 год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2 год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3 год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4 год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5 год </w:t>
            </w:r>
          </w:p>
        </w:tc>
      </w:tr>
      <w:tr>
        <w:trPr>
          <w:trHeight w:val="351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5,00 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5,00 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5,00 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5,00 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5,00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10. РЕЗУЛЬТАТ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ые отчеты проекта (Прибыли-убытки, Дисконтированный Кэш-фло, Баланс) </w:t>
      </w:r>
      <w:r>
        <w:rPr>
          <w:rStyle w:val="PEStyleFont4"/>
          <w:rFonts w:cs="Times New Roman"/>
          <w:b w:val="false"/>
          <w:bCs w:val="false"/>
          <w:i w:val="false"/>
          <w:iCs w:val="false"/>
        </w:rPr>
        <w:t>представлены в табл. 10.1 - 10.3.</w:t>
      </w:r>
    </w:p>
    <w:p>
      <w:pPr>
        <w:pStyle w:val="Heading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Heading2"/>
        <w:spacing w:lineRule="auto" w:line="360"/>
        <w:ind w:firstLine="709"/>
        <w:jc w:val="both"/>
        <w:rPr/>
      </w:pPr>
      <w:r>
        <w:rPr>
          <w:rStyle w:val="PEStyleFont4"/>
          <w:rFonts w:cs="Times New Roman"/>
          <w:b w:val="false"/>
          <w:bCs w:val="false"/>
          <w:i w:val="false"/>
          <w:iCs w:val="false"/>
        </w:rPr>
        <w:t xml:space="preserve">10.1 </w:t>
      </w:r>
      <w:r>
        <w:rPr>
          <w:sz w:val="28"/>
          <w:szCs w:val="28"/>
        </w:rPr>
        <w:t>Прибыли-убытки</w:t>
      </w:r>
    </w:p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0.1 - </w:t>
      </w:r>
      <w:r>
        <w:rPr/>
        <w:t>Прибыли-убытки (руб.)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223"/>
        <w:gridCol w:w="1016"/>
        <w:gridCol w:w="1222"/>
        <w:gridCol w:w="1016"/>
        <w:gridCol w:w="1111"/>
      </w:tblGrid>
      <w:tr>
        <w:trPr>
          <w:trHeight w:val="600" w:hRule="atLeast"/>
        </w:trPr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к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 го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1 г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2 го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3 год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ый объем прода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907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4603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602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351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610750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рные прямые издержк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202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101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25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5201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620050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ая прибыл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7047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2501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2102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8309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990700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 на имуществ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етинговые издержк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8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,6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,48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плата административного персона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000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плата производственного персона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000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плата маркетингового персона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000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2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 до выплаты налог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05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707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806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60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70340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ооблагаемая прибыл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05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707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806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60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70340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 на прибыл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33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9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535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8243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4882</w:t>
            </w:r>
          </w:p>
        </w:tc>
      </w:tr>
      <w:tr>
        <w:trPr/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 прибыл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32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97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6527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7770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85458</w:t>
            </w:r>
          </w:p>
        </w:tc>
      </w:tr>
    </w:tbl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 Дисконтированный Кэш-фло</w:t>
      </w:r>
    </w:p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0.2 - </w:t>
      </w:r>
      <w:r>
        <w:rPr/>
        <w:t>Дисконтированный Кэш-фло (руб.)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016"/>
        <w:gridCol w:w="1066"/>
        <w:gridCol w:w="1016"/>
        <w:gridCol w:w="1016"/>
        <w:gridCol w:w="1154"/>
      </w:tblGrid>
      <w:tr>
        <w:trPr>
          <w:trHeight w:val="600" w:hRule="atLeast"/>
        </w:trPr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 го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1 го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2 го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3 го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ления от продаж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907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4603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602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3511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610750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 на материалы и комплектующи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53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85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7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5247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63258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рные прямые издерж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2029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101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25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52017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620050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 издерж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456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8868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507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37264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83308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 на персона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4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4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4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4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4000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рные постоянные издерж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43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437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445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44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4458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е поступ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е выплат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6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3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58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828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5332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эш-фло от операционной деятельно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514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969,3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625,7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4,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6,77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 на приобретение актив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эш-фло от инвестиционной деятельно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латы в погашение займ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латы дивиденд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эш-фло от финансовой деятельно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анс наличности на начало пери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3057,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9925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670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73821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 наличности на конец пери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3057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9925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67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7382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861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 Баланс</w:t>
      </w:r>
    </w:p>
    <w:p>
      <w:pPr>
        <w:pStyle w:val="Normal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0.3 - </w:t>
      </w:r>
      <w:r>
        <w:rPr/>
        <w:t>Баланс (руб.)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066"/>
        <w:gridCol w:w="1066"/>
        <w:gridCol w:w="1066"/>
        <w:gridCol w:w="1066"/>
        <w:gridCol w:w="1066"/>
      </w:tblGrid>
      <w:tr>
        <w:trPr>
          <w:trHeight w:val="60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 xml:space="preserve">Строка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 го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1 го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2 го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3 го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енежные средства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32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97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652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777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85458</w:t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чета к получению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езавершенное производство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Суммарные текущие активы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сновные средства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56,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56,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55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54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51,98</w:t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копленная амортизация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2</w:t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Остаточная стоимость основных средств: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Земля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борудование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56,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56,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55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54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51,98</w:t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ругие активы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СУММАРНЫЙ АКТИВ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тсроченные налоговые платежи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раткосрочные займы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чета к оплате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лученные авансы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Суммарные краткосрочные обязательства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ставный капитал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560</w:t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езервные фонды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6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04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82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3885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9272,9</w:t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ераспределенная прибыль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3057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992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670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7382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86185</w:t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Суммарный собственный капитал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67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23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788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912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99018</w:t>
            </w:r>
          </w:p>
        </w:tc>
      </w:tr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СУММАРНЫЙ ПАССИВ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67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23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788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912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99018</w:t>
            </w:r>
          </w:p>
        </w:tc>
      </w:tr>
    </w:tbl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0.4. Распределение прибыли</w:t>
      </w:r>
    </w:p>
    <w:p>
      <w:pPr>
        <w:pStyle w:val="Normal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10.4 - Отчет о распределении прибыли</w:t>
      </w:r>
      <w:r>
        <w:rPr/>
        <w:t> (руб.)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966"/>
        <w:gridCol w:w="966"/>
        <w:gridCol w:w="916"/>
        <w:gridCol w:w="1016"/>
        <w:gridCol w:w="1016"/>
      </w:tblGrid>
      <w:tr>
        <w:trPr>
          <w:trHeight w:val="572" w:hRule="atLeas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 xml:space="preserve">Строка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 год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1 год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2 го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3 го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 год</w:t>
            </w:r>
          </w:p>
        </w:tc>
      </w:tr>
      <w:tr>
        <w:trPr>
          <w:trHeight w:val="329" w:hRule="atLeas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32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97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6527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777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85458</w:t>
            </w:r>
          </w:p>
        </w:tc>
      </w:tr>
      <w:tr>
        <w:trPr>
          <w:trHeight w:val="329" w:hRule="atLeas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распределенная прибыль предыдущего период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3057,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823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493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23146</w:t>
            </w:r>
          </w:p>
        </w:tc>
      </w:tr>
      <w:tr>
        <w:trPr>
          <w:trHeight w:val="329" w:hRule="atLeas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К РАСПРЕДЕЛЕНИЮ: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виденды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в резервы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60,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048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82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3885,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9272,9</w:t>
            </w:r>
          </w:p>
        </w:tc>
      </w:tr>
      <w:tr>
        <w:trPr>
          <w:trHeight w:val="329" w:hRule="atLeas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распределенная прибыль текущего период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3057,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992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67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738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861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отчет «Прибыли-убыт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«Прибыли-убытки» позволяет определить из каких составляющих складывается прибыль (убыток) предприятия. Структура отчета отражает порядок расчета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аждого шага расчетов помещаются в соответствующих строках таблицы «Прибыли-убыт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й объем продаж (выручка) равен сумме поступлений от продажи продукции за вычетом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 прибыли не входят инвестиционные затраты на приобретение активов и доходы от продажи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объем продаж равен валовому объему продаж за вычетом потерь и налогов с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 определяется как разность чистого объема продаж и прямых издерж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до выплаты налога образуется после вычитания из валовой прибыли налога на имущество, постоянных издержек, амортизации, процентов по кредитам, других издержек и убытков предшествующих периодов. К прибыли добавляется сумма других доходов, например, процентов по вкладам, доходов от продажи ценных бумаг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прибыль складывается из суммы прибыли до выплаты налогов, суммы издержек, отнесенных на прибыль и прибыли от курсовой раз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 прибыли не входят источники финансирования. Так, поступление заемных средств не включается в расчет как доход, а возвращение кредита не входит в статьи расходов. При этом выплата процентов за кредит учитывается в расчетах, и может относиться на затраты или на чист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й для расчета налога на прибыль является налогооблагаемая прибыль, уменьшенная на долю прибыли, освобожденной от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получается после вычитания из налогооблагаемой прибыли налога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о прибылях и убытках позволяет определить структуру доходов и затрат компании, получить объективную оценку ее производственной и коммер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в данном проекте начиная с 2010 года непрестанно растет, что свидетельствует а положительном эффекте внедрения проек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отчет «Дисконтированный Кэш-фл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или «Кэш-фло» (от англ. Cash Flow) показывает денежные поступления и выплаты, связанные с основными статьями доходов и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содержит три раздела, соответствующих основным направлениям деятельности комп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эш-фло от опера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эш-фло от инвести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эш-фло от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Кэш-фло от операционной деятельности» показывает денежные поступления и выплаты, связанные со сбытом, производством, расчетами по налогам, операциями по размещению временно свободных денежных средств. Производственные затраты объединены в две группы: «Суммарные прямые издержки» и «Суммарные постоянные издерж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Кэш-фло от инвестиционной деятельности» отражает движение денежных средств, связанных с инвестициями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Кэш-фло от финансовой деятельности» отражает поступления и выплаты денежных средств по операциям, связанным с финансированием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итоговые строки «Кэш-фло» отражают баланс наличности на начало и конец каждого периода. Баланс наличности позволяет судить о возможности предприятия генерировать достаточное количество денежных средств для покрытия обязательств. В случае дефицита средств, требуется привлечение дополнительных источников финансирования в виде заемного или акционер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«Баланс наличности на конец периода» в таблице «Кэш-фло» отражает денежные средства на счетах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эш-фло» в данном проекте изменяется неравномерно, уменьшаясь и возрастая на незначительную сумму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отчет «Балан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ражает структуру активов, обязательств и собственных средств предприятия на каждом этапе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состоит из двух частей: актива и пассива, суммарные значения которых всегда должны быть равны между соб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 баланса – перечень того, что имеет предприятие в соб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ив баланса показывает, кому и сколько предприятие дол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ство актива и пассива означает, что то, чем предприятие владеет, оно должно или кредиторам, или его владель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активов баланса выделены три основных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ущи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ст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активы включают денежные средства, дебиторскую задолженность, средства, находящиеся в производственном и торговом обращении, а также финансовые вложения и краткосрочные предоплаченные расходы. Общая сумма этой, наиболее подвижной, части средств предприятия отражается в строке “Суммарные текущие активы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отражаются в строке “Основные средства”, а их износ учитывается в строке “Накопленная амортизация”. Остаточная стоимость этого вида активов (за вычетом амортизации) указывается в строке “Остаточная стоимость основных средств”. В следующих за ней строках раскрывается структура основ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ем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ания и соору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уд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олгосрочные) предоплаченные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ругие а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этих активов равна величине, указанной в строке “Остаточная стоимость основных средств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ключают: инвестиции в основные фонды, инвестиции в ценные бумаги, имущество в лизи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еличина активов указана в строке “Суммарный актив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ассивов баланса также выделены три основных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осрочные обя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госрочные зай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ствен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обязательства включают кредиторскую задолженность по начисленным, но еще не выплаченным налогам (отсроченные налоговые платежи), краткосрочные займы, кредиторскую задолженность по оплате за поставленную продукцию (счета к оплате), обязательства по поставке товаров, оплаченных покупателем (полученные аванс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займы– это займы на срок боле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й капитал включа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от продажи обыкновенных а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от продажи привилегированных а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, полученные от продажи акций сверх номи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ервные фонды, сформированные из прибыли предшествующих пери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авочный капитал, полученный в результате переоценки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распределенн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еличина пассивов указана в строке “Суммарный пассив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аланс отражает стратегию управления капиталом компании, степень ее зависимости от заемных средств. Анализ совокупности балансовых показателей позволяет оценить риск финансовых вложений в проекты, осуществляемые компа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баланса (имущество предприятия) в данном проекте растет из года в год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АНАЛИЗ ПРОЕКТА</w:t>
      </w:r>
    </w:p>
    <w:p>
      <w:pPr>
        <w:pStyle w:val="PEStylePara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1 Показатели эффективности инвести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интегральных показателей проекта (показателей эффективности инвестиций) представлен в табл. 1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1.1 - План интегральных показателей проекта </w:t>
      </w:r>
      <w:r>
        <w:rPr/>
        <w:t>(эффективность инвестиций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965"/>
      </w:tblGrid>
      <w:tr>
        <w:trPr>
          <w:trHeight w:val="606" w:hRule="atLeast"/>
        </w:trPr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</w:tr>
      <w:tr>
        <w:trPr>
          <w:trHeight w:val="348" w:hRule="atLeast"/>
        </w:trPr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Ставка дисконтирования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%</w:t>
            </w:r>
          </w:p>
        </w:tc>
      </w:tr>
      <w:tr>
        <w:trPr>
          <w:trHeight w:val="348" w:hRule="atLeast"/>
        </w:trPr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Период окупаемости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 года</w:t>
            </w:r>
          </w:p>
        </w:tc>
      </w:tr>
      <w:tr>
        <w:trPr>
          <w:trHeight w:val="348" w:hRule="atLeast"/>
        </w:trPr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Дисконтированный период окупаемости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ода</w:t>
            </w:r>
          </w:p>
        </w:tc>
      </w:tr>
      <w:tr>
        <w:trPr>
          <w:trHeight w:val="348" w:hRule="atLeast"/>
        </w:trPr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Средняя норма рентабельности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-60%</w:t>
            </w:r>
          </w:p>
        </w:tc>
      </w:tr>
      <w:tr>
        <w:trPr>
          <w:trHeight w:val="348" w:hRule="atLeast"/>
        </w:trPr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Чистый приведенный доход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9,17</w:t>
            </w:r>
          </w:p>
        </w:tc>
      </w:tr>
      <w:tr>
        <w:trPr>
          <w:trHeight w:val="348" w:hRule="atLeast"/>
        </w:trPr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Индекс прибыльности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%</w:t>
            </w:r>
          </w:p>
        </w:tc>
      </w:tr>
      <w:tr>
        <w:trPr>
          <w:trHeight w:val="348" w:hRule="atLeast"/>
        </w:trPr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Внутренняя норма рентабельности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,43%</w:t>
            </w:r>
          </w:p>
        </w:tc>
      </w:tr>
      <w:tr>
        <w:trPr>
          <w:trHeight w:val="348" w:hRule="atLeast"/>
        </w:trPr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Модифицированная внутренняя норма рентабельности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1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.</w:t>
      </w:r>
      <w:r>
        <w:rPr>
          <w:sz w:val="28"/>
          <w:szCs w:val="28"/>
        </w:rPr>
        <w:t xml:space="preserve"> Все показатели эффективности инвестиций данного проекта находятся на высоком уровне. Следовательно, разработанный проект является экономически выгодным и привлека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ная задача показателей эффективности инвестиций</w:t>
      </w:r>
      <w:r>
        <w:rPr>
          <w:sz w:val="28"/>
          <w:szCs w:val="28"/>
        </w:rPr>
        <w:t xml:space="preserve"> – оценка привлекательности проекта.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  <w:szCs w:val="28"/>
        </w:rPr>
        <w:t>Ставка дисконтирования годовая (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год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процентная ставка, используемая для приведения ожидаемых будущих доходов (расходов) к текущей стоимости. Ориентир при выборе годовой ставки дисконтирования – годовые процентные ставки по банковским вкладам, государственным ценным бумагам или другим альтернативным возможностям надежного вложения денег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Ставка дисконтирования используется при расчете следующих показателей эффективности инвестиций: дисконтированный период окупаемости </w:t>
      </w:r>
      <w:r>
        <w:rPr>
          <w:sz w:val="28"/>
          <w:szCs w:val="28"/>
          <w:lang w:val="en-US"/>
        </w:rPr>
        <w:t>DPB</w:t>
      </w:r>
      <w:r>
        <w:rPr>
          <w:sz w:val="28"/>
          <w:szCs w:val="28"/>
        </w:rPr>
        <w:t xml:space="preserve">, чистый приведенный доход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, индекс прибыльности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, внутренняя норма рентабельности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, модифицированная внутренняя норма рентабельности </w:t>
      </w:r>
      <w:r>
        <w:rPr>
          <w:sz w:val="28"/>
          <w:szCs w:val="28"/>
          <w:lang w:val="en-US"/>
        </w:rPr>
        <w:t>MIR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иод окупаемости (BP)</w:t>
      </w:r>
      <w:r>
        <w:rPr>
          <w:sz w:val="28"/>
          <w:szCs w:val="28"/>
        </w:rPr>
        <w:t xml:space="preserve"> – это время выхода аккумулированного денежного потока их зоны отрицательных значений, т.е. время до обращения недисконтированного денежного потока в ноль. Для признания проекта эффективным BP должен быть меньше (или равен) </w:t>
      </w:r>
      <w:r>
        <w:rPr>
          <w:rStyle w:val="PEStyleFont3"/>
          <w:rFonts w:cs="Times New Roman"/>
          <w:sz w:val="28"/>
          <w:szCs w:val="28"/>
        </w:rPr>
        <w:t>периода расчета интегральных показате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исконтированный период окупаемости (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BP)</w:t>
      </w:r>
      <w:r>
        <w:rPr>
          <w:sz w:val="28"/>
          <w:szCs w:val="28"/>
        </w:rPr>
        <w:t xml:space="preserve"> – это время выхода аккумулированного денежного потока их зоны отрицательных значений, т.е. время до обращения дисконтированного денежного потока в ноль. Для признания проекта эффективны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BP должен быть меньше (или равен) </w:t>
      </w:r>
      <w:r>
        <w:rPr>
          <w:rStyle w:val="PEStyleFont3"/>
          <w:rFonts w:cs="Times New Roman"/>
          <w:sz w:val="28"/>
          <w:szCs w:val="28"/>
        </w:rPr>
        <w:t>периода расчета интегральных показате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редняя норма рентабельности (</w:t>
      </w:r>
      <w:r>
        <w:rPr>
          <w:b/>
          <w:bCs/>
          <w:sz w:val="28"/>
          <w:szCs w:val="28"/>
          <w:lang w:val="en-US"/>
        </w:rPr>
        <w:t>ARR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доходность проекта, равная отношению суммы среднегодовых поступлений от его реализации (недисконтированное операционное кэш-фло) к произведению суммы инвестиций на количество лет проекта. Для признания проекта эффективным </w:t>
      </w:r>
      <w:r>
        <w:rPr>
          <w:sz w:val="28"/>
          <w:szCs w:val="28"/>
          <w:lang w:val="en-US"/>
        </w:rPr>
        <w:t>ARR</w:t>
      </w:r>
      <w:r>
        <w:rPr>
          <w:sz w:val="28"/>
          <w:szCs w:val="28"/>
        </w:rPr>
        <w:t xml:space="preserve"> должна быть больше (или равна) доходности в отрасли, где работает предпри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Чистый дисконтированный (приведенный) доход (NPV)</w:t>
      </w:r>
      <w:r>
        <w:rPr>
          <w:sz w:val="28"/>
          <w:szCs w:val="28"/>
        </w:rPr>
        <w:t xml:space="preserve"> – оценка сегодняшней стоимости потока будущего дохода, равная приведенной стоимости будущих поступлений, дисконтированных с помощью соответствующей ставки, за вычетом приведенной стоимости затрат. Для признания проекта эффективным NPV должен быть больше н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декс прибыльности (PI)</w:t>
      </w:r>
      <w:r>
        <w:rPr>
          <w:sz w:val="28"/>
          <w:szCs w:val="28"/>
        </w:rPr>
        <w:t xml:space="preserve"> – это отношение суммы положительных (доходных) элементов денежных потоков к сумме инвестиций. По сути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это дисконтированная стоимость денежных поступлений на единицу денежных инвестиций в данный проект. Для признания проекта эффективным PI должен быть больше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нутренняя норма рентабельности (</w:t>
      </w:r>
      <w:r>
        <w:rPr>
          <w:b/>
          <w:bCs/>
          <w:sz w:val="28"/>
          <w:szCs w:val="28"/>
          <w:lang w:val="en-US"/>
        </w:rPr>
        <w:t>IRR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рассчитывается путем определения ставки дисконтирования, при которой чистый приведенный доход NPV обращается в ноль. IRR показывает максимально допустимый относительный (в процентах) уровень расходов, которые могут быть сделаны в данном проекте. Например, если проект полностью финансируется за счет банковского кредита, то значение IRR показывает верхнюю границу банковской процентной ставки, превышение которой делает проект убыто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знания проекта эффективным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должна быть больше ставки дискон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одифицированная внутренняя норма рентабельности (MIRR)</w:t>
      </w:r>
      <w:r>
        <w:rPr>
          <w:sz w:val="28"/>
          <w:szCs w:val="28"/>
        </w:rPr>
        <w:t xml:space="preserve"> показывает инвестору, при каком проценте доходности банковского депози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ожение капитала в банк приведет в конце проекта к точно такому же доходу, который ожидается от вложения капитала в данный проект. Для признания проекта эффективным M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должна быть больше ставки дискон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EStyleFont3"/>
          <w:rFonts w:cs="Times New Roman"/>
          <w:b/>
          <w:bCs/>
          <w:sz w:val="28"/>
          <w:szCs w:val="28"/>
        </w:rPr>
        <w:t xml:space="preserve">Период расчета интегральных показателей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показывает, сколько времени (лет, месяцев) планируется для реализации проекта. Величина этого периода устанавливается инвестор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ервой задачи позволяет внедрить бизнес на рынок города Челябинска, который в свою очередь будет приносить прибыль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Решение второй задачи позволило расчетно обосновать прибыльность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 эффективности инвестиций данного проекта находятся на высоком уровне. Следовательно, разработанный проект является экономически выгодным и привлекатель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уленок Д.Н., Буров В.П. и др., Бизнес-план фирмы. – М.: Гном-пресс, 2008. 8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икеев С.Н. Методика разработки плана маркетинга: Сер. «Практика маркетинга». - М.: Фолиум.2005. – 1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. – М.: ИКК “Дека”,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ин А.Г., Лапин В.А., Широков А.Н. Основы управления муниципальным хозяйством. - М.: Московский общественный научный фонд.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охов М.Ю. Бизнес-планирование и инвестиционный анализ. - М.: Информационно-издательский дом «Филинъ», 2006. – 2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тлер Ф. Основы маркетинга: Пер. с англ. - М.: «Ростинтер», 2006. – 7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псиц И.В. “Бизнес-план – основа успеха”. – М.: Машиностроение,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анова Т.П., Мясоедова Л.В., Грамотенко Т.А., Олейникова Ю.А. Бизнес-план. Опыт, проблемы. – М.: Приор,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фирмой. Э.А. Уткин. - М.: Акалис, 2006. 5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Э.А. Бизнес-план. Организация и планирование предпринимательской деятельности. – М.: Ассоциация авторов и издателей «Тандем». Издательство ЭКМОС, 2007. 9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Чернов В.Н., Эйсер Ю.Н. Бизнес-план. Рабочая книга. Санкт Петербург, 2002. 16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двард Блэквелл. Как составить бизнес-план. Пер. с англ. – М.: Инфра-М., 2008. 160 с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64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09"/>
        </w:tabs>
        <w:ind w:left="1709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0" w:color="000000"/>
      </w:pBd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EStyleFont5">
    <w:name w:val="PEStyleFont5"/>
    <w:qFormat/>
    <w:rPr>
      <w:rFonts w:ascii="PEW Report;Times New Roman" w:hAnsi="PEW Report;Times New Roman" w:cs="PEW Report;Times New Roman"/>
      <w:b/>
      <w:bCs/>
      <w:i/>
      <w:iCs/>
      <w:spacing w:val="0"/>
      <w:position w:val="0"/>
      <w:sz w:val="28"/>
      <w:sz w:val="28"/>
      <w:szCs w:val="28"/>
      <w:u w:val="none"/>
      <w:vertAlign w:val="baseline"/>
    </w:rPr>
  </w:style>
  <w:style w:type="character" w:styleId="PEStyleFont4">
    <w:name w:val="PEStyleFont4"/>
    <w:qFormat/>
    <w:rPr>
      <w:rFonts w:ascii="PEW Report;Times New Roman" w:hAnsi="PEW Report;Times New Roman" w:cs="PEW Report;Times New Roman"/>
      <w:b/>
      <w:bCs/>
      <w:i/>
      <w:iCs/>
      <w:spacing w:val="0"/>
      <w:position w:val="0"/>
      <w:sz w:val="28"/>
      <w:sz w:val="28"/>
      <w:szCs w:val="28"/>
      <w:u w:val="none"/>
      <w:vertAlign w:val="baseline"/>
    </w:rPr>
  </w:style>
  <w:style w:type="character" w:styleId="PEStyleFont3">
    <w:name w:val="PEStyleFont3"/>
    <w:qFormat/>
    <w:rPr>
      <w:rFonts w:ascii="PEW Report;Times New Roman" w:hAnsi="PEW Report;Times New Roman" w:cs="PEW Report;Times New Roman"/>
      <w:spacing w:val="0"/>
      <w:position w:val="0"/>
      <w:sz w:val="20"/>
      <w:sz w:val="20"/>
      <w:szCs w:val="20"/>
      <w:u w:val="none"/>
      <w:vertAlign w:val="baseline"/>
    </w:rPr>
  </w:style>
  <w:style w:type="character" w:styleId="PEStyleFont8">
    <w:name w:val="PEStyleFont8"/>
    <w:qFormat/>
    <w:rPr>
      <w:rFonts w:ascii="PEW Report;Times New Roman" w:hAnsi="PEW Report;Times New Roman" w:cs="PEW Report;Times New Roman"/>
      <w:spacing w:val="0"/>
      <w:position w:val="0"/>
      <w:sz w:val="16"/>
      <w:sz w:val="16"/>
      <w:szCs w:val="16"/>
      <w:u w:val="none"/>
      <w:vertAlign w:val="baseline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4"/>
      <w:szCs w:val="24"/>
    </w:rPr>
  </w:style>
  <w:style w:type="paragraph" w:styleId="33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  <w:ind w:left="920" w:right="1000" w:hanging="340"/>
    </w:pPr>
    <w:rPr>
      <w:rFonts w:ascii="Arial" w:hAnsi="Arial" w:eastAsia="Times New Roman" w:cs="Arial"/>
      <w:b/>
      <w:bCs/>
      <w:color w:val="auto"/>
      <w:sz w:val="20"/>
      <w:szCs w:val="20"/>
      <w:lang w:val="be-BY" w:bidi="ar-SA" w:eastAsia="zh-CN"/>
    </w:rPr>
  </w:style>
  <w:style w:type="paragraph" w:styleId="PEStylePara3">
    <w:name w:val="PEStylePara3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25">
    <w:name w:val="Стиль2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81">
    <w:name w:val="Стиль8"/>
    <w:basedOn w:val="Normal"/>
    <w:qFormat/>
    <w:pPr/>
    <w:rPr>
      <w:rFonts w:ascii="Arial" w:hAnsi="Arial" w:cs="Arial"/>
      <w:b/>
      <w:bCs/>
      <w:sz w:val="28"/>
      <w:szCs w:val="28"/>
    </w:rPr>
  </w:style>
  <w:style w:type="paragraph" w:styleId="35">
    <w:name w:val="Стиль3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51">
    <w:name w:val="Стиль5"/>
    <w:basedOn w:val="Normal"/>
    <w:qFormat/>
    <w:pPr>
      <w:ind w:firstLine="454"/>
      <w:jc w:val="center"/>
    </w:pPr>
    <w:rPr>
      <w:rFonts w:ascii="Arial" w:hAnsi="Arial" w:cs="Arial"/>
      <w:b/>
      <w:bCs/>
      <w:sz w:val="32"/>
      <w:szCs w:val="32"/>
    </w:rPr>
  </w:style>
  <w:style w:type="paragraph" w:styleId="61">
    <w:name w:val="Стиль6"/>
    <w:basedOn w:val="Normal"/>
    <w:qFormat/>
    <w:pPr>
      <w:ind w:firstLine="454"/>
    </w:pPr>
    <w:rPr>
      <w:rFonts w:ascii="Arial" w:hAnsi="Arial" w:cs="Arial"/>
      <w:b/>
      <w:bCs/>
      <w:sz w:val="28"/>
      <w:szCs w:val="28"/>
    </w:rPr>
  </w:style>
  <w:style w:type="paragraph" w:styleId="71">
    <w:name w:val="Стиль7"/>
    <w:basedOn w:val="Normal"/>
    <w:qFormat/>
    <w:pPr/>
    <w:rPr>
      <w:rFonts w:ascii="Arial" w:hAnsi="Arial" w:cs="Arial"/>
      <w:b/>
      <w:bCs/>
      <w:sz w:val="28"/>
      <w:szCs w:val="28"/>
    </w:rPr>
  </w:style>
  <w:style w:type="paragraph" w:styleId="91">
    <w:name w:val="Стиль9"/>
    <w:basedOn w:val="Heading3"/>
    <w:qFormat/>
    <w:pPr>
      <w:numPr>
        <w:ilvl w:val="0"/>
        <w:numId w:val="0"/>
      </w:numPr>
      <w:pBdr>
        <w:left w:val="nil"/>
        <w:right w:val="nil"/>
      </w:pBdr>
      <w:jc w:val="left"/>
      <w:outlineLvl w:val="9"/>
    </w:pPr>
    <w:rPr>
      <w:sz w:val="28"/>
      <w:szCs w:val="28"/>
    </w:rPr>
  </w:style>
  <w:style w:type="paragraph" w:styleId="10">
    <w:name w:val="Стиль10"/>
    <w:basedOn w:val="Heading3"/>
    <w:qFormat/>
    <w:pPr>
      <w:numPr>
        <w:ilvl w:val="0"/>
        <w:numId w:val="0"/>
      </w:numPr>
      <w:pBdr>
        <w:left w:val="nil"/>
        <w:right w:val="nil"/>
      </w:pBdr>
      <w:jc w:val="left"/>
      <w:outlineLvl w:val="9"/>
    </w:pPr>
    <w:rPr>
      <w:sz w:val="28"/>
      <w:szCs w:val="28"/>
    </w:rPr>
  </w:style>
  <w:style w:type="paragraph" w:styleId="11">
    <w:name w:val="Стиль11"/>
    <w:basedOn w:val="Normal"/>
    <w:qFormat/>
    <w:pPr/>
    <w:rPr>
      <w:rFonts w:ascii="Arial" w:hAnsi="Arial" w:cs="Arial"/>
      <w:b/>
      <w:bCs/>
      <w:sz w:val="28"/>
      <w:szCs w:val="28"/>
    </w:rPr>
  </w:style>
  <w:style w:type="paragraph" w:styleId="12">
    <w:name w:val="Стиль12"/>
    <w:basedOn w:val="Normal"/>
    <w:qFormat/>
    <w:pPr>
      <w:ind w:firstLine="454"/>
      <w:jc w:val="both"/>
    </w:pPr>
    <w:rPr>
      <w:rFonts w:ascii="Arial" w:hAnsi="Arial" w:cs="Arial"/>
      <w:b/>
      <w:bCs/>
      <w:sz w:val="28"/>
      <w:szCs w:val="28"/>
    </w:rPr>
  </w:style>
  <w:style w:type="paragraph" w:styleId="13">
    <w:name w:val="Стиль13"/>
    <w:basedOn w:val="Normal"/>
    <w:qFormat/>
    <w:pPr>
      <w:shd w:fill="FFFFFF" w:val="clear"/>
      <w:ind w:left="17"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14">
    <w:name w:val="Стиль14"/>
    <w:basedOn w:val="Normal"/>
    <w:qFormat/>
    <w:pPr>
      <w:shd w:fill="FFFFFF" w:val="clear"/>
      <w:ind w:left="17" w:hanging="0"/>
      <w:outlineLvl w:val="0"/>
    </w:pPr>
    <w:rPr>
      <w:rFonts w:ascii="Arial" w:hAnsi="Arial" w:cs="Arial"/>
      <w:b/>
      <w:bCs/>
      <w:sz w:val="28"/>
      <w:szCs w:val="28"/>
    </w:rPr>
  </w:style>
  <w:style w:type="paragraph" w:styleId="15">
    <w:name w:val="Стиль15"/>
    <w:basedOn w:val="Normal"/>
    <w:qFormat/>
    <w:pPr>
      <w:ind w:firstLine="454"/>
      <w:jc w:val="both"/>
    </w:pPr>
    <w:rPr>
      <w:rFonts w:ascii="Arial" w:hAnsi="Arial" w:cs="Arial"/>
      <w:b/>
      <w:bCs/>
      <w:sz w:val="28"/>
      <w:szCs w:val="28"/>
    </w:rPr>
  </w:style>
  <w:style w:type="paragraph" w:styleId="16">
    <w:name w:val="Стиль16"/>
    <w:basedOn w:val="Normal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17">
    <w:name w:val="Стиль17"/>
    <w:basedOn w:val="Normal"/>
    <w:qFormat/>
    <w:pPr>
      <w:jc w:val="both"/>
    </w:pPr>
    <w:rPr>
      <w:rFonts w:ascii="Arial" w:hAnsi="Arial" w:cs="Arial"/>
      <w:b/>
      <w:bCs/>
      <w:sz w:val="28"/>
      <w:szCs w:val="28"/>
    </w:rPr>
  </w:style>
  <w:style w:type="paragraph" w:styleId="18">
    <w:name w:val="Стиль18"/>
    <w:basedOn w:val="Normal"/>
    <w:qFormat/>
    <w:pPr>
      <w:jc w:val="both"/>
    </w:pPr>
    <w:rPr>
      <w:rFonts w:ascii="Arial" w:hAnsi="Arial" w:cs="Arial"/>
      <w:b/>
      <w:bCs/>
      <w:sz w:val="28"/>
      <w:szCs w:val="28"/>
    </w:rPr>
  </w:style>
  <w:style w:type="paragraph" w:styleId="19">
    <w:name w:val="Стиль19"/>
    <w:basedOn w:val="Normal"/>
    <w:qFormat/>
    <w:pPr>
      <w:jc w:val="both"/>
    </w:pPr>
    <w:rPr>
      <w:rFonts w:ascii="Arial" w:hAnsi="Arial" w:cs="Arial"/>
      <w:b/>
      <w:bCs/>
      <w:sz w:val="28"/>
      <w:szCs w:val="28"/>
    </w:rPr>
  </w:style>
  <w:style w:type="paragraph" w:styleId="20">
    <w:name w:val="Стиль20"/>
    <w:basedOn w:val="Normal"/>
    <w:qFormat/>
    <w:pPr>
      <w:jc w:val="both"/>
    </w:pPr>
    <w:rPr>
      <w:rFonts w:ascii="Arial" w:hAnsi="Arial" w:cs="Arial"/>
      <w:b/>
      <w:bCs/>
      <w:sz w:val="28"/>
      <w:szCs w:val="28"/>
    </w:rPr>
  </w:style>
  <w:style w:type="paragraph" w:styleId="211">
    <w:name w:val="Стиль21"/>
    <w:basedOn w:val="Normal"/>
    <w:qFormat/>
    <w:pPr>
      <w:jc w:val="both"/>
    </w:pPr>
    <w:rPr>
      <w:rFonts w:ascii="Arial" w:hAnsi="Arial" w:cs="Arial"/>
      <w:b/>
      <w:bCs/>
      <w:sz w:val="28"/>
      <w:szCs w:val="28"/>
    </w:rPr>
  </w:style>
  <w:style w:type="paragraph" w:styleId="221">
    <w:name w:val="Стиль22"/>
    <w:basedOn w:val="Normal"/>
    <w:qFormat/>
    <w:pPr>
      <w:jc w:val="both"/>
    </w:pPr>
    <w:rPr>
      <w:rFonts w:ascii="Arial" w:hAnsi="Arial" w:cs="Arial"/>
      <w:b/>
      <w:bCs/>
      <w:sz w:val="28"/>
      <w:szCs w:val="28"/>
    </w:rPr>
  </w:style>
  <w:style w:type="paragraph" w:styleId="231">
    <w:name w:val="Стиль23"/>
    <w:basedOn w:val="Normal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241">
    <w:name w:val="Стиль24"/>
    <w:basedOn w:val="Normal"/>
    <w:qFormat/>
    <w:pPr>
      <w:jc w:val="both"/>
    </w:pPr>
    <w:rPr>
      <w:rFonts w:ascii="Arial" w:hAnsi="Arial" w:cs="Arial"/>
      <w:b/>
      <w:bCs/>
      <w:sz w:val="28"/>
      <w:szCs w:val="28"/>
    </w:rPr>
  </w:style>
  <w:style w:type="paragraph" w:styleId="251">
    <w:name w:val="Стиль25"/>
    <w:basedOn w:val="Normal"/>
    <w:qFormat/>
    <w:pPr>
      <w:jc w:val="both"/>
    </w:pPr>
    <w:rPr>
      <w:rFonts w:ascii="Arial" w:hAnsi="Arial" w:cs="Arial"/>
      <w:b/>
      <w:bCs/>
      <w:sz w:val="28"/>
      <w:szCs w:val="28"/>
    </w:rPr>
  </w:style>
  <w:style w:type="paragraph" w:styleId="26">
    <w:name w:val="Стиль26"/>
    <w:basedOn w:val="Normal"/>
    <w:qFormat/>
    <w:pPr>
      <w:jc w:val="both"/>
    </w:pPr>
    <w:rPr>
      <w:rFonts w:ascii="Arial" w:hAnsi="Arial" w:cs="Arial"/>
      <w:b/>
      <w:bCs/>
      <w:sz w:val="28"/>
      <w:szCs w:val="28"/>
    </w:rPr>
  </w:style>
  <w:style w:type="paragraph" w:styleId="27">
    <w:name w:val="Стиль27"/>
    <w:basedOn w:val="Normal"/>
    <w:qFormat/>
    <w:pPr>
      <w:jc w:val="both"/>
    </w:pPr>
    <w:rPr>
      <w:rFonts w:ascii="Arial" w:hAnsi="Arial" w:cs="Arial"/>
      <w:b/>
      <w:bCs/>
      <w:sz w:val="28"/>
      <w:szCs w:val="28"/>
    </w:rPr>
  </w:style>
  <w:style w:type="paragraph" w:styleId="28">
    <w:name w:val="Стиль28"/>
    <w:basedOn w:val="Normal"/>
    <w:qFormat/>
    <w:pPr>
      <w:jc w:val="both"/>
    </w:pPr>
    <w:rPr>
      <w:rFonts w:ascii="Arial" w:hAnsi="Arial" w:cs="Arial"/>
      <w:b/>
      <w:bCs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6"/>
      <w:szCs w:val="16"/>
    </w:rPr>
  </w:style>
  <w:style w:type="paragraph" w:styleId="Contents2">
    <w:name w:val="TOC 2"/>
    <w:basedOn w:val="Normal"/>
    <w:next w:val="Normal"/>
    <w:pPr>
      <w:ind w:left="160" w:hanging="0"/>
    </w:pPr>
    <w:rPr>
      <w:rFonts w:ascii="Arial" w:hAnsi="Arial" w:cs="Arial"/>
      <w:sz w:val="16"/>
      <w:szCs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Xl33">
    <w:name w:val="xl33"/>
    <w:basedOn w:val="Normal"/>
    <w:qFormat/>
    <w:pPr>
      <w:pBdr>
        <w:left w:val="single" w:sz="12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12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b/>
      <w:bCs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16:00Z</dcterms:created>
  <dc:creator>Раинчик</dc:creator>
  <dc:description/>
  <cp:keywords/>
  <dc:language>en-US</dc:language>
  <cp:lastModifiedBy>SYSTEM</cp:lastModifiedBy>
  <cp:lastPrinted>2006-12-05T19:47:00Z</cp:lastPrinted>
  <dcterms:modified xsi:type="dcterms:W3CDTF">2011-09-04T22:16:00Z</dcterms:modified>
  <cp:revision>2</cp:revision>
  <dc:subject/>
  <dc:title>Южно-Уральский  Государственный Университет</dc:title>
</cp:coreProperties>
</file>