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доровье — одна из главных ценностей человеческой жизни, источник радости. Здоровье учащихся начальных классов, его сохранение и поддержка, укрепление является одной из высших ценностей школы как гуманной организации. Сохранение здоровья влияет на качество работы, на качественное изменение самого образовательного процесса, поэтому одним из направлений деятельности педагогического коллектива должно являться здоровьесбережение школьников. И если недостаток образования еще как-то можно восполнить, то подорванное здоровье восстановить труднее, а нарушенное в детском возрасте, зачастую уже невозможно. В школе каждый ребенок проводит 11 лет своей жизни и именно здесь он теряет свое здоровье. Так, за время обучения в школе число детей с близорукостью возрастает в 5 раз, с нарушениями опорно-двигательного аппарата - в 1,5 раза, с заболеваниями нервной системы - в 2 раз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данным Российского детского фонда и специальных исследований РАМН РФ, из-за непосильных нагрузок только половина нынешних 16-летних школьников доживут до пенсии: за год обучения в наших школах здоровье каждого ребенка ухудшается минимум в 5 раз. Лишь 5% ребят заканчивают школу совершенно здоровыми. 80% выпускников школ имеют хронические заболевания, 70% — нервно-психические расстройства. По данным Министерства здравоохранения РФ уровень здоровья воспитанников образовательных учреждений свидетельствует о том, что 50% младших школьников заканчивают учебный день с признаками выраженного и резко выраженного переутомления. Возрастающий поток информации, постоянная модернизация и интенсификация программ, широкое использование новых средств обучения, увеличивающих объем учебной нагрузки, создают ощутимое давление на организм ребенка (нарушение осанки, зрения, речевого развития, слуха), вызывая напряжение и перенапряжение, способствуя ухудшению состояния соматического здоровья.</w:t>
      </w:r>
    </w:p>
    <w:p>
      <w:pPr>
        <w:pStyle w:val="Normal"/>
        <w:widowControl w:val="false"/>
        <w:spacing w:lineRule="auto" w:line="360" w:before="0" w:after="0"/>
        <w:ind w:firstLine="709"/>
        <w:jc w:val="both"/>
        <w:rPr/>
      </w:pPr>
      <w:r>
        <w:rPr>
          <w:rFonts w:cs="Times New Roman" w:ascii="Times New Roman" w:hAnsi="Times New Roman"/>
          <w:sz w:val="28"/>
          <w:szCs w:val="28"/>
        </w:rPr>
        <w:t>Доктор медицинских наук Владимир Филиппович Базарный, изучая причины ухудшения здоровья детей, пришел к выводу, что здоровье — категория педагогическая и что именно начальная школа представляет в этом плане большую опасность для ребенка. . Правильное физическое воспитание детей - одна из ведущих задач образовательных учреждений. Хорошее здоровье, является фундаментом общего развития человека. Всемирная организация здравоохранения провозгласила самый гуманный лозунг за всю историю существования человечества: «К 2000 году - здоровье каждому человеку планеты!» При этом понятие «ЗДОРОВЬЕ» поднимает роль физической культуры на совершенно новый уровень: она становится основой формирования здорового образа жизни человека закладываются младшем школьном возра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в какой другой период жизни физическое воспитание не связано так тесно с общим воспитанием, как в начальных классах. В период обучения у ребенка закладываются основы здоровья, долголетия всесторонней двигательной подготовленности и гармонического физического развития. Болезненный, отстающий в физическом развитии ребенок быстрее утомляется, у него неустойчивое внимание, память. Эта общая слабость вызывает и самые различные расстройства в деятельности организма, не только ведет к понижению способности, но и расшатывает волю ребенка. Именно для психически и соматически ослабленных детей создана система КРО. У этих детей значительно худшее, чем у сверстников качество адаптационных механизмов, что делает их уязвимыми, обуславливают предрасположенность к патологическим реакциям на перегрузки и социально-психологическ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аром выдающийся педагог В.А. Сухомлинский подчеркивал, что от здоровья, жизнерадостности детей зависит их духовная жизнь, мировоззрение, умственное развитие, прочность в знаниях, вера в свои силы. Поэтому крайне важно организовывать занятия физической культурой именно в детстве, что позволит организму накопить силы и обеспечить в дальнейшем всестороннее гармоническое развитие личности.</w:t>
      </w:r>
    </w:p>
    <w:p>
      <w:pPr>
        <w:pStyle w:val="Normal"/>
        <w:widowControl w:val="false"/>
        <w:spacing w:lineRule="auto" w:line="360" w:before="0" w:after="0"/>
        <w:ind w:firstLine="709"/>
        <w:jc w:val="both"/>
        <w:rPr/>
      </w:pPr>
      <w:r>
        <w:rPr>
          <w:rFonts w:cs="Times New Roman" w:ascii="Times New Roman" w:hAnsi="Times New Roman"/>
          <w:sz w:val="28"/>
          <w:szCs w:val="28"/>
        </w:rPr>
        <w:t>Поэтому учитель обязан охранять и укреплять психическое и нервно психическое здоровье детей и знать особенности физического воспитания младших школьников в системе коррекционно-развивающе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Поэтому тема данной выпускной квалификационной работы является актуа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аковы особенности физического воспитания младших школьников в системе коррекционно-развивающе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Цель: определить особенности физического воспитания младших школьников в системе коррекционно-развивающего образ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4"/>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Изучить психолого-педагогическую, методическую литературу по проблеме;</w:t>
      </w:r>
    </w:p>
    <w:p>
      <w:pPr>
        <w:pStyle w:val="Normal"/>
        <w:widowControl w:val="false"/>
        <w:numPr>
          <w:ilvl w:val="0"/>
          <w:numId w:val="1"/>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ь важность работы по сохранению и укреплению здоровья детей; </w:t>
      </w:r>
    </w:p>
    <w:p>
      <w:pPr>
        <w:pStyle w:val="Normal"/>
        <w:widowControl w:val="false"/>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Осмыслить сущность, задачи и содержание системы физического воспитания;</w:t>
      </w:r>
    </w:p>
    <w:p>
      <w:pPr>
        <w:pStyle w:val="Normal"/>
        <w:widowControl w:val="false"/>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Охарактеризовать систему физкультурно - оздоровительной и внеклассной работы в режиме учебного и продленного дня младших школьников;</w:t>
      </w:r>
    </w:p>
    <w:p>
      <w:pPr>
        <w:pStyle w:val="Normal"/>
        <w:widowControl w:val="false"/>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Рассмотреть сущность и значение коррекционно-развивающего образования;</w:t>
      </w:r>
    </w:p>
    <w:p>
      <w:pPr>
        <w:pStyle w:val="Style17"/>
        <w:widowControl w:val="false"/>
        <w:tabs>
          <w:tab w:val="clear" w:pos="708"/>
          <w:tab w:val="left" w:pos="426" w:leader="none"/>
          <w:tab w:val="left" w:pos="1020"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6. Систематизировать материал о физическом воспитании младших школьников классах компенсирующего обучения и коррекционных классах </w:t>
      </w:r>
      <w:r>
        <w:rPr>
          <w:rFonts w:cs="Times New Roman" w:ascii="Times New Roman" w:hAnsi="Times New Roman"/>
          <w:sz w:val="28"/>
          <w:szCs w:val="28"/>
          <w:lang w:val="en-US"/>
        </w:rPr>
        <w:t>VII</w:t>
      </w:r>
      <w:r>
        <w:rPr>
          <w:rFonts w:cs="Times New Roman" w:ascii="Times New Roman" w:hAnsi="Times New Roman"/>
          <w:sz w:val="28"/>
          <w:szCs w:val="28"/>
        </w:rPr>
        <w:t xml:space="preserve">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обобщение, беседа, изучение школьной докуме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формирования физической культуры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туальные проблемы физического развития детей в современ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доровье - это состояние полного физического, духовного и социального благополучия, а не только отсутствие болезней и физических дефектов.</w:t>
      </w:r>
    </w:p>
    <w:p>
      <w:pPr>
        <w:pStyle w:val="Normal"/>
        <w:widowControl w:val="false"/>
        <w:spacing w:lineRule="auto" w:line="360" w:before="0" w:after="0"/>
        <w:ind w:firstLine="709"/>
        <w:jc w:val="both"/>
        <w:rPr/>
      </w:pPr>
      <w:r>
        <w:rPr>
          <w:rFonts w:cs="Times New Roman" w:ascii="Times New Roman" w:hAnsi="Times New Roman"/>
          <w:sz w:val="28"/>
          <w:szCs w:val="28"/>
        </w:rPr>
        <w:t>Современное состояние общества, экономики, экологии во всем мире неблагоприятно отражается на здоровье, в связи с чем растет число детей, которым необходима специализированная медицинская помощь и обучение по специальным программ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нашей страны в современной ситуации эта проблема ещё более очевидна. Очевидно также и то, что здоровье детей не может быть ведомственной проблемой только Министерства здравоохранения, что зафиксировано множеством правительственных документов и документами различных ведом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дорового поколения – одна из главных стратегических задач развития страны. Это регламентируется и обеспечивается рядом нормативно-правовых документов: Законом РФ «Об образовании», «О санитарно-эпидемиологическом благополучии населения», Указом Президента России «О неотложных мерах по обеспечению здоровья населения в РФ», «Конвенцией о правах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модернизации российского образования на период до 2010 года» (распоряжение правительства РФ от 29.12.01 № 1756-р) подчеркивается, что для «создания необходимых условий достижения нового, современного качества общего образования планир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оведение оптимизацию учебной, психологической и физической нагрузки и создать условия в общеобразовательных учреждениях для оздоровительной и развивающей работы с детьми; </w:t>
        <w:br/>
        <w:t xml:space="preserve">Б) повышение удельного веса и качества занятий физической культурой; </w:t>
        <w:br/>
        <w:t xml:space="preserve">В) организации мониторинга состояния здоровья детей от самого рождения; </w:t>
        <w:br/>
        <w:t>Г) улучшение организации питания в образовательных учреждениях. [23].</w:t>
      </w:r>
    </w:p>
    <w:p>
      <w:pPr>
        <w:pStyle w:val="Normal"/>
        <w:widowControl w:val="false"/>
        <w:spacing w:lineRule="auto" w:line="360" w:before="0" w:after="0"/>
        <w:ind w:firstLine="709"/>
        <w:jc w:val="both"/>
        <w:rPr/>
      </w:pPr>
      <w:r>
        <w:rPr>
          <w:rFonts w:cs="Times New Roman" w:ascii="Times New Roman" w:hAnsi="Times New Roman"/>
          <w:sz w:val="28"/>
          <w:szCs w:val="28"/>
        </w:rPr>
        <w:t>В связи с создавшимся положением последние 10 лет во всем мире идет интенсивная работа по качественному изменению школьного здравоохранения. Приоритетным направлением его становится профилактическая работа. [19].</w:t>
      </w:r>
    </w:p>
    <w:p>
      <w:pPr>
        <w:pStyle w:val="Normal"/>
        <w:widowControl w:val="false"/>
        <w:spacing w:lineRule="auto" w:line="360" w:before="0" w:after="0"/>
        <w:ind w:firstLine="709"/>
        <w:jc w:val="both"/>
        <w:rPr/>
      </w:pPr>
      <w:r>
        <w:rPr>
          <w:rFonts w:cs="Times New Roman" w:ascii="Times New Roman" w:hAnsi="Times New Roman"/>
          <w:sz w:val="28"/>
          <w:szCs w:val="28"/>
        </w:rPr>
        <w:t>По данным НИИ гигиены и охраны здоровья детей и Российской академии медицинских наук, физиологически зрелыми рождается не более 14% детей, количество здоровых дошкольников, поступающих в первые классы средней общеобразовательной школы, составляет около 10 %, более 20 % детей имеют дефицит массы тела и 50 % детей имеют хронические заболе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детей, только ещё перешагнувших порог школы, уже в первом классе наблюдается отчетливый рост отклонений в нервно-психической сфере (до 50%), нарушения зрения (45%), осанки и стопы (38%), заболеваний органов пищеварения (до 30%). К девятому классу количество здоровых детей сокращается в 4-5 раз. На этапе выпуска из школы лишь 10% учащихся могут считаться здоровыми. У 40-50% выпускников имеется хроническая патология, у 45-50% - морфофункциональные отклонения. Отмечается при этом, что в подавляющем большинстве случаев хронические заболевания у детей «выросли» из имевших ранее место морфофункциональных отклонений. На смену таким смертельно опасным болезням, которые ещ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уносили сотни тысяч жизней, - чуме, черной оспе, холере, сыпному тифу – пришли болезни, которые в обиходе нередко называют «болезни цивилизации». К ним относятся нарушения опорно-двигательного аппарата и зрения, гипертоническая болезнь со всеми ее грозными осложнениями, стенокардия, опухоли, язвенная болезнь желудка и двенадцатиперстной кишки, бронхиальная астма и другие заболевания аллергической природы, экземы и нейродермиты, неврозы, психические расстройства.</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результатов медицинских осмотров отмечен процесс ухудшения физического состояния учащихся. Специалисты фиксируют рост детских заболеваний, наблюдается рост патологии органов пищеварения, опорно-двигательного аппарата и зрения. По статистике у 25% детей к 14 годам наблюдается какое-нибудь хроническое заболевание, или даже нескольк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ром может служить средняя общеобразовательная школа №3 города Болхова. </w:t>
      </w:r>
    </w:p>
    <w:p>
      <w:pPr>
        <w:pStyle w:val="Normal"/>
        <w:widowControl w:val="false"/>
        <w:spacing w:lineRule="auto" w:line="360" w:before="0" w:after="0"/>
        <w:ind w:firstLine="709"/>
        <w:jc w:val="both"/>
        <w:rPr/>
      </w:pPr>
      <w:r>
        <w:rPr>
          <w:rFonts w:cs="Times New Roman" w:ascii="Times New Roman" w:hAnsi="Times New Roman"/>
          <w:sz w:val="28"/>
          <w:szCs w:val="28"/>
        </w:rPr>
        <w:t>В 1 «Б» классе 18 человек. У одного ученика энурез, у двух – сколиоз, у одного - миопия.</w:t>
      </w:r>
    </w:p>
    <w:p>
      <w:pPr>
        <w:pStyle w:val="Normal"/>
        <w:widowControl w:val="false"/>
        <w:spacing w:lineRule="auto" w:line="360" w:before="0" w:after="0"/>
        <w:ind w:firstLine="709"/>
        <w:jc w:val="both"/>
        <w:rPr/>
      </w:pPr>
      <w:r>
        <w:rPr>
          <w:rFonts w:cs="Times New Roman" w:ascii="Times New Roman" w:hAnsi="Times New Roman"/>
          <w:sz w:val="28"/>
          <w:szCs w:val="28"/>
        </w:rPr>
        <w:t>В 1 «А» классе 27 человек. У двух учеников энурез, у четверых – сколиоз, у одного – артрит.</w:t>
      </w:r>
    </w:p>
    <w:p>
      <w:pPr>
        <w:pStyle w:val="Normal"/>
        <w:widowControl w:val="false"/>
        <w:spacing w:lineRule="auto" w:line="360" w:before="0" w:after="0"/>
        <w:ind w:firstLine="709"/>
        <w:jc w:val="both"/>
        <w:rPr/>
      </w:pPr>
      <w:r>
        <w:rPr>
          <w:rFonts w:cs="Times New Roman" w:ascii="Times New Roman" w:hAnsi="Times New Roman"/>
          <w:sz w:val="28"/>
          <w:szCs w:val="28"/>
        </w:rPr>
        <w:t>Во 2 «А» классе 19 человек. У одного – астма, у четверых – сколиоз, у одного – миопия.</w:t>
      </w:r>
    </w:p>
    <w:p>
      <w:pPr>
        <w:pStyle w:val="Normal"/>
        <w:widowControl w:val="false"/>
        <w:spacing w:lineRule="auto" w:line="360" w:before="0" w:after="0"/>
        <w:ind w:firstLine="709"/>
        <w:jc w:val="both"/>
        <w:rPr/>
      </w:pPr>
      <w:r>
        <w:rPr>
          <w:rFonts w:cs="Times New Roman" w:ascii="Times New Roman" w:hAnsi="Times New Roman"/>
          <w:sz w:val="28"/>
          <w:szCs w:val="28"/>
        </w:rPr>
        <w:t>Во 2 «Б» классе 21 человек. У одного – невроз, у пятерых – сколиоз, у одного – дальнозоркость.</w:t>
      </w:r>
    </w:p>
    <w:p>
      <w:pPr>
        <w:pStyle w:val="Normal"/>
        <w:widowControl w:val="false"/>
        <w:spacing w:lineRule="auto" w:line="360" w:before="0" w:after="0"/>
        <w:ind w:firstLine="709"/>
        <w:jc w:val="both"/>
        <w:rPr/>
      </w:pPr>
      <w:r>
        <w:rPr>
          <w:rFonts w:cs="Times New Roman" w:ascii="Times New Roman" w:hAnsi="Times New Roman"/>
          <w:sz w:val="28"/>
          <w:szCs w:val="28"/>
        </w:rPr>
        <w:t>В 3 «А» классе 23 человека. У трех – сколиоз, у двух – миопия.</w:t>
      </w:r>
    </w:p>
    <w:p>
      <w:pPr>
        <w:pStyle w:val="Normal"/>
        <w:widowControl w:val="false"/>
        <w:spacing w:lineRule="auto" w:line="360" w:before="0" w:after="0"/>
        <w:ind w:firstLine="709"/>
        <w:jc w:val="both"/>
        <w:rPr/>
      </w:pPr>
      <w:r>
        <w:rPr>
          <w:rFonts w:cs="Times New Roman" w:ascii="Times New Roman" w:hAnsi="Times New Roman"/>
          <w:sz w:val="28"/>
          <w:szCs w:val="28"/>
        </w:rPr>
        <w:t>4 «Б» классе 23 человека. У одного – аллергия, у одного – пелонефрит, у шести – сколиоз, у одного – гастри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ще в 1886 г. Профессор Н.И. Быстров выступил на первом съезде Московко-Петербурского медицинского общества с сообщением « Головная боль у детей школьного возраста ». Огромный материал, которым располагал ученый, ведя пятилетние наблюдения за 8-17- летними девочками и мальчиками, воспитанников учебных заведений Петербурга, позволили констатировать, что головная боль отмечена у 12% детей. Главной причиной продолжительных головных болей Н.И. Быстров считал, чрезмерные, утомительные учебные занятия. Они требовали интенсивной работы головного мозга, которая вызывала, затем нарушение кровообращения той или иной его части. Автор считал, что учебные программы не соответствовали детской природы и основам гигиены. </w:t>
      </w:r>
    </w:p>
    <w:p>
      <w:pPr>
        <w:pStyle w:val="Normal"/>
        <w:widowControl w:val="false"/>
        <w:spacing w:lineRule="auto" w:line="360" w:before="0" w:after="0"/>
        <w:ind w:firstLine="709"/>
        <w:jc w:val="both"/>
        <w:rPr/>
      </w:pPr>
      <w:r>
        <w:rPr>
          <w:rFonts w:cs="Times New Roman" w:ascii="Times New Roman" w:hAnsi="Times New Roman"/>
          <w:sz w:val="28"/>
          <w:szCs w:val="28"/>
        </w:rPr>
        <w:t>Отрицательное влияние школы на здоровье детей отмечали и другие ученые, как в Росси, так и за ее пределами. Так еще в 180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 Песталоцци отмечал, что при традиционно сложившихся школьных формах обучения происходит непонятное « удушение» развития детей, «убийство их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ребенка в школу является переломным моментом его социализации. Совпадая по времени с возрастным кризисом развития, оно несет с собой серьезные испытания его адаптационных возможностей. </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и ни у одного ребенка переход от дошкольного детства к систематическому школьному обучению не совершается плавно. Новый коллектив, новый режим, новая деятельность, новый характер взаимоотношений требуют от него новых форм поведения. Адаптация ребенка к школе — довольно длительный процесс, связанный со значительным напряжением всех систем организма. Не день, не неделя требуется для того, чтобы малыш освоился в школе по-настоящему. Организм ребенка приспосабливается к изменениям, новым факторам, мобилизуя систему адаптационных реакций. Выделяют три фазы адап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енерализованная реакция, когда в ответ на новое воздействие практически все системы организма ребенка отвечают бурной реакцией и значительным напряжением. Эта «физиологическая буря» длится две-три недели;</w:t>
      </w:r>
    </w:p>
    <w:p>
      <w:pPr>
        <w:pStyle w:val="Normal"/>
        <w:widowControl w:val="false"/>
        <w:spacing w:lineRule="auto" w:line="360" w:before="0" w:after="0"/>
        <w:ind w:firstLine="709"/>
        <w:jc w:val="both"/>
        <w:rPr/>
      </w:pPr>
      <w:r>
        <w:rPr>
          <w:rFonts w:cs="Times New Roman" w:ascii="Times New Roman" w:hAnsi="Times New Roman"/>
          <w:sz w:val="28"/>
          <w:szCs w:val="28"/>
        </w:rPr>
        <w:t>2) неустойчивое приспособление, когда организм ищет и находит какие-то оптимальные (или близкие к оптимальным) варианты реакций на непривычное воздействие;</w:t>
      </w:r>
    </w:p>
    <w:p>
      <w:pPr>
        <w:pStyle w:val="Normal"/>
        <w:widowControl w:val="false"/>
        <w:spacing w:lineRule="auto" w:line="360" w:before="0" w:after="0"/>
        <w:ind w:firstLine="709"/>
        <w:jc w:val="both"/>
        <w:rPr/>
      </w:pPr>
      <w:r>
        <w:rPr>
          <w:rFonts w:cs="Times New Roman" w:ascii="Times New Roman" w:hAnsi="Times New Roman"/>
          <w:sz w:val="28"/>
          <w:szCs w:val="28"/>
        </w:rPr>
        <w:t>3) относительно устойчивое приспособление, когда организм находит наиболее подходящие, адекватные новые нагрузки, варианты реагирования, то есть собственно адаптация. Наблюдения показывают, что относительно устойчивое приспособление к школе происходит на 5–6-й неделе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к школе далеко не у всех детей протекает безболезненно. У некоторых она не наступает совсем, и тогда приходится говорить о социально-психологической дезадаптации, которая ведет к серьезным последствиям (вплоть до невозможности получить полноценное образование и найти свое место в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же причины лежат в основе школьной дезадап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ичин многие исследователи называют несоответствие функциональных возможностей детей требованиям, предъявляемым существующей системой обучения, иначе говоря, отсутствие «школьной зрел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других причин можно назвать недостаточный уровень интеллектуального развития ребенка, его социальную незрелость, неумение общаться с окружающими, неудовлетворительное состояние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 комплекс внутренних причин, так называемые «проблемы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ществуют и внешние причины школьной дезадаптации — «проблемы учителя»: несоответствующие возможностям ребенка содержание обучения и методика преподавания, сама личность учителя, стиль его отношений с детьми и родителями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эти факторы существуют взаимосвязано, вытекают один из другого, а в целом приводят к вполне определенным трудностям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школьных трудностей можно условно разделить на два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фические, имеющие в основе те или иные нарушения моторики, зрительно-моторной координации, зрительного и пространственного восприятия, речевого развития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пецифические, вызванные общей ослабленностью организма, низкой и неустойчивой работоспособностью, повышенной утомляемостью, низким индивидуальным темпом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циально-психологической дезадаптации можно ожидать у ребенка проявления всего комплекса неспецифических трудностей, связанных, прежде всего с нарушениями в деятельности. На уроке такой ученик отличается неорганизованностью, повышенной отвлекаемостью, пассивностью, замедленным темпом деятельности. Он не способен понять задание, осмыслить его целиком и работать сосредоточенно, без отвлечений и дополнительных напоминаний, он не умеет работать обдуманно, по плану.</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й личностно - ориентированной парадигме образования, при акцентировании его гуманистических приоритетов, справедливо утверждающих, что не ребенок должен приспосабливаться к школе, а школа к ребенку, эта позиция подвергается решительному переосмыслению. Существование и живучесть школьной дезадаптации как педагогического явления напрямую соотносятся с несовершенством, грубыми подсчетами в самой системе школьного образования, предпринимаются заслуживающие внимания попытки выделить в ней ведущие факторы, становящиеся источником патогенного влияния на ребенка.</w:t>
      </w:r>
    </w:p>
    <w:p>
      <w:pPr>
        <w:pStyle w:val="Normal"/>
        <w:widowControl w:val="false"/>
        <w:spacing w:lineRule="auto" w:line="360" w:before="0" w:after="0"/>
        <w:ind w:firstLine="709"/>
        <w:jc w:val="both"/>
        <w:rPr/>
      </w:pPr>
      <w:r>
        <w:rPr>
          <w:rFonts w:cs="Times New Roman" w:ascii="Times New Roman" w:hAnsi="Times New Roman"/>
          <w:sz w:val="28"/>
          <w:szCs w:val="28"/>
        </w:rPr>
        <w:t>Г.Ф.Кумарина обращает особое внимание на отрицательное воздействие следующих укоренившихся в школе трад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ычной позы детей во время учебного процесса - согбенной, напряженно-неестественной. Исследования показали, что при таком психомоторном и нейровегетативном закрепощении уже через 10-15 мин ребенок испытывает нервно - психические нагрузки и стрессы, сравниваемые с теми, что переживают космонавты при взлете;</w:t>
      </w:r>
    </w:p>
    <w:p>
      <w:pPr>
        <w:pStyle w:val="Normal"/>
        <w:widowControl w:val="false"/>
        <w:spacing w:lineRule="auto" w:line="360" w:before="0" w:after="0"/>
        <w:ind w:firstLine="709"/>
        <w:jc w:val="both"/>
        <w:rPr/>
      </w:pPr>
      <w:r>
        <w:rPr>
          <w:rFonts w:cs="Times New Roman" w:ascii="Times New Roman" w:hAnsi="Times New Roman"/>
          <w:sz w:val="28"/>
          <w:szCs w:val="28"/>
        </w:rPr>
        <w:t>- обедненный природными стимулами учебной среды: закрытых помещений, ограниченных пространств, заполненных однообразными, искусственно созданными элементами и лишающих детей чувственных впечатлений. В этих условиях происходит угасание образно - чувствительного восприятия мира, суждение зрительных горизонтов, угнетение эмоциональной сферы детей;</w:t>
      </w:r>
    </w:p>
    <w:p>
      <w:pPr>
        <w:pStyle w:val="Normal"/>
        <w:widowControl w:val="false"/>
        <w:spacing w:lineRule="auto" w:line="360" w:before="0" w:after="0"/>
        <w:ind w:firstLine="709"/>
        <w:jc w:val="both"/>
        <w:rPr/>
      </w:pPr>
      <w:r>
        <w:rPr>
          <w:rFonts w:cs="Times New Roman" w:ascii="Times New Roman" w:hAnsi="Times New Roman"/>
          <w:sz w:val="28"/>
          <w:szCs w:val="28"/>
        </w:rPr>
        <w:t>-вербального (словесно - информационного) принципа построения учебного процесса, « книжного» изучения жизни. Некритическое восприятие готовой информации приводит к тому, что дети не могут свободно реализоваться и реализовать заложенный в них природой потенциал, теряют способность самостоятельно мыслить;</w:t>
      </w:r>
    </w:p>
    <w:p>
      <w:pPr>
        <w:pStyle w:val="Normal"/>
        <w:widowControl w:val="false"/>
        <w:spacing w:lineRule="auto" w:line="360" w:before="0" w:after="0"/>
        <w:ind w:firstLine="709"/>
        <w:jc w:val="both"/>
        <w:rPr/>
      </w:pPr>
      <w:r>
        <w:rPr>
          <w:rFonts w:cs="Times New Roman" w:ascii="Times New Roman" w:hAnsi="Times New Roman"/>
          <w:sz w:val="28"/>
          <w:szCs w:val="28"/>
        </w:rPr>
        <w:t>- дробного поэлементного изучения знаний, умений и навыков, разрушающего целостность мировосприятия и миропонимания у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резмерного увлечения методиками интеллектуального развития в ущерб чувственному, эмоционально - образному. Реальный образно-чувственный мир заменяется искусственно созданным (виртуальным) миром букв, цифр, символов, что ведет к расщеплению в человеке чувственного и интеллектуального, к распаду важнейшей психической функции–воображения. И как следствие, к раннему формированию шизоидной психической 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Института возрастной физиологии Российской академии образования М.М. Безруких в числе негативных факторов, действующих на ребенка в школе, выделяет: стрессовую тактику авторитарной педагогики, интенсификацию учебного процесса; раннее начало дошкольного систематического обучения; несоответствие программ и технологий обучения функциональным и возрастным особенностям учащихся; недостаточную квалификацию педагогов в вопросах развития ребенка и охраны здоровья, массовую безграмотность в этом отношении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дин из сильнейших факторов ухудшения здоровья детей связано с непомерными учебными перегрузками в школе, это не раз обсуждалось педагогами, гигиенистами, физиологами, психологами.[13]. Школа стала школой болезней. Следуя за техническим прогрессом, она продолжает наращивать объём и интенсивность информации, уходя от проблемы самочувствия, психической и физической переносимости детьми этих непомерных нагрузок.[14]. Современная « формально - рассудочная » школа, построенная на малоподвижности ребенка, опасно не только учебными перегрузками, но и механизмом разрушения здоровья, который информирует в учебном процессе активность: тела и органов чувств, отдавая приоритет интенсивно-программирующим методом обучения. Все это приводит к тому, что дети в процессе обучения находится в состоянии хронического чувственного угнетения и чувственного недоразвития. Определенная группа факторов, отрицательно влияющих на здоровье детей, связана с тем, что школы не имеют специализированных программ направленного формирования физических и учебно-познавательных основ, трудового потенциала ребенка, в частности зрительно - информационного, зрительно - ручного, микропроцессорного.</w:t>
      </w:r>
    </w:p>
    <w:p>
      <w:pPr>
        <w:pStyle w:val="Normal"/>
        <w:widowControl w:val="false"/>
        <w:spacing w:lineRule="auto" w:line="360" w:before="0" w:after="0"/>
        <w:ind w:firstLine="709"/>
        <w:jc w:val="both"/>
        <w:rPr/>
      </w:pPr>
      <w:r>
        <w:rPr>
          <w:rFonts w:cs="Times New Roman" w:ascii="Times New Roman" w:hAnsi="Times New Roman"/>
          <w:sz w:val="28"/>
          <w:szCs w:val="28"/>
        </w:rPr>
        <w:t>Всё это приводит, к тому, что дети в процессе чтения и письма пребывают в хроническом сенсорно - моторном, психо - эмоциональном и нервно - вегетативном напряжении. Отмечены, виды напряженности угнетают важнейшие биоритмы организма, биологические процессы созревания и развития, в том числе способствуют возникновению целого ряда школьных форм патологии, близорукости, нарушения осанки, нервных расстройств и т. д.[20].Поистине страшные цифры выдаете беспристрастная статистика. По данным Минздрава, только 5% выпускников школ сегодня являются практически здоровыми, 80% школьников хронически больны, 50% имеют морфофизиологические отклонения, свыше 70% страдают различными нервно-психическими расстройствами. Общая ослабленность ребенка, любое заболевание, как острое, так и хроническое, обусловливает снижение работоспособность, высокую утомляемость, ухудшение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тельно решением проблемы физического состояния школьников занимается доктор медицинских наук Владимир Филиппович Базар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нашем обществе действовавший тысячелетиями </w:t>
      </w:r>
      <w:r>
        <w:rPr>
          <w:rFonts w:cs="Times New Roman" w:ascii="Times New Roman" w:hAnsi="Times New Roman"/>
          <w:sz w:val="28"/>
          <w:szCs w:val="28"/>
          <w:lang w:val="az-Cyrl-AZ"/>
        </w:rPr>
        <w:t>природосообразный</w:t>
      </w:r>
      <w:r>
        <w:rPr>
          <w:rFonts w:cs="Times New Roman" w:ascii="Times New Roman" w:hAnsi="Times New Roman"/>
          <w:sz w:val="28"/>
          <w:szCs w:val="28"/>
        </w:rPr>
        <w:t xml:space="preserve"> механизм воспроизводства человеческого рода его поколений вдруг оказался сломанным. В мирное время Россия переживает демографическую трагедию: идет вымирание русского и ряда других народов России. Эта ситуация получила название « русский крест». Если наложить друг на друга два графика - увеличивающиеся год от года смертности и уменьшающейся рождаемости, мы получим названную фигуру. Сегодня на этом кресте распинается народ России». В течение 20 с лишним лет Базарный со своими учениками всесторонне исследовал влияние факторов школьной жизни на телесное и психическое развитие здоровья школьников. За это время предложены и защищены 44 патентами технологии оздоровления в процессе дошкольного и школьного воспитания. Множество детских садов и школ работают по технологиям В. Ф. Базарного.</w:t>
      </w:r>
    </w:p>
    <w:p>
      <w:pPr>
        <w:pStyle w:val="Normal"/>
        <w:widowControl w:val="false"/>
        <w:spacing w:lineRule="auto" w:line="360" w:before="0" w:after="0"/>
        <w:ind w:firstLine="709"/>
        <w:jc w:val="both"/>
        <w:rPr/>
      </w:pPr>
      <w:r>
        <w:rPr>
          <w:rFonts w:cs="Times New Roman" w:ascii="Times New Roman" w:hAnsi="Times New Roman"/>
          <w:sz w:val="28"/>
          <w:szCs w:val="28"/>
        </w:rPr>
        <w:t>Учитель отвечает за здоровье учеников, главной заботой каждого учителя должно стать обеспечение безопасности жизнедеятельности детей. На уроках физкультуры происходит около 50% всех несчастных случаев в общеобразовательных учреждениях. Около 30% на переменах, 10% практически равномерно распределяется между химией, физикой, биологией и другими предметами. По данным Министерства образования и науки РФ в среднем в год от несчастных случаев страдает более 8000 детей.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доровье школьников, их физическое развитие вызывает тревогу. Поэтому проблема сохранения и укрепления здоровья школьников является актуа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щность, задачи и содержание физического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ультуре и педагогике разных народов физическое развитие и воспитание всегда занимало важное место. Известны древневосточные и античные учения о гармоническом развитие человека, где физическое совершенство рассматривалось в единстве с умственным и нравственным. Физическое воспитание в европейских странах опирается на эти традиц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е русский педагог Т. Ф. Лесгафт создал отечественную систему физического воспитания. Для совершенствования теории физического воспитания в современной России важно опираться на весь спектр культуры, философско-религиозные учения и системы совершенствования человеческого духа и тел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изическое воспитание есть процесс организации физической и познавательной деятельности, направленной на развитие физических сил и здоровья, выработку гигиенических навыков и здорового образа жизни. </w:t>
      </w:r>
    </w:p>
    <w:p>
      <w:pPr>
        <w:pStyle w:val="Normal"/>
        <w:widowControl w:val="false"/>
        <w:spacing w:lineRule="auto" w:line="360" w:before="0" w:after="0"/>
        <w:ind w:firstLine="709"/>
        <w:jc w:val="both"/>
        <w:rPr/>
      </w:pPr>
      <w:r>
        <w:rPr>
          <w:rFonts w:cs="Times New Roman" w:ascii="Times New Roman" w:hAnsi="Times New Roman"/>
          <w:sz w:val="28"/>
          <w:szCs w:val="28"/>
        </w:rPr>
        <w:t>Физическое воспитание учащихся является неотъемлемой частью всей учебно-воспитательной работы школы и занимает важное место в подготовке школьников к жизни, труду и защите Родины. Организация работы по воспитанию физической культуры учащихся направлена на решение ряда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йствие правильному физическому развитию учащихся, повышению их работоспособности. Физическое воспитание направлено на морфологическое совершенствование организма, на закрепление его устойчивости против неблагоприятных условий внешней среды, на предупреждение заболеваний и охрану здоровья.</w:t>
      </w:r>
    </w:p>
    <w:p>
      <w:pPr>
        <w:pStyle w:val="Normal"/>
        <w:widowControl w:val="false"/>
        <w:spacing w:lineRule="auto" w:line="360" w:before="0" w:after="0"/>
        <w:ind w:firstLine="709"/>
        <w:jc w:val="both"/>
        <w:rPr/>
      </w:pPr>
      <w:r>
        <w:rPr>
          <w:rFonts w:cs="Times New Roman" w:ascii="Times New Roman" w:hAnsi="Times New Roman"/>
          <w:sz w:val="28"/>
          <w:szCs w:val="28"/>
        </w:rPr>
        <w:t>2. Развитие основных двигательных качеств. Способность человека с разносторонней двигательной деятельности обеспечивается высокие и гармоническим развитием всех физических качеств - силы, выносливости, ловкости и быстроты. Специалисты считают, что на фоне общего, доступного для каждого школьного возраста уровня развития всех физических качеств в начальных классах нужно воспитывать ловкость и быстроту, в средних – наряду с ловкостью и быстротой частично общую выносливость. Приучая школьников преодолевать неуверенность, страх, усталость, мы тем самым воспитываем у них не только физические, но и моральные качества.</w:t>
      </w:r>
    </w:p>
    <w:p>
      <w:pPr>
        <w:pStyle w:val="Normal"/>
        <w:widowControl w:val="false"/>
        <w:spacing w:lineRule="auto" w:line="360" w:before="0" w:after="0"/>
        <w:ind w:firstLine="709"/>
        <w:jc w:val="both"/>
        <w:rPr/>
      </w:pPr>
      <w:r>
        <w:rPr>
          <w:rFonts w:cs="Times New Roman" w:ascii="Times New Roman" w:hAnsi="Times New Roman"/>
          <w:sz w:val="28"/>
          <w:szCs w:val="28"/>
        </w:rPr>
        <w:t>3. Формирование жизненно важных двигательных умений и навыков. Двигательная деятельность успешно осуществляется лишь, тогда, когда человек владеет специальными знаниями, умениями и навыками. Опираясь на двигательные представления и знания, ученик получает возможность управлять своими действиями в разнообразных условиях. Двигательные умения формируются в процессе выполнения определенных движений. Среди них есть естественные двигательные действия (ходьба, бег, прыжки, метание, плавание др.) и двигательные действия, которые редко или почти не встречаются в жизни, но имеют развивающее воспитывающее значение (упражнения на гимнастических снарядах, акробатика и т. 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Воспитание устойчивого интереса и потребности в систематических занятиях физической культурой. В основе здорового образа жизни лежит постоянная внутренняя готовность личности к физическому самосовершенствованию. Она является результатом регулярных (в течение многих лет) занятий физическими упражнениями при положительном и активном отношении к ним самих учащихся. Как известно, природе ребенка свойственна интенсивная двигательная активность. В интересах физического воспитания необходимо организовать детскую подвижность, моторику в правильных формах, дать ей разумный выход. Интерес и удовольствие, получаемые в процессе физических упражнений, постепенно переходит в привычку систематически заниматься или, которая затем превращается в устойчивую потребность, сохраняющаяся на долгие годы. </w:t>
      </w:r>
    </w:p>
    <w:p>
      <w:pPr>
        <w:pStyle w:val="Normal"/>
        <w:widowControl w:val="false"/>
        <w:spacing w:lineRule="auto" w:line="360" w:before="0" w:after="0"/>
        <w:ind w:firstLine="709"/>
        <w:jc w:val="both"/>
        <w:rPr/>
      </w:pPr>
      <w:r>
        <w:rPr>
          <w:rFonts w:cs="Times New Roman" w:ascii="Times New Roman" w:hAnsi="Times New Roman"/>
          <w:sz w:val="28"/>
          <w:szCs w:val="28"/>
        </w:rPr>
        <w:t>5. Приобретение необходимого минимума знаний в области гигиены и медицины, физической культуры и спорта. Школьники должны получать четкое представление о режиме дня и личной гигиене, о значении физической культуры и спорта для укрепления здоровья и поддерживания высокой работоспособности, о гигиенических правилах занятиях физическими упражнениями, о двигательном режиме и природных фактов закаливания, об основных приёмах самоконтроля, о вреде курения и алкоголя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воспитания физической культуры школьников относятся физические упражнения, природные и гигиенические фак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физическими упражнениями понимаются двигательные действия, специально организованные и сознательно выполняемые в соответствии с закономерностями и задачами физического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подходы к классификации физических упражнений. Наиболее распространенной является классификация, в основу которого положены исторически сложившиеся системы средств физического воспитания. Она включает в себя гимнастику, игры, туризм, спор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педагогической точки зрения ценность гимнастики заключается в том, что она обладает возможностью избирательно воздействовать на организм или на развитие отдельных систем и функций. Различают гимнастику основную, гигиеническую, спортивную, художественную, производственную, лечебную. В соответствии с учебной программой по физической культуре учащиеся занимаются преимущественно основной гимнастикой (построения и перестроение, общеразвивающие упражнения без предметов и с предметами-мячами, палками, скакалками, флажками; лазание и перелезание, равновесие, ходьба, бег, прыжки, метание, элементарные акробатические упраж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гре развиваются физические силы ребенка, тверже делается рука, гибче тело, вернее глаз, развиваются сообразительность находчивость, инициатива. Удовлетворяя естественную тягу детей и подростков к двигательной деятельности, игры вызывают коллективные переживания, чувство локтя, радость совместных усилий, содействуют укреплению дружбы и товарищества. Начальных классах школы в основном проводятся подвижные игры, в средних и старших - спортивны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уризм - это прогулки, экскурсии, походы и путешествия, организуемые для ознакомления учащихся с родным краем, природными, историческими и культурными памятниками нашей страны. В туристских мероприятиях школьников приобретают физическую закалку, выносливость, прикладные навыки ориентирования и передвижения в усложненной обстановке, опыт коллективной жизни и деятельности, руководства и подчинения, на практике усваивают нормы ответственного отношения природной сре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физической культуры спорт всегда связан с достижением максимальных результатов в отдельных видах физических упражнений. Для выявления спортивно-технических результатов и определения проводятся соревнования. Младшие школьники, как правило, соревнуются по тем видам физических упражнений (спорта), которые входят в учебную программу.</w:t>
      </w:r>
    </w:p>
    <w:p>
      <w:pPr>
        <w:pStyle w:val="Normal"/>
        <w:widowControl w:val="false"/>
        <w:spacing w:lineRule="auto" w:line="360" w:before="0" w:after="0"/>
        <w:ind w:firstLine="709"/>
        <w:jc w:val="both"/>
        <w:rPr/>
      </w:pPr>
      <w:r>
        <w:rPr>
          <w:rFonts w:cs="Times New Roman" w:ascii="Times New Roman" w:hAnsi="Times New Roman"/>
          <w:sz w:val="28"/>
          <w:szCs w:val="28"/>
        </w:rPr>
        <w:t>Физическое воспитание и развитие предполагают гигиеническое обеспечение физкультурных занятий, рациональный режим учебного труда, отдыха, питания, сна, строгое соблюдение ряда санитарно-гигиенических требований, предъявляемых к строительству, реконструкции, благоустройству и содержанию школьных зданий, спортивных з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здоровья рассматривается на четырёх уров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матическом (физичес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равственном;</w:t>
      </w:r>
    </w:p>
    <w:p>
      <w:pPr>
        <w:pStyle w:val="Normal"/>
        <w:widowControl w:val="false"/>
        <w:spacing w:lineRule="auto" w:line="360" w:before="0" w:after="0"/>
        <w:ind w:firstLine="709"/>
        <w:jc w:val="both"/>
        <w:rPr/>
      </w:pPr>
      <w:r>
        <w:rPr>
          <w:rFonts w:cs="Times New Roman" w:ascii="Times New Roman" w:hAnsi="Times New Roman"/>
          <w:sz w:val="28"/>
          <w:szCs w:val="28"/>
        </w:rPr>
        <w:t>Исходя из этого, целостное понимание здоровья подразумевает единство организма и личности. Личностный уровень здоровья строится в соответствии с основными целями и ценностями жизни и определяется индивидуальным стилем жизни, т. е. здоровым образом жиз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доровый образ жизни - это совокупность духовных ценностей и реальных видов, форм и благоприятных потребностей челове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доровый образ жизни включает в себя адекватную физическую активность, рациональное питание, личную гигиену, здоровый психологический климат в семье и школе строится на уже имеющемся фундаменте благоприятного психологического климата, психосохранного характера обучения, социальной поддержки, системе нравственного воспит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ирование здорового образа жизни - это утверждение идеала и норм здоровой гармонической и счастливой жизни каждого (осознание опасности наркотического, токсического, алкогольно - никотинового отравления организма психики, развитие нравственно - эстетического отравления и противодействия пьянству, курению, наркоти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ой частью формирования здорового образа жизни, является проведение дней здоровья и вовлечения родителей в совместную работу семьи и школы по ведению здорового образа жиз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нормативная основа жизни и деятельности режим дня приводит затраты учебного, внеучебного и свободного времени в соответствие с гигиеническими нормами, определяет строгий распорядок и целесообразное чередование труда и отдых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дня - это распределение времени на все виды суточной деятельности и отдыха с учетом возраста, состояния здоровья и особенностей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гигиеническим принципом построения режима дня школьника является рациональная организация учебно-воспитательного процесса, при которой получение разносторонних знаний сочетается с укреплением здоровья школьников и способствует формированию целостной, востребуемой обществом личности. Успешное обучение требует устойчивой концентрации возбуждения в коре головного мозга ребенка. Вместе с тем, относительная функциональная незрелость нервных клеток центральной нервной системы, слабость процессов активного внутреннего торможения наряду с преобладанием возбуждения характерны для детей младшего школьного возраста и требуют особого подхода к построению режима умственной деятельности, чтобы она не превратилась в фактор негативного воздействия на здоровье. Образовательная работа требует длительного сохранения определенной статической позы, создающей нагрузку на опорно-двигательный аппарат. Для предупреждения диспропорции между статическим и динамическим компонентами образовательной части режима дня ребенка (что имеет существенное неблагоприятное значение для здоровья) следует вводить дополнительные виды двигательной активности (физкультминутки и физкультпаузы), гимнастику до начала занятий, подвижные перемен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мление на школьном уроке - естественное следствие учебной деятельности. И оно играет определенную биологическую роль для организма. Прежде всего, это защита от переутомления, т. е. истощения организма и, кроме того, утомление стимулирует восстановительные процессы и повышает функциональные возможности организма. Развитию переутомления способствуют нарушение санитарно-гигиенических условий учебной деятельности, несоответствие режима труда и отдыха индивидуальным особенностям детей и подро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ельная недельная учебная нагрузка составляет в начальной школе 20-25 часов, в зависимости от длительности учебной недели. В современной общеобразовательной школе появилось несколько новых предметов (здоровье, ритмика, экология, хореография и др.), которые призваны снижать напряженность учебного процесса, и необходимы в образовательном процессе детей и подро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учебных занятий способствует сохранению здоровья, работоспособности школьника. Вместе с тем, состояние современного образования выявляет негативные тенденции для здоровья учеников, так как увеличиваются и "омолаживаются" отдельные формы патологии от начала к концу школьного этапа образования (дефекты осанки, близорукость, заболевания верхних дыхательных путей, сердечно-сосудистой системы, патология позвоночника и пр.). В их предупреждении важная роль должна отводиться соблюдению возрастного гигиенического регламента в правильном подборе мебели, помещений, одежды, обуви, в достаточном освещении рабочего места, в оптимальных условиях микроклимата жилых и учебных помещений, в питании, закаливании и прочих мероприятиях.</w:t>
      </w:r>
    </w:p>
    <w:p>
      <w:pPr>
        <w:pStyle w:val="Normal"/>
        <w:widowControl w:val="false"/>
        <w:spacing w:lineRule="auto" w:line="360" w:before="0" w:after="0"/>
        <w:ind w:firstLine="709"/>
        <w:jc w:val="both"/>
        <w:rPr/>
      </w:pPr>
      <w:r>
        <w:rPr>
          <w:rFonts w:cs="Times New Roman" w:ascii="Times New Roman" w:hAnsi="Times New Roman"/>
          <w:sz w:val="28"/>
          <w:szCs w:val="28"/>
        </w:rPr>
        <w:t>Большую роль играют взаимоотношения в семье, в учебном коллективе со сверстниками и педагогами. Физиологическая схема изменения работоспособности включает периоды вырабатывания оптимальной работоспособности и ее снижения. Затем должен следовать период отдыха с фазой восстановления функций и их упрочения. Все эти фазы по длительности и степени выраженности очень разнятся у школьников разного возраста и должны определяться индивидуальными особенностями. Важная роль должна быть отведена индивидуальному биоритму, который необходимо положить в основу суточного режима жизнедеятельности. Известно, что в течение суток "пик" работоспособности приходится на 9-12 и 16-18 часов. Допустимо небольшое рассогласование режима дня с биоритмом для тренировки механизмов защиты организма. При составлении расписания уроков необходимо учитывать динамику работоспособности школьников в течение дня и учебной недели. У младших школьников наиболее высокая работоспособность отмечается на 1 и 2 уроках, затем к 3-му и, особенно, к 4-му она снижается. На 5 уроке у младших работоспособность снижается на 50 % по сравнению с первым уроком. Аналогичная динамика работоспособности наблюдается и в течение недели. Вместе с тем следует учитывать и недельную, и месячную, и годовую динамику работоспособности (нарастание утомления к середине и к концу недели, к середине и к концу учебной четверти, к середине и к концу учеб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а указанных этапах следует менять акценты, несколько снижая учебную нагрузку и увеличивая активный отдых. Обучение должно ставить трудные, но разрешимые задачи и поэтому способствовать развитию психофизиологических функций. В процессе развития меняется форма мышления от наглядно-действенной через наглядно-образную к словесно-логической. Базовой гигиенической проблемой учебной деятельности школьника является: нормирование учебной нагрузки; регламентация длительности урока и перемен; время и продолжительность каникул; количественный регламент уроков в течение дня и недели и их оптимальное сочетание; разумное чередование работы и отдыха; обеспечение оптимальных условий для учебы и отдыха. Школьный периода обучения ребенка делится на 3 этапа (начальный, средний и старший школьный), безусловно, необходимо выделить в начальном этапе еще период наибольшего напряжения адаптационных механизмов ребенка к условиям систематического обучения (первые полгода или год). Здесь умения педагога в работе с детьми или их отсутствие могут сыграть позитивную или негативную роль, заложить в ребенке интерес или нежелание учиться, а также укрепить базис здоровья или ослабить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хранение физического здоровья достигается чер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режима учебно - воспитатель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анитарно - гигиенических н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сбалансированного и диетического пи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системы мер по профилактике простудных и школьных профзаболе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системы реабилитационных мер после простудных и школьных профзаболеваний, хронических соматических заболеваний органов дыхания пищеварения;</w:t>
      </w:r>
    </w:p>
    <w:p>
      <w:pPr>
        <w:pStyle w:val="Normal"/>
        <w:widowControl w:val="false"/>
        <w:spacing w:lineRule="auto" w:line="360" w:before="0" w:after="0"/>
        <w:ind w:firstLine="709"/>
        <w:jc w:val="both"/>
        <w:rPr/>
      </w:pPr>
      <w:r>
        <w:rPr>
          <w:rFonts w:cs="Times New Roman" w:ascii="Times New Roman" w:hAnsi="Times New Roman"/>
          <w:sz w:val="28"/>
          <w:szCs w:val="28"/>
        </w:rPr>
        <w:t>- внедрение системы мер по профилактике и лечению кари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 дополнительных занятий ритмикой, физкультурой и ЛФ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е два раза в течение учебного года должен осуществляться медицинский осмотр детей, что позволяет отслеживать динамику состояния их здоровья.</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оспитание физической культуры учащихся - важный и весьма сложный элемент внутришкольного управления. Оно осуществляется и направляется совместными скоординированными усилиями всего педагогического коллектива: руководителей школы, учителей, классных руководителей, органов ученического самоуправления при активной поддержке и помощи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зкультурно-оздоровительные мероприятия в режиме учебного и продленного дня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роль в приобщении школьников к ежедневным занятиям физическими упражнениями принадлежит физкультурно-оздоровительной и спортивно-массовой работе. Развитие этих форм физического воспитания поможет решению задачи внедрения физической культуры в повседневную жизнь и быт учащихся.</w:t>
      </w:r>
    </w:p>
    <w:p>
      <w:pPr>
        <w:pStyle w:val="Normal"/>
        <w:widowControl w:val="false"/>
        <w:spacing w:lineRule="auto" w:line="360" w:before="0" w:after="0"/>
        <w:ind w:firstLine="709"/>
        <w:jc w:val="both"/>
        <w:rPr/>
      </w:pPr>
      <w:r>
        <w:rPr>
          <w:rFonts w:cs="Times New Roman" w:ascii="Times New Roman" w:hAnsi="Times New Roman"/>
          <w:sz w:val="28"/>
          <w:szCs w:val="28"/>
        </w:rPr>
        <w:t>К физкультурно-оздоровительным мероприятиям в режиме учебного и продленного дня относится: гимнастика до учебных занятий, физкультурные минуты во время уроков, гимнастика для глаз, физические упражнения и подвижные игры на удлиненных переменах, ежедневные физкультурные занятия в группах продленного д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изкультурно - оздоровительные занятия желательно проводить на открытом воздухе (в зимнее время при температурных режимах, соответствующих гигиеническим нормам конкретной территории). </w:t>
      </w:r>
    </w:p>
    <w:p>
      <w:pPr>
        <w:pStyle w:val="Normal"/>
        <w:widowControl w:val="false"/>
        <w:spacing w:lineRule="auto" w:line="360" w:before="0" w:after="0"/>
        <w:ind w:firstLine="709"/>
        <w:jc w:val="both"/>
        <w:rPr/>
      </w:pPr>
      <w:r>
        <w:rPr>
          <w:rFonts w:cs="Times New Roman" w:ascii="Times New Roman" w:hAnsi="Times New Roman"/>
          <w:sz w:val="28"/>
          <w:szCs w:val="28"/>
        </w:rPr>
        <w:t>Каждая школа в соответствии с собственными условиями может самостоятельно разнообразить содержание, организацию и проведение вышеназванных форм физкультурно-оздоровительных мероприятий, а также изменять и дополнять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стика до учебных занятий – это физическое упражнения, проводимые в школе ежедневно до начала уроков. Они оказывают благоприятное воздействие на организации, способствует формированию правильной осанки, воспитывают привычку регулярным занятиям физическими упражнениями. Гимнастика до занятий имеет большое образовательное значение. Её цель - повысить умственную работоспособность учащихся, настроить их на предстоящую учебную деятельность и предупредить негативные сдвиги в организме, связанные с длительным нахождением в неподвижной позе. Она состоит из 4-6 общеразвивающих упражнений низкой интенсивности требующих сосредоточенного внимания на точность выполнения упражнений. Продолжительность её 5-7 минут. Гимнастика до учебных занятий проводится под наблюдением учителя – предметника, ведущего 1-й урок в данном классе. Содержание комплексов разрабатывается учителем физической культуры или по его заданию старшеклассниками и меняется 1 раз в две недели. Целесообразно проводить гимнастику до учебных занятий под музыкальное сопрово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деятельность требует от детей большого нервного напряжения, в результате чего в клетках коры головного мозга происходит изменения, снижающие их функционирование возможности и работоспособность. Во время уроков значительную нагрузку испытывают органы зрения и слуха, мышцы туловища, особенно спины и шеи, мышцы кисти пишущей руки. В начальной фазе утомления, характеризующейся процессом возбуждения центральной нервной системы происходит увеличение количества отвлечений: дети невнимательно слушают учителя, разговаривают. Подобные спонтанные переключения школьников во время уроков на другие виды деятельности являются охранительной реакцией организма. Затем, если учащиеся не предложить динамическую нагрузку, наступит процесс торможения: подвижность сменяется вялостью. Признаки утомления на время могут отступить, если дать возможность учащимся отдохнуть. С этой целью на уроках рекомендуется проводить физкультурные минутки. Они состоят из 2-3 упражнений, направленных на снятие напряжения мышц спины, пальцев рук и плечевого пояса, содействуют восстановлению умственной работоспособности, препятствуют нарастанию утомления, снижают статическую нагрузку, предупреждают нарушение осанки. Время проведения физкультминутки определяется учителем, ведущим урок. Содержание этой формы, определяется учителем физической культуры, должно быть вариативным по проведению, доводится до сведения учителей предметников и учащихся. Физкультурные минутки рекомендуются также вовремя выполнения домашних заданий.</w:t>
      </w:r>
    </w:p>
    <w:p>
      <w:pPr>
        <w:pStyle w:val="Normal"/>
        <w:widowControl w:val="false"/>
        <w:spacing w:lineRule="auto" w:line="360" w:before="0" w:after="0"/>
        <w:ind w:firstLine="709"/>
        <w:jc w:val="both"/>
        <w:rPr/>
      </w:pPr>
      <w:r>
        <w:rPr>
          <w:rFonts w:cs="Times New Roman" w:ascii="Times New Roman" w:hAnsi="Times New Roman"/>
          <w:sz w:val="28"/>
          <w:szCs w:val="28"/>
        </w:rPr>
        <w:t>Также вместо традиционной сидячей позы ввести в урок режим меняющихся поз (попеременное выполнение заданий стоя за конторкой и сидя за партой), поиск необходимой информации не только в книге, но и на большом расстоянии, например на плакатах и др.</w:t>
      </w:r>
    </w:p>
    <w:p>
      <w:pPr>
        <w:pStyle w:val="Normal"/>
        <w:widowControl w:val="false"/>
        <w:spacing w:lineRule="auto" w:line="360" w:before="0" w:after="0"/>
        <w:ind w:firstLine="709"/>
        <w:jc w:val="both"/>
        <w:rPr/>
      </w:pPr>
      <w:r>
        <w:rPr>
          <w:rFonts w:cs="Times New Roman" w:ascii="Times New Roman" w:hAnsi="Times New Roman"/>
          <w:sz w:val="28"/>
          <w:szCs w:val="28"/>
        </w:rPr>
        <w:t>Вот некоторые примеры работы по предупреждению близорукости и нарушения осанки у детей.</w:t>
      </w:r>
    </w:p>
    <w:p>
      <w:pPr>
        <w:pStyle w:val="Normal"/>
        <w:widowControl w:val="false"/>
        <w:spacing w:lineRule="auto" w:line="360" w:before="0" w:after="0"/>
        <w:ind w:firstLine="709"/>
        <w:jc w:val="both"/>
        <w:rPr/>
      </w:pPr>
      <w:r>
        <w:rPr>
          <w:rFonts w:cs="Times New Roman" w:ascii="Times New Roman" w:hAnsi="Times New Roman"/>
          <w:sz w:val="28"/>
          <w:szCs w:val="28"/>
        </w:rPr>
        <w:t>Упражнения с сигнальными метками. В различных участках классной комнаты, на потолке фиксируются (подвешиваются) привлекающие внимание яркие зрительные, сигнальные метки. Это могут быть игрушки или красочные картинки. Располагать их рекомендуется в равноудаленных участках комнаты, например в четырех углах потолка.</w:t>
      </w:r>
    </w:p>
    <w:p>
      <w:pPr>
        <w:pStyle w:val="Normal"/>
        <w:widowControl w:val="false"/>
        <w:spacing w:lineRule="auto" w:line="360" w:before="0" w:after="0"/>
        <w:ind w:firstLine="709"/>
        <w:jc w:val="both"/>
        <w:rPr/>
      </w:pPr>
      <w:r>
        <w:rPr>
          <w:rFonts w:cs="Times New Roman" w:ascii="Times New Roman" w:hAnsi="Times New Roman"/>
          <w:sz w:val="28"/>
          <w:szCs w:val="28"/>
        </w:rPr>
        <w:t>Игрушки (картинки) целесообразно подбирать с таким расчетом, чтобы они составили единый зрительно-игровой сюжет, например сюжет из известной сказки. Один раз в две недели сюжет рекомендуется менять на новый. С целью повышения эффективности этих упражнений по активизации чувства координации и равновесия их следует выполнять только в положении стоя. Учитель периодически дает соответствующие команды и под счет «раз - два-три-четыре» дети быстро поочередно фиксируют взгляд на указанных зрительных точках, сочетая при этом движения головой, глазами и туловищами. Продолжительность выполнения упражнения 1,5-2 минуты.</w:t>
      </w:r>
    </w:p>
    <w:p>
      <w:pPr>
        <w:pStyle w:val="Normal"/>
        <w:widowControl w:val="false"/>
        <w:spacing w:lineRule="auto" w:line="360" w:before="0" w:after="0"/>
        <w:ind w:firstLine="709"/>
        <w:jc w:val="both"/>
        <w:rPr/>
      </w:pPr>
      <w:r>
        <w:rPr>
          <w:rFonts w:cs="Times New Roman" w:ascii="Times New Roman" w:hAnsi="Times New Roman"/>
          <w:sz w:val="28"/>
          <w:szCs w:val="28"/>
        </w:rPr>
        <w:t>Выполнение упражнений по схеме зрительно-двигательных траекторий. На ней с помощью стрелок указаны основные траектории, по которым должен двигаться взгляд в процессе выполнения физкультурных минуток: вверх-вниз, влево - вправо, по и против часовой стрелки, по восьмерке.</w:t>
      </w:r>
    </w:p>
    <w:p>
      <w:pPr>
        <w:pStyle w:val="Normal"/>
        <w:widowControl w:val="false"/>
        <w:spacing w:lineRule="auto" w:line="360" w:before="0" w:after="0"/>
        <w:ind w:firstLine="709"/>
        <w:jc w:val="both"/>
        <w:rPr/>
      </w:pPr>
      <w:r>
        <w:rPr>
          <w:rFonts w:cs="Times New Roman" w:ascii="Times New Roman" w:hAnsi="Times New Roman"/>
          <w:sz w:val="28"/>
          <w:szCs w:val="28"/>
        </w:rPr>
        <w:t>Схема траекторий рисуется на одной из боковых стен классной комнаты в максимально возможную величину. Можно выполнить ее и на потолке. Каждая траектория изображается разным цветом. Это делает схему яркой и привлекающей внимание. Упражнение выполняется коллективно стоя. ( Приложение 4,5)</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двигательной деятельности учащихся на переменах является хорошим средством активного отдыха, укрепления здоровья и восстановления работоспособности. Переключения с одного вида деятельности (учебные занятия) на другой (игры) во время (« подвижной») перемены способствуют повышению продуктивности последующей учебной работы. Их целью является активный отдых, укрепление здоровья, закаливание организма, повышение умственной и физическое работоспособности, выработка привычки к систематическим занятиям физическими упражнениями. Во время удлиненной перемены рекомендуются упражнения с мячами, скакалкой, лазания и перелазания, элементы танцев, катание на лыжах, санках, коньках, самокатах, подвижные игры, элементы спортивных игр, спортивные аттракцион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одвижных перемен -15-45 минут. К концу занятий интенсивность должна снижаться, чтобы учащиеся были готовы к выполнению следующего урока. Содержание и организацию подвижных перемен разрабатывает учитель физической культуры, а непосредственно их проведение возлагается на дежурных учителей и учащихся дежурных классов. Для поддержания интереса учащихся состав упражнений, места занятий, формы и организация проведения должны быть вариатив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высокого уровня работоспособности и решения педагогических задач большое значение имеет организация урока, его длительность, сочетание разных видов учебной деятельности. Гигиенические требования к структуре урока едины для всех классов: введение микропауз в течение занятия, постепенное увеличение нагрузки до максимума к середине урока и снижение к концу, прекращение занятий по звонку. Длительность активного внимания у младших школьников ограничена в большинстве случаев 15-25 минутами, что требует переключения на другой вид деятельности. Особенно утомительна для детей монотонная работа, а также работа, связанная с длительным психофизическим напряжением, зрительной нагрузкой, сохранением статической по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инамическим урокам относят уроки физкультуры, труда, пения, ритмики, которые способствуют снятию статической нагрузки и профилактике переутомления. Наиболее утомительными в младших классах являются чтение, природоведение, история; уроки труда, физического воспитания, музыки, изобразительного искусства надо ставить в младших классах 3 уроком. Большое внимание следует уделять длительности и подвижности перемен, в период которых восстанавливаются функции корковых клеток и ускоряются восстановительные процессы. Поэтому перемены менее 10 минут в школе не допускаются, так как времени для отдыха недостаточно.</w:t>
      </w:r>
    </w:p>
    <w:p>
      <w:pPr>
        <w:pStyle w:val="Normal"/>
        <w:widowControl w:val="false"/>
        <w:spacing w:lineRule="auto" w:line="360" w:before="0" w:after="0"/>
        <w:ind w:firstLine="709"/>
        <w:jc w:val="both"/>
        <w:rPr/>
      </w:pPr>
      <w:r>
        <w:rPr>
          <w:rFonts w:cs="Times New Roman" w:ascii="Times New Roman" w:hAnsi="Times New Roman"/>
          <w:sz w:val="28"/>
          <w:szCs w:val="28"/>
        </w:rPr>
        <w:t>Большие перемены (до 30 минут) предназначены для приема пищи учениками и длительного отдыха и проводятся в середине смены. Вместо одной большой перемены после 2-го или 3-го уроков допускается две перемены по 20 минут каждая после 2 и 3 уроков. В начальной школе рекомендуется 3 перемены в такой последовательности: 10-20-10 минут. Во время большой перемены дети (если не питаются) выходят на свежий воздух, где у них есть возможность подвигаться, эмоционально разрядиться. Не всегда следует занимать перемены шумной игрой, требующей времени для восстановления, не следует на перемене читать книгу, повторять уроки. Перемена может быть проведена под контролем преподавателя физической культуры или другого педагога и должна носить активн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Ежедневные физкультурные занятия в группах продленного дня (спортивный час) проводится на открытом воздухе с целью закаливания организма и обеспечения активного отдыха младших школьников. Они способствуют психической разрядке, противодействуют развитию чрезмерного утомления и тем самым повышают умственную работоспособность учащихся. Помимо этого спортивный час содействует воспитанию интереса и потребности в самостоятельных занятиях физическими упражнениями, формированию умении организованно играть в коллективе сверстников, а также проводить простейшие игры с небольшой группой товарищей. Содержания занятий включает в себя упражнения, рекомендованные для подвижных перемен, с учетом интересов и желаний учащихся. Продолжительность занятий -40-45-60 минут. Важнейшими условиями их проведения являются отсутствие строгой регламентации, самостоятельность учащихся, свобода выбора упражнений и форм проведения.</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спортивного часа возлагается на воспитателей групп продленного дня, а проведение могут осуществлять учителя физической культуры, воспитатели, инструкторы физической культуры, учащиеся старших классов. (Приложение 7).</w:t>
      </w:r>
    </w:p>
    <w:p>
      <w:pPr>
        <w:pStyle w:val="Normal"/>
        <w:widowControl w:val="false"/>
        <w:spacing w:lineRule="auto" w:line="360" w:before="0" w:after="0"/>
        <w:ind w:firstLine="709"/>
        <w:jc w:val="both"/>
        <w:rPr/>
      </w:pPr>
      <w:r>
        <w:rPr>
          <w:rFonts w:cs="Times New Roman" w:ascii="Times New Roman" w:hAnsi="Times New Roman"/>
          <w:sz w:val="28"/>
          <w:szCs w:val="28"/>
        </w:rPr>
        <w:t>Кроме уроков и работы по укреплению здоровья в режиме дня большое влияние следует уделять внимание внеклассной и внешкольной работе, по возможности почти всех детей вовлекать в физкультурные секции и кружки (баскетбольные, футбольные, лыжные, настольного тенниса). Желательно ежемесячно проводить дни здоровья, внутришкольные соревнования по различным видам спорта, спортивно-театрализованные праздники (4 раза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неклассных форм занятий состоит в том, чтобы на основе интересов и склонностей учащихся углубить знания, расширить и закрепить арсенал двигательных умений и навыков в конкретных видах спорта, достигнуть более высокого уровня развития двигательных умений и навыков в конкретных видах спорта, достигнуть более высокого уровня развития двигательных способностей, нравственных качеств, приобщить их регулярным трениров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ывать досуг детей необходимо с учетом их возраста, состояния здоровья и физической подготовленности.</w:t>
      </w:r>
    </w:p>
    <w:p>
      <w:pPr>
        <w:pStyle w:val="Normal"/>
        <w:widowControl w:val="false"/>
        <w:spacing w:lineRule="auto" w:line="360" w:before="0" w:after="0"/>
        <w:ind w:firstLine="709"/>
        <w:jc w:val="both"/>
        <w:rPr/>
      </w:pPr>
      <w:r>
        <w:rPr>
          <w:rFonts w:cs="Times New Roman" w:ascii="Times New Roman" w:hAnsi="Times New Roman"/>
          <w:sz w:val="28"/>
          <w:szCs w:val="28"/>
        </w:rPr>
        <w:t>В организации и проведении « Дней физической культуры и спорта» активное участие принимают учителя школы, совет коллектива физической культуры. Ответственность за проведение « Дней физической культуры и спорта» несет дирекция. Непосредственно руководителями мероприятия в эти дни являются учителя физической культуры. Мероприятия в « Дни физической культуры и спорта » могут проводиться одновременно со всеми классами школы, с каким-либо одним классом, с несколькими классами.</w:t>
      </w:r>
    </w:p>
    <w:p>
      <w:pPr>
        <w:pStyle w:val="Normal"/>
        <w:widowControl w:val="false"/>
        <w:spacing w:lineRule="auto" w:line="360" w:before="0" w:after="0"/>
        <w:ind w:firstLine="709"/>
        <w:jc w:val="both"/>
        <w:rPr/>
      </w:pPr>
      <w:r>
        <w:rPr>
          <w:rFonts w:cs="Times New Roman" w:ascii="Times New Roman" w:hAnsi="Times New Roman"/>
          <w:sz w:val="28"/>
          <w:szCs w:val="28"/>
        </w:rPr>
        <w:t>«Дни физической культуры и спорта» могут проходить как общешкольные физкультурные праздники с включением их в программу спортивных соревнований, встреч со спортсменами, физкультурных выступлений. В зависит от времени года можно устраивать: « День туриста», «День лыжника», « День гимнаста», « День на льду»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хорошо провести « День физической культуры и спорта », должна быть своевременно продумана, тщательно подготовле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е содержание мероприятий в « Дни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улки, экскурсии, туристические соревнования по элементам техники, туристические эстафеты, соревнования по прохождению определенного маршрута. Туристические походы (пешие, лыжные, на пароходе, лодках и велосипедах), туристические сл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ые кро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ые праздники как смотры физической подготовки школьников (вступления с вольными упражнениями без предметов и с предметами, построения пирамид, гимнастические комбинации, акробатические номера);</w:t>
      </w:r>
    </w:p>
    <w:p>
      <w:pPr>
        <w:pStyle w:val="Normal"/>
        <w:widowControl w:val="false"/>
        <w:spacing w:lineRule="auto" w:line="360" w:before="0" w:after="0"/>
        <w:ind w:firstLine="709"/>
        <w:jc w:val="both"/>
        <w:rPr/>
      </w:pPr>
      <w:r>
        <w:rPr>
          <w:rFonts w:cs="Times New Roman" w:ascii="Times New Roman" w:hAnsi="Times New Roman"/>
          <w:sz w:val="28"/>
          <w:szCs w:val="28"/>
        </w:rPr>
        <w:t>Спортивные развлечения, игры, катание и игры на коньках, простейшие соревнования на катке, катание на санках с г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ые соревнования (внутриклассные и между классами) по облегченной программе и правилам (легкая атлетика, гимнастика, лыжи, волейбол, баскетбол, ручной мяч, футбол, настольный теннис).</w:t>
      </w:r>
    </w:p>
    <w:p>
      <w:pPr>
        <w:pStyle w:val="Normal"/>
        <w:widowControl w:val="false"/>
        <w:spacing w:lineRule="auto" w:line="360" w:before="0" w:after="0"/>
        <w:ind w:firstLine="709"/>
        <w:jc w:val="both"/>
        <w:rPr/>
      </w:pPr>
      <w:r>
        <w:rPr>
          <w:rFonts w:cs="Times New Roman" w:ascii="Times New Roman" w:hAnsi="Times New Roman"/>
          <w:sz w:val="28"/>
          <w:szCs w:val="28"/>
        </w:rPr>
        <w:t>Так, например, во Всероссийский день здоровья в Болховском районе в каждой школе были организованы уроки и внеурочные мероприятия. В гимназии, школах №2, 3, Большечеренской проводились дружеские матчи по футболу, баскетболу, волейболу. Насыщенной была программа проведения Дня здоровья в Злынской школе: брейн-ринг, конкурс рисунков, написание учащимися сочинений, анкетирование. В Струковской школе - спортивный праздник – «папа, мама, я - дружная семья». Для учащихся Сурьянивнской школы были организованы Малые олимпийские игры, Трубчевской школы-конкурсы «Ступени здоровь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тивное участие в проведении Дня здоровья в школе №2 приняли педагоги-психологи и социальные педагоги Центра ПМСС. Ими были проведены праздник здоровья, коммуникативная игра «Подумай о хорошем и будет хорошо» и опушка хорошего настроения. Практически во всех школах были организованы веселые старты на свежем воздухе; спортивные викторины здоровья, тематические часы, игры.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большое значение в физическом воспитании младших школьников принадлежит физкультурно-оздоровительным мероприятиям в режиме учебного и продленного дня, спортивно-массовой работе и внеклассно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храна здоровья и физическое воспитание в системе коррекционно-развивающе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ность и значение коррекционно - развивающего образов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Медики констатируют, что за последние 20 лет в состоянии здоровья детского населения произошли неблагоприятные изменения более чем в 4 раза, увеличилось количество детей с хронической патологией. До 50% взросло число детей, имеющих дисфункциональные нарушения. Прослеживается прямая связь отклонений в состоянии здоровья школьников с отставанием в учени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о данным статистики, известно, что среди плохо успевающих детей абсолютное большинство имеют соматические и психические расстройства той или иной степени выраженности. Признаки психического развития часто выступают на фоне тех или иных хронических соматических заболеваний (болезни уха, горла, носа, органов пищеварения, дыхательных путей, опорно-двигательного аппарата и др.).</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Еще Василий Александрович Сухомлинский говорил, что подобно тому, как дети различаются по своим физическим качествам, так неодинаковы силы, необходимые для умственного труда. Память, наблюдательность, воображение, мышления не только по их глубине, устойчивости, быстроте протекания, но и в качественном отношении имеют индивидуальную характеристику у каждого школь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А. Сухомлинского привлекали слабоуспевающие дети.</w:t>
      </w:r>
    </w:p>
    <w:p>
      <w:pPr>
        <w:pStyle w:val="Normal"/>
        <w:widowControl w:val="false"/>
        <w:spacing w:lineRule="auto" w:line="360" w:before="0" w:after="0"/>
        <w:ind w:firstLine="709"/>
        <w:jc w:val="both"/>
        <w:rPr/>
      </w:pPr>
      <w:r>
        <w:rPr>
          <w:rFonts w:cs="Times New Roman" w:ascii="Times New Roman" w:hAnsi="Times New Roman"/>
          <w:sz w:val="28"/>
          <w:szCs w:val="28"/>
        </w:rPr>
        <w:t>Он четко указывает на их главный недостаток – неразвитость умственных способностей: неустойчивость внимания и памяти, инертность мышления, бедность речи, отсутствует любознательность, неразвитость эмоциональной сферы.</w:t>
      </w:r>
    </w:p>
    <w:p>
      <w:pPr>
        <w:pStyle w:val="Normal"/>
        <w:widowControl w:val="false"/>
        <w:spacing w:lineRule="auto" w:line="360" w:before="0" w:after="0"/>
        <w:ind w:firstLine="709"/>
        <w:jc w:val="both"/>
        <w:rPr/>
      </w:pPr>
      <w:r>
        <w:rPr>
          <w:rFonts w:cs="Times New Roman" w:ascii="Times New Roman" w:hAnsi="Times New Roman"/>
          <w:sz w:val="28"/>
          <w:szCs w:val="28"/>
        </w:rPr>
        <w:t>Но откуда берутся такие дети? Стремясь вскрыть действующие здесь причинно - следственные связи, В. А. Сухомлинский установил, в частности, зависимость успеваемости от здоровья или нездоровья де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т фактор по сути дела выпадал из поля зрения исследователей. Обычно учитывались лишь проблемы, вызванные длительным отсутствием ученика в школе по болезни. Василий Александрович перевел вопрос в иную плоскость: а всегда ли мы учитываем хроническое недомогание детей, посещающих уроки, но фактически на них не работающ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спеваемость этих учащихся в большинстве случаев обусловлена повышенной утомляемостью и сниженной работоспособностью в динамике учебного дня, недели и года. У значительной их части интенсивность и качество работы ниже, чем у здоровых детей. Отвлечение внимания на фоне общей ослабленности приводит к слабой дифференциации элементов воспринимаемого, не различению их по степени важности, к восприятию не ситуации в целом, а лишь отдельных и не самых главных её звеньев. В связи с этим снижается способность к адекватному отражению воспринимаемого, происходит неправильное осмысление его. Значительно более низкими, как точность, так и скорость интеллектуальных действий, затрудняется переключение с одного способа действий на другой, нет гибкого реагирования на изменение ситуации. Это обусловливает ослабление познавательных способностей ребенка и значительно снижает эффективность обуч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екоторая часть таких детей выполняет школьные требования, но это достигается ценой чрезмерного напряжения, приводящего к переутомлению.</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Так, по данным Центра профилактической медицины Министерства здравоохранения Российской Федерации, более чем у 50% отклонениями состоянии здоровья за время обучения в первом классе показатели здоровья за счет их функциональных нарушений, так и усугубления или развития новых заболеваний с хроническим течением. Отклонения в состоянии здоровья у детей, поступающих в школу,- показатель, который должен обязательно учитываться при прогнозировании успешности школьной адаптации.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Установлено, что резкие изменения в жизни человека, к которым с полным правом можно отнести переход от дошкольного детства к школьному обучению, приводят к напряжению всех адаптационных механизмов, и повышают риск возникновения функциональных расстройств и различных заболеваний. Изучение индивидуально-типологических особенностей и вытекающих из них образовательных потребностей детей риска, выявление педагогических факторов, непосредственно влияющих на характер и динамику их развития, позволили обосновать и разработать новое направление в современной педагогической практик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Поэтому в современной педагогике все более прочные позиции занимает коррекционно-развивающее образование.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коррекционного развивающего образования - это форма активной медико-психолого-педагогической помощи и сопровождение в системе школьного обучения наиболее уязвимой категории обучающихся - детей риска и детей с задержкой психического развития и, как следствие, с трудностями в социальной адаптаци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Главная цель, которую преследует коррекционно-развивающее образование - создание в условиях общеобразовательной школы, любых других типов школ такой образовательной среды, которая исключала бы саму возможность негативного влияния на ребенка, а учебную деятельность детей делала деятельностью лечебной. Утверждается новое понятие терапия педагогической средой (средовая педагогическая терапия). И в рамках коррекционной педагогики, коррекционно-развивающего образования идет активный поиск ее принципов и правил содержания, форм и метод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онно-развивающее образование - сегодня в определенном смысле полигон, где отрабатывается педагогика, известные ценности которой-знания, развитие, духовность - дополнены еще одной приоритетной ценностью - здоровьем ребенка. Сегодня эта педагогика адресуется наиболее нуждающимся в ней детям. Однако по мере отработки ее технологий, предусматривающих профилактику, своевременную диагностику и коррекцию состояния риска школьной дезадаптации в развитии дете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Чтобы создать адекватные условия в обучении для каждого ребенка, переступившего школьный порог, в школе формируются разноуровневые классы, среди которых - классы для детей адекватной или повышенной способностью к восприятию общеобразовательных программ, классы компенсирующего обучения, коррекционные классы. Сначала складывается система организации учебно-воспитательного процесса на основе индивидуального дифференцированного подхода в проведении диагностической, коррекционно-развивающей и оздоровительной работы.</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Одна из основных главных задач коррекционно-развивающего образования - охрана и укрепление физического и нервно психического здоровья ребенка - реализуется в школе через систему физкультурно - оздоровительной работы обеспечивающий благоприятный охранительный режим для детей. Успешное освоение школьниками с трудностями в обучении знаний, умений и навыков требует особого внимания учителей и специалистов к решению ряда задач.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редо коррекционно-развивающего образования - «не идти вслед за появившейся у ребенка проблемой, а сделать все необходимое для того, чтобы предупредить её на основе знания недостатков и одновременно сильных сторон его развития, создания соответствующих условий, дозирования нагрузки, активной работы по развитию тех школьно-значимых функций, которые оказались в дефиците». При этом источником возникновения ситуаций и состояний риска считаются особенности и качества окружающей ребенка среды, в то время как его индивидуальные особенности развития выступает лишь предпосылками, которые при адекватной организации обучения могут перерасти в школьные неблагополучия. Адаптивность - способность к приспособлению у разных людей различна. Она отражает уровень как врожденных, так и приобретенных в процессе жизни качеств индивида. Отчасти адаптивность обусловлена генетически - особенностями обмена веществ, различием биохимических реакций, метаболической индивидуальностью человека, определяющей разные типы реагирования на стрессовые воздейств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Физиологические исследования последних десятилетий показывают, что во многом способность ребенка к адаптации определяется структурно - функциональной организацией его мозга. Многие ученые подчеркивают тесную зависимость адаптивности от состояния защитных сил организма в целом, от его бионергитеческого потенциала, от данных природой способностей человека (умственных и физических), определяющих его обучаемости в самом широком смысле.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ыявлена и безусловная зависимость адаптационных возможностей человека от особенностей строения и функционирования его нервной системы, от силы или слабости нервных процессов возбуждения и торможения, от их подвижности или инертности, их баланс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целом отмечается безусловная зависимость адаптивности от физического, психического, нравственного здоровья ребенка. В этой связи с сожалением приходится констатировать, что показатели здоровья детей в последние десятилетия </w:t>
      </w:r>
      <w:r>
        <w:rPr>
          <w:rFonts w:cs="Times New Roman" w:ascii="Times New Roman" w:hAnsi="Times New Roman"/>
          <w:sz w:val="28"/>
          <w:szCs w:val="28"/>
          <w:lang w:val="en-US"/>
        </w:rPr>
        <w:t>XX</w:t>
      </w:r>
      <w:r>
        <w:rPr>
          <w:rFonts w:cs="Times New Roman" w:ascii="Times New Roman" w:hAnsi="Times New Roman"/>
          <w:sz w:val="28"/>
          <w:szCs w:val="28"/>
        </w:rPr>
        <w:t xml:space="preserve"> в. характеризуются резким снижение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воря о предопределяющих адаптационные возможности человека факторах, трудно переоценить роль тех приобретенных в процессе жизни психических, психологических, характерологических особенностей, личностных качеств, которые сами по себе отражают характер активного взаимодействия человека с окружающей средой. Воспитательные дефекты этой среды, в силу которых не удовлетворяются основные психофизиологические потребности растущего человека, вызывают нарушения психической организации детей, психическую депривацию, что с большим трудом дифференцируется специалистами от нарушений наследственного, органического характера. Установлено, что действие повреждающих факторов оказывается сильнее, если меньше возраст подвергшегося этому действию ребенка. Также замечено, что мальчики оказываются более чувствительными к действию депривации, чем девочки.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е крайне неблагоприятным для развития личности ребенка является сочетание враждебного отношения со стороны педагогов и родителей, авторитарного характера обучения и воспитания в семье, детском саду и школе и позиции ребенка, проявляющейся или в бездействии (гиперзависимость, неустойчивость, податливость), или в противодействии (гипернезависимость, упрямство, негативизм, трудновоспитуемость) воспитательным воздействиям.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Р.В. Овчаровой выделены также и социально-педагогические ситуации, порождающие дезадаптацию. К ним перечислены ситуации « взаимного безразличия», « односторонней симпатии», «взаимной агрессии», « подавление активности ребенка», «инфантилизации ребенка». При такой ситуации во всех во всех трех средах к концу детского возраста складываются личностные качества запущенного ребенка; наблюдается дисгармония психофизиологического и социального развития, нарушено самосознание личности, ребенок оказывается социально – дезадаптированны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Термином "дети риска школьной дезадаптации" следует обозначать всех учеников, </w:t>
      </w:r>
      <w:r>
        <w:rPr>
          <w:rFonts w:cs="Times New Roman" w:ascii="Times New Roman" w:hAnsi="Times New Roman"/>
          <w:bCs/>
          <w:sz w:val="28"/>
          <w:szCs w:val="28"/>
        </w:rPr>
        <w:t xml:space="preserve">испытывающих </w:t>
      </w:r>
      <w:r>
        <w:rPr>
          <w:rFonts w:cs="Times New Roman" w:ascii="Times New Roman" w:hAnsi="Times New Roman"/>
          <w:sz w:val="28"/>
          <w:szCs w:val="28"/>
        </w:rPr>
        <w:t xml:space="preserve">трудности как учебного, так и личностного характера. При вхождении и школьную жизнь ни один ребенок не застрахован от попадания в различные ситуации риска, возникающие из-за несоответствия предъявляемых </w:t>
      </w:r>
      <w:r>
        <w:rPr>
          <w:rFonts w:cs="Times New Roman" w:ascii="Times New Roman" w:hAnsi="Times New Roman"/>
          <w:bCs/>
          <w:sz w:val="28"/>
          <w:szCs w:val="28"/>
        </w:rPr>
        <w:t xml:space="preserve">требований </w:t>
      </w:r>
      <w:r>
        <w:rPr>
          <w:rFonts w:cs="Times New Roman" w:ascii="Times New Roman" w:hAnsi="Times New Roman"/>
          <w:sz w:val="28"/>
          <w:szCs w:val="28"/>
        </w:rPr>
        <w:t>возможностям ученика, неспособности школы удовлетворить его актуальные потребности или социальные притязания, личностных конфликтов с окружающими и пр. Следствием подобных ситуаций являются состояния риска, которые по уровню проявления подразделяются 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ояния риска академической </w:t>
      </w:r>
      <w:r>
        <w:rPr>
          <w:rFonts w:cs="Times New Roman" w:ascii="Times New Roman" w:hAnsi="Times New Roman"/>
          <w:bCs/>
          <w:sz w:val="28"/>
          <w:szCs w:val="28"/>
        </w:rPr>
        <w:t xml:space="preserve">неуспешности, </w:t>
      </w:r>
      <w:r>
        <w:rPr>
          <w:rFonts w:cs="Times New Roman" w:ascii="Times New Roman" w:hAnsi="Times New Roman"/>
          <w:sz w:val="28"/>
          <w:szCs w:val="28"/>
        </w:rPr>
        <w:t>возникающие в случаях несоответствия дидактических требований, предъявляемых к ребенку, уровню зрелости психофизиологических, общедеятельностных и интеллектуально-перцептивных функций, обеспечивающих процесс уч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я социального риска, возникающие как протест против высоких требований на личностном, поведенческом уровне и проявляющиеся в форме активного или пассивного сопротивления общепринятым нормам либо поведения, либо взаимодействия с другими участниками процесса обучения, в отказе от учебной деятельности в пользу какой-либо другой, существующей выше школ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ояния риска по здоровью, которые являются следствием работы в режиме сверхнапряжения, обусловленного либо общей психосоматической ослабленностью ребенка, либо завышенными притязаниями взрослых или собственной высокой мотивацией ученика. При этом дети не могут справиться с предъявляемыми им требованиями и решают поставленные перед ними учебные задачи путем предельной мобилизации всех систем организма, в результате чего происходит </w:t>
      </w:r>
      <w:r>
        <w:rPr>
          <w:rFonts w:cs="Times New Roman" w:ascii="Times New Roman" w:hAnsi="Times New Roman"/>
          <w:bCs/>
          <w:sz w:val="28"/>
          <w:szCs w:val="28"/>
        </w:rPr>
        <w:t xml:space="preserve">нарушение </w:t>
      </w:r>
      <w:r>
        <w:rPr>
          <w:rFonts w:cs="Times New Roman" w:ascii="Times New Roman" w:hAnsi="Times New Roman"/>
          <w:sz w:val="28"/>
          <w:szCs w:val="28"/>
        </w:rPr>
        <w:t>в работе одной или нескольких наиболее слабых сист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я комплексного риска, включающие в себя риск адаптационных нарушений по двум или трем перечисленным направления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аряду с перечисленными подходами к оценке факторов дезадаптации существует также точка зрения, согласно которой наибольшее дезадаптирующее влияние на изначально уязвимых детей - группы риска- оказывают факторы, обусловленные нерациональной организацией образовательного процесса в школе, которая по укоренившейся традиции продолжает не замечать тех естественных и закономерных различий в состоянии здоровья, психофизическом развитии, способностях к адаптации, которые характеризуют поступающих в школу и обучающихся в ней детей. Создавая формально равные для всех учащихся условия: единый режим, единые образовательные программы, единые требования к знаниям, умениям и навыкам – школа традиционной модели изначально предопределяет условии, затрудняющие, если не исключающие саму возможность личностно-ориентированного подхода, и порождает глубокое фактическое неравенство между детьми. Речь идет о неравенстве как в результатах обучения, так и в той цене, которая за эти результаты будет заплачена.[20]</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Своевременное выявление причин, приводящих к неуспеваемости на начальных этапах обучения у детей младшего школьного возраста и соответствующая коррекционная работа могут уменьшить вероятность перерастания временных неудач в обучении в хроническую неуспеваемость и предотвратить тем самым ситуацию возникновения у школьника нервно-психических и психосоматических расстройств и отклоняющегося поведения, развивающихся на основе психоэмоционального реагирования на стресс неуспеваем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Таким образом, реализация потенциальных возможностей физического и психического развития детей зависит, с одной стороны, от общего социального благополучия, от внимания окружающих взрослых, а с другой - от организации педагогически целесообразного воздействия, учитывающего особенности и значение формирования тех или иных функций, умений и навы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426" w:leader="none"/>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Физическое воспитание младших школьников в классах компенсирующего обучения и коррекционных классах </w:t>
      </w:r>
      <w:r>
        <w:rPr>
          <w:rFonts w:cs="Times New Roman" w:ascii="Times New Roman" w:hAnsi="Times New Roman"/>
          <w:sz w:val="28"/>
          <w:szCs w:val="28"/>
          <w:lang w:val="en-US"/>
        </w:rPr>
        <w:t>VII</w:t>
      </w:r>
      <w:r>
        <w:rPr>
          <w:rFonts w:cs="Times New Roman" w:ascii="Times New Roman" w:hAnsi="Times New Roman"/>
          <w:sz w:val="28"/>
          <w:szCs w:val="28"/>
        </w:rPr>
        <w:t xml:space="preserve"> вида</w:t>
      </w:r>
    </w:p>
    <w:p>
      <w:pPr>
        <w:pStyle w:val="Style17"/>
        <w:widowControl w:val="false"/>
        <w:tabs>
          <w:tab w:val="clear" w:pos="708"/>
          <w:tab w:val="left" w:pos="426" w:leader="none"/>
          <w:tab w:val="left" w:pos="10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представляет собой довольно сложный процесс, но все же при его реализации не следует идти по пути упрощения. Это можно объяснить, с одной стороны, его значимостью, так как физическое здоровье закладывается в большей степени под влиянием экзогенных факторов, каковыми являются физические упражнения. С другой стороны, современные педагогические тенденции четко связывают результат обучения с уровнем физического здоровья ребенка, которое также напрямую связано с уровнем физической подготовленности и физическ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учения подразумевает комплексный подход к развитию ребенка, то есть его умственное, психическое и физическое воспитание в процессе обучения. И эта тенденция начинает проявляться при обучении детей различных групп здоровья. Законом Российской Федерации « Об образовании» предусмотрено внедрение в практику работы общеобразовательных учреждений комплекса мер, направленных на дифференциацию обучения, действенный учет индивидуальных особенностей обучающихся.</w:t>
      </w:r>
    </w:p>
    <w:p>
      <w:pPr>
        <w:pStyle w:val="Normal"/>
        <w:widowControl w:val="false"/>
        <w:spacing w:lineRule="auto" w:line="360" w:before="0" w:after="0"/>
        <w:ind w:firstLine="709"/>
        <w:jc w:val="both"/>
        <w:rPr/>
      </w:pPr>
      <w:r>
        <w:rPr>
          <w:rFonts w:cs="Times New Roman" w:ascii="Times New Roman" w:hAnsi="Times New Roman"/>
          <w:sz w:val="28"/>
          <w:szCs w:val="28"/>
        </w:rPr>
        <w:t>Особую социальную и педагогическую значимость приобретает внедрение в образовательный процесс форм активной педагогической помощи наиболее трудной в воспитательном отношении категории детей - детям «группы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этой категорией детей педагоги сталкиваются с целым рядом проблем. Во-первых, это вопросы диагностики и структурного анализа расстройств, выявление симптомов, связанных с болезнью; во-вторых, это вопросы комплектования (отбор детей с отклонениями в развитии, не имеющих резко выраженной клинико-патологической характеристики); в-третьих, один из основных аспектов педагогической работы - это вопросы подготовки (переподготовки) педагогов для работы с этой категорией де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группе риска» специалисты относят детей, которые в силу различных причин генетического, биологического и социального свойства, уже приходят в школу психически и соматически ослабленными, социально запущенными, с риском школьной и социальной дезадаптации. Значительно худшее чем у других сверстников качество адаптационных механизмов делает их уязвимыми по отношению к несбалансированным воздействиям внешней среды, обусловливает предрасположенность этих детей к патологическим реакциям на перегрузки и социально – психологическим срывам. Экологическое, демографическое, социальное неблагополучие в обществе привело к резкому увеличению таких детей. В настоящее время к их числу на этапе поступления в школу может быть отнесен практически каждый пятый ребенок. Именно эти дети, уже с первого класса испытывают систематические трудности в учебе, становятся неуспевающими, а начальное отставание в учебе ведет к педагогической запущенности трудновоспитуемости, школьной дезадапт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возрастающая общественная тревога за судьбу детей « группы риска», осознание необходимости усиления роли педагогики и педагогов в охране их физического и нравственного здоровья обеспечение полноценного образования диктуют необходимость изменения сложившейся ситу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школьной практике все большее распространение получают классы компенсирующего обучения и коррекционные классы </w:t>
      </w:r>
      <w:r>
        <w:rPr>
          <w:rFonts w:cs="Times New Roman" w:ascii="Times New Roman" w:hAnsi="Times New Roman"/>
          <w:sz w:val="28"/>
          <w:szCs w:val="28"/>
          <w:lang w:val="en-US"/>
        </w:rPr>
        <w:t>VII</w:t>
      </w:r>
      <w:r>
        <w:rPr>
          <w:rFonts w:cs="Times New Roman" w:ascii="Times New Roman" w:hAnsi="Times New Roman"/>
          <w:sz w:val="28"/>
          <w:szCs w:val="28"/>
        </w:rPr>
        <w:t xml:space="preserve"> ви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классов компенсирующего обучения рассматривается как одна из форм педагогической помощи детям «группы риска». Относительно однородный, с учетом специфики и уровня психического развития, школьной зрелости, состав учащихся в классах компенсирующего обучения даст возможность учителю учесть этот уровень в обучении и тем самым большую эффективность учеб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классах компенсирующего обучения определяет основные формы и содержание коррекционной работы с детьми, испытывающими трудности при обучении в общеобразовательных учреждениях.</w:t>
      </w:r>
    </w:p>
    <w:p>
      <w:pPr>
        <w:pStyle w:val="Normal"/>
        <w:widowControl w:val="false"/>
        <w:spacing w:lineRule="auto" w:line="360" w:before="0" w:after="0"/>
        <w:ind w:firstLine="709"/>
        <w:jc w:val="both"/>
        <w:rPr/>
      </w:pPr>
      <w:r>
        <w:rPr>
          <w:rFonts w:cs="Times New Roman" w:ascii="Times New Roman" w:hAnsi="Times New Roman"/>
          <w:sz w:val="28"/>
          <w:szCs w:val="28"/>
        </w:rPr>
        <w:t>Программы по общеобразовательным предметам в компенсирующих классах разрабатываются на базе основных общеобразовательных программ с учетом особенностей обучающихся. Составной частью программы в компенсирующих классах является программа компенсирующе– развивающей работы, которая реализуется в процессе учебных, так и внеучебных занятий с обучающими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ы компенсирующего обучения принимаются или переводятся дети « группы риска», не имеющие выраженных отклонений в развитии (задержки психического развития церебрально-органического генеза, умственной отсталости, выраженных нарушений речи, слуха зрения двигательной сферы). При нормальном интеллектуальном развитии дети « группы риска» на начальных этапах обучения испытывают трудности в усвоении учебных занятий и умений из - за низкой работоспособности вследствие соматической ослабленности, частичных отставаний в развитии высших психических функций или педагогической запущенности, возникающей в неблагоприятных микросоциальных условиях воспитания и обучения. У этих детей не обнаруживается нарушение памяти перцептивных и мыслительных процессов, вместе с тем им характерен низкий уровень выполнения учебных и внеучебных занятий обусловленный снижением учебной мотивацией и отсутствием познавательных интересов при этом наблюдается недостаточный самоконтроль, неустойчивость слабая целенаправленность деятельности повышенная отвлекаемость, импульсивность, гиперактивность.</w:t>
      </w:r>
    </w:p>
    <w:p>
      <w:pPr>
        <w:pStyle w:val="Normal"/>
        <w:widowControl w:val="false"/>
        <w:spacing w:lineRule="auto" w:line="360" w:before="0" w:after="0"/>
        <w:ind w:firstLine="709"/>
        <w:jc w:val="both"/>
        <w:rPr/>
      </w:pPr>
      <w:r>
        <w:rPr>
          <w:rFonts w:cs="Times New Roman" w:ascii="Times New Roman" w:hAnsi="Times New Roman"/>
          <w:sz w:val="28"/>
          <w:szCs w:val="28"/>
        </w:rPr>
        <w:t>В целях соблюдения щадящего и охранительного режима и избежания психофизиологических перегрузок у детей предусмотрено проведение психодинамических перемен после 2-го и 3-го уроков. Динамические перемены проводят учителя физической культуры и музыки на школьном дворе ( в теплое время года), в рекреациях и физкультурном зале- классные руководители и учащиеся педагогических классов.</w:t>
      </w:r>
    </w:p>
    <w:p>
      <w:pPr>
        <w:pStyle w:val="Normal"/>
        <w:widowControl w:val="false"/>
        <w:spacing w:lineRule="auto" w:line="360" w:before="0" w:after="0"/>
        <w:ind w:firstLine="709"/>
        <w:jc w:val="both"/>
        <w:rPr/>
      </w:pPr>
      <w:r>
        <w:rPr>
          <w:rFonts w:cs="Times New Roman" w:ascii="Times New Roman" w:hAnsi="Times New Roman"/>
          <w:sz w:val="28"/>
          <w:szCs w:val="28"/>
        </w:rPr>
        <w:t>Психокоррекционные паузы на уроках и коррекционно-развивающих занятиях, проводимые в виде небольших занятий, игр, соревнованиях, направленных на развитие функций внимания, мышления, повышения работоспособности, а также виды кратковременных аутогенных тренингов, направленных на восстановление сил, способствуют развитию психических процессов и эмоционально- психологической разрядк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ки ритмики, проводимые со 2 по 6 класс, и такие обязательные элементы урока, как ритмико-гимнастические упражнения у опоры и без опоры, упражнения с проговариванием, элементы современных, бальных и народных танцев позволяют корректировать осанку, развивать различные группы мышц, активизировать внимание и организованность, автоматизировать навыки правильного дыхания и ритмичной речи, улучшать память и речь. </w:t>
      </w:r>
    </w:p>
    <w:p>
      <w:pPr>
        <w:pStyle w:val="Normal"/>
        <w:widowControl w:val="false"/>
        <w:spacing w:lineRule="auto" w:line="360" w:before="0" w:after="0"/>
        <w:ind w:firstLine="709"/>
        <w:jc w:val="both"/>
        <w:rPr/>
      </w:pPr>
      <w:r>
        <w:rPr>
          <w:rFonts w:cs="Times New Roman" w:ascii="Times New Roman" w:hAnsi="Times New Roman"/>
          <w:sz w:val="28"/>
          <w:szCs w:val="28"/>
        </w:rPr>
        <w:t>Однако ведущее место в системе коррекционно-развивающей работы отводится уроку физической культуры, оздоровительная значимость которого усиливается благодаря следующим факто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ю количества часов, отводимых на физическую культуру; </w:t>
      </w:r>
    </w:p>
    <w:p>
      <w:pPr>
        <w:pStyle w:val="Normal"/>
        <w:widowControl w:val="false"/>
        <w:spacing w:lineRule="auto" w:line="360" w:before="0" w:after="0"/>
        <w:ind w:firstLine="709"/>
        <w:jc w:val="both"/>
        <w:rPr/>
      </w:pPr>
      <w:r>
        <w:rPr>
          <w:rFonts w:cs="Times New Roman" w:ascii="Times New Roman" w:hAnsi="Times New Roman"/>
          <w:sz w:val="28"/>
          <w:szCs w:val="28"/>
        </w:rPr>
        <w:t>- разделению учащихся на уроках физической культуры по половому признаку, начиная 1 кл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ие элементов гимнастики, подвижных или спортивных и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ю детей самостоятельному контролю за частотой сердечных сокращений;</w:t>
      </w:r>
    </w:p>
    <w:p>
      <w:pPr>
        <w:pStyle w:val="Normal"/>
        <w:widowControl w:val="false"/>
        <w:spacing w:lineRule="auto" w:line="360" w:before="0" w:after="0"/>
        <w:ind w:firstLine="709"/>
        <w:jc w:val="both"/>
        <w:rPr/>
      </w:pPr>
      <w:r>
        <w:rPr>
          <w:rFonts w:cs="Times New Roman" w:ascii="Times New Roman" w:hAnsi="Times New Roman"/>
          <w:sz w:val="28"/>
          <w:szCs w:val="28"/>
        </w:rPr>
        <w:t>Уроки физической культуры проводятся одновременно отдельно с мальчиками и девочками одной параллели классов. Такое нововведение позволяет с одной стороны, обогащать содержание занятий упражнениями видами деятельности, отвечающими физиологическим особенностям детей, использовать индивидуальный подход, учитывая их возрастные и индивидуально - типологические особенности, развивать двигательные личностные качества каждого ребенка, а с другой, менять отношения учащихся (особенно слабо подготовленных или имеющих те или иные физиологические недостатки) к урокам прививать любовь к систематическим занятиям физическими упражнениями в урочное и внеуроч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подход к планированию уроков физической культуры через день, отвечающий физиологическим особенностям восстановления организма после длительной нагрузки, значительно снижает утомляемость, нормализует работоспособность детей в течение учебной нед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в каждый урок на протяжении всего учебного года элементов гимнастики, умело подобранных подвижных или спортивных игр способствует развитию гибкости, ловкости, силовых качеств учащихся, укрепляет их здоровье. </w:t>
      </w:r>
    </w:p>
    <w:p>
      <w:pPr>
        <w:pStyle w:val="Normal"/>
        <w:widowControl w:val="false"/>
        <w:spacing w:lineRule="auto" w:line="360" w:before="0" w:after="0"/>
        <w:ind w:firstLine="709"/>
        <w:jc w:val="both"/>
        <w:rPr/>
      </w:pPr>
      <w:r>
        <w:rPr>
          <w:rFonts w:cs="Times New Roman" w:ascii="Times New Roman" w:hAnsi="Times New Roman"/>
          <w:sz w:val="28"/>
          <w:szCs w:val="28"/>
        </w:rPr>
        <w:t>Оптимальная двигательная плотность урока обеспечивается благодаря разработанной С.И. Шаповаловым системы организации учебной деятельности учащихся на уроках физической культуры в условиях коррекционно-развивающей направленности образования. Стержнем системы является комплексный урок, проводимый методом «круговой тренировки». Комплексная структура урока позволяет в течение 40 минут максимально использовать возможности двух спортивных залов. Как правило, одна половина учебного времени на уроке отводится обучению умениям и навыкам, а вторая – развитию физических учащихся, то есть практически на каждом уроке учащимся предоставляется возможность приобретать навыки в спортивных играх, гимнастике, а также развивать такие двигательные качества, как ловкость, быстрота, сила, гибкость. Обязательным элементом урока является дыхательная гимнастика, упражнения на осанку, координацию движений, развитие пространственной ориентации. В урок также искусно вплетаются освоенные учащимися упражнения по различным видам заболева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стота, доступность, безопасность, оптимальное чередование нагрузки и отдыха. Правильное дозирование нагрузки – обязательное условие каждого урока физической культуры. Предлагаемые учащимся комплексы составляются с учетом возраста, включают доступные упражнения. Упражнения подбираются таким образом, чтобы они влияли на комплексное развитее физических качеств путем последовательного воздействия на различные группы мышц. Физическая культура дозируется за счет изменения числа повторений темпа выполнения каждого упражнения. </w:t>
      </w:r>
    </w:p>
    <w:p>
      <w:pPr>
        <w:pStyle w:val="Normal"/>
        <w:widowControl w:val="false"/>
        <w:spacing w:lineRule="auto" w:line="360" w:before="0" w:after="0"/>
        <w:ind w:firstLine="709"/>
        <w:jc w:val="both"/>
        <w:rPr/>
      </w:pPr>
      <w:r>
        <w:rPr>
          <w:rFonts w:cs="Times New Roman" w:ascii="Times New Roman" w:hAnsi="Times New Roman"/>
          <w:sz w:val="28"/>
          <w:szCs w:val="28"/>
        </w:rPr>
        <w:t>Учителями школы составляются самые разнообразные комплексы упражнений, направленные на закрепление изученных двигательных навыков и умений, способствующих развитию двигательных качеств. На уроках используются также комплексы из разнонацеленных упражнений.</w:t>
      </w:r>
    </w:p>
    <w:p>
      <w:pPr>
        <w:pStyle w:val="Normal"/>
        <w:widowControl w:val="false"/>
        <w:spacing w:lineRule="auto" w:line="360" w:before="0" w:after="0"/>
        <w:ind w:firstLine="709"/>
        <w:jc w:val="both"/>
        <w:rPr/>
      </w:pPr>
      <w:r>
        <w:rPr>
          <w:rFonts w:cs="Times New Roman" w:ascii="Times New Roman" w:hAnsi="Times New Roman"/>
          <w:sz w:val="28"/>
          <w:szCs w:val="28"/>
        </w:rPr>
        <w:t>При проведении уроков обращается внимание на музыкальное сопровождение. Под современную, динамичную музыку дети работают с большим интересом и отдачей, меньше устают. В заключительной части урока, как правило, используется спокойная, мелодичная музыка, способствующая более полному восстановлению работоспособности организма ребен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того чтобы каждый ученик получил физическую нагрузку, близкую к оптимальной, и работал в течение урока с хорошим тренировочным эффектом, учителя физической культуры, дозируют нагрузку, тщательно подбирая упражнения, определяют интенсивность и длительность их выполнения и интервалы и отдыха, следят за индивидуальными реакциями каждого ученика на нагрузку. </w:t>
      </w:r>
    </w:p>
    <w:p>
      <w:pPr>
        <w:pStyle w:val="Normal"/>
        <w:widowControl w:val="false"/>
        <w:spacing w:lineRule="auto" w:line="360" w:before="0" w:after="0"/>
        <w:ind w:firstLine="709"/>
        <w:jc w:val="both"/>
        <w:rPr/>
      </w:pPr>
      <w:r>
        <w:rPr>
          <w:rFonts w:cs="Times New Roman" w:ascii="Times New Roman" w:hAnsi="Times New Roman"/>
          <w:sz w:val="28"/>
          <w:szCs w:val="28"/>
        </w:rPr>
        <w:t>Уроки физической культуры проводятся на диагностической основе. В течение всего учебного ведется наблюдение за состоянием здоровья и физическим развитием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ссовых школах немало детей с различными формами психических отклонений. Они требуют особого подхода к себе как в школе, так и дома. Для этого необходимо уметь распознать возможные психологические отклонения в развитии детей и организовать психокоррекционную работу со стороны учителей и со стороны родителей. Вот почему вопросы валеологии приобретают еще большее значение в классах, где собраны дети с задержкой психического развития. Именно такие дети испытывают наибольшие трудности в обу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ержка психического развития – это нарушение нормального темпа развития, при котором дети, достигшие школьного возраста, продолжают оставаться в кругу дошкольных игровых интересов. Понятие задержка подчеркивает временный характер отставания, который с возрастом преодолевается, если создаются адекватные условия обучения и развития детей данной катего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авание в развитии познавательной деятельности и личной сферы у детей замедляет процесс формирование учебных навыков, приводит к возникновению пробелов в зн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задержкой психического развития плохо включаются в процесс урока: поверхностно воспринимают учебный материал, не выполняют самостоятельные задания без специальной помощи, не понимают прочитанное, быстро утомляются. Их словарный запас на 20-30% ниже, чем у других детей. Экспериментально выявлено отставание всех видов памяти. Отставание от сверстников особенно заметно в их мышлении: они явно затрудняются обобщать, систематизировать и классифицировать. Они остро реагируют на неудачи, отличаются неустойчивым настроением. Занятия в классах с задержкой психического развития требует коррекционных воздействий с целью компенсации дефектов развития.</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обучения в таких классах осуществляется в системе коррекционно-развивающего образования, которая представляет собой форму дифференциации образования, позволяющую решать задачи современной активной помощи детям со стойкими трудностями в обу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урока оказывает большое влияние на функциональное состояние организма детей и как следствие на работоспособность. Поэтому большое значение имеет правильное построение урока, подразумевающее оптимальное чередование различных видов занятий, неодинаковых по продолжительности, сложности и утомляемости (продолжительность урока до 35 минут, учебного дня и учебной недели, организация самого урока, расписание уроков, перемены).</w:t>
      </w:r>
    </w:p>
    <w:p>
      <w:pPr>
        <w:pStyle w:val="Normal"/>
        <w:widowControl w:val="false"/>
        <w:spacing w:lineRule="auto" w:line="360" w:before="0" w:after="0"/>
        <w:ind w:firstLine="709"/>
        <w:jc w:val="both"/>
        <w:rPr/>
      </w:pPr>
      <w:r>
        <w:rPr>
          <w:rFonts w:cs="Times New Roman" w:ascii="Times New Roman" w:hAnsi="Times New Roman"/>
          <w:sz w:val="28"/>
          <w:szCs w:val="28"/>
        </w:rPr>
        <w:t>Практика показывает, что в 1 классе уже к началу четвертого урока скорость и точность работы значительно снижаются по сравнению с началом первого урока. Падение работоспособности к четвертому особенно заметно к концу недели.</w:t>
      </w:r>
    </w:p>
    <w:p>
      <w:pPr>
        <w:pStyle w:val="Normal"/>
        <w:widowControl w:val="false"/>
        <w:spacing w:lineRule="auto" w:line="360" w:before="0" w:after="0"/>
        <w:ind w:firstLine="709"/>
        <w:jc w:val="both"/>
        <w:rPr/>
      </w:pPr>
      <w:r>
        <w:rPr>
          <w:rFonts w:cs="Times New Roman" w:ascii="Times New Roman" w:hAnsi="Times New Roman"/>
          <w:sz w:val="28"/>
          <w:szCs w:val="28"/>
        </w:rPr>
        <w:t>Сохранить высокую работоспособность на уроке помогает рациональное чередование различных видов деятельности. Чем однообразнее, монотоннее урок, тем быстрее развивается утомление. Сохранению высокой работоспособности на протяжении учебного дня и учебной недели способствует правильное составлении расписания уроков. Совершенно не допустимо, чтобы при составлении расписания уроков вопросы охраны здоровья детей отодвигались на второй пл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недельной динамики работоспособности детей установлено, что самым малопродуктивным днем является понедельник, а наиболее продуктивными днями - вторник и среда.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и составлении расписания уроков необходимо учитывать дневную и недельную динамику работо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Важную роль в сохранении работоспособности играют валеологические паузы. Они необходимы на каждом уроке. Паузы целесообразно проводить в периоды утомления детей – это на 10-15-й и 25 30-й минутах. Средняя продолжительность пауз 30-60 секу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упражнения являются небольшой паузой в процессе обучения и положительно влияют на умственную работоспособность детей, поэтому их проведение необходи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физического воспитания категории детей группы риска и детей с задержкой психического развития требуют особого под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двигательных качеств обеспечивается подбором необходимых упражнений и рациональной методикой занятий. На развитие физических качеств оказывают существенное влияние повседневные занятия физическими упражнениями (зарядка, гимнастика до занятий, физкультминутки, уроки физкультуры, игры на переме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нятия физической культурой в режиме учебного дня повышают функциональные возможности организма, умственную и физическую работоспособность детей. Обеспечивая нормальный рост и всестороннее развитие важнейших систем и функций организма, формирование жизненно необходимых двигательных навыков и качеств, физическое воспитание связано со всеми другими сторонами воспитания. Физическое воспитание активно содействует формированию таких социально ценных морально-волевых качеств личности, как коллективизм, целеустремленность, стойкость, смелость, решительность. Расширяя диапазон творческих возможностей человека, физическая культура играет важную роль в трудовом воспитании, в подготовке к труду. Накопление детьми двигательных навыков, совершенствование физических качеств и укрепление здоровья помогают им успешнее овладевать трудовыми действ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доровье - редчайший дар, оставленный в наследство родителями, часто разрушается под влиянием окружающей среды. По многим причинам разрушается здоровье из-за вредных привычек стрессов, экологической обстановки, поэтому проблема сохранения и укрепления здоровья школьников существует на всех ступенях обучения.</w:t>
      </w:r>
      <w:r>
        <w:rPr>
          <w:rFonts w:cs="Times New Roman" w:ascii="Times New Roman" w:hAnsi="Times New Roman"/>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в эпоху XXI века, предъявляются новые, более высокие требования к человеку, в том числе и к ребенку, к его здоровью и знаниям. Постоянно усиливающееся влияние на организм ребенка разнообразных отрицательных факторов окружающей среды приводит к ухудшению состояния здоровья, к снижению умственного и физического состояния детей. Забота о здоровье ребенка стала занимать во всем мире приоритетные позиции, так как любой стране нужны творческие, гармонично развитые, активные строители общества и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отвечает за формирование здорового ребенка? В нашем обществе традиционно сложилось так, что за здоровье ребенка несут ответственность родители, педагоги и медицинские работники, а после достижения совершеннолетия и сам ребенок заботится о своем здоров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акой совместной работы за последние двадцать лет и коллективной ответственности следующие.</w:t>
      </w:r>
    </w:p>
    <w:p>
      <w:pPr>
        <w:pStyle w:val="Normal"/>
        <w:widowControl w:val="false"/>
        <w:spacing w:lineRule="auto" w:line="360" w:before="0" w:after="0"/>
        <w:ind w:firstLine="709"/>
        <w:jc w:val="both"/>
        <w:rPr/>
      </w:pPr>
      <w:r>
        <w:rPr>
          <w:rFonts w:cs="Times New Roman" w:ascii="Times New Roman" w:hAnsi="Times New Roman"/>
          <w:sz w:val="28"/>
          <w:szCs w:val="28"/>
        </w:rPr>
        <w:t>По данным НИИ гигиены и охраны здоровья детей и Российской академии медицинских наук, физиологически зрелыми рождается не более 14 % детей, количество здоровых дошкольников, поступающих в первые классы средней общеобразовательной школы, составляет около 10 %, более 20 % детей имеют дефицит массы тела и 50 % детей имеют хронические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се чаще поднимаются вопросы обеспечения здоровья, что обусловлено прогрессирующим его снижением у детей всех возрастных групп.</w:t>
      </w:r>
    </w:p>
    <w:p>
      <w:pPr>
        <w:pStyle w:val="Normal"/>
        <w:widowControl w:val="false"/>
        <w:spacing w:lineRule="auto" w:line="360" w:before="0" w:after="0"/>
        <w:ind w:firstLine="709"/>
        <w:jc w:val="both"/>
        <w:rPr/>
      </w:pPr>
      <w:r>
        <w:rPr>
          <w:rFonts w:cs="Times New Roman" w:ascii="Times New Roman" w:hAnsi="Times New Roman"/>
          <w:sz w:val="28"/>
          <w:szCs w:val="28"/>
        </w:rPr>
        <w:t>Сегодня в нашей стране большая роль отводится физическому воспитанию и его оздоровительным возможностям, сохраняющим и укрепляющим здоровье детей и подростков.</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исследования все поставленные задачи были раскры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ходе выпускной квалификационной работы была проанализирована педагогическая литература. Исследования по проблеме здоровья школьников проводились специалистами разного профиля: психологами, педагогами, дефектологами и физиологами совместно с психологами и клиницистами. Данная проблема наиболее полно освещена в работах В.Ф. Базарного, М.М. Безруких, М. Э. Кумари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тельно решением проблемы физического состояния школьников занимается доктор медицинских наук Владимир Филиппович Базарный. В течение 20 с лишним лет Базарный со своими учениками всесторонне исследовал влияние факторов школьной жизни на телесное и психическое развитие здоровья школьников. За это время предложены и защищены 44 патентами технологии оздоровления в процессе дошкольного и школьного воспитания. Множество детских садов и школ работают по технологиям В. Ф. Базарно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их работах М.М. Безруких выделяет следующие негативные факторы, действующие на ребенка в школе: стрессовую тактику авторитарной педагогики, интенсификацию учебного процесса; раннее начало дошкольного систематического обучения; несоответствие программ и технологий обучения функциональным и возрастным особенностям учащихся; недостаточную квалификацию педагогов в вопросах развития ребенка и охраны здоровья, массовую безграмотность в этом отношении родителей. </w:t>
      </w:r>
    </w:p>
    <w:p>
      <w:pPr>
        <w:pStyle w:val="Normal"/>
        <w:widowControl w:val="false"/>
        <w:spacing w:lineRule="auto" w:line="360" w:before="0" w:after="0"/>
        <w:ind w:firstLine="709"/>
        <w:jc w:val="both"/>
        <w:rPr/>
      </w:pPr>
      <w:r>
        <w:rPr>
          <w:rFonts w:cs="Times New Roman" w:ascii="Times New Roman" w:hAnsi="Times New Roman"/>
          <w:sz w:val="28"/>
          <w:szCs w:val="28"/>
        </w:rPr>
        <w:t>Г.Ф. Кумариной представлена психолого-педагогическая характеристика детей, имеющих проблемы в обучении и поведении, а также предложены методы, приемы, формы работы с этой категорией де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ыт учителей практиков по сохранению и укреплению здоровья школьников регулярно освещается в журналах «Начальная школа», « Народное образование», « Учительская газета» в и других материалах печати. Однако в методической литературе не достаточно полно раскрыты аспекты физического воспитания младших школьников в системе коррекционно - развивающе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2. Исследования показали, что работа по сохранению и укреплению здоровья детей является в настоящее время актуальной. Сохранение здоровья подрастающего поколения является одной из важных задач модернизации образования и приоритетов в региональной образовательной политике.</w:t>
      </w:r>
    </w:p>
    <w:p>
      <w:pPr>
        <w:pStyle w:val="Normal"/>
        <w:widowControl w:val="false"/>
        <w:spacing w:lineRule="auto" w:line="360" w:before="0" w:after="0"/>
        <w:ind w:firstLine="709"/>
        <w:jc w:val="both"/>
        <w:rPr/>
      </w:pPr>
      <w:r>
        <w:rPr>
          <w:rFonts w:cs="Times New Roman" w:ascii="Times New Roman" w:hAnsi="Times New Roman"/>
          <w:sz w:val="28"/>
          <w:szCs w:val="28"/>
        </w:rPr>
        <w:t>Школа стала школой болезней. Следуя за техническим прогрессом, она продолжает наращивать объём и интенсивность информации, уходя от проблемы самочувствия, психической и физической переносимости детьми этих непомерных нагрузок. Адаптации к школе также вызывает у ребенка большие трудности. Ведь практически ни у одного ребенка переход от дошкольного детства к систематическому школьному обучению не совершается плавно. Адаптация ребенка к школе — довольно длительный процесс, связанный со значительным напряжением всех систем организма. Адаптация к школе далеко не у всех детей протекает безболезненно. У некоторых она не наступает совсем, и тогда приходится говорить о социально-психологической дезадаптации, которая ведет к серьезным последствиям (вплоть до невозможности получить полноценное образование и найти свое место в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здоровье школьников, их физическое развитие вызывает тревогу вследствие чего проблема сохранения и укрепления здоровья школьников является актуальной.</w:t>
      </w:r>
    </w:p>
    <w:p>
      <w:pPr>
        <w:pStyle w:val="Normal"/>
        <w:widowControl w:val="false"/>
        <w:spacing w:lineRule="auto" w:line="360" w:before="0" w:after="0"/>
        <w:ind w:firstLine="709"/>
        <w:jc w:val="both"/>
        <w:rPr/>
      </w:pPr>
      <w:r>
        <w:rPr>
          <w:rFonts w:cs="Times New Roman" w:ascii="Times New Roman" w:hAnsi="Times New Roman"/>
          <w:sz w:val="28"/>
          <w:szCs w:val="28"/>
        </w:rPr>
        <w:t>3. Физическое воспитание есть процесс организации физической и познавательной деятельности, направленной на развитие физических сил и здоровья, выработку гигиенических навыков и здорового образа жизни.</w:t>
      </w:r>
    </w:p>
    <w:p>
      <w:pPr>
        <w:pStyle w:val="Normal"/>
        <w:widowControl w:val="false"/>
        <w:spacing w:lineRule="auto" w:line="360" w:before="0" w:after="0"/>
        <w:ind w:firstLine="709"/>
        <w:jc w:val="both"/>
        <w:rPr/>
      </w:pPr>
      <w:r>
        <w:rPr>
          <w:rFonts w:cs="Times New Roman" w:ascii="Times New Roman" w:hAnsi="Times New Roman"/>
          <w:sz w:val="28"/>
          <w:szCs w:val="28"/>
        </w:rPr>
        <w:t>Физическое воспитание учащихся является неотъемлемой частью всей учебно-воспитательной работы школы и занимает важное место в подготовке школьников к жизни, труду и защите Родины. Физическое воспитание должно сопутствовать всему учебному процессу и пронизывать жизнь шк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воспитания физической культуры школьников относятся физические упражнения, природные и гигиенические факторы.</w:t>
      </w:r>
    </w:p>
    <w:p>
      <w:pPr>
        <w:pStyle w:val="Normal"/>
        <w:widowControl w:val="false"/>
        <w:spacing w:lineRule="auto" w:line="360" w:before="0" w:after="0"/>
        <w:ind w:firstLine="709"/>
        <w:jc w:val="both"/>
        <w:rPr/>
      </w:pPr>
      <w:r>
        <w:rPr>
          <w:rFonts w:cs="Times New Roman" w:ascii="Times New Roman" w:hAnsi="Times New Roman"/>
          <w:sz w:val="28"/>
          <w:szCs w:val="28"/>
        </w:rPr>
        <w:t>Под физическими упражнениями понимаются двигательные действия, специально организованные и сознательно выполняемые в соответствии с закономерностями и задачами физического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подходы к классификации физических упражнений. Наиболее распространенной является классификация, в основу которого положены исторически сложившиеся системы средств физического воспитания. Она включает в себя гимнастику, игры, туризм, спорт.</w:t>
      </w:r>
    </w:p>
    <w:p>
      <w:pPr>
        <w:pStyle w:val="Normal"/>
        <w:widowControl w:val="false"/>
        <w:spacing w:lineRule="auto" w:line="360" w:before="0" w:after="0"/>
        <w:ind w:firstLine="709"/>
        <w:jc w:val="both"/>
        <w:rPr/>
      </w:pPr>
      <w:r>
        <w:rPr>
          <w:rFonts w:cs="Times New Roman" w:ascii="Times New Roman" w:hAnsi="Times New Roman"/>
          <w:sz w:val="28"/>
          <w:szCs w:val="28"/>
        </w:rPr>
        <w:t>Также физическое воспитание и развитие предполагают гигиеническое обеспечение физкультурных занятий, рациональный режим учебного труда, отдыха, питания, сна, строгое соблюдение ряда санитарно-гигиенических требований, предъявляемых к строительству, реконструкции, благоустройству и содержанию школьных зданий, спортивных зал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Важная роль в приобщении школьников к ежедневным занятиям физическими упражнениями принадлежит физкультурно-оздоровительной и спортивно-массовой работе. Развитие этих форм физического воспитания поможет решению задачи внедрения физической культуры в повседневную жизнь и быт учащихся. </w:t>
      </w:r>
    </w:p>
    <w:p>
      <w:pPr>
        <w:pStyle w:val="Normal"/>
        <w:widowControl w:val="false"/>
        <w:spacing w:lineRule="auto" w:line="360" w:before="0" w:after="0"/>
        <w:ind w:firstLine="709"/>
        <w:jc w:val="both"/>
        <w:rPr/>
      </w:pPr>
      <w:r>
        <w:rPr>
          <w:rFonts w:cs="Times New Roman" w:ascii="Times New Roman" w:hAnsi="Times New Roman"/>
          <w:sz w:val="28"/>
          <w:szCs w:val="28"/>
        </w:rPr>
        <w:t>К физкультурно-оздоровительным мероприятиям в режиме учебного и продленного дня относится: гимнастика до учебных занятий, физкультурные минуты во время уроков, гимнастика для глаз, физические упражнения и подвижные игры на удлиненных переменах, ежедневные физкультурные занятия в группах продленного дня. Каждая школа в соответствии с собственными условиями может самостоятельно разнообразить содержание, организацию и проведение вышеназванных форм физкультурно оздоровительных мероприятий, а также изменять и дополнять их.</w:t>
      </w:r>
    </w:p>
    <w:p>
      <w:pPr>
        <w:pStyle w:val="Normal"/>
        <w:widowControl w:val="false"/>
        <w:spacing w:lineRule="auto" w:line="360" w:before="0" w:after="0"/>
        <w:ind w:firstLine="709"/>
        <w:jc w:val="both"/>
        <w:rPr/>
      </w:pPr>
      <w:r>
        <w:rPr>
          <w:rFonts w:cs="Times New Roman" w:ascii="Times New Roman" w:hAnsi="Times New Roman"/>
          <w:sz w:val="28"/>
          <w:szCs w:val="28"/>
        </w:rPr>
        <w:t>Кроме уроков и работы по укреплению здоровья в режиме дня большое внимание также следует уделять внеклассной и внешкольной работе, по возможности почти всех детей вовлекать в физкультурные секции. Желательно ежемесячно проводить дни здоровья, внутришкольные соревнования по различным видам спорта, спортивно-театрализованные праздники. Организовать досуг детей необходимо с учетом их возраста, состояния здоровья и физической подготовленности. Для того чтобы в праздниках и других мероприятиях принимали участие дети с ослабленным здоровьем, им предлагаются различные посильные для них задания.</w:t>
      </w:r>
    </w:p>
    <w:p>
      <w:pPr>
        <w:pStyle w:val="Normal"/>
        <w:widowControl w:val="false"/>
        <w:spacing w:lineRule="auto" w:line="360" w:before="0" w:after="0"/>
        <w:ind w:firstLine="709"/>
        <w:jc w:val="both"/>
        <w:rPr/>
      </w:pPr>
      <w:r>
        <w:rPr>
          <w:rFonts w:cs="Times New Roman" w:ascii="Times New Roman" w:hAnsi="Times New Roman"/>
          <w:sz w:val="28"/>
          <w:szCs w:val="28"/>
        </w:rPr>
        <w:t>5. Признаки психического развития часто выступают на фоне тех или иных хронических соматических заболеваний (болезни уха, горла, носа, органов пищеварения, дыхательных путей, опорно-двигательного аппарата и др.). Поэтому в настоящее время в образовательных учреждениях России происходит становление педагогической системы коррекционно-развивающего образования для детей, испытывающих трудности в освоении учебных программ, в адаптации к школе и к социальному окружению.</w:t>
      </w:r>
    </w:p>
    <w:p>
      <w:pPr>
        <w:pStyle w:val="Normal"/>
        <w:widowControl w:val="false"/>
        <w:spacing w:lineRule="auto" w:line="360" w:before="0" w:after="0"/>
        <w:ind w:firstLine="709"/>
        <w:jc w:val="both"/>
        <w:rPr/>
      </w:pPr>
      <w:r>
        <w:rPr>
          <w:rFonts w:cs="Times New Roman" w:ascii="Times New Roman" w:hAnsi="Times New Roman"/>
          <w:sz w:val="28"/>
          <w:szCs w:val="28"/>
        </w:rPr>
        <w:t>Система коррекционного развивающего образования - это форма активной медико-психолого-педагогической помощи и сопровождение в системе школьного обучения наиболее уязвимой категории обучающихся - детей риска и детей с задержкой психического развития и, как следствие, с трудностями в социальной адаптации. Одна из основных главных задач коррекционно-развивающего образования - охрана и укрепление физического и нервно психического здоровья ребенка - реализуется в школе через создание благоприятного охранительного режима и систему физкультурно - оздоровительной работы.</w:t>
      </w:r>
    </w:p>
    <w:p>
      <w:pPr>
        <w:pStyle w:val="Normal"/>
        <w:widowControl w:val="false"/>
        <w:spacing w:lineRule="auto" w:line="360" w:before="0" w:after="0"/>
        <w:ind w:firstLine="709"/>
        <w:jc w:val="both"/>
        <w:rPr/>
      </w:pPr>
      <w:r>
        <w:rPr>
          <w:rFonts w:cs="Times New Roman" w:ascii="Times New Roman" w:hAnsi="Times New Roman"/>
          <w:sz w:val="28"/>
          <w:szCs w:val="28"/>
        </w:rPr>
        <w:t>6. Процесс обучения подразумевает комплексный подход к развитию ребенка, то есть его умственное, психическое и физическое воспитание в процессе обучения. И эта тенденция начинает проявляться при обучении детей различных групп здоровья. Вопросы физического воспитания категории детей группы риска и детей с задержкой психического развития требуют особого подхода. Положение о классах компенсирующего обучения определяет основные формы и содержание коррекционной работы с детьми, испытывающими трудности при обучении в общеобразовательных учреждениях. Проводимые психокоррекционные паузы на уроках и коррекционно-развивающих занятиях, в виде небольших занятий, игр, соревнованиях, направленных на развитие функций внимания, мышления, повышения работоспособности, а также виды кратковременных аутогенных тренингов, направленных на восстановление сил, способствуют развитию психических процессов и эмоционально - психологической разрядки учащихся. Однако ведущее место в системе коррекционно-развивающей работы отводится уроку физической культуры. Обязательным элементом урока является дыхательная гимнастика, упражнения на осанку, координацию движений, развитие пространственной ориентации. В урок также искусно вплетаются освоенные учащимися упражнения по различным видам заболева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в системе коррекционно-развивающего образования осуществляется обучение и оказание активной помощи детям со стойкими трудностями в обучении. Правильная организация урока оказывает большое влияние на функциональное состояние организма детей и как следствие на работоспособность. Важную роль в сохранении работоспособности играют валеологические паузы. Они необходимы на каждом уроке. Паузы целесообразно проводить в периоды утомления детей. Физические упражнения являются небольшой паузой в процессе обучения и положительно влияют на умственную работоспособность детей, поэтому их проведение необходим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на современном этапе развития образования улучшить ситуацию по оздоровлению детей поможет переход от авторитарных, групповых подходов в физическом воспитании учащихся к личностно-ориентированным методам обучения и воспитания, базирующихся на индивидуальных возможностях и способностях младших школь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учителям начальной школы необходимо основательно знать особенности физического развития младших школьников в том числе и детей группы риска и с трудностями в обучении и состояния их здоровья, понимать специфику и важность физического воспитания, чтобы создать адекватные условия для их полноценного развития и образования. </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1" w:hanging="360"/>
      </w:pPr>
      <w:rPr>
        <w:rFonts w:cs="Times New Roman"/>
      </w:r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1:00Z</dcterms:created>
  <dc:creator>1</dc:creator>
  <dc:description/>
  <cp:keywords/>
  <dc:language>en-US</dc:language>
  <cp:lastModifiedBy>SYSTEM</cp:lastModifiedBy>
  <dcterms:modified xsi:type="dcterms:W3CDTF">2011-09-04T21:51:00Z</dcterms:modified>
  <cp:revision>2</cp:revision>
  <dc:subject/>
  <dc:title/>
</cp:coreProperties>
</file>