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ЦЕЛЬ И ОСНОВНЫЕ НАПРАВЛЕНИЯ ДАЛЬНЕЙШЕГО РАЗВИТИЯ БУХГАЛТЕРСКОГО УЧЕТА И ОТЧЕТНО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 Повышение качества информации, формируемой в бухгалтерском учете и отчетно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 Создание инфраструктуры применения МСФ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3 Изменение системы регулирования бухгалтерского учета и отчетно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4 Усиление контроля качества бухгалтерской отчетно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5 Подготовка и повышение квалификации кад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ЭТАПЫ РАЗВИТИЯ БУХГАЛТЕРСКОГО УЧЕТА И ОТЧЕТНОСТИ В СРЕДНЕСРОЧНОЙ ПЕРСПЕКТИВ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бухгалтерского учета и отчетности в Республике Беларусь направлено на повышение качества информации, формируемой в бухгалтерском учете и отчетности, и обеспечение гарантированного доступа к ней заинтересованным пользоват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1990-х — начале 2000-х гг. в области бухгалтерского учета и отчетности в Республике Беларусь произошли значительные изменения, во многом предопределенные Международными стандартами финансовой отчетности [2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90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я в системе бухгалтерского учета и отчетности были направлены на обеспечение формирования информации о финансовом положении и финансовых результатах деятельности хозяйствующих субъектов, полезной заинтересованным пользователям. В качестве основного инструмента реформирования бухгалтерского учета и отчетности были приняты Международные стандарты финансовой отчетности (далее — МСФО). В бухгалтерской отчетности раскрывается информация: об аффилированных лицах, событиях после отчетной даты, условных фактах хозяйственной деятельности, прекращаемой деятельности, обесценении финансовых и других активов, по сегментам и др. Хозяйствующие субъекты используют в бухгалтерском учете и отчетности способы оценки активов и обязательств, ориентированные на условия рыночной экономики. Крупнейшие хозяйствующие субъекты (нефтяной, газовой, электроэнергетической, металлургической, автомобилестроительной, химической промышленности, банковского сектора) подготавливают консолидированную финансовую отчетность по МСФО или иным международно признаваемым стандартам. В Республике Беларусь получил развитие рынок аудиторских услуг. Возрос престиж бухгалтерской профессии, возникла аудиторская профессия. Появился ряд профессиональных общественных объединений, отдельные из которых стали членами Международной федерации бухгалт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о же время, несмотря на определенные успехи в развитии в бухгалтерском учете и отчетности в нашей стране имеются серьезные проблемы, которые про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в отсутствии официального статуса бухгалтерской отчетности, составляемой по МСФО, а также необходимой инфраструктуры применения МСФ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в формальном подходе регулирующих органов и хозяйствующих субъектов ко многим категориям, принципам и требованиям бухгалтерского учета и отчетности, отвечающим условиям рыночной эконом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в неоправданно высоких затратах хозяйствующих субъектов на подготовку консолидированной финансовой отчетности по МСФО путем трансформации бухгалтерской отчетности, подготовленной по российским правил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в значительном административном бремени хозяйствующих субъектов по представлению избыточной отчетности органам государственной власти, а также излишних затратах из-за необходимости параллельно с бухгалтерским учетом вести налоговый уч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в слабости системы контроля качества бухгалтерской отчетности, в том числе в невысоком качестве аудита бухгалтерской отчет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) в недостаточности участия профессиональных общественных объединений и другой заинтересованной общественности, включая пользователей бухгалтерской отчетности, в регулировании бухгалтерского учета и отчетности, а также в развитии бухгалтерской и аудиторской професс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в низком уровне профессиональной подготовки большей части бухгалтеров и аудиторов, а также недостаточности навыков использования информации, подготовленной по МСФО [14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3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ожившаяся система бухгалтерского учета и отчетности не обеспечивает в полной мере надлежащее качество и надежность формируемой в ней информации, а также существенно ограничивает возможности полезного использования эт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складываются благоприятные условия для дальнейшего развития бухгалтерского учета и отчетности в Республике Беларусь. Введены в действие нормативные правовые акты, охватывающие большинство объектов бухгалтерского учета и отчетности. В профессиональном сообществе накоплены определенные навыки и опыт ведения бухгалтерского учета и отчетности в рыночн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я во внимание все вышеуказанное, можно отметить актуальность избранной темы курсов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курсовой работы: изучить перспективы развития бухгалтерского у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и курсовой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Изучить и проанализировать литературу по исследуемой т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явить цель и основные направления дальнейшего развития бухгалтерского учета и отчетности (повышение качества информации, формируемой в бухгалтерском учете и отчетности; инфраструктуры применения МСФО; изменение системы регулирования бухгалтерского учета и отчетности; усиление контроля качества бухгалтерской отчетности; подготовка и повышение квалификации кадр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смотреть этапы развития бухгалтерского учета и отчетности в среднесрочной перспекти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 исследования: перспективы развития бухгалтерского у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ы исследования: теоретический анализ, обоб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содержит введение, два раздела, заключение, список использованных источ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содержит 25 страниц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ЦЕЛЬ И ОСНОВНЫЕ НАПРАВЛЕНИЯ ДАЛЬНЕЙШЕГО РАЗВИТИЯ БУХГАЛТЕРСКОГО УЧЕТА И ОТЧЕТ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0" w:name="2.1"/>
      <w:bookmarkEnd w:id="0"/>
      <w:r>
        <w:rPr>
          <w:b/>
          <w:sz w:val="28"/>
          <w:szCs w:val="28"/>
        </w:rPr>
        <w:t>1.1 Повышение качества информации, формируемой в бухгалтерском учете и отчет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направление развития бухгалтерского учета и отчетности — повышение качества информации, формируемой в них. Мировой опыт показывает, что характеристики, определяющие полезность информации, достигаются непосредственным использованием МСФО или применением их в качестве основы построения национальной системы бухгалтерского учета и отчетности [18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90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й бухгалтерский учет представляет собой информационную базу, на основе которой хозяйствующие субъекты подготавливают бухгалтерскую отчетность юридического лица (далее — индивидуальную бухгалтерскую отчетность) и государственную финансовую отчетность. Кроме того, информация, формируемая в бухгалтерском учете, используется для составления управленческой, налоговой, статистической отчетности, отчетности перед надзорными органами. При необходимости на основе данной информации должны составляться также другие виды отче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этим главная задача в области бухгалтерского учета заключается в обеспечении относительной независимости организации учетного процесса от какого-либо определенного вида отчетности. Принципы и требования к организации учетного процесса, а также базовые правила бухгалтерского учета должны устанавливаться с учетом принципов и требований МСФО таким образом, чтобы хозяйствующие субъекты имели возможность формировать информацию для разных видов отчетности, в том числе по МСФО. Некоторые категории хозяйствующих субъектов могут применять упрощенные процедуры бухгалтерского у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дивидуальная бухгалтерская отчетность как элемент метода бухгалтерского учета выполняет две функции: информационную и контрольную. С одной стороны, она характеризует финансовое положение и финансовый результат деятельности хозяйствующего субъекта. С другой стороны, она обеспечивает системный контроль правильности и точности данных бухгалтерского учета при завершении каждого учетного цикла. В связи с этим все хозяйствующие субъекты должны составлять индивидуальную бухгалтерскую отчетность за каждый отчетны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бухгалтерская отчетность предназначена для: выявления конечного финансового результата деятельности хозяйствующего субъекта — чистой прибыли (убытка) и распределения ее между собственниками; представления в надзорные органы; выявления признаков банкротства хозяйствующих субъектов; формирования единой государственной базы статистического наблюдения и макроэкономических показателей; использования в управлении хозяйствующим субъектом, судопроизводстве и при налогообложении. Она также может использоваться для иных целей [12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00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ая задача в области индивидуальной бухгалтерской отчетности заключается в обеспечении гарантированного доступа заинтересованным пользователям к качественной, надежной и сопоставимой персонифицированной информации о хозяйствующих субъектах. Для решения этой задачи индивидуальную бухгалтерскую отчетность необходимо составлять по российским стандартам, разрабатываемым на основе МСФО. В перспективе с учетом накопленного опыта целесообразно оценить возможность составления определенным кругом хозяйствующих субъектов индивидуальной бухгалтерской отчетности непосредственно по МСФО (вместо белорусских стандар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дельных случаях в белорусских и российских стандартах может предусматриваться несколько альтернативных подходов к формированию и представлению информации в бухгалтерской отчетности. Однако для повышения сопоставимости бухгалтерской отчетности разных хозяйствующих субъектов количество таких случаев должно быть ограничено и в дальнейшем его следует неуклонно сокращ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лорусские стандарты могут предусматривать разный объем информации, раскрываемой в индивидуальной бухгалтерской отчетности отдельными категориями хозяйствующих субъектов, в частности, возможно составление упрощенной бухгалтерской отче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ая финансовая отчетность как разновидность бухгалтерской отчетности предназначена для характеристики финансового положения и финансового результата деятельности группы хозяйствующих субъектов, основанной на отношениях контроля. Государственная финансовая отчетность выполняет исключительно информационную функцию и представляется заинтересованным внешним пользователям. Данная отчетность должна стать одним из основных источников финансовой информации для принятия экономических решений этими пользова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задача в области государственной финансовой отчетности заключается в обеспечении гарантированного доступа заинтересованным пользователям к качественной, надежной и сопоставимой информации о группе хозяйствующих субъектов. Для решения этой задачи необходимо установить обязательное составление консолидированной финансовой отчетности по МСФО, а также обязательный аудит и публикацию ее [2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9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ческая отчетность предназначена для использования в управлении хозяйствующим субъектом (руководством, другим управленческим персоналом). В связи с этим содержание, периодичность, сроки, формы и порядок ее составления определяется самостоятельно хозяйствующим субъектом. Вместе с тем, передовая практика управления показывает, что наиболее полезным и эффективным является такое построение управленческой отчетности, при котором содержание и порядок составления ее основываются на тех же принципах, на каких составляется индивидуальная бухгалтерская и государственная финансовая отчет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ая задача в области управленческой отчетности заключается в широком распространении передового опыта ее организации, а также опыта использования ее в управлении хозяйствующим субъек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овая отчетность (налоговые декларации) предназначена для фискальных целей и обязательна для составления хозяйствующими субъектами, круг которых установлен налоговым законодательством. Налоговая отчетность должна составляться на основе информации, формируемой в бухгалтерском учете, путем корректировки ее по правилам налогового законод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ая задача в области налоговой отчетности заключается в снижении затрат на ее формирование путем существенного приближения правил налогового учета к правилам бухгалтерского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2.2"/>
      <w:bookmarkStart w:id="2" w:name="2.2"/>
      <w:bookmarkEnd w:id="2"/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2 Создание инфраструктуры применения МСФ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широкого применения МСФО в экономике Республики Беларусь является создание инфраструктуры, обеспечивающей использование этих стандартов в регулировании бухгалтерского учета и отчетности и непосредственно хозяйствующими субъектами. Основные элементы: законодательное признание МСФО в Республики Беларусь; процедура одобрения МСФО; механизм обобщения и распространения опыта применения МСФО; порядок официального перевода МСФО на русский и белорусский языки; контроль качества бухгалтерской отчетности, подготовленной по МСФО, в том числе аудит; обучение МСФО [2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00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активного применения МСФО в Республики Беларусь важное значение имеет законодательное признание. В частности, консолидированной финансовой отчетности, подготовленной по МСФО, должен быть придан статус одного из видов официальной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цедуры одобрения каждого МСФО (включая разъяснения) — включение их в систему нормативных правовых актов Республики Беларусь. Она должна состоять из профессиональной общественной экспертизы и введения в действие каждого стандарта. Такая процедура должна обеспечивать: придание юридической силы МСФО на территории Республики Беларусь; недопущение отступлений от МСФО; учет особенностей экономической ситуации в Республики Беларусь; сопоставимость финансовой информации в экономике. В отдельных, крайне редких случаях, исходя из сложившейся экономической ситуации в Республики Беларусь, возможен на ограниченный срок отказ от одобрения определенного МСФО. Вместе с тем недопустимо одобрение части какого-либо стандарта [2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0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ханизм обобщения и распространения опыта применения МСФО важен для последовательного и единообразного использования стандартов хозяйствующими субъектами и, как результат, сопоставимости финансовой информации о них. Такой механизм предполагает, в частности, наличие различных информационно-методических материалов по применению МСФО, которые носят исключительно рекомендательны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ию в Республике Беларусь подлежит официальный текст МСФО на русском и белорусском языках. В связи с этим необходим постоянно действующий негосударственный орган, который должен: подготавливать официальный текст на русском и белорусском языках; отслеживать изменения в тексте на английском языке и своевременно вносить их в официальный текст на русском и белорусском языках; вести глоссарий терминов МСФО на русском и белорусском языках. Данный орган должен состоять из высококвалифицированных переводчиков и профессионалов в области бухгалтерского учета и отчетности, аудита, финансового анализа, менеджмента и иных смежных област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2.3"/>
      <w:bookmarkStart w:id="4" w:name="2.3"/>
      <w:bookmarkEnd w:id="4"/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3 Изменение системы регулирования бухгалтерского учета и отчет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системы регулирования бухгалтерского учета и отчетности должно быть направлено на построение такой модели, которая учитывала бы интересы всех заинтересованных сторон, обеспечивала снижение издержек и повышение эффективности регулирования. В основе этой модели — разумное сочетание деятельности органов государственной власти и профессионального сообщества (профессиональных общественных объединений и другой заинтересованной общественно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ие функций между органами государственной власти и профессиональным сообществом должно исходить из следующего. Обеспечивая реализацию конституционного права на информацию в сфере предпринимательской деятельности и экономики, бухгалтерский учет и отчетность являются одной из гарантий единого рынка и единства экономического пространства в Республике Беларусь. Регулирования бухгалтерского учета и отчетности должно обеспечивать единство системы бухгалтерского учета и отчетности в Республике Беларусь и целенаправленность развития ее, учет интересов широкого круга заинтересованных пользователей, а также преемств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ведению органов государственной власти должны быть отнесе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выработка государственной политики в области бухгалтерского учета, отчетности и аудиторск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совершенствование правовых основ бухгалтерского учета, отчетности и аудиторск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установление процедуры одобрения МСФО и введение их в действие на территории Республики Беларус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организация разработки и утверждение белорусских стандартов и иных нормативных правовых актов в области бухгалтерского учета, отчетности и аудиторск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государственный контроль соблюдения законодательства в области бухгалтерского учета, отчетности и аудиторск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мониторинг факторов, определяющих риски стабильности системы бухгалтерского учета и отчет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заимодействие с межгосударственными и межправительственными организациями в области бухгалтерского учета, отчетности и аудиторской деятельности [12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9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ведению профессионального сообщества должны быть отнесе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представление и защита интересов профессионального сообщ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подготовка предложений по совершенствованию правовых основ бухгалтерского учета, отчетности и аудиторск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участие в разработке или инициативная разработка проектов российских стандартов и иных нормативных правовых актов в области бухгалтерского учета, отчетности и аудиторской деятельности, а также разъяснений 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профессиональная общественная экспертиза МСФО в процессе одобрения их в Республике Беларус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разработка и распространение методических рекомендаций и информационных материалов (в том числе отраслевого характера) в области бухгалтерского учета, отчетности и аудиторск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) обобщение и распространение передового опыта ведения бухгалтерского учета и подготовки бухгалтерской отчет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) разработка норм профессиональной этики и контроль соблюдения их членами профессионального сообщ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) контроль за соблюдением членами профессионального сообщества стандартов бухгалтерского учета, отчетности и аудиторск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) повышение квалификации членов профессионального сообщ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) мониторинг факторов, определяющих риски стабильности системы бухгалтерского учета и отчет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взаимодействие с международными неправительственными организациями в области бухгалтерского учета, отчетности и аудиторской деятельности [12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9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я во внимание общественную значимость стандартов бухгалтерского учета и отчетности, необходимо их широкое признание, основанное, в первую очередь, на доверии к ним и убежденности в их адекватности и качестве. Для признания стандартов необходимо включение в процесс их принятия профессионального сообщества. При этом профессиональное сообщество разрабатывает проекты национальных стандартов и (или) проводит профессиональную общественную экспертизу стандартов. Органы государственной власти организуют разработку национальных стандартов, подготавливают стандарты к утверждению (одобрению) и утверждают (одобряют) их, обеспечивают юридическое оформление, регистрацию и ведение реестра стандар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 профессионального сообщества в процесс принятия стандартов целесообразно осуществить через специальный орган из высококвалифицированных, широко известных и авторитетных представителей профессионального сообщества, включая пользователей бухгалтерской отчетности. Первоначально этот орган должен действовать в рамках системы утверждения (одобрения) стандартов в качестве совещательного при государственном органе исполнительной власти, на который возложена выработка государственной политики и нормативно-правовое регулирование в области бухгалтерского учета и отчетности. Основной задачей специального органа должна стать профессиональная общественная экспертиза: проектов белорусских и российских стандартов в области бухгалтерского учета и отчетности и разъяснений их; МСФО в процессе одобрения их; официального текста МСФО на русском и белорусском языках, включая глоссарий терминов [18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9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фессиональная общественная экспертиза проектов стандартов и иных нормативных правовых актов предполагает определение соответствия их, в первую очередь, потребностям заинтересованных пользователей информации, формируемой в бухгалтерском учете и отчетности. При этом потребности органов государственной власти принимаются во внимание наряду с потребностями иных пользователей и не рассматриваются в качестве приоритетных. Кроме того, должно определяться соответствие проектов стандартов и других нормативных правовых актов: общим принципам бухгалтерской отчетности в рыночной экономике; законодательству Республики Беларусь; экономическим условиям хозяйственной деятельности в Беларуси; МСФО; отраслевой специфике деятельности хозяйствующих субъектов; требованию практической реализуе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льнейшем по мере накопления опыта государственно-общественного регулирования бухгалтерского учета и отчетности, создания широко признаваемых и проявивших себя в достаточной степени профессиональных общественных объединений, а также с учетом международного опыта целесообразно рассмотреть вопрос об изменении организационной формы участия профессионального сообщества в процессе принятия стандартов (в частности, наделении соответствующими функциями негосударственного орга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5" w:name="2.4"/>
      <w:bookmarkEnd w:id="5"/>
      <w:r>
        <w:rPr>
          <w:b/>
          <w:sz w:val="28"/>
          <w:szCs w:val="28"/>
        </w:rPr>
        <w:t>1.4 Усиление контроля качества бухгалтерской отчет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показывает отечественная и мировая практика, важнейшим элементом обеспечения качества бухгалтерской отчетности является действенный контроль ка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ой системы контроля должен быть институт аудита как форма независимой проверки бухгалтерской отчетности хозяйствующих субъектов лицами, обладающими необходимой квалификацией и наделенными соответствующими полномочиями. В этом отношении институт аудита становится одним из основных инструментов развития бухгалтерского учета и отчетности. Предпосылками действенности аудита бухгалтерской отчетности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качественные стандарты аудиторской деятельности, соответствующие Международным стандартам ауди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четкие правила независимости аудиторских организаций и аудито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непреложное следование аудиторских организаций и аудиторов Кодексу профессиональной эт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единые квалификационные требования к аудиторам независимо от того, в какой отрасли или сфере экономики они ведут деятель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высокий квалификационный уровень (в том числе в области МСФО) аудиторов, обеспечиваемый системой аттестации и повышения квалификации, включая квалификационный экзаме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) контроль качества работы аудиторских организаций и аудиторов со стороны, прежде всего, профессиональных общественных объедин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эффективная система государственно-общественного надзора за аудиторскими организациями и аудиторами [6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4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аудитом, система контроля качества бухгалтерской отчетности предполагает соответствующую надзорную деятельность уполномоченных государственных органов (Национальный банк Республики Беларусь и др.). Основной задачей их является обеспечение гарантированного доступа к качественной бухгалтерской отчетности заинтересованным пользователям. С этой целью государственные органы должны контролировать, насколько хозяйствующие субъекты своевременно и полно раскрывают бухгалтерскую отчетность, а также в какой степени информация в публичной бухгалтерской отчетности соответствует принятым стандар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контроля качества бухгалтерской отчетности должна также включать комплекс мер финансовой, административной и уголовной ответственности хозяйствующих субъектов и их руков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малое значение для качества бухгалтерской отчетности имеет система корпоративного управления (поведения) хозяйствующих субъектов, соответствующая передовому мировому опыту в эт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2.5"/>
      <w:bookmarkStart w:id="7" w:name="2.5"/>
      <w:bookmarkEnd w:id="7"/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5 Подготовка и повышение квалификации кадров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бухгалтерский учет отчет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бухгалтерского учета и отчетности невозможно без совершенствования бухгалтерского образования. С одной стороны, задача заключается в подготовке достаточного количества квалифицированных бухгалтеров и аудиторов, понимающих концепции и конкретные правила формирования информации в бухгалтерском учете и отчетности, владеющих современными навыками ведения бухгалтерского учета, подготовки и аудита бухгалтерской отчетности. С другой стороны, качественная система бухгалтерского учета и отчетности предполагает наличие достаточного числа пользователей, нуждающихся в информации, формируемой в бухгалтерском учете и отчетности, имеющих потребность и навыки ее использования при принятии экономических решений, в частности, определении направлений инвестирования капитала и анализе рисков, связанных с этим. Наличие заинтересованных пользователей является одной из важнейших предпосылок развития бухгалтерского учета и отчетности [6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50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пределении содержания процесса подготовки и повышения квалификации кадров в рассматриваемой области должно быть обращено особое внима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на глубокое освоение лежащих в основе МСФО концепций — полезности и существенности информации, приоритета экономического содержания перед юридической формой, сохранения капитала, ценности денег и д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на формирование навыков активного использования информации, накапливаемой в бухгалтерском учете, для управления хозяйствующим субъектом и осуществления эффективного корпоративного упр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на выработку навыков применения таких способов обработки информации, как дисконтирование, вероятностные расчеты, математическая статистика и т.п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на формирование нового подхода к применению стандартов и иных нормативных правовых актов в области бухгалтерского учета и отчетности. Такой подход заключается в самостоятельной постановке бухгалтерского учета и отчетности путем реализации принципов и требований, устанавливаемых стандартами и иными нормативными правовыми акт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на выработку навыков профессионального суждения при квалификации, стоимостном измерении, классификации и оценке значимости (существенности) фактов хозяйственной жизни для целей бухгалтерского учета, отчетности и ауди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) на обучение использованию финансовых показателей, сформированных по МСФО, в системе национальных сч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на формирование глубокого понимания норм профессиональной этики [6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5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направлениями совершенствования системы подготовки и повышения квалификации кадров в рассматриваемой области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переориентация учебных программ средних и высших учебных заведений, а также программ подготовки профессиональных бухгалтеров и аудиторов на углубленное изучение МСФО и формирование навыков применения их на практи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мониторинг качества учебных программ средних и высших учебных заведений, а также программ подготовки профессиональных бухгалтеров и аудито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разработка программ обучения руководителей и другого управленческого персонала хозяйствующих субъектов основам бухгалтерского учета и экономического анализа бухгалтерской отчетности, в том числе государственной финансовой отчет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обеспечение соответствия учебных программ подготовки профессиональных бухгалтеров и аудиторов соответствующим международным программам (с учетом законодательства и традиций бухгалтерского образования в Республике Беларусь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разработка белорусских стандартов образования и аттестации профессиональных бухгалтеров и аудиторов на основе стандартов Международной федерации бухгалте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) обновление и разработка нового учебно-методического обеспечения образовательного процесса для различных категорий обучающихся бухгалтерскому учету и отче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дальнейшее развитие бухгалтерского учета и отчетности необходимо осуществлять по следующим основным направлениям: повышение качества информации, формируемой в бухгалтерском учете и отчетности; создание инфраструктуры применения МСФО; изменение системы регулирования бухгалтерского учета и отчетности; усиление контроля качества бухгалтерской отчетности; существенное повышение квалификации специалистов, занятых организацией и ведением бухгалтерского учета и отчетности, аудитом бухгалтерской отчетности, а также пользователей бухгалтерской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ЭТАПЫ РАЗВИТИЯ БУХГАЛТЕРСКОГО УЧЕТА И ОТЧЕТНОСТИ В СРЕДНЕСРОЧНОЙ ПЕРСПЕКТИВ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направлений развития бухгалтерского учета должна осуществляться по специальным планам, охватывающим все выделенные направления развития бухгалтерского учета и отче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Национальной стратегии устойчивого социально-экономического развития Республики Беларусь на период до 2020 года предполагаются следующие этапы развития Бухгалтерского учета и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4-2010 гг. Обязательный перевод на МСФО государственной финансовой отчетности общественно значимых хозяйствующих субъектов, кроме тех, чьи ценные бумаги обращаются на фондовых рынках других стран и которые составляют такую отчетность по иным международно признаваемым стандартам. Утверждение основного комплекта белорусских стандартов индивидуальной бухгалтерской отчетности на основе МСФО. Совершенствование принципов и требований к организации учетного процесса, а также базовых правил бухгалтерского учета, обеспечивающих формирование информации для составления индивидуальной и государственной финансовой отчетности. Создание специального органа в рамках системы утверждения (одобрения) стандартов бухгалтерского учета и отчетности. Создание основных элементов инфраструктуры применения МСФО. Сближение правил налогового учета с правилами бухгалтерского учета. Активизация участия профессиональных общественных объединений в развитии и регулировании бухгалтерской и аудиторской профессии. Усиление контроля обеспечения общественно значимыми хозяйствующими субъектами публичности консолидированной финансовой отчетности. Совершенствование системы подготовки и повышения квалификации кадров, в том числе пользователей бухгалтерской отчетности. Развитие международного сотрудничества в области бухгалтерского учета, отчетности и аудиторской деятельности [17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7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0-2012 гг. Обязательный перевод на МСФО государственной финансовой отчетности других хозяйствующих субъектов, включая общественно значимые, ценные бумаги которых обращаются на фондовых рынках других стран и которые составляют такую отчетность по иным международно признаваемым стандартам. Оценка возможности составления определенным кругом хозяйствующих субъектов индивидуальной бухгалтерской отчетности непосредственно по МСФО (вместо белорусских стандартов). Укрепление и расширение сферы деятельности специального органа в рамках системы утверждения (одобрения) стандартов бухгалтерского учета и отчетности. Дальнейшее повышение роли профессиональных общественных объединений в развитии и регулировании бухгалтерской и аудиторской профессии. Развитие системы контроля обеспечения хозяйствующими субъектами публичности бухгалтерской отчетности. Расширение сферы контроля на качество бухгалтерской отчетности, в том числе подготовленной по МСФО [17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80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общественно значимым должны быть отнесены хозяйствующие субъекты, в коммерческую деятельность которых прямо или косвенно вовлечены средства неограниченного круга лиц: открытые акционерные общества и иные организации, имеющие публично размещаемые (размещенные) и/или публично обращающиеся ценные бумаги; финансовые организации, работающие со средствами физических и юридических лиц; другие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рассмотрев тему курсовой работы, можно сделать вывод, что целью развития бухгалтерского учета и отчетности является создание приемлемых условий и предпосылок последовательного и успешного выполнения системой бухгалтерского учета и отчетности присущих ей функций в экономике Республики Беларусь. В частности, функции формирования информации о деятельности хозяйствующих субъектов, полезной для принятия экономических решений заинтересованными внешними и внутренними пользователями (собственниками, инвесторами, кредиторами, органами государственной власти, управленческим персоналом хозяйствующих субъектов и др.). Суть дальнейшего развития состоит в активизации использования МСФО для реализации этой функции путем создания необходимой инфраструктуры и построения эффективного учет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ьнейшее развитие бухгалтерского учета и отчетности необходимо осуществлять по следующим основным направле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повышение качества информации, формируемой в бухгалтерском учете и отчет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создание инфраструктуры применения МСФ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изменение системы регулирования бухгалтерского учета и отчет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усиление контроля качества бухгалтерской отчет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существенное повышение квалификации специалистов, занятых организацией и ведением бухгалтерского учета и отчетности, аудитом бухгалтерской отчетности, а также пользователей бухгалтерской отче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ухгалтерский учет должен развиваться как часть единой системы учета и отчетности в Республике Беларусь, которая включает также статистический и оперативно-технический учет. Важнейшим фактором, обеспечивающим единство этой системы, является первичный учет как источник данных для последующего накапливания, систематизации и обобщения их в соответствии с задачами, требованиями и методологией каждого вида у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развития особую актуальность для поддержания единства и целостности системы бухгалтерского учета и отчетности приобретает обеспечение стабильности этой системы. Первостепенное значение в этом имеет выявление рисков развития (неадекватность реальной экономической ситуации, несопоставимость информации, непоследовательность регулирования, однобокость развития и др.). Предотвращение или смягчение последствий этих рисков требует осуществления органами государственной власти и профессиональным сообществом комплекса соответствующих м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показывает отечественный и мировой опыт, развитие бухгалтерского учета и отчетности должно происходить в тесной связи с изменениями экономической ситуации в стране и отвечать характеру и уровню развития хозяйственного механизма. Недопустимо неоправданное затягивание процессов преобразования бухгалтерского учета и отчетности. В то же время, форсирование изменений в бухгалтерском учете и отчетности вне связи с изменениями в хозяйственном механизме и реальным функционированием рыночных институтов может привести к снижению качества финансовой информации в экономике, дискредитации МСФО, а также ослаблению финансовой дисциплины. Кроме того, переход на МСФО требует времени для практической отработки новых методов и процедур сбора и обработки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я в бухгалтерском учете и отчетности, в частности переход на МСФО, должны происходить постепенно с учетом возможностей, потребностей и готовности профессиональной и другой заинтересованной общественности, а также органов государственной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направления развития бухгалтерского учета и отчетности относятся ко всем отраслям и сферам экономики Республики Беларусь. Вместе с тем, реализация их в некоторых отраслях и сферах экономики (в частности, в некоммерческих организациях, банковской системе) имеет определенные особ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инструментом реформирования бухгалтерского учета и отчетности в бюджетной сфере должны стать Международные стандарты финансовой отчетности для общественного сектора (МСФОО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анковской системе направления развития бухгалтерского учета и отчетности в соответствии с законодательством определяет Национальный банк Республики Белару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Бухгалтерский словарь. 2-е изд., доп. / К.С.Азизян. - М.: Мысль, 1996.-400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2. Бурцева, И.Н., Левкопич, О.Л. Изменения в бухгалтерском учете при переходе на новый план счетов. Мн.: Дикта, 2003.-490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3. Бухгалтерский учет: Учебное пособие / Под ред. Г.Н. Нестеровой. Мн.: Мисанта, 2001.-288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4. Друри, К. Введение в управленческий и производственный учет. М.: Просвещение, 1994.-190с.</w:t>
      </w:r>
    </w:p>
    <w:p>
      <w:pPr>
        <w:pStyle w:val="Newncpi"/>
        <w:spacing w:lineRule="auto" w:line="360"/>
        <w:ind w:hanging="0"/>
        <w:rPr/>
      </w:pPr>
      <w:r>
        <w:rPr>
          <w:sz w:val="28"/>
          <w:szCs w:val="28"/>
        </w:rPr>
        <w:t xml:space="preserve">5. Закон Республики Беларусь от </w:t>
      </w:r>
      <w:r>
        <w:rPr>
          <w:rStyle w:val="Datepr"/>
          <w:sz w:val="28"/>
          <w:szCs w:val="28"/>
        </w:rPr>
        <w:t>18 октября 1994 г.</w:t>
      </w:r>
      <w:r>
        <w:rPr>
          <w:rStyle w:val="Number"/>
          <w:sz w:val="28"/>
          <w:szCs w:val="28"/>
        </w:rPr>
        <w:t xml:space="preserve"> № 3321-XI «</w:t>
      </w:r>
      <w:r>
        <w:rPr>
          <w:sz w:val="28"/>
          <w:szCs w:val="28"/>
        </w:rPr>
        <w:t>О бухгалтерском учете и отчетности» (с изменениями и дополнениями)// Национальный реестр правовых актов Республики Беларусь, 2008, № 3,2/1399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6. Завилейский, ГГ., Мартынов, Н.В. Бухгалтерский учет в торговле. 3-е изд., перераб. и доп. Мн.: Дикта, 2007.-500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7. Каморджанова, Н.А., Карташов, И.В. Бухгалтерский учет в схемах и рисунках. М.: БЕК, 2002.-388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8. Камышанов, П.И. Практическое пособие по аудиту. М.: Академия, 1998.-400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9. Кирьянова, З.В. Теория бухгалтерского учета. М.: АЛА, 2003.-500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10. Кондраков, Н.П. Бухгалтерский учет. М.: БЕК, 2004.-400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11. Кастюк, П.А. Ведение бухгалтерского учета на малых предприятиях и в кооперативах на современном этапе их деятельности. Мн.: Мара, 1994.-432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12. Ладутько, Н.И. Бухгалтерский учет. Мн.: Выш.шк., 2004.-390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13. Левкович, О.А. Бухгалтерский учет: Учебное пособие. - Мн.: СВЕТ, 1995.-387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14. Левкович, О.А., Бурцева, И.Н. Бухгалтерский учет. 2-е изд., перераб. и доп. Мн.: Дикта, 2003.-500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15. Макальская, М.Л., Денисов, А.Ю. Самоучитель по бухгалтерскому учету. М.: БЕК, 2002.-321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16. Мещерякова, О.В. Теория бухгалтерского учета: Учебник.-М.: МИРРА, 1999.-376с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17. Национальная стратегия устойчивого социально-экономического развития Республики Беларусь на период до 2020 года. Мн.: Юнипак, 2004.200с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18.Национальная экономика Беларуси: Учебник/под ред. В.Н. Шимова.-Мн.: БГЭУ, 2006.-751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19. Панков, Д.А. Теория и методика управленческого бухгалтерского учета. М.: БЕК, 1995.-477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20. Снитко, М. А. Теория бухгалтерского учета: Учебник.- Мн.: СВЕТ, 2002.-590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21. Стражева, Н.С., Стражев, А.В. Бухгалтерский учет. Мн.: Книжный дом, 2004.-433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22. Терехов, А.А., Терехов, М.А. Контроль и аудит: основные методические приемы и технология. М.: МИР, 1998.-400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3. Хендриксен, Э.С., Ван Бреда, М.Ф. Теория бухгалтерского учета. М.: ЗЕРЦАЛО, 1997.-500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4. Ямаев, Р.Р. Теория аудита: Курс лекций. - М.: БЕК, 2000.-290с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5. Ямаев, Р.Р. Теория бухгалтерского учета: Курс лекций. - М.: БЕК, 2000.-349с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1:34:00Z</dcterms:created>
  <dc:creator>uZer</dc:creator>
  <dc:description/>
  <cp:keywords/>
  <dc:language>en-US</dc:language>
  <cp:lastModifiedBy>SYSTEM</cp:lastModifiedBy>
  <cp:lastPrinted>2009-03-14T10:19:00Z</cp:lastPrinted>
  <dcterms:modified xsi:type="dcterms:W3CDTF">2011-09-04T21:34:00Z</dcterms:modified>
  <cp:revision>2</cp:revision>
  <dc:subject/>
  <dc:title/>
</cp:coreProperties>
</file>