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6.png" ContentType="image/png"/>
  <Override PartName="/word/media/image36.wmf" ContentType="image/x-wmf"/>
  <Override PartName="/word/media/image35.wmf" ContentType="image/x-wmf"/>
  <Override PartName="/word/media/image34.wmf" ContentType="image/x-wmf"/>
  <Override PartName="/word/media/image55.wmf" ContentType="image/x-wmf"/>
  <Override PartName="/word/media/image17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23.wmf" ContentType="image/x-wmf"/>
  <Override PartName="/word/media/image60.wmf" ContentType="image/x-wmf"/>
  <Override PartName="/word/media/image18.wmf" ContentType="image/x-wmf"/>
  <Override PartName="/word/media/image75.png" ContentType="image/png"/>
  <Override PartName="/word/media/image68.png" ContentType="image/png"/>
  <Override PartName="/word/media/image25.wmf" ContentType="image/x-wmf"/>
  <Override PartName="/word/media/image62.wmf" ContentType="image/x-wmf"/>
  <Override PartName="/word/media/image73.wmf" ContentType="image/x-wmf"/>
  <Override PartName="/word/media/image15.png" ContentType="image/png"/>
  <Override PartName="/word/media/image3.png" ContentType="image/png"/>
  <Override PartName="/word/media/image1.wmf" ContentType="image/x-wmf"/>
  <Override PartName="/word/media/image74.png" ContentType="image/png"/>
  <Override PartName="/word/media/image31.wmf" ContentType="image/x-wmf"/>
  <Override PartName="/word/media/image24.wmf" ContentType="image/x-wmf"/>
  <Override PartName="/word/media/image72.wmf" ContentType="image/x-wmf"/>
  <Override PartName="/word/media/image32.png" ContentType="image/png"/>
  <Override PartName="/word/media/image70.wmf" ContentType="image/x-wmf"/>
  <Override PartName="/word/media/image28.wmf" ContentType="image/x-wmf"/>
  <Override PartName="/word/media/image69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0.wmf" ContentType="image/x-wmf"/>
  <Override PartName="/word/media/image57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54.wmf" ContentType="image/x-wmf"/>
  <Override PartName="/word/media/image2.png" ContentType="image/png"/>
  <Override PartName="/word/media/image14.png" ContentType="image/png"/>
  <Override PartName="/word/media/image9.wmf" ContentType="image/x-wmf"/>
  <Override PartName="/word/media/image39.wmf" ContentType="image/x-wmf"/>
  <Override PartName="/word/media/image4.jpeg" ContentType="image/jpeg"/>
  <Override PartName="/word/media/image38.wmf" ContentType="image/x-wmf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33.wmf" ContentType="image/x-wmf"/>
  <Override PartName="/word/media/image76.png" ContentType="image/png"/>
  <Override PartName="/word/media/image16.wmf" ContentType="image/x-wmf"/>
  <Override PartName="/word/media/image41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suppressAutoHyphens w:val="tru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TextBodyIndent"/>
        <w:suppressAutoHyphens w:val="true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 xml:space="preserve">Тема: Тушение пожара торгово оптовой </w:t>
      </w:r>
      <w:r>
        <w:rPr>
          <w:szCs w:val="28"/>
          <w:lang w:val="uk-UA"/>
        </w:rPr>
        <w:t>б</w:t>
      </w:r>
      <w:r>
        <w:rPr>
          <w:szCs w:val="28"/>
        </w:rPr>
        <w:t>азы 20000 кв.м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Основная часть (расчетно-пояснительная записка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  <w:szCs w:val="28"/>
        </w:rPr>
        <w:t>1.1 Оперативно-тактическая оценка объект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  <w:szCs w:val="28"/>
        </w:rPr>
        <w:t>1.2 Тактический замысел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 Расчет параметров пожара на момент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  <w:szCs w:val="28"/>
        </w:rPr>
        <w:t>1.3.1 Сообщения о пожар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  <w:szCs w:val="28"/>
        </w:rPr>
        <w:t>1.3.2 Прибытия на пожар первого подразделен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  <w:szCs w:val="28"/>
        </w:rPr>
        <w:t>1.3.3 Введения сил и средств первым подразделением</w:t>
      </w:r>
    </w:p>
    <w:p>
      <w:pPr>
        <w:pStyle w:val="Normal"/>
        <w:tabs>
          <w:tab w:val="clear" w:pos="708"/>
          <w:tab w:val="left" w:pos="550" w:leader="none"/>
          <w:tab w:val="left" w:pos="660" w:leader="none"/>
        </w:tabs>
        <w:suppressAutoHyphens w:val="true"/>
        <w:spacing w:lineRule="auto" w:line="360" w:before="0" w:after="0"/>
        <w:rPr/>
      </w:pPr>
      <w:r>
        <w:rPr>
          <w:sz w:val="28"/>
          <w:szCs w:val="28"/>
        </w:rPr>
        <w:t xml:space="preserve">1.4 </w:t>
      </w:r>
      <w:r>
        <w:rPr>
          <w:bCs/>
          <w:sz w:val="28"/>
          <w:szCs w:val="28"/>
        </w:rPr>
        <w:t>Оценка пожарных подразделений по определению времени боевого развертывания и реализации тактических возможностей первого прибывшего подразделения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5 Карточка боевых действий 1 караул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sz w:val="28"/>
          <w:szCs w:val="28"/>
        </w:rPr>
        <w:t>1.6 Расчет сил и средств для тушения пожара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7 Расчет параметров пожара по установленному расчетом сил и средств повышенному рангу пожара и до локализации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 w:before="0" w:after="0"/>
        <w:rPr/>
      </w:pPr>
      <w:r>
        <w:rPr>
          <w:sz w:val="28"/>
          <w:szCs w:val="28"/>
        </w:rPr>
        <w:t>1.8 Расчёт оптимальности работы насосно–рукавных систем пожарной техники работающей по подаче огнетушащих веществ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9 Организация тушения возможного пожара РТП (организация связи, взаимодействие подразделений пожарной охраны, участие администрации объекта, определение объема работ, постановка конкретных задач и отдание распоряжений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0 Схема организации связи и управления силами и средствами на пожаре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1 Совмещенный график изменения параметров развития и тушения пожара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2 График сосредоточения и введения сил и средств во времени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360" w:before="0" w:after="0"/>
        <w:rPr/>
      </w:pPr>
      <w:r>
        <w:rPr>
          <w:sz w:val="28"/>
          <w:szCs w:val="28"/>
        </w:rPr>
        <w:t>1.13 Рекомендации участникам тушения пожара (РТП, НШ, НТ и представители объекта)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боевой задачей по тушению пожара является достижение локализации и ликвидации пожара в сроки и в размерах, определяемых возможностями привлеченных к его тушению сил и средств пожарной охраны.</w:t>
      </w:r>
    </w:p>
    <w:p>
      <w:pPr>
        <w:pStyle w:val="Style21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сновной боевой задачи обеспечивается силами пожарной охраны - личным составом органов управления и подразделений пожарной охраны.</w:t>
      </w:r>
    </w:p>
    <w:p>
      <w:pPr>
        <w:pStyle w:val="Style21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боевых задач используются различные средства: пожарные машины, приспособленные для целей пожаротушения автомобили, пожарное оборудование и вооружение, средства индивидуальной защиты органов дыхания, огнетушащие вещества, аварийно-спасательное оборудование и техника, системы противопожарной защиты объектов, средства связи, инструменты и оборудование для оказания первой медицинской помощи.</w:t>
      </w:r>
    </w:p>
    <w:p>
      <w:pPr>
        <w:pStyle w:val="Style21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ыполнения боевой задачи необходимо:</w:t>
      </w:r>
    </w:p>
    <w:p>
      <w:pPr>
        <w:pStyle w:val="Style21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сосредоточение сил и средств на пожаре;</w:t>
      </w:r>
    </w:p>
    <w:p>
      <w:pPr>
        <w:pStyle w:val="Style21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ые наступательные действия с учетом решающего направления.</w:t>
      </w:r>
    </w:p>
    <w:p>
      <w:pPr>
        <w:pStyle w:val="Style21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шение пожара это боевые действия, направленные на спасение людей, имущества и ликвидацию пожара (ликвидация горения). Тушение пожаров является одной из основных функций системы обеспечения пожарной безопасности.</w:t>
      </w:r>
    </w:p>
    <w:p>
      <w:pPr>
        <w:pStyle w:val="Style21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боевых действий подразделений определяется временем, необходимым для выполнения боевой задачи на пожаре, и зависит от условий боевой обстановки, количества, боеготовности и боеспособности подразделений. Они начинаются с момента выезда подразделений на пожар и заканчиваются моментом восстановления их боеготовности (постановка в боевой расчет) после выполнения боевой задачи на пожаре.</w:t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ушения пожаров большой объем работы выполняют по вскрытию и разборке конструкций, особенно в зданиях цехов старой постройки. Для этой цели РТП привлекает дополнительные силы и средства, использует специальные пожарные машины и механизированный инструмент. При вскрытии конструкций нельзя допускать повреждений несущих конструкций перекрытий и перегородок. Необходимо помнить, что горение в воздушных прослойках перекрытий и перегородок ослабляет несущие конструкции и приводит к их обрушению. Поэтому сначала вскрывают конструкции и ликвидируют горение в местах сочленения несущих элементов, опор и узлов, а затем в местах интенсивного горения. При вскрытии конструкций устанавливают постоянное наблюдение за состоянием несущих элементов, а также подготавливают пути отхода личного состава на случай обвалов и обрушения. Поскольку перекрытия несут большую нагрузку от производственного оборудования, при разборке конструкций, контрольных вскрытиях, создании разрывов в перекрытиях, снятии металлической подшивки с потолка и других работах несущие элементы следует предохранять от повреждени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сновная часть (расчётно-пояснительная записка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Оперативно-тактическая характеристика оптово-торговой базы</w:t>
      </w:r>
    </w:p>
    <w:p>
      <w:pPr>
        <w:pStyle w:val="TextBodyIndent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перативно-тактическая характеристика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Здание оптовой базы одноэтажное, имеет размеры в плане 120 х180 м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тены кирпичные толщиной 510 мм. Колонны железобетонные сечением 400 х 400 мм. Здание разделено на складские помещения противопожарными стенами. Перегородки кирпичные толщиной 125 мм. Покрытие совмещенное из сборных железобетонных плит по железобетонным фермам (Пф = 1,5 ч). Утеплитель из несгораемого материала. Кровля – из 3-х слоев рубероида на битумной мастике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Дверные проемы в наружных и противопожарных стенах имеют размеры 3 х 3 м, в перегородках 1,4 х 2,2 м. Полы асфальтовые. Вентиляция – приточно-вытяжная с механическим побуждением. Электроснабжение от электросети напряжением 380/220 В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Здание оборудовано внутренним пожарным водопроводом, на котором установлены внутренние пожарные краны. Одновременно можно использовать 2 пожарных крана. Автоматических установок обнаружения и тушения пожара в здании не имеются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Пожарная нагрузка в складских помещениях составляет 120:180 </w:t>
      </w:r>
      <w:r>
        <w:rPr>
          <w:szCs w:val="28"/>
        </w:rPr>
        <w:drawing>
          <wp:inline distT="0" distB="0" distL="0" distR="0">
            <wp:extent cx="444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бъяснение условных обозначений, употребляемых на плане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695700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drawing>
          <wp:inline distT="0" distB="0" distL="0" distR="0">
            <wp:extent cx="4191000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хема 1. Оптово-торговая ба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93560</wp:posOffset>
                </wp:positionH>
                <wp:positionV relativeFrom="paragraph">
                  <wp:posOffset>2956560</wp:posOffset>
                </wp:positionV>
                <wp:extent cx="199390" cy="201930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1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2.8pt;margin-top:232.8pt;width:15.65pt;height:15.8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172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261860</wp:posOffset>
                </wp:positionH>
                <wp:positionV relativeFrom="paragraph">
                  <wp:posOffset>2961005</wp:posOffset>
                </wp:positionV>
                <wp:extent cx="199390" cy="20193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1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8pt;margin-top:233.15pt;width:15.65pt;height:15.8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172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658100</wp:posOffset>
                </wp:positionH>
                <wp:positionV relativeFrom="paragraph">
                  <wp:posOffset>2965450</wp:posOffset>
                </wp:positionV>
                <wp:extent cx="199390" cy="20193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1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233.5pt;width:15.65pt;height:15.8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172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54340</wp:posOffset>
                </wp:positionH>
                <wp:positionV relativeFrom="paragraph">
                  <wp:posOffset>2961005</wp:posOffset>
                </wp:positionV>
                <wp:extent cx="199390" cy="20193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1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2pt;margin-top:233.15pt;width:15.65pt;height:15.8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172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462645</wp:posOffset>
                </wp:positionH>
                <wp:positionV relativeFrom="paragraph">
                  <wp:posOffset>2956560</wp:posOffset>
                </wp:positionV>
                <wp:extent cx="199390" cy="20193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1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6.35pt;margin-top:232.8pt;width:15.65pt;height:15.8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172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845550</wp:posOffset>
                </wp:positionH>
                <wp:positionV relativeFrom="paragraph">
                  <wp:posOffset>2956560</wp:posOffset>
                </wp:positionV>
                <wp:extent cx="199390" cy="20193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1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6.5pt;margin-top:232.8pt;width:15.65pt;height:15.8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172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34525</wp:posOffset>
                </wp:positionH>
                <wp:positionV relativeFrom="paragraph">
                  <wp:posOffset>2543175</wp:posOffset>
                </wp:positionV>
                <wp:extent cx="199390" cy="20193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1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0.75pt;margin-top:200.25pt;width:15.65pt;height:15.8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172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535160</wp:posOffset>
                </wp:positionH>
                <wp:positionV relativeFrom="paragraph">
                  <wp:posOffset>1945005</wp:posOffset>
                </wp:positionV>
                <wp:extent cx="199390" cy="201930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1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0.8pt;margin-top:153.15pt;width:15.65pt;height:15.8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172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531985</wp:posOffset>
                </wp:positionH>
                <wp:positionV relativeFrom="paragraph">
                  <wp:posOffset>1320165</wp:posOffset>
                </wp:positionV>
                <wp:extent cx="199390" cy="20193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1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0.55pt;margin-top:103.95pt;width:15.65pt;height:15.8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172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535160</wp:posOffset>
                </wp:positionH>
                <wp:positionV relativeFrom="paragraph">
                  <wp:posOffset>740410</wp:posOffset>
                </wp:positionV>
                <wp:extent cx="199390" cy="201930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1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0.8pt;margin-top:58.3pt;width:15.65pt;height:15.8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172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533890</wp:posOffset>
                </wp:positionH>
                <wp:positionV relativeFrom="paragraph">
                  <wp:posOffset>201295</wp:posOffset>
                </wp:positionV>
                <wp:extent cx="199390" cy="20193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944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80" w:right="-17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0.7pt;margin-top:15.85pt;width:15.65pt;height:15.8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80" w:right="-172" w:hanging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6734810</wp:posOffset>
            </wp:positionH>
            <wp:positionV relativeFrom="paragraph">
              <wp:posOffset>2679065</wp:posOffset>
            </wp:positionV>
            <wp:extent cx="193675" cy="114300"/>
            <wp:effectExtent l="0" t="0" r="0" b="0"/>
            <wp:wrapNone/>
            <wp:docPr id="15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086600</wp:posOffset>
            </wp:positionH>
            <wp:positionV relativeFrom="paragraph">
              <wp:posOffset>2679065</wp:posOffset>
            </wp:positionV>
            <wp:extent cx="193675" cy="114300"/>
            <wp:effectExtent l="0" t="0" r="0" b="0"/>
            <wp:wrapNone/>
            <wp:docPr id="1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469505</wp:posOffset>
            </wp:positionH>
            <wp:positionV relativeFrom="paragraph">
              <wp:posOffset>2679065</wp:posOffset>
            </wp:positionV>
            <wp:extent cx="193675" cy="114300"/>
            <wp:effectExtent l="0" t="0" r="0" b="0"/>
            <wp:wrapNone/>
            <wp:docPr id="1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7864475</wp:posOffset>
            </wp:positionH>
            <wp:positionV relativeFrom="paragraph">
              <wp:posOffset>2683510</wp:posOffset>
            </wp:positionV>
            <wp:extent cx="193675" cy="114300"/>
            <wp:effectExtent l="0" t="0" r="0" b="0"/>
            <wp:wrapNone/>
            <wp:docPr id="1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8261985</wp:posOffset>
            </wp:positionH>
            <wp:positionV relativeFrom="paragraph">
              <wp:posOffset>2680335</wp:posOffset>
            </wp:positionV>
            <wp:extent cx="193675" cy="114300"/>
            <wp:effectExtent l="0" t="0" r="0" b="0"/>
            <wp:wrapNone/>
            <wp:docPr id="1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8684260</wp:posOffset>
            </wp:positionH>
            <wp:positionV relativeFrom="paragraph">
              <wp:posOffset>2680970</wp:posOffset>
            </wp:positionV>
            <wp:extent cx="193675" cy="114300"/>
            <wp:effectExtent l="0" t="0" r="0" b="0"/>
            <wp:wrapNone/>
            <wp:docPr id="2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9088755</wp:posOffset>
            </wp:positionH>
            <wp:positionV relativeFrom="paragraph">
              <wp:posOffset>533400</wp:posOffset>
            </wp:positionV>
            <wp:extent cx="114300" cy="193675"/>
            <wp:effectExtent l="0" t="0" r="0" b="0"/>
            <wp:wrapNone/>
            <wp:docPr id="2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30" r="-2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9077325</wp:posOffset>
            </wp:positionH>
            <wp:positionV relativeFrom="paragraph">
              <wp:posOffset>1040130</wp:posOffset>
            </wp:positionV>
            <wp:extent cx="114300" cy="193675"/>
            <wp:effectExtent l="0" t="0" r="0" b="0"/>
            <wp:wrapNone/>
            <wp:docPr id="2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30" r="-2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9077325</wp:posOffset>
            </wp:positionH>
            <wp:positionV relativeFrom="paragraph">
              <wp:posOffset>1649730</wp:posOffset>
            </wp:positionV>
            <wp:extent cx="114300" cy="193675"/>
            <wp:effectExtent l="0" t="0" r="0" b="0"/>
            <wp:wrapNone/>
            <wp:docPr id="2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30" r="-2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9067800</wp:posOffset>
            </wp:positionH>
            <wp:positionV relativeFrom="paragraph">
              <wp:posOffset>2268855</wp:posOffset>
            </wp:positionV>
            <wp:extent cx="114300" cy="193675"/>
            <wp:effectExtent l="0" t="0" r="0" b="0"/>
            <wp:wrapNone/>
            <wp:docPr id="2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30" r="-2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989570</wp:posOffset>
                </wp:positionH>
                <wp:positionV relativeFrom="paragraph">
                  <wp:posOffset>1379220</wp:posOffset>
                </wp:positionV>
                <wp:extent cx="770890" cy="2292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076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нтиляторна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29.1pt;margin-top:108.55pt;width:60.6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нтиляторна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648065</wp:posOffset>
                </wp:positionH>
                <wp:positionV relativeFrom="paragraph">
                  <wp:posOffset>314325</wp:posOffset>
                </wp:positionV>
                <wp:extent cx="421640" cy="114935"/>
                <wp:effectExtent l="0" t="0" r="196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15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. туале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0.95pt;margin-top:24.7pt;width:33.15pt;height:9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. туал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  <w:sz w:val="28"/>
        </w:rPr>
        <w:t>Схема водоснабжения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На территории объекта имеется 7 пожарных гидрантов на кольцевой сети Н-40. Также в ста сорока метрах имеется пожарный водоем объемом 500 м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086600</wp:posOffset>
                </wp:positionH>
                <wp:positionV relativeFrom="paragraph">
                  <wp:posOffset>394335</wp:posOffset>
                </wp:positionV>
                <wp:extent cx="5941695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вал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нск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27pt;mso-wrap-distance-left:9.05pt;mso-wrap-distance-right:9.05pt;mso-wrap-distance-top:0pt;mso-wrap-distance-bottom:0pt;margin-top:31.05pt;mso-position-vertical-relative:text;margin-left:5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девал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же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587740</wp:posOffset>
                </wp:positionH>
                <wp:positionV relativeFrom="paragraph">
                  <wp:posOffset>1718310</wp:posOffset>
                </wp:positionV>
                <wp:extent cx="360045" cy="1143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. ду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9pt;mso-wrap-distance-left:9.05pt;mso-wrap-distance-right:9.05pt;mso-wrap-distance-top:0pt;mso-wrap-distance-bottom:0pt;margin-top:135.3pt;mso-position-vertical-relative:text;margin-left:6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Ж. ду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587740</wp:posOffset>
                </wp:positionH>
                <wp:positionV relativeFrom="paragraph">
                  <wp:posOffset>1162050</wp:posOffset>
                </wp:positionV>
                <wp:extent cx="360045" cy="1143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амбу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9pt;mso-wrap-distance-left:9.05pt;mso-wrap-distance-right:9.05pt;mso-wrap-distance-top:0pt;mso-wrap-distance-bottom:0pt;margin-top:91.5pt;mso-position-vertical-relative:text;margin-left:6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амб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57600" cy="152527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2.</w:t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Таблица1. Наименование частей, тип и количество прибывающей техники</w:t>
      </w:r>
    </w:p>
    <w:tbl>
      <w:tblPr>
        <w:tblW w:w="3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12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ызо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ариант задания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Ч-4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4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131)137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Ц-4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</w:rPr>
              <w:t>(131)13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Ч-1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4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375)Ц1-А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Н-40 (433422)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СО-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2(66)90А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ПЧ-1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4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375)Ц1-А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НПС-110(131)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Ч-5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40(433362)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Л-3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131)Л21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Ч-13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40(433362)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Т-3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131)Т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Ч-3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4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131)137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Ч-15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40(433362)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Ч-6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4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375)Ц1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В-4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375Н)Ц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0А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Ч-19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НР-4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433362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ПЧ-3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40 (133Г1)181ПЧ-7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4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131)137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ПЧ-8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30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(53А)106Б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Ч-2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uppressAutoHyphens w:val="true"/>
              <w:spacing w:lineRule="auto" w:line="360" w:before="0" w:after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Ц-40(433362)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Таблица 2. </w:t>
      </w:r>
      <w:r>
        <w:rPr/>
        <w:t>Время нахождения подразделений в пути</w:t>
      </w:r>
    </w:p>
    <w:tbl>
      <w:tblPr>
        <w:tblW w:w="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058"/>
      </w:tblGrid>
      <w:tr>
        <w:trPr/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ремя нахождения подразделений в пути, мин</w:t>
            </w:r>
          </w:p>
        </w:tc>
      </w:tr>
      <w:tr>
        <w:trPr/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арианты задания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ыз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 Тактический замысе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жар возник в 6:00, на складе культтоваров, место пожара 14, из-за короткого замыкания электропроводки, находящейся над стеллажом. Охранник, охранявший склад, почувствовал запах дыма и немедленно сообщил в пожарную охрану. Сообщение о пожаре в ПЧ поступило через 8 минут после его возникновен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начальной стадии развития пожар будет иметь круговую форму, при его дальнейшем развитии, он может принимать различные формы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 моменту прибытия и подачи огнетушащих средств первым подразделением, пожар может охватить часть стеллажей. Распространяться пожар будет по стеллажам с культтоварами. Объекту присвоен 2 номер вызова, согласно расписанию выез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3 Расчет параметров пожара до момента введения сил и средств первым подразделением</w:t>
      </w:r>
    </w:p>
    <w:p>
      <w:pPr>
        <w:pStyle w:val="33"/>
        <w:numPr>
          <w:ilvl w:val="0"/>
          <w:numId w:val="0"/>
        </w:numPr>
        <w:suppressAutoHyphens w:val="true"/>
        <w:spacing w:lineRule="auto" w:line="360" w:before="0" w:after="0"/>
        <w:ind w:firstLine="709"/>
        <w:contextualSpacing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33"/>
        <w:numPr>
          <w:ilvl w:val="0"/>
          <w:numId w:val="0"/>
        </w:numPr>
        <w:suppressAutoHyphens w:val="true"/>
        <w:spacing w:lineRule="auto" w:line="360" w:before="0" w:after="0"/>
        <w:ind w:firstLine="709"/>
        <w:contextualSpacing/>
        <w:jc w:val="both"/>
        <w:outlineLvl w:val="0"/>
        <w:rPr>
          <w:sz w:val="28"/>
        </w:rPr>
      </w:pPr>
      <w:r>
        <w:rPr>
          <w:sz w:val="28"/>
        </w:rPr>
        <w:t>Определение параметров пожара на момент сообщения в пожарную охран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>линейная скорость распространения горения, (м/мин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>= 0,5 м/мин ([4] раздел 1.2)-склады товароматериальных цен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Определение пути, пройденного огнё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о тактическому замыслу время до сообще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д.с</w:t>
      </w:r>
      <w:r>
        <w:rPr>
          <w:sz w:val="28"/>
        </w:rPr>
        <w:t xml:space="preserve"> в пожарную охрану о пожаре 8 минут, что является выполнением условия: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д.с.</w:t>
      </w:r>
      <w:r>
        <w:rPr>
          <w:sz w:val="28"/>
        </w:rPr>
        <w:t>&lt;10 минут</w:t>
      </w:r>
      <w:r>
        <w:rPr>
          <w:sz w:val="28"/>
          <w:lang w:val="uk-UA"/>
        </w:rPr>
        <w:t xml:space="preserve">, </w:t>
      </w:r>
      <w:r>
        <w:rPr>
          <w:sz w:val="28"/>
        </w:rPr>
        <w:t>и следовательно формула определения пути пройденного огнем будет иметь следующий вид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х0,5х8=2 [м]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</w:rPr>
        <w:t>3) Определение формы площади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нимая во внимание место возникновения пожара и путь пройденный огнем, определяю форму площади пожара: кругов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305300" cy="29718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Схема 3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4) Определение площади пожара.</w:t>
      </w:r>
    </w:p>
    <w:p>
      <w:pPr>
        <w:pStyle w:val="22"/>
        <w:tabs>
          <w:tab w:val="clear" w:pos="708"/>
          <w:tab w:val="left" w:pos="201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  <w:szCs w:val="28"/>
        </w:rPr>
        <w:t>площадь пожара круговая, то площадь находится по следующей формуле:</w:t>
      </w:r>
    </w:p>
    <w:p>
      <w:pPr>
        <w:pStyle w:val="22"/>
        <w:tabs>
          <w:tab w:val="clear" w:pos="708"/>
          <w:tab w:val="left" w:pos="201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201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2,5 [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.</w:t>
      </w:r>
    </w:p>
    <w:p>
      <w:pPr>
        <w:pStyle w:val="22"/>
        <w:tabs>
          <w:tab w:val="clear" w:pos="708"/>
          <w:tab w:val="left" w:pos="201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5) Определение периметра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виду того, что форма площади пожара круговая, периметр находи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х3,14х2=12,5 , [м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6) Определение фронта пожара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имея круговую форму пожара, определение фронта пожара будет следующе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2х3,14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=12,5 [м]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</w:rPr>
        <w:t>7) Определение скорости роста площади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Скорость роста площади пожа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 определяется по формуле 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40576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89" r="-1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39370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7 [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ин.]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8) Определение скорости роста периметра пожар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Скорость роста периметра пожара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</w:t>
      </w:r>
      <w:r>
        <w:rPr>
          <w:sz w:val="28"/>
        </w:rPr>
        <w:t>) определя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56540" cy="40576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89" r="-1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,5/8=1,57 [м/мин.]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9) Определение скорости роста фронта пожар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Скорость роста фронта пожа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ф =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405765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89" r="-1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,5/8=1,57 [м/мин.]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ение параметров пожара на момент прибытия первого подразд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) Определение времени прибытия первого подразд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ремя прибытия первого подразделения на место вызова складывается из времени до сообщения в ПЧ, времени сбора личного состава караула по тревоге и времени следования подразделения от ПЧ до места вызо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 требованиям нормативов по ПСП время сбор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сб</w:t>
      </w:r>
      <w:r>
        <w:rPr>
          <w:sz w:val="28"/>
        </w:rPr>
        <w:t xml:space="preserve"> по тревоге равно 1 минуте. Время следования берется из расписания выездов пожарных подразделений или рассчитывается по отдельной форму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приб.1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д.с.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сб.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сл.1</w:t>
      </w:r>
      <w:r>
        <w:rPr>
          <w:sz w:val="28"/>
        </w:rPr>
        <w:t>=8+1+6=16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[мин.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сл.1</w:t>
      </w:r>
      <w:r>
        <w:rPr>
          <w:sz w:val="28"/>
        </w:rPr>
        <w:t xml:space="preserve"> =6 минутам - время следования первого подразделения от ПЧ до места вызова, берется из расписания выездов пожарных подразде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.Определение пути, пройденного огнём.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уть, пройденный огнём на момент прибытия первого подразделения, определяется по формул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lang w:val="en-US"/>
        </w:rPr>
        <w:t>L</w:t>
      </w:r>
      <w:r>
        <w:rPr>
          <w:sz w:val="28"/>
        </w:rPr>
        <w:t>=5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л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л</w:t>
      </w:r>
      <w:r>
        <w:rPr>
          <w:sz w:val="28"/>
        </w:rPr>
        <w:drawing>
          <wp:inline distT="0" distB="0" distL="0" distR="0">
            <wp:extent cx="114300" cy="12319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приб.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>) =5</w:t>
      </w:r>
      <w:r>
        <w:rPr>
          <w:sz w:val="28"/>
        </w:rPr>
        <w:drawing>
          <wp:inline distT="0" distB="0" distL="0" distR="0">
            <wp:extent cx="114300" cy="12319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5+0,5</w:t>
      </w:r>
      <w:r>
        <w:rPr>
          <w:sz w:val="28"/>
        </w:rPr>
        <w:drawing>
          <wp:inline distT="0" distB="0" distL="0" distR="0">
            <wp:extent cx="114300" cy="12319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6-10)=5,5 [м]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Принимая во внимание путь пройденный огнем определяю форму площади пожара: круговую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52875" cy="272415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Схема 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3) Определение площади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круговой форме развития пожара:</w:t>
      </w:r>
    </w:p>
    <w:p>
      <w:pPr>
        <w:pStyle w:val="22"/>
        <w:tabs>
          <w:tab w:val="clear" w:pos="708"/>
          <w:tab w:val="left" w:pos="201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201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95 [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Определение периметра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х3,14х5,5=35 , [м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) Определение фронта пожа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при круговой форме с дальнейшим распространением пожа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2х3,14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,5=35 , [м]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6) .Определение скорости роста площади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405765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89" r="-1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5/16=6 [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ин.],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>7) Определение скорости роста периметра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круговой формы площади пожа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56540" cy="40576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89" r="-1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5/16=2,1 [м/мин.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8) Определение скорости роста фронта пожар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Скорость роста фронта пожа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ф =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40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89" r="-1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/16=2,1[м/мин.]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>Определение параметров пожара на момент введения сил и средств первого подраздел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>1) Определение времени свободного развития горения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/>
        <w:t>Эта величина складывается из времени прибытия первого подразделения и времени затраченного на боевое развертывание, которое по требованию наставления по ПСП равно 6-8 минут. Принимаю среднее значение - 7 мину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св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д.с.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сб.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сл.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 xml:space="preserve">б.р. </w:t>
      </w:r>
      <w:r>
        <w:rPr>
          <w:sz w:val="28"/>
        </w:rPr>
        <w:t>=8+1+7+7=25 [мин.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2) Определение пути, пройденного огнём.</w:t>
      </w:r>
    </w:p>
    <w:p>
      <w:pPr>
        <w:pStyle w:val="33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  <w:t>Путь пройденный огнем на момент введения сил и средств первого подразделения определяется по формул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lang w:val="en-US"/>
        </w:rPr>
        <w:t>L</w:t>
      </w:r>
      <w:r>
        <w:rPr>
          <w:sz w:val="28"/>
        </w:rPr>
        <w:t>=0,5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л</w:t>
      </w:r>
      <w:r>
        <w:rPr>
          <w:sz w:val="28"/>
        </w:rPr>
        <w:drawing>
          <wp:inline distT="0" distB="0" distL="0" distR="0">
            <wp:extent cx="114300" cy="12319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л</w:t>
      </w:r>
      <w:r>
        <w:rPr>
          <w:sz w:val="28"/>
        </w:rPr>
        <w:drawing>
          <wp:inline distT="0" distB="0" distL="0" distR="0">
            <wp:extent cx="114300" cy="12319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св.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>) =0,5х0,5х10+0,5х(23-10)=9 [м]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 Определение формы площади пожара.</w:t>
      </w:r>
      <w:r>
        <w:rPr>
          <w:sz w:val="28"/>
          <w:lang w:val="uk-UA"/>
        </w:rPr>
        <w:t xml:space="preserve"> </w:t>
      </w:r>
      <w:r>
        <w:rPr>
          <w:sz w:val="28"/>
        </w:rPr>
        <w:t>Принимая во внимание путь пройденный огнем, определяю форму площади пожара: кругова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91000" cy="2886075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Схема 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4) Определение площади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угловой форме развития пожара:</w:t>
      </w:r>
    </w:p>
    <w:p>
      <w:pPr>
        <w:pStyle w:val="22"/>
        <w:tabs>
          <w:tab w:val="clear" w:pos="708"/>
          <w:tab w:val="left" w:pos="201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201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8"/>
          <w:szCs w:val="28"/>
        </w:rPr>
        <w:t>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54 [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.</w:t>
      </w:r>
    </w:p>
    <w:p>
      <w:pPr>
        <w:pStyle w:val="22"/>
        <w:tabs>
          <w:tab w:val="clear" w:pos="708"/>
          <w:tab w:val="left" w:pos="201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периметра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х3,14х9=56,5, [м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) Определение фронта пожа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круговой форме с дальнейшим распространением пожа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2х3,14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=56,5 [м]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7) .Определение скорости роста площади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405765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89" r="-1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4/23=11 [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ин.],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>8) Определение скорости роста периметра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Для круговой формы площади пожа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56540" cy="405765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89" r="-1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6,5/23=2,45 [м/мин.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9) Определение скорости роста фронта пожар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Скорость роста фронта пожа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ф =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405765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89" r="-1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6,5/23=2,45 [м/мин.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 Оценка пожарных подразделений по определению времени боевого развертывания и реализации тактических возможностей первого прибывшего подразд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жаре идет борьба за выигрыш времени, т.е. чем раньше мы приступим к тушению, тем успешнее ликвидируем пожар и с меньшим ущербом. Продолжительность боевого развертывания является функцией множества различных постоянных и переменных факторов, что обуславливает трудность разработки его аналитических зависим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продолжительность боевого развертывания можно описать модель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τ </w:t>
      </w:r>
      <w:r>
        <w:rPr>
          <w:iCs/>
          <w:sz w:val="28"/>
          <w:szCs w:val="28"/>
          <w:vertAlign w:val="subscript"/>
        </w:rPr>
        <w:t>б.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л.с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Р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М, В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α, П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О) + 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mallCaps/>
          <w:sz w:val="28"/>
          <w:szCs w:val="28"/>
          <w:lang w:val="en-US"/>
        </w:rPr>
        <w:t>N</w:t>
      </w:r>
      <w:r>
        <w:rPr>
          <w:smallCaps/>
          <w:sz w:val="28"/>
          <w:szCs w:val="28"/>
          <w:vertAlign w:val="subscript"/>
        </w:rPr>
        <w:t>л.с</w:t>
      </w:r>
      <w:r>
        <w:rPr>
          <w:sz w:val="28"/>
          <w:szCs w:val="28"/>
        </w:rPr>
        <w:t xml:space="preserve"> — численность боевого расче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— количество используемого пожарно-технического вооружения и его масса соответственн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рукавной лин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— участок, местности, где проводится боевое развертыва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— время го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— время суток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° — температура окружающей сред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— глубина снег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α — угол уклона мест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— вид пожарного автомобил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— количество и высота этажа соответственн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— условия боевого развертывания (задымленность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— обученность личного соста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ε — случайная компонента, учитывающая влияние неучтенных фак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тоянными факторами являются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,с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еменными факторами — М, В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°, α П 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О, 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и подтверждают эксперименты, основное влияние на продолжительность боевого развертывания оказывают влияние количество пожарных, проводящих его, количество и масса используемого пожарно-технического вооружения (ПТВ) и расстояние, на которое оно перемещается. Это позволяет сделать некоторые упрощения математической модели для определения времени боевого разверты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ремени боевого развертывания</w:t>
      </w:r>
    </w:p>
    <w:p>
      <w:pPr>
        <w:pStyle w:val="Normal"/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года — зима; время суток — ночь при лунном освещении; место пожара — склад культтоваров оптовой базы; расстояние от гидранта до места пожара - 40 м.</w:t>
      </w:r>
    </w:p>
    <w:p>
      <w:pPr>
        <w:pStyle w:val="Normal"/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: участок местности — уклон -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возраст пожарных — более 50 лет.</w:t>
      </w:r>
    </w:p>
    <w:p>
      <w:pPr>
        <w:pStyle w:val="Normal"/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1"/>
        </w:rPr>
      </w:pPr>
      <w:r>
        <w:rPr>
          <w:sz w:val="28"/>
          <w:szCs w:val="28"/>
        </w:rPr>
        <w:t>На тушение пожара прибыло 2 отделения, укомплектованные личным составом на 90 %, ПЧ-4 2 АЦ-40(131)137, с боевым расчетом 12 чел., включая начальника караула и водителей.</w:t>
      </w:r>
    </w:p>
    <w:p>
      <w:pPr>
        <w:pStyle w:val="Normal"/>
        <w:tabs>
          <w:tab w:val="clear" w:pos="708"/>
          <w:tab w:val="right" w:pos="9072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ое отделение на АЦ-40(131)137, проводит боевое развертывание и подает звеном ГДЗС ствол РС-70 на локализацию горения от АЦ. Второе отделение устанавливает АЦ на ПГ – 3, прокладывает магистральную линию и подает звеном ГДЗС ствол РС-70.</w:t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бираем схему боевого развертывания: </w:t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9400" cy="1104900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6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пределяем количество рукавов в магистральной линии</w:t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spacing w:lineRule="auto" w:line="360" w:before="0" w:after="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7930" cy="31877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кава)</w:t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ем боевое развертывание второго отделения на две фазы:</w:t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жарный № 3, 4 и водитель устанавливают АЦ на ПГ и прокладывают магистральную линию на 4 рука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7 с разветвлением РТ-80 к месту пожара;</w:t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мандир отделения, пожарный №1 и пожарный №2 снимают СИЗОДы с автомобиля, одевают их, берут фонарь, радиостанцию и направляются к АЦ первого отделения, от АЦ первого отделения проводят предварительное боевое развертывание. Время боевого развертывания на горизонтальном участке местности, будет определяться временем, за которое пожарные установят АЦ на гидрант, проложат магистральную линию и проведут предварительное боевое развертывание с подачей ствола РС-70.</w:t>
      </w:r>
    </w:p>
    <w:p>
      <w:pPr>
        <w:pStyle w:val="Normal"/>
        <w:tabs>
          <w:tab w:val="clear" w:pos="708"/>
          <w:tab w:val="right" w:pos="0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Определяем время установки АЦ на ПГ и прокладки магистральной линии на 4 рука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7 с разветвлением РТ-80 к месту пожара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0960" cy="219710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начение коэффициента А, учитывающего, сколько раз в среднем пожарный преодолевает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91890" cy="370840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нимаем. А = 1, так как в любом случае пожарный преодолевает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Определяем значения коэффициентов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читывающих долю расстояния, преодолеваемую пожарными без ПТВ и с ПТВ: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455" cy="457200"/>
            <wp:effectExtent l="0" t="0" r="0" b="0"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Итого общая масса ПТВ, переносимого пожарными 49,7 кг. На одного пожарного приходится 16,5 кг, следовательно, коэффициент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удет равен: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1, 2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время установки автомобиля на гидрант тремя пожарными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коэффициента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учитывающего влияние снежного покро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200" cy="190500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коэффициента К</w:t>
      </w:r>
      <w:r>
        <w:rPr>
          <w:sz w:val="28"/>
          <w:szCs w:val="28"/>
          <w:vertAlign w:val="subscript"/>
        </w:rPr>
        <w:t>н.</w:t>
      </w:r>
      <w:r>
        <w:rPr>
          <w:sz w:val="28"/>
          <w:szCs w:val="28"/>
        </w:rPr>
        <w:t>, учитывающего влияние времени суток (НБО)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5940" cy="230505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коэффициента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учитывающего влияние возраста пожарных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28015" cy="230505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ределяем значение коэффициента, учитывающего влияние уклона местности, К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(-5)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9915" cy="228600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  <w:lang w:val="uk-UA"/>
        </w:rPr>
      </w:pPr>
      <w:r>
        <w:rPr>
          <w:position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значение коэффициента, учитывающего влияние температуры окружающей среды </w:t>
      </w:r>
      <w:r>
        <w:rPr>
          <w:sz w:val="28"/>
          <w:szCs w:val="28"/>
        </w:rPr>
        <w:drawing>
          <wp:inline distT="0" distB="0" distL="0" distR="0">
            <wp:extent cx="198755" cy="180975"/>
            <wp:effectExtent l="0" t="0" r="0" b="0"/>
            <wp:docPr id="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(-5)</w:t>
      </w:r>
      <w:r>
        <w:rPr>
          <w:sz w:val="28"/>
          <w:szCs w:val="28"/>
        </w:rPr>
        <w:t xml:space="preserve">, </w:t>
      </w:r>
      <w:r>
        <w:rPr>
          <w:position w:val="-12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position w:val="-12"/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коэффициента, учитывающего влияние всех учтенных переменных факторов: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115" cy="228600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 ) Определяем время предварительного боевого развертывания от АЦ 1 отделения звеном ГДЗС с подачей ствола РС-70.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хеме развития пожара на момент прибытия первого подразделения определим длину рабочей линии: </w:t>
      </w:r>
      <w:r>
        <w:rPr>
          <w:sz w:val="28"/>
          <w:szCs w:val="28"/>
        </w:rPr>
        <w:drawing>
          <wp:inline distT="0" distB="0" distL="0" distR="0">
            <wp:extent cx="527685" cy="180975"/>
            <wp:effectExtent l="0" t="0" r="0" b="0"/>
            <wp:docPr id="7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рукавов в рабочей линии: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5260" cy="389255"/>
            <wp:effectExtent l="0" t="0" r="0" b="0"/>
            <wp:docPr id="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 предварительное боевое развертывание от АЦ 1 отделения с подачей ствола РС-70 составит :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6500" cy="431800"/>
            <wp:effectExtent l="0" t="0" r="0" b="0"/>
            <wp:docPr id="7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: 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1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 -1 + 0,5 1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2614930" cy="389255"/>
            <wp:effectExtent l="0" t="0" r="0" b="0"/>
            <wp:docPr id="8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А = 1, так как в любом случае пожарный преодолевает 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5455" cy="457200"/>
            <wp:effectExtent l="0" t="0" r="0" b="0"/>
            <wp:docPr id="8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</w:rPr>
        <w:t>пожар караул насосный огнетушащий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Итого общая масса ПТВ, переносимого одним звеном составит 76,6 кг. На одного газодымозащитника приходится 25,5 кг, следовательно, коэффициент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удет равен: 1,4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коэффициента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учитывающего влияние покрытия участка м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стност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85775" cy="247650"/>
            <wp:effectExtent l="0" t="0" r="0" b="0"/>
            <wp:docPr id="8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коэффициента К</w:t>
      </w:r>
      <w:r>
        <w:rPr>
          <w:sz w:val="28"/>
          <w:szCs w:val="28"/>
          <w:vertAlign w:val="subscript"/>
        </w:rPr>
        <w:t>н.</w:t>
      </w:r>
      <w:r>
        <w:rPr>
          <w:sz w:val="28"/>
          <w:szCs w:val="28"/>
        </w:rPr>
        <w:t xml:space="preserve">, учитывающего влияние времени суток (НБО): </w:t>
      </w:r>
      <w:r>
        <w:rPr>
          <w:sz w:val="28"/>
          <w:szCs w:val="28"/>
        </w:rPr>
        <w:drawing>
          <wp:inline distT="0" distB="0" distL="0" distR="0">
            <wp:extent cx="535940" cy="230505"/>
            <wp:effectExtent l="0" t="0" r="0" b="0"/>
            <wp:docPr id="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коэффициента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учитывающего влияние возраста пожарных: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коэффициента, учитывающего влияние уклона местности, К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(-5): </w:t>
      </w:r>
      <w:r>
        <w:rPr>
          <w:sz w:val="28"/>
          <w:szCs w:val="28"/>
        </w:rPr>
        <w:drawing>
          <wp:inline distT="0" distB="0" distL="0" distR="0">
            <wp:extent cx="589915" cy="228600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значение коэффициента, учитывающего влияние температуры окружающей среды </w:t>
      </w:r>
      <w:r>
        <w:rPr>
          <w:sz w:val="28"/>
          <w:szCs w:val="28"/>
        </w:rPr>
        <w:drawing>
          <wp:inline distT="0" distB="0" distL="0" distR="0">
            <wp:extent cx="198755" cy="180975"/>
            <wp:effectExtent l="0" t="0" r="0" b="0"/>
            <wp:docPr id="8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(-5)</w:t>
      </w:r>
      <w:r>
        <w:rPr>
          <w:sz w:val="28"/>
          <w:szCs w:val="28"/>
        </w:rPr>
        <w:t xml:space="preserve">, </w:t>
      </w:r>
      <w:r>
        <w:rPr>
          <w:position w:val="-12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position w:val="-12"/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коэффициента, учитывающего влияние всех учтенных переменных фактор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5315" cy="228600"/>
            <wp:effectExtent l="0" t="0" r="0" b="0"/>
            <wp:docPr id="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им время подготовки к боевому развертыванию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3. </w:t>
      </w:r>
      <w:r>
        <w:rPr/>
        <w:t>Действия звена ГДЗС при подготовке к боевому развертыванию</w:t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3117"/>
        <w:gridCol w:w="946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боевого расче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йств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, с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андир зве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нимает фонарь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нимает рацию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нимает СИЗОД с автомобиля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водит боевую проверк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одымозащитник № 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- снимает 2 рукава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 xml:space="preserve"> = 51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оединяет 2 рукава между собой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исоединяет рукава к ПА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нимает СИЗОД с автомобиля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водит боевую проверк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зодымозащитник № 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- снимает 1 рукав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 xml:space="preserve"> = 51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оединяет 1 рукав между собой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открепляет лом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открепляет ствол РС-70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икрепляет ствол к рукаву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нимает СИЗОД с автомобиля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водит боевую проверк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260" w:leader="none"/>
              </w:tabs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 3, наибольшее время при подготовке к боевому развертыванию тратит Газодымозащитник № 2, поэтому: </w:t>
      </w:r>
      <w:r>
        <w:rPr>
          <w:sz w:val="28"/>
          <w:szCs w:val="28"/>
        </w:rPr>
        <w:drawing>
          <wp:inline distT="0" distB="0" distL="0" distR="0">
            <wp:extent cx="678815" cy="228600"/>
            <wp:effectExtent l="0" t="0" r="0" b="0"/>
            <wp:docPr id="8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" w:leader="none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щее время боевого развертывания на горизонтальном участке местности, будет определяться временем, за которое пожарные установят АЦ на гидрант, проложат магистральную линию и проведут предварительное боевое развертывание </w:t>
      </w:r>
      <w:r>
        <w:rPr>
          <w:sz w:val="28"/>
          <w:szCs w:val="28"/>
        </w:rPr>
        <w:drawing>
          <wp:inline distT="0" distB="0" distL="0" distR="0">
            <wp:extent cx="787400" cy="233680"/>
            <wp:effectExtent l="0" t="0" r="0" b="0"/>
            <wp:docPr id="9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яем время боевого развертывания первого отде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ое отделение затратит такое же время, что и второе при подаче звеном ГДЗС ствола РС-70, что составит 3,8 мин. Принимаем наибольшее время боевого развертывания – 4 м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Карточка боевых действий 1 карау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йствий _</w:t>
      </w:r>
      <w:r>
        <w:rPr>
          <w:sz w:val="28"/>
          <w:lang w:val="uk-UA"/>
        </w:rPr>
        <w:t>1</w:t>
      </w:r>
      <w:r>
        <w:rPr>
          <w:sz w:val="28"/>
        </w:rPr>
        <w:t xml:space="preserve">__караула (смены) пожарного подразделения </w:t>
      </w:r>
      <w:r>
        <w:rPr>
          <w:sz w:val="28"/>
          <w:szCs w:val="24"/>
        </w:rPr>
        <w:t>9 ОФПС 4 ПЧ</w:t>
      </w:r>
      <w:r>
        <w:rPr>
          <w:sz w:val="28"/>
        </w:rPr>
        <w:t xml:space="preserve"> на пожаре № _53_, происшедшем _____09.12.2010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Наименование организации (объекта), ведомственная принадлежность (форма собственности, адрес) ____</w:t>
      </w:r>
      <w:r>
        <w:rPr>
          <w:sz w:val="28"/>
          <w:szCs w:val="28"/>
        </w:rPr>
        <w:t>Оптово-торговая база</w:t>
      </w:r>
      <w:r>
        <w:rPr>
          <w:sz w:val="28"/>
        </w:rPr>
        <w:t>____Мичурина 50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Характеристика организации (объекта) ___120х180_м___одноэтажное____</w:t>
      </w:r>
      <w:r>
        <w:rPr>
          <w:sz w:val="28"/>
          <w:lang w:val="en-US"/>
        </w:rPr>
        <w:t>II</w:t>
      </w:r>
      <w:r>
        <w:rPr>
          <w:sz w:val="28"/>
        </w:rPr>
        <w:t>СО_______категория В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3. Кем охраняется организация (объект), кто обнаружил пожара ___________ ___обнаружил охранник склада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Врем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зникновения пожара ___6:30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наружения пожара ____6:31____площадь______1,5_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общения о пожаре _____6:38_______площадь_______12,5___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езда дежурного караула (смены) ____6:39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бытия на пожар ____6:46_____площадь_____95__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ачи первого ствола ____6:50____площадь______176___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зова дополнительных сил ___6:38____площадь____12,5___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окализация ______6:52______площадь_______200_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иквидация 7:40 возвращения в часть (место постоянной дислокации)7:5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5. Водоснабжение:_____ПГ-3___К-200 Н-40____40м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. Способы подачи воды: от емкостей автоцистерн ____4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установкой на водоисточник ___АЦ-40______40м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воз воды ____-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дача воды в перекачку__-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(количество и вид используемой техники, длина магистральной линии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7. Обстановка на пожаре ____из двери склада идет дым ________________ (что и где горело, ход развития и тушения пожара, действия формирований ДПО и населения до прибытия пожарных подразделений, действия пожарных подразделений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8. Оценка действий: РТП-1 _____удовлетворительно________ РТП-2 и последующих_______удовлетворительно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чальников участков (секторов) тушения пожара ____удовлетворительно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жарных подразделений _____ удовлетворительно 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9. Особенности тушения пожара: необходимость большого количества воды___создание оперативного штаба на пожаре__6:50_____ДСПТ__________создание участков (секторов) тушения пожара __6:51_локализация пожара_______6:52___ ликвидация пожара___7:40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0. Обстоятельства, способствующие развитию пожара: 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сложняющие обстановку: ____-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1. Кем (чем) потушен пожар: _______ФПС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1.1. С использованием техники организаций (объектов):___-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1.2. С использованием сил и средств опорных пунктов тушения крупных пожаров____-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1.3. С применением ГДЗС 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дно звено_____________ два или более звеньев____50 мин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2. С какими службами было организовано взаимодействие: _____администрация объекта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3. Не прибыли подразделения предусмотренные расписанием выездов и планом привлечения сил и средств __________-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4. Неисправность в работе пожарной техни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_______-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5. Причина и виновник пожара (если установлено)___устанавливается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6. Результаты пожар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6.1. Спасено людей ___-_______чел., из ни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пожарными ____-__________ 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формированиями ДПО ___-__ 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) населением ________-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6.2. Погибло при пожаре и какая причина______-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6.3. Пострадало людей ___________-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6.4. Уничтожено строений __________-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6.5. Погибло животных _______________-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6.6. Сумма ущерба, причиненного пожаром ______устанавливается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6.7. Общая стоимость спасенного имущества __устанавливается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7. Израсходовано огнетушащих веществ ______87__м3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8. Случаи нарушения правил охраны труда и техники безопасности работниками пожарной охраны____не имели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этом: погибло ______-__________________________ ч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страдало ____________-___________________________ че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19. Выводы, предложения и принятые меры: __проведен разбор пожара с караулом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планы, схемы, фотоснимки и др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итель подразделения пожарной охраны П.В. Ткачук (И.О.Ф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" _10_ " __декабря _ 2010 года.</w:t>
      </w:r>
    </w:p>
    <w:p>
      <w:pPr>
        <w:pStyle w:val="Normal"/>
        <w:tabs>
          <w:tab w:val="clear" w:pos="708"/>
          <w:tab w:val="left" w:pos="201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 Расчет сил и средств для тушения пожара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лощади пожара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lang w:val="en-US"/>
        </w:rPr>
        <w:t>L</w:t>
      </w:r>
      <w:r>
        <w:rPr>
          <w:sz w:val="28"/>
        </w:rPr>
        <w:t>=0,5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л</w:t>
      </w:r>
      <w:r>
        <w:rPr>
          <w:sz w:val="28"/>
        </w:rPr>
        <w:drawing>
          <wp:inline distT="0" distB="0" distL="0" distR="0">
            <wp:extent cx="114300" cy="123190"/>
            <wp:effectExtent l="0" t="0" r="0" b="0"/>
            <wp:docPr id="9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л</w:t>
      </w:r>
      <w:r>
        <w:rPr>
          <w:sz w:val="28"/>
        </w:rPr>
        <w:drawing>
          <wp:inline distT="0" distB="0" distL="0" distR="0">
            <wp:extent cx="114300" cy="123190"/>
            <wp:effectExtent l="0" t="0" r="0" b="0"/>
            <wp:docPr id="9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св.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>) =0,5х0.5х10+0.5х(20-10)=7,5 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3,14х7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176[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],</w:t>
      </w:r>
      <w:r>
        <w:br w:type="page"/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еделение площади тушения пожа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круговой формы пожара площадь тушения будет равна: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 π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(2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 xml:space="preserve"> –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)=15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 м – глубина тушения ручными ствол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еделение требуемого расхода воды на тушение пожа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тенсивность подачи воды составит 0,3 л/с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[6] Раздел 2.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уемый расход воды на тушение пожара состави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36115" cy="389255"/>
            <wp:effectExtent l="0" t="0" r="0" b="0"/>
            <wp:docPr id="9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 Определение требуемого расхода воды на защит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7300" cy="389255"/>
            <wp:effectExtent l="0" t="0" r="0" b="0"/>
            <wp:docPr id="9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 Определение общего расхода воды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0935" cy="389255"/>
            <wp:effectExtent l="0" t="0" r="0" b="0"/>
            <wp:docPr id="9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требуемого количества стволов на тушение и на защит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тушения и защиты принимаем стволы РС-70 с расходом 7,4 л/с при напоре у ствола 40 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82600"/>
            <wp:effectExtent l="0" t="0" r="0" b="0"/>
            <wp:docPr id="9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волов РС-70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 .Определение фактического расхода воды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56540"/>
            <wp:effectExtent l="0" t="0" r="0" b="0"/>
            <wp:docPr id="9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Определим водоотдачу наружного водопровода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доотдача кольцевой водопроводной сети рассчитывается по формуле: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  <w:vertAlign w:val="subscript"/>
        </w:rPr>
        <w:t>сети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5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9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(200/25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9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=128 [л/с],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одопроводной сети, [мм];</w:t>
      </w:r>
    </w:p>
    <w:p>
      <w:pPr>
        <w:pStyle w:val="23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 – переводное число из миллиметров в дюймы;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скорость движения воды в водопроводе, которая равна:</w:t>
      </w:r>
    </w:p>
    <w:p>
      <w:pPr>
        <w:pStyle w:val="23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- при напоре водопроводной се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0 м вод.ст.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2 [м/с]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й водопровод обеспечивает требуемый расход. 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 .Определение требуемого запаса воды для тушения пожара и защиты объекта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, где запас воды для целей пожаротушения ограничен, проводится расчёт требуемого запаса воды для тушения и защиты, а так как наш объект достаточно обеспечен водой, то расчет не требуется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Определение предельного расстояния подачи огнетушащих средств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38070" cy="609600"/>
            <wp:effectExtent l="0" t="0" r="0" b="0"/>
            <wp:docPr id="10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38300" cy="609600"/>
            <wp:effectExtent l="0" t="0" r="0" b="0"/>
            <wp:docPr id="10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96 [м]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напор на насосе, который равен 90-100 м вод.ст.;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разв </w:t>
      </w:r>
      <w:r>
        <w:rPr>
          <w:sz w:val="28"/>
          <w:szCs w:val="28"/>
        </w:rPr>
        <w:t>–напор у разветвления, который равен 40-50 м вод.ст.;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наибольшая высота подъёма (+) или спуска (-) местности на предельном расстоянии, [м];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ств </w:t>
      </w:r>
      <w:r>
        <w:rPr>
          <w:sz w:val="28"/>
          <w:szCs w:val="28"/>
        </w:rPr>
        <w:t>- наибольшая высота подъёма (+) или спуска (-) ствола от места установки разветвления или прилегающей местности на пожаре, [м]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3119" w:leader="none"/>
        </w:tabs>
        <w:suppressAutoHyphens w:val="true"/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сопротивление одного пожарного рукава, ();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суммарный расход воды одной наиболее загруженной магистральной рукавной линии, [л/с] (приложение 8);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"20"- длина одного напорного рукава, [м];</w:t>
      </w:r>
    </w:p>
    <w:p>
      <w:pPr>
        <w:pStyle w:val="23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Определим требуемое количество пожарных автомобилей</w:t>
      </w:r>
    </w:p>
    <w:p>
      <w:pPr>
        <w:pStyle w:val="23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использования насосов на полную тактическую мощность, требуемое количество пожарных автомобилей составит:</w:t>
      </w:r>
    </w:p>
    <w:p>
      <w:pPr>
        <w:pStyle w:val="23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4655" cy="444500"/>
            <wp:effectExtent l="0" t="0" r="0" b="0"/>
            <wp:docPr id="10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– коэффициент полезного действия пожарного насоса;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насоса пожарного автомобиля, [л/с].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Определение требуемой численности личного состава для тушения пожара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л.с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дзс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10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вт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10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в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10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= 8</w:t>
      </w:r>
      <w:r>
        <w:rPr>
          <w:sz w:val="28"/>
          <w:szCs w:val="28"/>
        </w:rPr>
        <w:drawing>
          <wp:inline distT="0" distB="0" distL="0" distR="0">
            <wp:extent cx="127000" cy="123190"/>
            <wp:effectExtent l="0" t="0" r="0" b="0"/>
            <wp:docPr id="10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 + 2</w:t>
      </w:r>
      <w:r>
        <w:rPr>
          <w:sz w:val="28"/>
          <w:szCs w:val="28"/>
        </w:rPr>
        <w:drawing>
          <wp:inline distT="0" distB="0" distL="0" distR="0">
            <wp:extent cx="114300" cy="123190"/>
            <wp:effectExtent l="0" t="0" r="0" b="0"/>
            <wp:docPr id="10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+ 1 = 27 человек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дзс</w:t>
      </w:r>
      <w:r>
        <w:rPr>
          <w:sz w:val="28"/>
          <w:szCs w:val="28"/>
        </w:rPr>
        <w:t xml:space="preserve"> -количество звеньев ГДЗС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вт.</w:t>
      </w:r>
      <w:r>
        <w:rPr>
          <w:sz w:val="28"/>
          <w:szCs w:val="28"/>
        </w:rPr>
        <w:t xml:space="preserve"> – количество пожарных автомобилей, установленных на водоисточники и подающих огнетушащие средства. Личный состав при этом занят контролем за работой насосно-рукавных систем из расчёта: 1 человек на 1 автомобиль;</w:t>
      </w:r>
    </w:p>
    <w:p>
      <w:pPr>
        <w:pStyle w:val="23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в.</w:t>
      </w:r>
      <w:r>
        <w:rPr>
          <w:sz w:val="28"/>
          <w:szCs w:val="28"/>
        </w:rPr>
        <w:t xml:space="preserve"> – количество связных, равное количеству прибывших на пожар подразделе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 Определим требуемое количество отделений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05765"/>
            <wp:effectExtent l="0" t="0" r="0" b="0"/>
            <wp:docPr id="10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ений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писанию выездов гарнизона, по второму номеру вызова на пожар прибывают 7 отделений на основной пожарной техни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 первому номеру 2 АЦ , укомплектованность 90 %, таким образом </w:t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0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лов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торому номеру 5АЦ, укомплектованность 85%, таким образом </w:t>
      </w: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ловек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07795" cy="233680"/>
            <wp:effectExtent l="0" t="0" r="0" b="0"/>
            <wp:docPr id="11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 достаточности сил и средст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л и средств, для ликвидации пожара по второму номеру достаточ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 Расчет параметров пожара по установленному расчетом сил и средств повышенному рангу пожара и до локализац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араметров пожара на момент введения сил и средств вторым подразделение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ределение времени введения сил и средств вторым подразделение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11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ути, пройденного огне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11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+5+0,5</w:t>
      </w:r>
      <w:r>
        <w:rPr>
          <w:sz w:val="28"/>
          <w:szCs w:val="28"/>
        </w:rPr>
        <w:drawing>
          <wp:inline distT="0" distB="0" distL="0" distR="0">
            <wp:extent cx="76200" cy="76200"/>
            <wp:effectExtent l="0" t="0" r="0" b="0"/>
            <wp:docPr id="11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5 (8-6)=8 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пределение площади пожа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3,14х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200 [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]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 Определение скорости роста площади пожа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44500"/>
            <wp:effectExtent l="0" t="0" r="0" b="0"/>
            <wp:docPr id="11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т период наступит локализация пожара, так ка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. На момент прибытия третьего подразделения, сил и средств будет достаточно, а последующие подразделения будут подавать стволы на защиту кровли и соседних помещений.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Определение площади тушения пожа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круговой формы пожара площадь тушения будет равна: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 π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(2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 xml:space="preserve"> –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)=17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92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 м – глубина тушения ручными ствол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 .Определение требуемого расхода воды на тушение пожа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тенсивность подачи воды составит 0,3 л/с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[6] Раздел 2.3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уемый расход воды на тушение пожара состави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6445" cy="389255"/>
            <wp:effectExtent l="0" t="0" r="0" b="0"/>
            <wp:docPr id="11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требуемого расхода воды на защит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65400" cy="389255"/>
            <wp:effectExtent l="0" t="0" r="0" b="0"/>
            <wp:docPr id="11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общего расхода воды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88870" cy="389255"/>
            <wp:effectExtent l="0" t="0" r="0" b="0"/>
            <wp:docPr id="11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Определение требуемого количества стволов на тушение и на защит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ушения и защиты принимаем стволы РС-70 с расходом 7,4 л/с при напоре у ствола 40 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82600"/>
            <wp:effectExtent l="0" t="0" r="0" b="0"/>
            <wp:docPr id="11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волов РС-70 (принимаем 5 стволов РС-70 и 2 ствола ствола РС-70 со свернутым насадком)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 .Определение фактического расхода воды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56540"/>
            <wp:effectExtent l="0" t="0" r="0" b="0"/>
            <wp:docPr id="12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ремени прибытия СПТ на пожа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бытия СПТ к месту вызова соответствует времени прибытия к месту вызова третьего подразд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highlight w:val="cyan"/>
        </w:rPr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пт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д.с.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б.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сл.3</w:t>
      </w:r>
      <w:r>
        <w:rPr>
          <w:sz w:val="28"/>
          <w:szCs w:val="28"/>
        </w:rPr>
        <w:t xml:space="preserve"> = 8 + 1 + 10 = 19 м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ремени локал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лжительность периода локализации зависит от быстрого проведения разведки пожара, оценки обстановки, скорости сосредоточения фактического расхода огнетушащих средств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>), тактически грамотного управления боевыми действиями подразделений, участвующих в тушении пожара, и других фак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локализации пожара определя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лок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в.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л.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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л.1</w:t>
      </w:r>
      <w:r>
        <w:rPr>
          <w:sz w:val="28"/>
          <w:szCs w:val="28"/>
        </w:rPr>
        <w:t>)=20+(8-6)=22 мин</w:t>
      </w:r>
    </w:p>
    <w:p>
      <w:pPr>
        <w:pStyle w:val="32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где:</w:t>
      </w:r>
    </w:p>
    <w:p>
      <w:pPr>
        <w:pStyle w:val="32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23190" cy="139700"/>
            <wp:effectExtent l="0" t="0" r="0" b="0"/>
            <wp:docPr id="12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cл.N-</w:t>
      </w:r>
      <w:r>
        <w:rPr>
          <w:sz w:val="28"/>
          <w:szCs w:val="28"/>
        </w:rPr>
        <w:t xml:space="preserve"> время следования N-го подраздел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8 Расчёт оптимальности работы насосно – рукавных систем пожарной техники работающей по подаче огнетушащих вещест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оптимальности насосно-рукавной системы АЦ, подающей воду от ПГ-3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Определяем расстояние до объект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сно схеме водоснабжения расстояние от гидранта до объекта 60 м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Определяем количество рукавов в магистральной лини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389255"/>
            <wp:effectExtent l="0" t="0" r="0" b="0"/>
            <wp:docPr id="12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а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7мм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Определяем условный предельный расход по магистральной лини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95300"/>
            <wp:effectExtent l="0" t="0" r="0" b="0"/>
            <wp:docPr id="12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27600" cy="233680"/>
            <wp:effectExtent l="0" t="0" r="0" b="0"/>
            <wp:docPr id="12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– напор на разветвлени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= -5 – уклон местност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тв</w:t>
      </w:r>
      <w:r>
        <w:rPr>
          <w:sz w:val="28"/>
          <w:szCs w:val="28"/>
        </w:rPr>
        <w:t xml:space="preserve"> = 40 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й расход магистральной линии равен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85975" cy="266700"/>
            <wp:effectExtent l="0" t="0" r="0" b="0"/>
            <wp:docPr id="12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14"/>
          <w:sz w:val="28"/>
          <w:szCs w:val="28"/>
          <w:highlight w:val="red"/>
          <w:lang w:val="en-US"/>
        </w:rPr>
      </w:pPr>
      <w:r>
        <w:rPr>
          <w:position w:val="-14"/>
          <w:sz w:val="28"/>
          <w:szCs w:val="28"/>
          <w:highlight w:val="red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 Определяем напор на насосной установке ПА по наиболее нагруженной магистральной линии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5570" cy="558800"/>
            <wp:effectExtent l="0" t="0" r="0" b="0"/>
            <wp:docPr id="12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 Схема подачи ствол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57525" cy="1066800"/>
            <wp:effectExtent l="0" t="0" r="0" b="0"/>
            <wp:docPr id="12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оптимальности насосно-рукавной системы АЦ, подающей воду от ПГ-6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Определяем расстояние до объект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сно схеме водоснабжения расстояние от гидранта до объекта 120 м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Определяем количество рукавов в магистральной лини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389255"/>
            <wp:effectExtent l="0" t="0" r="0" b="0"/>
            <wp:docPr id="12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ав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7мм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Определяем условный предельный расход по магистральной лини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95300"/>
            <wp:effectExtent l="0" t="0" r="0" b="0"/>
            <wp:docPr id="12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27600" cy="233680"/>
            <wp:effectExtent l="0" t="0" r="0" b="0"/>
            <wp:docPr id="13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– напор на разветвлени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= -5 – уклон местности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тв</w:t>
      </w:r>
      <w:r>
        <w:rPr>
          <w:sz w:val="28"/>
          <w:szCs w:val="28"/>
        </w:rPr>
        <w:t xml:space="preserve"> = 40 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й расход магистральной линии равен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2020" cy="266700"/>
            <wp:effectExtent l="0" t="0" r="0" b="0"/>
            <wp:docPr id="13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14"/>
          <w:sz w:val="28"/>
          <w:szCs w:val="28"/>
          <w:highlight w:val="red"/>
          <w:lang w:val="en-US"/>
        </w:rPr>
      </w:pPr>
      <w:r>
        <w:rPr>
          <w:position w:val="-14"/>
          <w:sz w:val="28"/>
          <w:szCs w:val="28"/>
          <w:highlight w:val="red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пределяем напор на насосной установке ПА по наиболее нагруженной магистральной линии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5570" cy="558800"/>
            <wp:effectExtent l="0" t="0" r="0" b="0"/>
            <wp:docPr id="13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 Схема подачи ствол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71800" cy="1104900"/>
            <wp:effectExtent l="0" t="0" r="0" b="0"/>
            <wp:docPr id="13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хема 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 Организация тушения возможного пожара первым РТ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  <w:r>
        <w:rPr>
          <w:bCs/>
          <w:iCs/>
          <w:sz w:val="28"/>
          <w:szCs w:val="28"/>
        </w:rPr>
        <w:t xml:space="preserve"> Учет сил и средст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55"/>
        <w:gridCol w:w="941"/>
        <w:gridCol w:w="2978"/>
        <w:gridCol w:w="1110"/>
        <w:gridCol w:w="1082"/>
        <w:gridCol w:w="922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П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заимодействующ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службы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быт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Числен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ево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че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оевая задача, время полу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уш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жара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Врем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вед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рвого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во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Время Убытия с места пожар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ПЧ-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vertAlign w:val="superscript"/>
                <w:lang w:val="en-US"/>
              </w:rPr>
            </w:pPr>
            <w:r>
              <w:rPr>
                <w:sz w:val="20"/>
                <w:szCs w:val="24"/>
              </w:rPr>
              <w:t>6: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Ц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6 чел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Ц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6 че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</w:rPr>
              <w:t>Командиру 1-го отделения: 6:46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Установить АЦ у входа. Подать звеном ГДЗС ствол РС-70 на тушение.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мандиру 2-го отделения: 6:46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4"/>
              </w:rPr>
              <w:t>Установить АЦ на ПГ №3, проложить 1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4"/>
              </w:rPr>
              <w:t>магистральную линии Ø 77, РТ-8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становить у входа. Подать на тушение звеном ГДЗС ствол РС -7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</w:rPr>
              <w:t>6:5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  <w:vertAlign w:val="superscript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vertAlign w:val="superscript"/>
                <w:lang w:val="en-US"/>
              </w:rPr>
            </w:pPr>
            <w:r>
              <w:rPr>
                <w:sz w:val="20"/>
                <w:szCs w:val="24"/>
              </w:rPr>
              <w:t>6: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vertAlign w:val="superscript"/>
                <w:lang w:val="en-US"/>
              </w:rPr>
            </w:pPr>
            <w:r>
              <w:rPr>
                <w:sz w:val="20"/>
                <w:szCs w:val="24"/>
                <w:vertAlign w:val="superscript"/>
                <w:lang w:val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Ч-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vertAlign w:val="superscript"/>
                <w:lang w:val="en-US"/>
              </w:rPr>
            </w:pPr>
            <w:r>
              <w:rPr>
                <w:sz w:val="20"/>
                <w:szCs w:val="24"/>
              </w:rPr>
              <w:t>6: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Ц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6 чел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Ц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6 че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Установить АЦ на ПГ №6. Подать звеном ГДЗС 2 ствола РС-70 на тушение внутри склада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ать на тушение звеном ГДЗС 2 ствола РС -7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:5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6: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9"/>
          <w:lang w:val="en-US"/>
        </w:rPr>
      </w:pPr>
      <w:r>
        <w:rPr>
          <w:sz w:val="28"/>
          <w:szCs w:val="29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Таблица 6 Учет участков тушения пожар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88"/>
        <w:gridCol w:w="3256"/>
        <w:gridCol w:w="597"/>
        <w:gridCol w:w="470"/>
        <w:gridCol w:w="523"/>
        <w:gridCol w:w="470"/>
        <w:gridCol w:w="471"/>
        <w:gridCol w:w="402"/>
        <w:gridCol w:w="470"/>
        <w:gridCol w:w="470"/>
      </w:tblGrid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 xml:space="preserve">УТП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чальник УТ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оевая задач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личество 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волы </w:t>
            </w:r>
          </w:p>
        </w:tc>
      </w:tr>
      <w:tr>
        <w:trPr>
          <w:trHeight w:val="1072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/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де л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в. ГДЗ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п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п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чальник караула ПЧ-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Предотвращение распространения и тушение пожара на складе культтоваров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чальник караула ПЧ-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едотвращение распространения и тушение пожара на складе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блица 7 </w:t>
      </w:r>
      <w:r>
        <w:rPr/>
        <w:t>Учет распоряжений и информации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016"/>
        <w:gridCol w:w="1625"/>
        <w:gridCol w:w="1316"/>
        <w:gridCol w:w="1390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Врем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Что переда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Кому переда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Кто перед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Кто принял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6:4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Прибыл к месту пожара. Из двери склада идет дым. Разведк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Ц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РТП-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ЦУС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6:4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Установить АЦ на ПГ – 3. Подать звеном ГДЗС ствол РС-70 на тушение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Командиру 2-го отд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РТП-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Командир 2-го отделен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6:4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Подать звеном ГДЗС ствол РС-70 на тушение. Выставить КПП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Командиру 1-го отд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РТП-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Командир 1-го отделен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6:5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Горят стеллажи культтоваров на складе на площади 170 кв.м, на тушение подали 2 ствола РС-7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Ц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РТП-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ЦУС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6:4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Прибыл к месту пожар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Ц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Нач. караула СПЧ-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szCs w:val="24"/>
              </w:rPr>
              <w:t>ЦУС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6:4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становить АЦ на ПГ №6. Подать звеном ГДЗС 2 ствола РС-70 на тушение внутри склада. Подать на тушение звеном ГДЗС 2 ствола РС -70. Подать ствол РС-70 от АЦ ПЧ-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Начальнику караула ПЧ-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ТП-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чальник караул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ПЧ-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6:4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был к месту пожар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ТП-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6:4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был к месту пожар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ч. караула ПЧ-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6:5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здан оперативный штаб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ТП-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:5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дано звеньями ГДЗС 3 ствола А на тушение и 2 ствола А на защиту.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ТП-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:5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окализация пожар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ТП-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6:5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был к месту пожар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ч. караула ПЧ-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7:4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иквидация пожа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ТП-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УС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ывод: </w:t>
      </w:r>
      <w:r>
        <w:rPr>
          <w:sz w:val="28"/>
          <w:szCs w:val="28"/>
        </w:rPr>
        <w:t>по результатам анализа обстановки и расчетам, можно сделать вывод, что успех тушения пожара зависит от слаженности и правильности действий личного состава под четким руководством РТ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1.10 Схема организации связи и управления силами и средствами на пожар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drawing>
          <wp:inline distT="0" distB="0" distL="0" distR="0">
            <wp:extent cx="2857500" cy="2590800"/>
            <wp:effectExtent l="0" t="0" r="0" b="0"/>
            <wp:docPr id="13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унок 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 Совмещенный график изменения параметров развития и тушения пожа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7630" cy="3378835"/>
            <wp:effectExtent l="0" t="0" r="0" b="0"/>
            <wp:docPr id="13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 Документы штаба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kern w:val="2"/>
          <w:sz w:val="28"/>
        </w:rPr>
      </w:pPr>
      <w:r>
        <w:rPr>
          <w:kern w:val="2"/>
          <w:sz w:val="28"/>
        </w:rPr>
        <w:t>Для умелого управления силами и средствами на пожаре необходимо отчетливо знать истинную обстановку, в которой оказались подразделения при выполнении поставленной задачи. Учитывая, что обстановка быстро меняется, оперативный штаб непрерывно заботится о сборе, изучении и обобщении данных о развитии пожара, действиях подразделений, опасных факторах пожара, возможности их возникновения на участках туш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13 Рекомендации руководителю тушения пожа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рибытию произвести разведку, уточнить о результатах эвакуации людей, степень задымления помещ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ать распоряжение об организации штаба пожаротушения, включая в его состав представителей администрации. Назначить начальника штаба, начальника ты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ути продвижения к очагу пожара, его размеры и вероятные направления распростра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снить у администрации места расположения и наиболее ценного оборудования, степень угрозы ему от огня и дыма, необходимость, порядок, очередность и выполнение мероприятий по его эваку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ешающее направление на пожаре, необходимое количество сил и средств, для ликвидации горения, спасения людей и эвакуации имущества, способы и приемы боевых действ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вить задачи подразделениям, организовать их взаимодействие и обеспечить выполнение поставленны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 следить за изменениями обстановки на пожа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БУ, назначить начальников БУ и поставить им зада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епрерывную связь с ЦУ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решения по тушению пожара принимать после консультации и согласования их со специалистами объекта,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е условия работ личного соста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редоточить резерв сил и средств в безопасной зо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правления, очередность и типы вводимых стволов для тушения и защиты конструкций с учетом места гор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начальнику оперативного штаба пожаротушения.</w:t>
      </w:r>
    </w:p>
    <w:p>
      <w:pPr>
        <w:pStyle w:val="FR1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азвернуть и организовать работу штаба, введя в его состав представителей от администрации объекта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рганизовать боевые участки и произвести расстановку сил и средств по БУ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Изучить обстановку на пожаре путем организации непрерывной разведки и получения данных от начальников боевых участков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соответствии с обстановкой внести коррективы в оперативный план пожаротушения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 необходимости вызвать дополнительные силы и сре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ывать РТП и сообщать диспетчеру гарнизона оперативную информацию об обстановке на пожаре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верить сосредоточение и расстановку сил и средств на пожаре, в соответствии с заданием и оперативным планом пожаротушения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оздать из прибывших подразделений резерв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ить место сосредоточения резерва пожарной техники и личного состава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рганизовать связь на пожаре и оповещение в опасной зоне о путях эвакуации и месте сосредоточения, правилах ТБ, предупреждении о недопущении паники и нервозности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амостоятельно принимать решения, не терпящие отлагательства, с последующим докладом о них РТП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еспечить контроль за исполнением приказаний руководителя тушения пожара и штаба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готовить схему развития и тушения пожара, которую совместно со своими предложениями по ликвидации пожара представить РТП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рганизовать взаимодействие со специальными службами объекта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контролировать высылку техники согласно расписанию выездов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ести учет прибывших сил и средств, отданных распоряжений РТП и подчиненным лицам, выполнение проводимых мероприятий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ести оперативную документацию штаба;</w:t>
      </w:r>
    </w:p>
    <w:p>
      <w:pPr>
        <w:pStyle w:val="FR1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комендации начальнику тыл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извести разведку водоисточников, выбор насосно-рукавных систем, встречу и расстановку на водоисточники пожарной техн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ить, при необходимости, через диспетчера "Водоканала" повышение напора в водопроводной се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кладку магистральных линий в соответствии с заданием РТП, НШ и оперативного плана пожароту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ть резерв пожарных рукавов для магистральных линий из расчета 1 рукав на каждые 100 ме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чет необходимого количества пожарной и специальной техники и пожарных рукавов, подготовить схему расстановки техники и прокладки магистральных линий, которую совместно со своими предложениями о потребном количестве сил и средств представить на рассмотрение РТ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спользование пожарной техники на полную мощность, наблюдая за ее работой, и обеспечить бесперебойную подачу воды на пожа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расстановке сил и средств, прокладке магистральных линий немедленно докладывать в штаб пожароту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ти учет работы техники, рукавов и количества ГСМ в пожарных автомоби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езерв техники и смену работающих на пожаре подразделений и отдых для ни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к обеспечению личного состава боевой одеждой и средствами защиты органов дых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щественный порядок и охрану места пожара и рукавных ли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ерв пожарной техники сосредоточить с западной стороны зд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воевременное обеспечение пожарной техники горюче-смазочными и другими эксплуатационными материал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рганизовать работу КПП и медпункта, определив им место около штаба пожароту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аправку воздушных баллонов и, в случае необходимости доставку резервных балло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и затяжном пожаре (более 5 часов) организовать питание личного состава. При температуре ниже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оизводить смену личного состава, отдых в теплых помеще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оевого участка (НБУ) обязан:</w:t>
      </w:r>
    </w:p>
    <w:p>
      <w:pPr>
        <w:pStyle w:val="Style24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зведку пожара, сообщать о ее результатах РТП;</w:t>
      </w:r>
    </w:p>
    <w:p>
      <w:pPr>
        <w:pStyle w:val="Style24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пасание людей и имущества на БУ и выполнение иных решений РТП, в том числе по ограничению прав должностных лиц и граждан на территории БУ;</w:t>
      </w:r>
    </w:p>
    <w:p>
      <w:pPr>
        <w:pStyle w:val="Style24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сстановку сил и средств на БУ;</w:t>
      </w:r>
    </w:p>
    <w:p>
      <w:pPr>
        <w:pStyle w:val="Style24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дачу огнетушащих веществ на боевых позициях;</w:t>
      </w:r>
    </w:p>
    <w:p>
      <w:pPr>
        <w:pStyle w:val="Style24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жарную связь на БУ;</w:t>
      </w:r>
    </w:p>
    <w:p>
      <w:pPr>
        <w:pStyle w:val="Style24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, при необходимости, дополнительные силы и средства для решения поставленных задач;</w:t>
      </w:r>
    </w:p>
    <w:p>
      <w:pPr>
        <w:pStyle w:val="Style24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на БУ в установленном порядке работу звеньев ГДЗС;</w:t>
      </w:r>
    </w:p>
    <w:p>
      <w:pPr>
        <w:pStyle w:val="Style24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ыполнение правил охраны труда, доводить до участников тушения пожара информацию о возникновении угрозы для их жизни и здоровья;</w:t>
      </w:r>
    </w:p>
    <w:p>
      <w:pPr>
        <w:pStyle w:val="Style24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ывать РТП информацию о выполнении поставленных задач, причине пожара и лицах, причастных к его возникновению, принимать меры к сохранению обнаруженных на БУ возможных вещественных доказательств, имеющих отношение к пожа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ответственному за охрану тру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охрану труда (за безопасность личного состава на пожаре) отвечает РТП или лицо, им назначенн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них возлагаются вопросы обеспечения безопасности личного состава при работе по тушению пожара на данном объекте:</w:t>
      </w:r>
    </w:p>
    <w:p>
      <w:pPr>
        <w:pStyle w:val="Style24"/>
        <w:numPr>
          <w:ilvl w:val="1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своевременный вывод пожарных из опасной зоны при угрозе обрушения конструкций здания или взрыва установок и аппаратов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ер безопасности от поражения электрическим током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сигнала на отход с боевых позиций при угрозе вскипания или выброса нефти и нефтепродуктов из горящего резервуар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пожарных при эвакуации опасных веществ и материалов, а также при наличии токсичных продуктов горе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условий работы пожарных при разборке конструкций и сбрасывании их с высот; обеспечение мер безопасности личного состава работающего на больших высотах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работы в зоне радиоактивного и ядовитого зараже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дупреждение личного состава, работающего на пожаре, о возможных иных опасных явлениях, сопровождающих пожар (провалы, разгерметизация или разрушение пожаровзрывоопасных аппаратов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tabs>
          <w:tab w:val="clear" w:pos="708"/>
          <w:tab w:val="center" w:pos="5031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none"/>
          <w:lang w:val="en-US"/>
        </w:rPr>
      </w:pPr>
      <w:r>
        <w:rPr>
          <w:b w:val="false"/>
          <w:sz w:val="28"/>
          <w:szCs w:val="28"/>
          <w:u w:val="none"/>
        </w:rPr>
        <w:t>Список используемой литературы</w:t>
      </w:r>
    </w:p>
    <w:p>
      <w:pPr>
        <w:pStyle w:val="Heading"/>
        <w:tabs>
          <w:tab w:val="clear" w:pos="708"/>
          <w:tab w:val="center" w:pos="5031" w:leader="none"/>
        </w:tabs>
        <w:suppressAutoHyphens w:val="true"/>
        <w:spacing w:lineRule="auto" w:line="360"/>
        <w:jc w:val="left"/>
        <w:rPr>
          <w:b w:val="false"/>
          <w:b w:val="false"/>
          <w:sz w:val="28"/>
          <w:szCs w:val="28"/>
          <w:u w:val="none"/>
          <w:lang w:val="en-US"/>
        </w:rPr>
      </w:pPr>
      <w:r>
        <w:rPr>
          <w:b w:val="false"/>
          <w:sz w:val="28"/>
          <w:szCs w:val="28"/>
          <w:u w:val="non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едеральный закон о пожарно</w:t>
      </w:r>
      <w:bookmarkStart w:id="0" w:name="OCRUncertain002"/>
      <w:r>
        <w:rPr>
          <w:sz w:val="28"/>
          <w:szCs w:val="28"/>
        </w:rPr>
        <w:t>й</w:t>
      </w:r>
      <w:bookmarkEnd w:id="0"/>
      <w:r>
        <w:rPr>
          <w:sz w:val="28"/>
          <w:szCs w:val="28"/>
        </w:rPr>
        <w:t xml:space="preserve"> </w:t>
      </w:r>
      <w:bookmarkStart w:id="1" w:name="OCRUncertain003"/>
      <w:r>
        <w:rPr>
          <w:sz w:val="28"/>
          <w:szCs w:val="28"/>
        </w:rPr>
        <w:t>б</w:t>
      </w:r>
      <w:bookmarkEnd w:id="1"/>
      <w:r>
        <w:rPr>
          <w:sz w:val="28"/>
          <w:szCs w:val="28"/>
        </w:rPr>
        <w:t>е</w:t>
      </w:r>
      <w:bookmarkStart w:id="2" w:name="OCRUncertain004"/>
      <w:r>
        <w:rPr>
          <w:sz w:val="28"/>
          <w:szCs w:val="28"/>
        </w:rPr>
        <w:t>з</w:t>
      </w:r>
      <w:bookmarkEnd w:id="2"/>
      <w:r>
        <w:rPr>
          <w:sz w:val="28"/>
          <w:szCs w:val="28"/>
        </w:rPr>
        <w:t>опасност</w:t>
      </w:r>
      <w:bookmarkStart w:id="3" w:name="OCRUncertain005"/>
      <w:r>
        <w:rPr>
          <w:sz w:val="28"/>
          <w:szCs w:val="28"/>
        </w:rPr>
        <w:t xml:space="preserve">и № 69 </w:t>
      </w:r>
      <w:bookmarkEnd w:id="3"/>
      <w:r>
        <w:rPr>
          <w:sz w:val="28"/>
          <w:szCs w:val="28"/>
        </w:rPr>
        <w:t>1995г.(с изменениями и дополнениям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каз МВД России № 257 от 05 июля 1995г (с изменениями и дополнениями от 06 мая 2000г. № 47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rPr/>
      </w:pPr>
      <w:r>
        <w:rPr>
          <w:sz w:val="28"/>
          <w:szCs w:val="28"/>
        </w:rPr>
        <w:t>Я.С. Повзик "Пожарная тактика". – М. : "ЗАО Спецтехника" 2000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.П. Иванников, П.П. Клюс. "Справочник руководителя тушения пожара".- М: "Стройиздат" 1987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каз МЧС России № 630 от 31 декабря 2002 г "Правила по охране труда в подразделениях Государственной противопожарной службы МЧС России".</w:t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6. Д.Ю. БучельниковС.Ю. БучельниковД.С. Колмогор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.И.Осипенко "Методические указания по выполнению курсовой работы." Екатеринбург 2008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121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 CYR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701" w:hanging="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13.png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9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7.wmf"/><Relationship Id="rId40" Type="http://schemas.openxmlformats.org/officeDocument/2006/relationships/image" Target="media/image7.wmf"/><Relationship Id="rId41" Type="http://schemas.openxmlformats.org/officeDocument/2006/relationships/image" Target="media/image14.png"/><Relationship Id="rId42" Type="http://schemas.openxmlformats.org/officeDocument/2006/relationships/image" Target="media/image7.wmf"/><Relationship Id="rId43" Type="http://schemas.openxmlformats.org/officeDocument/2006/relationships/image" Target="media/image7.wmf"/><Relationship Id="rId44" Type="http://schemas.openxmlformats.org/officeDocument/2006/relationships/image" Target="media/image7.wmf"/><Relationship Id="rId45" Type="http://schemas.openxmlformats.org/officeDocument/2006/relationships/image" Target="media/image7.wmf"/><Relationship Id="rId46" Type="http://schemas.openxmlformats.org/officeDocument/2006/relationships/image" Target="media/image7.wmf"/><Relationship Id="rId47" Type="http://schemas.openxmlformats.org/officeDocument/2006/relationships/image" Target="media/image9.wmf"/><Relationship Id="rId48" Type="http://schemas.openxmlformats.org/officeDocument/2006/relationships/image" Target="media/image11.wmf"/><Relationship Id="rId49" Type="http://schemas.openxmlformats.org/officeDocument/2006/relationships/image" Target="media/image12.wmf"/><Relationship Id="rId50" Type="http://schemas.openxmlformats.org/officeDocument/2006/relationships/image" Target="media/image15.png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18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png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png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25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38.wmf"/><Relationship Id="rId75" Type="http://schemas.openxmlformats.org/officeDocument/2006/relationships/image" Target="media/image39.wmf"/><Relationship Id="rId76" Type="http://schemas.openxmlformats.org/officeDocument/2006/relationships/image" Target="media/image7.wmf"/><Relationship Id="rId77" Type="http://schemas.openxmlformats.org/officeDocument/2006/relationships/image" Target="media/image7.wmf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42.wmf"/><Relationship Id="rId81" Type="http://schemas.openxmlformats.org/officeDocument/2006/relationships/image" Target="media/image43.wmf"/><Relationship Id="rId82" Type="http://schemas.openxmlformats.org/officeDocument/2006/relationships/image" Target="media/image44.wmf"/><Relationship Id="rId83" Type="http://schemas.openxmlformats.org/officeDocument/2006/relationships/image" Target="media/image7.wmf"/><Relationship Id="rId84" Type="http://schemas.openxmlformats.org/officeDocument/2006/relationships/image" Target="media/image7.wmf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image" Target="media/image47.wmf"/><Relationship Id="rId88" Type="http://schemas.openxmlformats.org/officeDocument/2006/relationships/image" Target="media/image7.wmf"/><Relationship Id="rId89" Type="http://schemas.openxmlformats.org/officeDocument/2006/relationships/image" Target="media/image7.wmf"/><Relationship Id="rId90" Type="http://schemas.openxmlformats.org/officeDocument/2006/relationships/image" Target="media/image7.wmf"/><Relationship Id="rId91" Type="http://schemas.openxmlformats.org/officeDocument/2006/relationships/image" Target="media/image48.wmf"/><Relationship Id="rId92" Type="http://schemas.openxmlformats.org/officeDocument/2006/relationships/image" Target="media/image7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51.wmf"/><Relationship Id="rId96" Type="http://schemas.openxmlformats.org/officeDocument/2006/relationships/image" Target="media/image52.wmf"/><Relationship Id="rId97" Type="http://schemas.openxmlformats.org/officeDocument/2006/relationships/image" Target="media/image53.wmf"/><Relationship Id="rId98" Type="http://schemas.openxmlformats.org/officeDocument/2006/relationships/image" Target="media/image54.wmf"/><Relationship Id="rId99" Type="http://schemas.openxmlformats.org/officeDocument/2006/relationships/image" Target="media/image55.wmf"/><Relationship Id="rId100" Type="http://schemas.openxmlformats.org/officeDocument/2006/relationships/image" Target="media/image56.wmf"/><Relationship Id="rId101" Type="http://schemas.openxmlformats.org/officeDocument/2006/relationships/image" Target="media/image57.wmf"/><Relationship Id="rId102" Type="http://schemas.openxmlformats.org/officeDocument/2006/relationships/image" Target="media/image58.wmf"/><Relationship Id="rId103" Type="http://schemas.openxmlformats.org/officeDocument/2006/relationships/image" Target="media/image59.wmf"/><Relationship Id="rId104" Type="http://schemas.openxmlformats.org/officeDocument/2006/relationships/image" Target="media/image60.wmf"/><Relationship Id="rId105" Type="http://schemas.openxmlformats.org/officeDocument/2006/relationships/image" Target="media/image61.wmf"/><Relationship Id="rId106" Type="http://schemas.openxmlformats.org/officeDocument/2006/relationships/image" Target="media/image62.wmf"/><Relationship Id="rId107" Type="http://schemas.openxmlformats.org/officeDocument/2006/relationships/image" Target="media/image63.wmf"/><Relationship Id="rId108" Type="http://schemas.openxmlformats.org/officeDocument/2006/relationships/image" Target="media/image64.wmf"/><Relationship Id="rId109" Type="http://schemas.openxmlformats.org/officeDocument/2006/relationships/image" Target="media/image65.wmf"/><Relationship Id="rId110" Type="http://schemas.openxmlformats.org/officeDocument/2006/relationships/image" Target="media/image66.wmf"/><Relationship Id="rId111" Type="http://schemas.openxmlformats.org/officeDocument/2006/relationships/image" Target="media/image67.wmf"/><Relationship Id="rId112" Type="http://schemas.openxmlformats.org/officeDocument/2006/relationships/image" Target="media/image68.png"/><Relationship Id="rId113" Type="http://schemas.openxmlformats.org/officeDocument/2006/relationships/image" Target="media/image69.wmf"/><Relationship Id="rId114" Type="http://schemas.openxmlformats.org/officeDocument/2006/relationships/image" Target="media/image70.wmf"/><Relationship Id="rId115" Type="http://schemas.openxmlformats.org/officeDocument/2006/relationships/image" Target="media/image71.wmf"/><Relationship Id="rId116" Type="http://schemas.openxmlformats.org/officeDocument/2006/relationships/image" Target="media/image72.wmf"/><Relationship Id="rId117" Type="http://schemas.openxmlformats.org/officeDocument/2006/relationships/image" Target="media/image73.wmf"/><Relationship Id="rId118" Type="http://schemas.openxmlformats.org/officeDocument/2006/relationships/image" Target="media/image74.png"/><Relationship Id="rId119" Type="http://schemas.openxmlformats.org/officeDocument/2006/relationships/image" Target="media/image75.png"/><Relationship Id="rId120" Type="http://schemas.openxmlformats.org/officeDocument/2006/relationships/image" Target="media/image76.png"/><Relationship Id="rId121" Type="http://schemas.openxmlformats.org/officeDocument/2006/relationships/header" Target="head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57:00Z</dcterms:created>
  <dc:creator>SPA</dc:creator>
  <dc:description/>
  <cp:keywords/>
  <dc:language>en-US</dc:language>
  <cp:lastModifiedBy>SYSTEM</cp:lastModifiedBy>
  <dcterms:modified xsi:type="dcterms:W3CDTF">2011-09-04T20:57:00Z</dcterms:modified>
  <cp:revision>2</cp:revision>
  <dc:subject/>
  <dc:title> </dc:title>
</cp:coreProperties>
</file>