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авський національний педагогічний університет імені В. Г. Короленк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ь на тему: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«Полтавська обласна гравіметрична обсерваторі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Підготувала магістрант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ко-математичного факультет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удка І. І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ч: проф. Руденко О. П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ава-201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авщина недаремно займає одне з провідних місць у світі по кількості знаменитих людей, які увійшли у світову скарбницю. Також Полтава славиться створенням Полтавської обласної гравіметричної обсерваторії очолюваної членом Української Академії наук О. Я. Орловим та депутатом Верховної ради УРСР, Заслуженим діячем науки З. М. Аксентьєв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звернемося до історії створення Полтавської обласної гравіметричної обсерватор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ерваторія знаходиться на північній околиці Полтави, де натиск міста зупинено заповідним полем Полтавського б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Було досить вагоме міркування на користь того, щоб організувати гравіметричні спостереження саме в Полтаві. Справа в тому, що про твердість землі і про ступінь її піддатливості можна судити не лише з місячно-сонячних змін сили тяжіння, але також і по тому періоду, з яким змінюється широта місця. Полтава була особливо зручною для широтних спостережень, оскільки на її паралелі в зеніті кульмінували дві яскраві зенітні зірки: альфа Персея і ен Великої Ведмедиці, доступні для спостереження вдень і вночі, з допомогою телескопа. Таким чином, в Полтаві було легко і зручно об’єднати два види спостережень: широтні і гравіметричні, які взаємно доповнювали одне одного.» так писав у свій час О. Я. Орлов про причини вибору місця для нової обсерватор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ерваторія заснована в 1926 році відомим ученим в галузі астрономії і геофізики,членом Української академії наук з 1919 року, членом-кореспондентом АН СРСР з 1927 року, членом АН СРСР з 1939 року, академіком Олександром Яковичем Орловим (1880-1954). З 1964 року вона є філіалом Інституту геофізики імені С. І. Суботіна Національної академії наук України. У назві «гравіметрична» відображено один з головних напрямків наукових досліджень обсерваторії – вивчення сили тяжіння. На час заснування обсерваторії серед спеціалістів уже панувала думка, що гравіметричні дослідження можуть стати ефективним засобом розвідки корисних копал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мірювання сили тяжіння з дуже високою точністю користуються спеціальними приладами – маятниками або гравімет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Перше завдання</w:t>
      </w:r>
      <w:r>
        <w:rPr>
          <w:sz w:val="28"/>
          <w:szCs w:val="28"/>
          <w:lang w:val="uk-UA"/>
        </w:rPr>
        <w:t xml:space="preserve">, яке було поставлене засновником обсерваторії перед колективом, </w:t>
      </w:r>
      <w:r>
        <w:rPr>
          <w:b/>
          <w:sz w:val="28"/>
          <w:szCs w:val="28"/>
          <w:lang w:val="uk-UA"/>
        </w:rPr>
        <w:t>полягло у створенні гравіметричної карти Україн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створення гравіметричної карти України перш за все необхідно одержати еталонне значення прискоренн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 xml:space="preserve"> для Полтавської обсерваторії. З цією метою тут було визначено силу тяжіння відносно гравіметричних пунктів СРСР, які раніше були порівняні з пунктом у Потсдамі (Німеччина) – центром європейських гравіметричних вимірюв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938 року невеликий на той час колектив Полтавської обсерваторії виконав величезний обсяг робіт з гравіметричної зйомки України. У результаті численних експедицій, які проводилися в цей період, прискорення сили тяжіння були визначені майже в 500 пунктах на площі, що перевищувала 600 тис. км. кв.. Гравіметрична карта України була створена і передана геологічним організаціям для практичного використання і подальшої деталіз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станні роки істотно розширилася тематика наукових досліджень обсерваторії, окрім того, традиційні за тематикою проблеми стали вирішуватися з використанням нових сучасних методів: лазерна локація супутників Землі та глобальна система визначення місцеположення (ГВСМ). Ці методи забезпечують точність на кілька порядків вищу, ніж оптичні телескопи та астроляб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1994 року на спостережній базі обсерваторії у селі Степанівка почала функціонувати в експериментальному режимі станція ЛД-2к для лазерної локації штучних супутників Землі. Зараз проводиться модернізація цього лазерного далекомі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еалізації ГСВМ в обсерваторії створена мережа з чотирьох спостережних пунктів. У жовтні 1999 року на цих пунктах Головне управління геодезії, картографії та кадастру України здійснило першу кампанію з високоточного визначення їхніх координат. Це дозволить включити дані пункти до ГВСМ – мереж державного та міжнародного рівнів, прив’язати астрономічні інструменти обсерваторії до відповідних систем координ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серваторії розроблено концепцію комплексних астрономічних, геодезичних та геофізичних спостережень в одному пункті для досліджень з геодинаміки. Згідно з нею на спостережній базі в селі Степанівка створюється комплексна станція, де планується проводити спостереження лазерно-локаційні, астрономічні, гравіметричні, нахиломірні, висотомірні та ГСВ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іоастрономічні спостереження в Полтавській гравіметричній обсерваторії стали можливими після спорудження у 1991 році в селі Степанівка під Полтавою радіотелескопу УРАН-2 (Український Радіоінтерферометр Академії Наук). За досягнення у роботі по створенню радіотелескопа УРАН-2 працівники Полтавської обсерваторії В. Г. Булацен і А. І. Юраженко удостоєні Державної премії України в галузі науки і техні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ою чергу, радіотелескоп УРАН-2 є складовою частиною радіоінтерферометричного комплексу з наддовгою базою, який складається з 5 антенних систем: УТР-2 (с. Волохін Яр поблизу Харкова, Радіоастрономічний інститут НАН України), УрАН-1 (м. Зміїв Харківської області, радіоастрономічний інститут НАН України), УРАН-3 (м. Шацьк Волинської області, Фізико-механічний інститут НАНУ), УРАН-4 (поблизу Одеси Радіоастрономічний інститут НАНУ). За розмірами антена УРАН-2 посідає друге місце в світі після українського декаметрового телескопа УТР-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початку 2001 року введена в дію і друга черга цього радіотелескопа. Тепер за своїми технічними параметрами в інтерферометричному режимі вона має значну роздільну кутову здатність та високу чутливість. З 2001 року обсерваторія веде регуляр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  <w:lang w:val="uk-UA"/>
        </w:rPr>
        <w:t>-спостереження в рамках міжнародної мережі таких спостереж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оки свого існування Полтавська обласна гравіметрична обсерваторія зробила вагомий внесок у розвиток науки про Землю, у вирішення потреб народного господарства краї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напрями наукової діяльності Полтавської гравіметричної обсерваторії на майбутнє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обертового руху Землі та пов’язаних з ним геодинамічних явищ методами космічної геодезії та оптичної астрономії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динаміки земної кори та сили тяжіння на сонові геодезичних та геофізичних спостережен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офізичні дослідження з проблеми прогнозу землетрусі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джерел космічного радіовипромінювання у декаметровому діапазоні радіохвил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лександр Якович Орлов – засновник Полтавської обсерваторії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гравіметрична обсерваторія радіотелескоп тяжі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 Я. Орлов народився 25 березня (за старим стилем) 1880 року в м. Смоленську, був тринадцятою дитиною в родині бідного священика. У 1898 році закінчив гімназію в м. Воронежі і в тому ж році вступив до Петербурзького університ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цього по закінченню курсу навчання у 1902 році, він був залишений при університеті і на три роки поїхав за кордон для підготовки до професорського з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початку молодий вчений залишився в м. Парижі, щоб послухати лекції в Сорбоні, потім переїхав до міста Лунд (Швеція), де займався небесною механікою під керівництвом професора Шарльє, і закінчив свою закордонну подорож у Геттингенському університету, где працював по сейсмології у професора Віхе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рнувшись на батьківщину, О. Я. Орлов активно брав участь в науковій і організаційній діяльності, йому доручають керівництво Юр’ївською обсерваторією, де у 1907 році він провів серію спостережень на зеніт-телескопі в Пулковській обсерваторії. Ці спостереження виявились корисними для Орлова, коли він пізніше почав працювати по аналізу широтних спостереж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Пулковської обсерваторії О. Я. Орлов повернувся в м. Юр’їв, де з 1 січня 1909 року йому було доручено заклад сейсмічної станції і читання лекцій. На з’їзді в м. Манчестері, де він виступив з доповіддю про спостереження деформації земної кулі і був обраний членом міжнародної комісії, перевіряючи праці з цієї пробле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1909 році Орлов почав займатися вивченням комет і присвятив цьому питанню 7 нарисів. Невдовзі в Орлова виникла ідея про можливості застосування маятників Цельнера-Репсольда без затухання (для запису сейсмічних затухань) для вивчення приливних коливань прямовисної лінії, що і дала Орлову можливість провести зразкові по своїй точній роботі ряди спостережень, утворюючи, за оцінкою Зінаїди Миколаївни Аксентєвої. Епоху в історії проблеми земних припливів. Ці спостереження лягли в основу магістерської дисертації Орлова, яку він захистив у 1910 році. Наступного року вчений бере участь в Міжнародному манчестерському сейсмологічному з’їзді, де була відмічена важливість виникнення придатної станції Сибіру. Найбільш місцем для цього виявилося місто Томськ, де під керівництвом О. Я. орлова у 1911 році було почато, а до початку 1912 року закінчено роботи по будівництв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ції по спостереженням приливних змін сили тяжі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грудні 1912 року Орлова призначили професором і директором астрономічної обсерваторії Новоросійського університету в Одесі, де вчений спостерігає за обробкою і гармонійним аналізом юр’ївських, томських і потсдамських спостережень над місячно-сонячними деформаціями Землі, що і лягло в основу його докторської дисертації, захист якої відбувся в 1915 ро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на перше місце в наукових працях Орлова проявляється всебічне вивчення руху полюсів Зем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Харківському з’їзді Орлов висунув ідею про створення гравіметричної обсерваторії в місті Полтава, яку заснували у 1926 ро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1934-1938 роках він працював у Державному астрономічному інституті імені П. К. Штернберга і в Геодезичному інституті в Москві, після чого знову очолив Полтавську гравіметричну обсерваторію АН УРСР і в 1939 році був обраний Дійсним членом (академіком) цієї академ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у Полтавській обсерваторії довелося перервати у 1941 році, коли фронт близько підійшов до міста. Обсерваторія була перенесена до Іркутська, де змогла продовжувати далі свою роботу на базі Іркутського університету імені А. А. Ждан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 Я. Орлов приїхав у Полтаву одразу після визволення міста від загарбників і почав відновлювати обсерваторію. В лютому 1944 році працівники обсерваторії відновили роботу обсерваторії в Полтав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уючи керувати Полтавською обсерваторією АН УРСР, Орлов у перші роки після війни приступив до організації другого великого академічного наукового закладу – Головної астрономічної обсерватор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1945-1948 роках Орлов керує проектом цієї обсерваторії, але з роками йому стає все тяжче пов’язувати велику наукову роботу з багатообразними адміністративними обов’язками. Тому в 1948 році він іде з посади директора Головної астрономічної обсерваторії АН УРСР, однак в 1950 році за проханням президіума знову повертається на цю посаду. Проте наступного року погане самопочуття змусило його назавжди відмовитися від адміністративної дія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лов продовжував допомагати своїм учням, які працювали у Полтаві, Києві та інших наукових центрах України. З попередньою енергією він займався і питаннями організації праць по вивченню руху полюсів, усього за місяць до смерті він головував у Москві на зборах по цьому питанню. Серцевий напад, за яким прийшла смерть, настиг його, коли він закінчував статтю про рух полюса. Олександр Якович Орлов помер 25 січня 1954 року в Києв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ий список праць Орлова включає 140 монографій, статей і коротких повідомлень. В своїх наукових працях він займався двома темами: спостереження приливних коливань прямовисної лінії та рух полюс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ксентьєва Зінаїда Миколаївна – другий директор Полтавської гравіметричної обсерваторії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5 липня 1900 року в місті Одеса на станції Одеса-Товарна, в родині залізничного фельдшера, народилася Зінаїда Миколаївна Аксентьєва. У 1907 році родина складалася з батьків і шести дітей. Батьки намагалися дати своїм дітям добру освіту. З 1909 по 1916 рік Зінаїда навчалася у приватній жіночій гімназії, яку закінчила з відзнакою. А в 1917 році закінчила восьмий допоміжний клас з правами чоловічих гімназій і вступила до Новоросійського університету вмісті Одеса на математичне відділення фізико-математичного факультету. В цьому університеті був створений інститут народної освіти, який Аксентьєва закінчила у 1924 році. З 14 років Зінаїда Миколаївна почала працювати: давала приватні уроки, як репети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19 років, будучи студентко, Зінаїда Аксентьєва отримала роботу в Одеській астрономічній обсерваторії, і одночасно виконувала астрономічні та геофізичні спостереження під керівництвом О. Я. Ор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1926 році Аксентьєву запросили до Полтави на роботу в гравіметричну обсерваторію. Тут вона розпочала свою діяльність на посаді спостерігача-обчислювача. Згодом обіймала посаду астронома-метеоролога, старшого наукового заступника директора з питань наукової робо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ла участь у створенні гравіметричної карти України. У 30-х роках Зінаїда Миколаївна розпочала регулярні спостереження за приливними нахилами земної поверхні в Полтаві з метою вивчення пружних властивостей земної ко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34 року Аксентьєва разом з провідними спеціалістами обсерваторії вимушена була залишити Полтаву і переїхати в Підмосков’я, рятуючись від кадебістів. У цей період Зінаїда Миколаївна проводила дослідження припливів у атмосфері з мето вивчення змін стану атмосфери і магнітного поля Зем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рнулась у Полтаву в 1939 році. 8 січня 1943 року Аксентьєва захистила дисертацію на ступінь кандидата фізико-математичних наук при Іркутському державному університеті. В лютому того ж року була затверджена старшим науковим співробітником Президії АН СРС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лютого 1944 року Аксентьєва повернулася до обсерваторії після визволення Полтави від фашис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ня 1944 року Зінаїда Миколаївна захистила дисертацію на звання доктора фізико-математичних наук в Московському геофізичному інституті АН УРСР на тему: «Визначення слабих припливі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2 листопада 1949 року Аксентьєва затверджена в науковому ступені доктора фізико-математичних наук ВАК УРСР. В жовтні 1951 року Зінаїда Миколаївна обрана членом-кореспондентом АН УРСР і призначена директором Полтавської гравіметричної обсерватор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лельно з науково-організаційною роботою Зінаїда Аксентьєва займалася великою громадською роботою і в 1951 році її обирають своїм депутатом Верховної ради УРСР робітники Чутовського району. В 1955 році Аксентьєва була обрана депутатом Полтавської обласної ра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ідна наукова, науково-організаційна і громадська робота Аксентьєвої була відзначена урядовими нагородами, їй було присвоєне звання «Заслужений діяч науки УРСР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наїда Миколаївна міряла про перетворення в 1975 оці Полтавської гравіметричної обсерваторії в спеціальний інститут астрономії, геодезії і геофізики в складі АН УРСР. Ймовірно, що так би воно й сталося, але 8 квітня 1969 року смерть не застала її прямо на роботі. Поховали Аксентьєву на центральному кладовищі міста Полта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вітова наукова громадськість достойно вшанувала і увіковічила добре 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нашої землячки в назві одного із кратерів Венери. Його назвали «Аксентьє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улак Юрій Костянтинович – лідер всесвітнього науково-технічного прогрес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улак Ю. К. народився 11 червня 1927 року в с. Перекопівці Роменського району Сумської області ( до 1925 року Полтавської губернії). Батько, Костянтин Дмитрович, працював у школах Роменського і Лохвицького районів директором. Мати, Марія Олександрівна (дівоче прізвище Яновська, походить із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Гоголів-Яновських), працювала учителем молодших класів. У 1935 році батька призначили директором школи №1 м. Ромни, дружина вчителює в цій же школі. Сина ж батьки віддали навчатися до СШ №2, щоб ніхто, не дай Боже, не завищував оці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ервні 1941 року Юрій закінчує 7 клас, а у вересні родина евакуюється у Новокалитвянський район Воронезької області, де батька призначили директором місцевої школи, а потім Новокалитвянського райвно. Юрій ти часом закінчив курси трактористів, писав вірші, керував дитячим драматичним гуртком при районному клубі, мріяв стати артис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чатку 1942 року Юрій Гулак познайомився з Андрієм Малишком, який вчився разом з Гулаком-старшим в інституті соцвиховання. Малишко переконував Юрія стати письменником, проте в ті часи людям було не до поез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ім родина Гулаків мусила переїхати у с. Благодатне Саратовської області. Незабаром батька забрали на військову службу, а мати працює в дитбудинку для дітей, евакуйованих з Москви. Зимували тяжко. І тільки восени Гулак повертається на Україну. Школу Юрій закінчив у Перекопів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1945 році Юрій Костянтинович вступив на фізичний факультет Київського університету. Юрій спочатку не відвідував астрономію, але після візиту на лекції Богородського Гулак вирішив, що стане астрофізиком. Дипломною роботою, навчанням в аспірантурі керував все той же Олександр Федорович Богородський. У січні 1953 року існувала загроза виключення із партії та аспірантури Гулака через його ідеологічні погляди. Але смерть диктатора врятувала юного науковц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жину Юрій знайшов у Диканьці. Раїса була студенткою Харківського університету, вивчала англійську мову. Одружилися, скоро в них народився син. Переїхали до Сум. У педінституті Юрій Костянтинович працював завкафедрою, деканом фізико-математичного факультету. Кандидатську дисертацію захистив у 1958 році. У 1962 році одержує вчене звання доцента. У 1966 році призначений заступником ректора по навчальній роботі Полтавського педагогічного інституту. На цій посаді працював до 1970 року, з 1978 по 1982 рік – завідувачем кафедрою фіз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час роботи у вузах Юрій Костянтинович підготував 6200 вчителів фізики, астрономії і математики, з яких більше 10 захистили кандидатські дисертації. У співавторстві з викладачами вузів України написаний і опублікований підручник «Астрономія» для фізико-математичних факультетів педінститутів (вперше українською мовою, який отримав два видання), а також посібник для вчителів «Фізика космосу». Проводив активну науково-популяризаторську роботу серед насел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ше з 1991 по 1999 рік Гулак стає науковим працівником – старшим науковим співробітником Полтавської Гравіметричної Обсерваторії НАУ, суміщаючи ц роботу з викладацьк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улаку Ю. К. вдалося започаткувати свій напрямок у науці, заклавши основи статистичної теорії квантування в ньютонівських планетарних системах. Наукові ідеї Гулака відомі в США. Міжнародний біографічний центр у Кембриджі вніс його до переліку Лідерів наукового прогресу. Зацікавилися роботами полтавця і російські науковці з Інституту імені В. Вернадського Сибірського відділення Російської АН, Головної астрономічної обсерватор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ймак А. А. Минуле, сучасне і майбутнє Полтавської гравіметричної обсерваторії / А. А. Баймак, О. В. Кива, С. І. Маюрніков, Д. В. Нікітін. – Полтава, 2003. – 39 с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 Заголовок 1 + По центру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0:36:00Z</dcterms:created>
  <dc:creator>Admin</dc:creator>
  <dc:description/>
  <cp:keywords/>
  <dc:language>en-US</dc:language>
  <cp:lastModifiedBy>SYSTEM</cp:lastModifiedBy>
  <dcterms:modified xsi:type="dcterms:W3CDTF">2011-09-04T20:36:00Z</dcterms:modified>
  <cp:revision>2</cp:revision>
  <dc:subject/>
  <dc:title/>
</cp:coreProperties>
</file>