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1"/>
        <w:spacing w:lineRule="auto" w:line="360"/>
        <w:ind w:firstLine="709"/>
        <w:jc w:val="both"/>
        <w:rPr/>
      </w:pPr>
      <w:r>
        <w:rPr>
          <w:color w:val="000000"/>
          <w:sz w:val="28"/>
          <w:szCs w:val="28"/>
        </w:rPr>
        <w:t>Исполнение уголовных наказаний – фундаментальная современная социально-правовая проблема, имеющая несомненную актуальность и все возрастающее значение.</w:t>
      </w:r>
    </w:p>
    <w:p>
      <w:pPr>
        <w:pStyle w:val="Normal"/>
        <w:autoSpaceDE w:val="false"/>
        <w:spacing w:lineRule="auto" w:line="360"/>
        <w:ind w:firstLine="709"/>
        <w:jc w:val="both"/>
        <w:rPr/>
      </w:pPr>
      <w:r>
        <w:rPr>
          <w:color w:val="000000"/>
          <w:sz w:val="28"/>
          <w:szCs w:val="28"/>
        </w:rPr>
        <w:t>Уголовно-исполнительная деятельность – это конечный этап правоприменения, подводящий своеобразный итог всему функционированию уголовной юстиции. От ее эффективности во многом зависит действенность многих органов государственной власти: законодательной, исполнительной, судебной. Уголовно-исполнительная система и сегодня призвана выполнять множество социально необходимых, оправданных задач. Уголовно-исполнительное законодательство и практика его применения являются одним из общепризнанных и реально действующих в современных условиях средств воздействия на преступность и контроля за ее состоянием.</w:t>
      </w:r>
    </w:p>
    <w:p>
      <w:pPr>
        <w:pStyle w:val="Normal1"/>
        <w:spacing w:lineRule="auto" w:line="360"/>
        <w:ind w:firstLine="709"/>
        <w:jc w:val="both"/>
        <w:rPr>
          <w:color w:val="000000"/>
          <w:sz w:val="28"/>
          <w:szCs w:val="28"/>
        </w:rPr>
      </w:pPr>
      <w:r>
        <w:rPr>
          <w:color w:val="000000"/>
          <w:sz w:val="28"/>
          <w:szCs w:val="28"/>
        </w:rPr>
        <w:t>В современных условиях Российской государственности, когда роль иных средств воздействия на преступность может утрачиваться, снижаться или изменяться, значение основанного на законе уголовно-исполнительного фактора неизбежно возрастает.</w:t>
      </w:r>
    </w:p>
    <w:p>
      <w:pPr>
        <w:pStyle w:val="Normal"/>
        <w:autoSpaceDE w:val="false"/>
        <w:spacing w:lineRule="auto" w:line="360"/>
        <w:ind w:firstLine="709"/>
        <w:jc w:val="both"/>
        <w:rPr/>
      </w:pPr>
      <w:r>
        <w:rPr>
          <w:color w:val="000000"/>
          <w:sz w:val="28"/>
          <w:szCs w:val="28"/>
        </w:rPr>
        <w:t>В процессе отбывания наказаний в виде лишения свободы, исправительных работ, возникают особые общественные отношения, которые регулируются специально принимаемыми для этого нормами права. Большинство этих отношений образуют содержание самого процесса исполнения наказаний. Содержанием уголовно-исправительных правоотношений является совокупность прав и обязанностей их субъектов. Одним из субъектов является государство в лице учреждений и органов, исполняющих уголовные наказания, с другой стороны – это осужденный к уголовному наказанию. Содержание правоотношений охватывает всю жизнь осужденного, что особенно проявляется в исправительных колониях, тюрьмах.</w:t>
      </w:r>
    </w:p>
    <w:p>
      <w:pPr>
        <w:pStyle w:val="Normal1"/>
        <w:spacing w:lineRule="auto" w:line="360"/>
        <w:ind w:firstLine="709"/>
        <w:jc w:val="both"/>
        <w:rPr/>
      </w:pPr>
      <w:r>
        <w:rPr>
          <w:color w:val="000000"/>
          <w:sz w:val="28"/>
          <w:szCs w:val="28"/>
        </w:rPr>
        <w:t>Нормами уголовно-исполнительного права регулируется, и порядок исполнения наказания и выполнения правил внутреннего распорядка, и применение основных средств исправления и норм, определяющих коммунально-бытовые и другие сферы жизнедеятельности осужденных. Объектом уголовно-исполнительных правоотношений является реальное поведение субъектов, подпадающих под регулирующее воздействие норм уголовно-исполнительного права. Уголовно-исполнительные отношения – урегулированные нормами уголовно-исполнительного права общественные отношения, возникающие в связи с реализацией правоограничений и осуществления мер уголовно-исполнительного воздействия между государством в лице соответствующих учреждений и органов и осужденными.</w:t>
      </w:r>
    </w:p>
    <w:p>
      <w:pPr>
        <w:pStyle w:val="Normal1"/>
        <w:spacing w:lineRule="auto" w:line="360"/>
        <w:ind w:firstLine="709"/>
        <w:jc w:val="both"/>
        <w:rPr>
          <w:color w:val="000000"/>
          <w:sz w:val="28"/>
          <w:szCs w:val="28"/>
        </w:rPr>
      </w:pPr>
      <w:r>
        <w:rPr>
          <w:color w:val="000000"/>
          <w:sz w:val="28"/>
          <w:szCs w:val="28"/>
        </w:rPr>
        <w:t>Предметом исследования является современное законодательство в сфере уголовно-исполнительного права Российской Федерации.</w:t>
      </w:r>
    </w:p>
    <w:p>
      <w:pPr>
        <w:pStyle w:val="Normal1"/>
        <w:spacing w:lineRule="auto" w:line="360"/>
        <w:ind w:firstLine="709"/>
        <w:jc w:val="both"/>
        <w:rPr>
          <w:color w:val="000000"/>
          <w:sz w:val="28"/>
          <w:szCs w:val="28"/>
        </w:rPr>
      </w:pPr>
      <w:r>
        <w:rPr>
          <w:color w:val="000000"/>
          <w:sz w:val="28"/>
          <w:szCs w:val="28"/>
        </w:rPr>
        <w:t>Основная цель работы состоит в рассмотрении режима в местах содержания под стражей как значимой сферы деятельности государства, основных средств его обеспечения, а также мер поощрения и взыскания, применяемых к лицам, находящиеся в местах содержания под стражей.</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bCs/>
          <w:color w:val="000000"/>
          <w:sz w:val="28"/>
          <w:szCs w:val="32"/>
        </w:rPr>
      </w:pPr>
      <w:r>
        <w:rPr>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1. Режим в местах содержания под стражей и основные средства его обеспече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b/>
          <w:bCs/>
          <w:color w:val="000000"/>
          <w:sz w:val="28"/>
          <w:szCs w:val="32"/>
        </w:rPr>
        <w:t>1.1 Понятие режима в местах содержания под стражей и его сущнос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становленный законом особый порядок деятельности органов государства и осужденных является обязательным атрибутом реализации любого уголовного наказания. Всесторонне урегулированный и хорошо организованный порядок исполнения и отбывания (режим) наказания в современных условиях решает важные социально значимые задачи по достижению целей уголовного наказания, соблюдению прав, свобод и законных интересов субъектов уголовно-исполнительных правоотношений, обеспечению законности и правопорядка в учреждениях и органах, исполняющих уголовные наказания.</w:t>
      </w:r>
    </w:p>
    <w:p>
      <w:pPr>
        <w:pStyle w:val="Normal"/>
        <w:autoSpaceDE w:val="false"/>
        <w:spacing w:lineRule="auto" w:line="360"/>
        <w:ind w:firstLine="709"/>
        <w:jc w:val="both"/>
        <w:rPr>
          <w:color w:val="000000"/>
          <w:sz w:val="28"/>
          <w:szCs w:val="28"/>
        </w:rPr>
      </w:pPr>
      <w:r>
        <w:rPr>
          <w:color w:val="000000"/>
          <w:sz w:val="28"/>
          <w:szCs w:val="28"/>
        </w:rPr>
        <w:t>В соответствии нормами уголовно-исполнительного кодекса Российской Федерации режим является обязательным средством воздействия на лиц, отбывающих уголовные наказания, причем не только в виде лишения свободы и ареста. Так, правомерно говорить, например, о режиме как о порядке исполнения наказания в виде исправительных работ, обязательных работ, ограничения по военной службе и т.п. Однако в полной мере содержание всех элементов режима проявляется именно применительно к местам лишения свободы. Режим в местах отбывания наказаний, связанных с изоляцией осужденного от общества, – категория социальная и правовая. В режиме отражается как отношение общества и государства к лицам, преступившим закон, мораль и нравственность общества, противопоставившим себя правопослушным гражданам, так и способы реализации целей наказания, провозглашенных в ст. 43 УК РФ. Поэтому положения о режиме логически взаимосвязаны с нормами о правовом статусе осужденных и с положениями, регламентирующими условия отбывания наказания осужденными в исправительных учреждениях различного вида. Действующее уголовно-исполнительное законодательство регламентирует режим в исправительных учреждениях на уровнях «общее – особенное – единичное». Так, общие положения о режиме лишения свободы содержатся в нормах международного права, в гл. 1–3 УИК РФ. «Целью и обоснованием приговора к тюремному заключению или вообще к лишению свободы является, в конечном счете, защита общества и предотвращение угрожающих обществу преступлений. Этой цели можно добиться только в том случае, если срок заключения используется для обеспечения того, чтобы по возможности по возвращении к нормальной жизни в обществе правонарушитель оказался не только готовым, но и способным подчиняться законам и обеспечить свое существование». Тем самым продолжительность срока изоляции и содержание режима на этот период призваны обеспечить восстановление социальной справедливости и исправление осужденного. Этими целями определяется режим в местах лишения свободы во всех цивилизованных государствах мира. Отечественное законодательство в полной мере восприняло указанные международно-правовые подходы. Понятие режима пронизывает принципы уголовно-исполнительного законодательства (ст. 8 УИК РФ), конкретизирует его задачи (ч. 2 ст. 1 УИК РФ), признается основным средством исправления осужденных (ст. 9 УИК РФ), определяет весь характер правоотношений, возникающих в процессе исполнения уголовного наказания в виде лишения свободы.</w:t>
      </w:r>
    </w:p>
    <w:p>
      <w:pPr>
        <w:pStyle w:val="Normal"/>
        <w:autoSpaceDE w:val="false"/>
        <w:spacing w:lineRule="auto" w:line="360"/>
        <w:ind w:firstLine="709"/>
        <w:jc w:val="both"/>
        <w:rPr>
          <w:color w:val="000000"/>
          <w:sz w:val="28"/>
          <w:szCs w:val="28"/>
        </w:rPr>
      </w:pPr>
      <w:r>
        <w:rPr>
          <w:color w:val="000000"/>
          <w:sz w:val="28"/>
          <w:szCs w:val="28"/>
        </w:rPr>
        <w:t xml:space="preserve">Особые вопросы режима в исправительных учреждениях регламентируются в гл. 12 Особенной части УИК РФ. В частности, согласно ч. 1 ст. 82 УИК РФ </w:t>
      </w:r>
      <w:r>
        <w:rPr>
          <w:bCs/>
          <w:color w:val="000000"/>
          <w:sz w:val="28"/>
          <w:szCs w:val="28"/>
        </w:rPr>
        <w:t>режим</w:t>
      </w:r>
      <w:r>
        <w:rPr>
          <w:b/>
          <w:bCs/>
          <w:color w:val="000000"/>
          <w:sz w:val="28"/>
          <w:szCs w:val="28"/>
        </w:rPr>
        <w:t xml:space="preserve"> </w:t>
      </w:r>
      <w:r>
        <w:rPr>
          <w:color w:val="000000"/>
          <w:sz w:val="28"/>
          <w:szCs w:val="28"/>
        </w:rPr>
        <w:t xml:space="preserve">определяется как установленный законом и соответствующими закону нормативными правовыми актами порядок исполнения и отбывания лишения свободы. В нормах этой главы раскрываются основные требования режима и средства его обеспечения применительно ко всем видам исправительных учреждений. Режим выражает сущность наказаний в виде лишения свободы, в нем реализуется объем соответствующих каждому виду исправительного учреждения лишений или ограничений прав и свобод осужденного. Поэтому </w:t>
      </w:r>
      <w:r>
        <w:rPr>
          <w:iCs/>
          <w:color w:val="000000"/>
          <w:sz w:val="28"/>
          <w:szCs w:val="28"/>
        </w:rPr>
        <w:t xml:space="preserve">частные, специальные </w:t>
      </w:r>
      <w:r>
        <w:rPr>
          <w:color w:val="000000"/>
          <w:sz w:val="28"/>
          <w:szCs w:val="28"/>
        </w:rPr>
        <w:t>вопросы режима в исправительных учреждениях конкретного вида раскрываются как в других главах УИК РФ (например, в гл. 13, 16), так и в подзаконных нормативных актах уголовно-исполнительного характера (Правилах внутреннего распорядка исправительных учреждений, Правилах внутреннего распорядка воспитательных колоний и др.). При этом подзаконные акты не только конкретизируют предписания закона, раскрывая механизмы их реализации, по и содержат режимные требования, определяющие повседневный уклад жизни осужденных. Так, Правила внутреннего распорядка исправительных учреждений устанавливают процедуры предоставления осужденным свиданий (гл. 14), приема и получения осужденными посылок, передач, бандеролей (гл. 16), приобретения осужденными продуктов питания, вещей и предметов (гл. 17) и др. Вместе с тем они содержат нормы, регламентирующие порядок: вывода осужденных на работу и съема с работы (гл. 6), приема осужденными пищи (гл. 7), проверки наличия осужденных (гл. 9), передвижения осужденных в пределах колонии (гл. 10) и т.д.</w:t>
      </w:r>
    </w:p>
    <w:p>
      <w:pPr>
        <w:pStyle w:val="Normal"/>
        <w:autoSpaceDE w:val="false"/>
        <w:spacing w:lineRule="auto" w:line="360"/>
        <w:ind w:firstLine="709"/>
        <w:jc w:val="both"/>
        <w:rPr>
          <w:color w:val="000000"/>
          <w:sz w:val="28"/>
          <w:szCs w:val="28"/>
        </w:rPr>
      </w:pPr>
      <w:r>
        <w:rPr>
          <w:color w:val="000000"/>
          <w:sz w:val="28"/>
          <w:szCs w:val="28"/>
        </w:rPr>
        <w:t xml:space="preserve">Режим как правовое явление своими элементами пронизывает все сферы жизнедеятельности исправительных учреждений. В теории уголовно-исполнительного права выделяют основные </w:t>
      </w:r>
      <w:r>
        <w:rPr>
          <w:bCs/>
          <w:color w:val="000000"/>
          <w:sz w:val="28"/>
          <w:szCs w:val="28"/>
        </w:rPr>
        <w:t xml:space="preserve">формы выражения режима </w:t>
      </w:r>
      <w:r>
        <w:rPr>
          <w:color w:val="000000"/>
          <w:sz w:val="28"/>
          <w:szCs w:val="28"/>
        </w:rPr>
        <w:t xml:space="preserve">и соответствующие им </w:t>
      </w:r>
      <w:r>
        <w:rPr>
          <w:bCs/>
          <w:color w:val="000000"/>
          <w:sz w:val="28"/>
          <w:szCs w:val="28"/>
        </w:rPr>
        <w:t>функции.</w:t>
      </w:r>
      <w:r>
        <w:rPr>
          <w:b/>
          <w:bCs/>
          <w:color w:val="000000"/>
          <w:sz w:val="28"/>
          <w:szCs w:val="28"/>
        </w:rPr>
        <w:t xml:space="preserve"> </w:t>
      </w:r>
      <w:r>
        <w:rPr>
          <w:bCs/>
          <w:iCs/>
          <w:color w:val="000000"/>
          <w:sz w:val="28"/>
          <w:szCs w:val="28"/>
        </w:rPr>
        <w:t>Режим как выражение наказания</w:t>
      </w:r>
      <w:r>
        <w:rPr>
          <w:b/>
          <w:bCs/>
          <w:i/>
          <w:iCs/>
          <w:color w:val="000000"/>
          <w:sz w:val="28"/>
          <w:szCs w:val="28"/>
        </w:rPr>
        <w:t xml:space="preserve"> </w:t>
      </w:r>
      <w:r>
        <w:rPr>
          <w:color w:val="000000"/>
          <w:sz w:val="28"/>
          <w:szCs w:val="28"/>
        </w:rPr>
        <w:t xml:space="preserve">представляет собой не только кару, но и специфический уклад, образ жизни осужденного, обусловленный лишением свободы, основанный на предписаниях уголовно-исполнительного законодательства. Как уже отмечалось, под карой традиционно понимают некий объем правоограничений, выраженный в режиме, который установлен законодателем для различных видов исправительных учреждений. Кроме того, объем правоограничений может существенно изменяться в пределах одного исправительного учреждения. В зависимости от поведения осужденные в исправительных колониях могут содержаться в строгих, обычных и облегченных условиях (ч. 1 ст. 87 УИК РФ). Требования режима здесь касаются ограничения социальных благ осужденных путем предоставления четко указанного в законе количества свиданий, посылок, передач, бандеролей и др. Объем правоограничений меняется и в связи с переводом осужденных по положительным или отрицательным мотивам в другой вид исправительного учреждения, например, в колонию-поселение или тюрьму (ч. 2 и 4 ст. 78 УИК РФ). </w:t>
      </w:r>
      <w:r>
        <w:rPr>
          <w:bCs/>
          <w:iCs/>
          <w:color w:val="000000"/>
          <w:sz w:val="28"/>
          <w:szCs w:val="28"/>
        </w:rPr>
        <w:t>Режим как одно из основных средств исправления осужденных</w:t>
      </w:r>
      <w:r>
        <w:rPr>
          <w:b/>
          <w:bCs/>
          <w:i/>
          <w:iCs/>
          <w:color w:val="000000"/>
          <w:sz w:val="28"/>
          <w:szCs w:val="28"/>
        </w:rPr>
        <w:t xml:space="preserve"> </w:t>
      </w:r>
      <w:r>
        <w:rPr>
          <w:color w:val="000000"/>
          <w:sz w:val="28"/>
          <w:szCs w:val="28"/>
        </w:rPr>
        <w:t xml:space="preserve">определен в ч. 2 ст. 9 УИК РФ и призван обеспечить формирование у них уважительного отношения к человеку, обществу, труду, нормам, правилам и традициям человеческого общежития, а также стимулировать правопослушное поведение. К требованиям режима следует отнести, например, обязательность общественно полезного труда осужденных (ч. 1 ст. 103 УИК РФ), соблюдение осужденными правил вежливого обращения между собой и с персоналом учреждения, содержание в чистоте и опрятности жилых помещений, рабочих мест и др. За нарушение этих предписаний предусмотрены меры дисциплинарного воздействия. Напротив, добросовестное отношение осужденных к своим обязанностям, соблюдение ими установленных правил поведения может служить основанием для поощрения осужденного. </w:t>
      </w:r>
      <w:r>
        <w:rPr>
          <w:bCs/>
          <w:iCs/>
          <w:color w:val="000000"/>
          <w:sz w:val="28"/>
          <w:szCs w:val="28"/>
        </w:rPr>
        <w:t>Режим как условие применения иных средств исправления осужденных</w:t>
      </w:r>
      <w:r>
        <w:rPr>
          <w:b/>
          <w:bCs/>
          <w:i/>
          <w:iCs/>
          <w:color w:val="000000"/>
          <w:sz w:val="28"/>
          <w:szCs w:val="28"/>
        </w:rPr>
        <w:t xml:space="preserve"> </w:t>
      </w:r>
      <w:r>
        <w:rPr>
          <w:color w:val="000000"/>
          <w:sz w:val="28"/>
          <w:szCs w:val="28"/>
        </w:rPr>
        <w:t>получил законодательное закрепление в ч. 2 ст. 82 УИК РФ. Без надлежащего порядка исполнения и отбывания наказания применение других средств исправительного воздействия, определенных законодателем, становится проблематичным. Напротив, состояние режима, отвечающего требованиям уголовно-исполнительного законодательства, создает благоприятные условия для воспитательной работы, общественно полезного труда, получения общего образования, профессиональной подготовки и общественного воздействия. Так, участие осужденных в воспитательных мероприятиях, предусмотренных распорядком дня исправительного учреждения, обязательно (ч. 3 ст. 109 УИК РФ). Обязанностью лиц, лишенных свободы, является получение основного общего образования, если они не достигли возраста 30 лет (ч. 1 ст. 112 УИК РФ). Формы выражения режима в исправительных учреждениях определяют содержание его функций, т.е. основных направлений реализации режима, и способы реализации его потенциальных возможностей. В науке уголовно-исполнительного права выделяют карательную, воспитательную, обеспечивающую и предупредительную функции режима.</w:t>
      </w:r>
    </w:p>
    <w:p>
      <w:pPr>
        <w:pStyle w:val="Normal"/>
        <w:autoSpaceDE w:val="false"/>
        <w:spacing w:lineRule="auto" w:line="360"/>
        <w:ind w:firstLine="709"/>
        <w:jc w:val="both"/>
        <w:rPr>
          <w:color w:val="000000"/>
          <w:sz w:val="28"/>
          <w:szCs w:val="28"/>
        </w:rPr>
      </w:pPr>
      <w:r>
        <w:rPr>
          <w:iCs/>
          <w:color w:val="000000"/>
          <w:sz w:val="28"/>
          <w:szCs w:val="28"/>
        </w:rPr>
        <w:t>Карательная функция</w:t>
      </w:r>
      <w:r>
        <w:rPr>
          <w:i/>
          <w:iCs/>
          <w:color w:val="000000"/>
          <w:sz w:val="28"/>
          <w:szCs w:val="28"/>
        </w:rPr>
        <w:t xml:space="preserve"> </w:t>
      </w:r>
      <w:r>
        <w:rPr>
          <w:color w:val="000000"/>
          <w:sz w:val="28"/>
          <w:szCs w:val="28"/>
        </w:rPr>
        <w:t>режима реализуется путем установления различных правоограничений осужденным в процессе отбывания наказания в виде лишения свободы (изоляция, ограничения свободы передвижения внутри исправительного учреждения, права пользования имуществом, расходования денег, права распоряжения временем по своему усмотрению, права общения с внешним миром и т.п.). Вместе с тем кара не является конечной целью исполнения наказания, а выступает в качестве побудительного средства, помогающего виновному осознать, что строгость наказания, которая переносится и физически, и морально тяжело, есть следствие причиненного им другим гражданам, обществу или государству вреда преступлением, за которое он наказан, и что единственный способ не навлечь на себя кару вновь отказаться от совершения преступлений в будущем.</w:t>
      </w:r>
    </w:p>
    <w:p>
      <w:pPr>
        <w:pStyle w:val="Normal"/>
        <w:autoSpaceDE w:val="false"/>
        <w:spacing w:lineRule="auto" w:line="360"/>
        <w:ind w:firstLine="709"/>
        <w:jc w:val="both"/>
        <w:rPr>
          <w:color w:val="000000"/>
          <w:sz w:val="28"/>
          <w:szCs w:val="28"/>
        </w:rPr>
      </w:pPr>
      <w:r>
        <w:rPr>
          <w:iCs/>
          <w:color w:val="000000"/>
          <w:sz w:val="28"/>
          <w:szCs w:val="28"/>
        </w:rPr>
        <w:t>Воспитательная функция</w:t>
      </w:r>
      <w:r>
        <w:rPr>
          <w:i/>
          <w:iCs/>
          <w:color w:val="000000"/>
          <w:sz w:val="28"/>
          <w:szCs w:val="28"/>
        </w:rPr>
        <w:t xml:space="preserve"> </w:t>
      </w:r>
      <w:r>
        <w:rPr>
          <w:color w:val="000000"/>
          <w:sz w:val="28"/>
          <w:szCs w:val="28"/>
        </w:rPr>
        <w:t>режима осуществляется в большей мере посредством принуждения, поскольку оно воспитывает человека, приучает его к дисциплине, соблюдению правил поведения, приобщает осужденных к цивилизованным взаимоотношениям, а также путем стимулирования их правомерного поведения. Воспитание в осужденном сознания необходимости соблюдать установленный порядок, уважать интересы других граждан, общества и государства осуществляется в первую очередь средствами режима, установленного в исправительном учреждении. Единое карательно-воспитательное воздействие на осужденного для достижения целей наказания предполагает разумное сочетание методов принуждения и убеждения, использование различных форм воспитательной работы.</w:t>
      </w:r>
    </w:p>
    <w:p>
      <w:pPr>
        <w:pStyle w:val="Normal"/>
        <w:autoSpaceDE w:val="false"/>
        <w:spacing w:lineRule="auto" w:line="360"/>
        <w:ind w:firstLine="709"/>
        <w:jc w:val="both"/>
        <w:rPr>
          <w:color w:val="000000"/>
          <w:sz w:val="28"/>
          <w:szCs w:val="28"/>
        </w:rPr>
      </w:pPr>
      <w:r>
        <w:rPr>
          <w:iCs/>
          <w:color w:val="000000"/>
          <w:sz w:val="28"/>
          <w:szCs w:val="28"/>
        </w:rPr>
        <w:t>Обеспечивающая функция</w:t>
      </w:r>
      <w:r>
        <w:rPr>
          <w:i/>
          <w:iCs/>
          <w:color w:val="000000"/>
          <w:sz w:val="28"/>
          <w:szCs w:val="28"/>
        </w:rPr>
        <w:t xml:space="preserve"> </w:t>
      </w:r>
      <w:r>
        <w:rPr>
          <w:color w:val="000000"/>
          <w:sz w:val="28"/>
          <w:szCs w:val="28"/>
        </w:rPr>
        <w:t>режима представляет собой правовую основу применения к осужденным мер исправительного действия. Нормы режима определяют порядок привлечения осужденных к труду и его организацию, специфику осуществления с ними воспитательной работы, получения осужденными общего образования и профессиональной подготовки, а также порядок обеспечения жизнедеятельности осужденных и организацию их свободного времени. Реализацию этих и других предписаний обеспечивает режим лишения свободы, тем самым объединяя все средства исправления осужденного, делает их реально осуществимыми.</w:t>
      </w:r>
    </w:p>
    <w:p>
      <w:pPr>
        <w:pStyle w:val="Normal"/>
        <w:autoSpaceDE w:val="false"/>
        <w:spacing w:lineRule="auto" w:line="360"/>
        <w:ind w:firstLine="709"/>
        <w:jc w:val="both"/>
        <w:rPr>
          <w:color w:val="000000"/>
          <w:sz w:val="28"/>
          <w:szCs w:val="28"/>
        </w:rPr>
      </w:pPr>
      <w:r>
        <w:rPr>
          <w:iCs/>
          <w:color w:val="000000"/>
          <w:sz w:val="28"/>
          <w:szCs w:val="28"/>
        </w:rPr>
        <w:t>Предупредительная функция (функция социального контроля</w:t>
      </w:r>
      <w:r>
        <w:rPr>
          <w:i/>
          <w:iCs/>
          <w:color w:val="000000"/>
          <w:sz w:val="28"/>
          <w:szCs w:val="28"/>
        </w:rPr>
        <w:t xml:space="preserve">) </w:t>
      </w:r>
      <w:r>
        <w:rPr>
          <w:color w:val="000000"/>
          <w:sz w:val="28"/>
          <w:szCs w:val="28"/>
        </w:rPr>
        <w:t>выражена в превентивном значении должным образом организованного порядка исполнения и отбывания наказания, обеспечивающего предупреждение совершения новых преступлений и других правонарушений как осужденными, так и иными лицами. Режим, олицетворяя порядок исполнения и отбывания наказания в виде лишения свободы, является важным фактором укрепления дисциплины и предотвращения правонарушений как среди лиц, отбывающих наказание, так и иных граждан, посещающих исправительные учреждения. Режимные требования обеспечивают изоляцию осужденного и определяют порядок осуществления за осужденными надзора и контроля с использованием технических средств (ст. 83 УИК РФ), предусматривают проведение оперативно-розыскных (ст. 84 УИК РФ), обысковых (ч. 5 ст. 82 УИК РФ) и иных профилактических мероприятий в исправительных учреждениях.</w:t>
      </w:r>
    </w:p>
    <w:p>
      <w:pPr>
        <w:pStyle w:val="Normal"/>
        <w:autoSpaceDE w:val="false"/>
        <w:spacing w:lineRule="auto" w:line="360"/>
        <w:ind w:firstLine="709"/>
        <w:jc w:val="both"/>
        <w:rPr>
          <w:iCs/>
          <w:color w:val="000000"/>
          <w:sz w:val="28"/>
          <w:szCs w:val="28"/>
        </w:rPr>
      </w:pPr>
      <w:r>
        <w:rPr>
          <w:color w:val="000000"/>
          <w:sz w:val="28"/>
          <w:szCs w:val="28"/>
        </w:rPr>
        <w:t xml:space="preserve">В отношении иных лиц, посещающих исправительные учреждения, режимные правила направлены на предупреждение как совершения правонарушений в отношении этих граждан, так и ими самими. В частности, 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лиц, их вещей, транспортных средств, а также изымать запрещенные вещи и документы (ч. 6 ст. 82 УИК РФ). Функции режима реализуются в их единстве и взаимосвязаны между собой, в своей совокупности они определяют содержание режима лишения свободы Режим лишения свободы в содержательном плане </w:t>
      </w:r>
      <w:r>
        <w:rPr>
          <w:iCs/>
          <w:color w:val="000000"/>
          <w:sz w:val="28"/>
          <w:szCs w:val="28"/>
        </w:rPr>
        <w:t>должен обеспечить:</w:t>
      </w:r>
    </w:p>
    <w:p>
      <w:pPr>
        <w:pStyle w:val="Normal"/>
        <w:autoSpaceDE w:val="false"/>
        <w:spacing w:lineRule="auto" w:line="360"/>
        <w:ind w:firstLine="709"/>
        <w:jc w:val="both"/>
        <w:rPr>
          <w:color w:val="000000"/>
          <w:sz w:val="28"/>
          <w:szCs w:val="28"/>
        </w:rPr>
      </w:pPr>
      <w:r>
        <w:rPr>
          <w:color w:val="000000"/>
          <w:sz w:val="28"/>
          <w:szCs w:val="28"/>
        </w:rPr>
        <w:t>а) охрану и изоляцию осужденных, т.е. недопущение их несанкционированного общения как с лицами, не имеющими отношения к исполнению наказания, так и между собой внутри ИУ, когда это необходимо в интересах достижения целей наказания (колония особого режима, тюрьма, карцер, штрафной изолятор, одиночная камера);</w:t>
      </w:r>
    </w:p>
    <w:p>
      <w:pPr>
        <w:pStyle w:val="Normal"/>
        <w:autoSpaceDE w:val="false"/>
        <w:spacing w:lineRule="auto" w:line="360"/>
        <w:ind w:firstLine="709"/>
        <w:jc w:val="both"/>
        <w:rPr>
          <w:color w:val="000000"/>
          <w:sz w:val="28"/>
          <w:szCs w:val="28"/>
        </w:rPr>
      </w:pPr>
      <w:r>
        <w:rPr>
          <w:color w:val="000000"/>
          <w:sz w:val="28"/>
          <w:szCs w:val="28"/>
        </w:rPr>
        <w:t>б) постоянный надзор за соблюдением осужденными установленного порядка, чтобы не допустить совершение ими правонарушений и преступлений, в том числе путем проведения личного обыска или обыска помещения, в котором они проживают, досмотра вещей, изъятия у них неположенных предметов и вещей, проведения оперативно розыскной работы, использования технических средств надзора и контроля ;</w:t>
      </w:r>
    </w:p>
    <w:p>
      <w:pPr>
        <w:pStyle w:val="Normal"/>
        <w:autoSpaceDE w:val="false"/>
        <w:spacing w:lineRule="auto" w:line="360"/>
        <w:ind w:firstLine="709"/>
        <w:jc w:val="both"/>
        <w:rPr>
          <w:color w:val="000000"/>
          <w:sz w:val="28"/>
          <w:szCs w:val="28"/>
        </w:rPr>
      </w:pPr>
      <w:r>
        <w:rPr>
          <w:color w:val="000000"/>
          <w:sz w:val="28"/>
          <w:szCs w:val="28"/>
        </w:rPr>
        <w:t>в) исполнение осужденными возложенных на них УИК РФ и Правилами внутреннего распорядка исправительных учреждений обязанностей;</w:t>
      </w:r>
    </w:p>
    <w:p>
      <w:pPr>
        <w:pStyle w:val="Normal"/>
        <w:autoSpaceDE w:val="false"/>
        <w:spacing w:lineRule="auto" w:line="360"/>
        <w:ind w:firstLine="709"/>
        <w:jc w:val="both"/>
        <w:rPr>
          <w:color w:val="000000"/>
          <w:sz w:val="28"/>
          <w:szCs w:val="28"/>
        </w:rPr>
      </w:pPr>
      <w:r>
        <w:rPr>
          <w:color w:val="000000"/>
          <w:sz w:val="28"/>
          <w:szCs w:val="28"/>
        </w:rPr>
        <w:t>г) реализацию осужденными их прав и интересов: получение одежды установленного образца (ч. 4 ст. 82 УИК РФ); обжалование действий администрации (ст. 15, ч. 4 ст. 87 УИК и др.); приобретение продуктов питания и предметов первой необходимости (ст. 88 УИК РФ); получение свиданий (ст. 89 УИК); телефонные переговоры, прогулки (ст. 93 УИК), просмотр кинофильмов, телепередач, прослушивание радио (ст. 94 УИК); приобретение и хранение литературы и письменных принадлежностей (ст. 95 УИК), а также и иных прав и интересов, которые гарантированы Конституцией РФ и другими законами и на которые не установлены ограничения уголовно-исполнительным законодательством (ст. 14 УИК и др.);</w:t>
      </w:r>
    </w:p>
    <w:p>
      <w:pPr>
        <w:pStyle w:val="Normal"/>
        <w:autoSpaceDE w:val="false"/>
        <w:spacing w:lineRule="auto" w:line="360"/>
        <w:ind w:firstLine="709"/>
        <w:jc w:val="both"/>
        <w:rPr>
          <w:color w:val="000000"/>
          <w:sz w:val="28"/>
          <w:szCs w:val="28"/>
        </w:rPr>
      </w:pPr>
      <w:r>
        <w:rPr>
          <w:color w:val="000000"/>
          <w:sz w:val="28"/>
          <w:szCs w:val="28"/>
        </w:rPr>
        <w:t>д) личную безопасность осужденных (ст. 13 УИК) и персонала (ст. 86 УИК);</w:t>
      </w:r>
    </w:p>
    <w:p>
      <w:pPr>
        <w:pStyle w:val="Normal"/>
        <w:autoSpaceDE w:val="false"/>
        <w:spacing w:lineRule="auto" w:line="360"/>
        <w:ind w:firstLine="709"/>
        <w:jc w:val="both"/>
        <w:rPr>
          <w:color w:val="000000"/>
          <w:sz w:val="28"/>
          <w:szCs w:val="28"/>
        </w:rPr>
      </w:pPr>
      <w:r>
        <w:rPr>
          <w:color w:val="000000"/>
          <w:sz w:val="28"/>
          <w:szCs w:val="28"/>
        </w:rPr>
        <w:t>с) раздельное содержание разных категорий осужденных, разные условия содержания в зависимости от вида исправительного учреждения, назначенного судом, продиктованные необходимостью обеспечения режима, адекватного опасности осужденного и содержанию его антиобщественной установки. Строгое соблюдение режима в исправительном учреждении является залогом успеха в достижении целей наказания в процессе его исполн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32"/>
        </w:rPr>
        <w:t>1.2 Содержание режима в исправительных учреждения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Содержание режима</w:t>
      </w:r>
      <w:r>
        <w:rPr>
          <w:b/>
          <w:bCs/>
          <w:color w:val="000000"/>
          <w:sz w:val="28"/>
          <w:szCs w:val="28"/>
        </w:rPr>
        <w:t xml:space="preserve"> </w:t>
      </w:r>
      <w:r>
        <w:rPr>
          <w:color w:val="000000"/>
          <w:sz w:val="28"/>
          <w:szCs w:val="28"/>
        </w:rPr>
        <w:t>в исправительных учреждениях представляет собой установленную в уголовно-исполнительном законодательстве систему правил, определяющих порядок и условия исполнения и отбывания лишения свободы, а также обеспечивающих применение к осужденным средств исправления. Традиционно различаются правила, относящиеся: к персоналу исправительного учреждения (правила исполнения наказания); к осужденным (правила отбывания наказания); к иным лицам, находящимся в исправительных учреждений и на прилегающих к ним территориях.</w:t>
      </w:r>
    </w:p>
    <w:p>
      <w:pPr>
        <w:pStyle w:val="Normal"/>
        <w:autoSpaceDE w:val="false"/>
        <w:spacing w:lineRule="auto" w:line="360"/>
        <w:ind w:firstLine="709"/>
        <w:jc w:val="both"/>
        <w:rPr>
          <w:color w:val="000000"/>
          <w:sz w:val="28"/>
          <w:szCs w:val="28"/>
        </w:rPr>
      </w:pPr>
      <w:r>
        <w:rPr>
          <w:bCs/>
          <w:iCs/>
          <w:color w:val="000000"/>
          <w:sz w:val="28"/>
          <w:szCs w:val="28"/>
        </w:rPr>
        <w:t>Правила исполнения наказания</w:t>
      </w:r>
      <w:r>
        <w:rPr>
          <w:b/>
          <w:bCs/>
          <w:i/>
          <w:iCs/>
          <w:color w:val="000000"/>
          <w:sz w:val="28"/>
          <w:szCs w:val="28"/>
        </w:rPr>
        <w:t xml:space="preserve">, </w:t>
      </w:r>
      <w:r>
        <w:rPr>
          <w:color w:val="000000"/>
          <w:sz w:val="28"/>
          <w:szCs w:val="28"/>
        </w:rPr>
        <w:t xml:space="preserve">относящиеся к персоналу исправительных учреждений, регламентируют его полномочия (права и обязанности) при исполнении лишения свободы. В сфере режима УИК РФ и Закон об учреждениях, исполняющих уголовные наказания, содержат предписания, адресованные в большей мере к сотрудникам исправительных учреждений. Сотрудники вправе (и обязаны) осуществлять как общие режимные требования, относящиеся к осужденным и иным лицам, так и требования, обращенные отдельно к каждой из этих категорий граждан. К </w:t>
      </w:r>
      <w:r>
        <w:rPr>
          <w:iCs/>
          <w:color w:val="000000"/>
          <w:sz w:val="28"/>
          <w:szCs w:val="28"/>
        </w:rPr>
        <w:t xml:space="preserve">общим требованиям </w:t>
      </w:r>
      <w:r>
        <w:rPr>
          <w:color w:val="000000"/>
          <w:sz w:val="28"/>
          <w:szCs w:val="28"/>
        </w:rPr>
        <w:t>по соблюдению режима, возложенных на сотрудников исправительных учреждений, необходимо отнести: осуществление контроля за соблюдением режимных требований на объектах исправительных учреждений и территориях, прилегающих к ним; осуществление оперативно-розыскной деятельности; требование от осужденных и иных лиц исполнения ими обязанностей и соблюдения правил внутреннего распорядка исправительных учреждений; применение по отношению к правонарушителям предусмотренных законом мер воздействия и принуждения; производство досмотра и обыска осужденных, иных лиц, их вещей, транспортных средств, находящихся на территориях исправительных учреждений, предприятий этих учреждений и на прилегающих к ним территориях, на которых установлены режимные требования, а также изъятие запрещенных вещей и документов; производство в предусмотренных законодательством РФ случаях и порядке уголовно-процессуальных действий; применение и использование физической силы, специальных средств и оружия в случаях и порядке, установленных законом.</w:t>
      </w:r>
    </w:p>
    <w:p>
      <w:pPr>
        <w:pStyle w:val="Normal"/>
        <w:autoSpaceDE w:val="false"/>
        <w:spacing w:lineRule="auto" w:line="360"/>
        <w:ind w:firstLine="709"/>
        <w:jc w:val="both"/>
        <w:rPr>
          <w:color w:val="000000"/>
          <w:sz w:val="28"/>
          <w:szCs w:val="28"/>
        </w:rPr>
      </w:pPr>
      <w:r>
        <w:rPr>
          <w:color w:val="000000"/>
          <w:sz w:val="28"/>
          <w:szCs w:val="28"/>
        </w:rPr>
        <w:t xml:space="preserve">В </w:t>
      </w:r>
      <w:r>
        <w:rPr>
          <w:iCs/>
          <w:color w:val="000000"/>
          <w:sz w:val="28"/>
          <w:szCs w:val="28"/>
        </w:rPr>
        <w:t>отношении осужденных</w:t>
      </w:r>
      <w:r>
        <w:rPr>
          <w:i/>
          <w:iCs/>
          <w:color w:val="000000"/>
          <w:sz w:val="28"/>
          <w:szCs w:val="28"/>
        </w:rPr>
        <w:t xml:space="preserve"> </w:t>
      </w:r>
      <w:r>
        <w:rPr>
          <w:color w:val="000000"/>
          <w:sz w:val="28"/>
          <w:szCs w:val="28"/>
        </w:rPr>
        <w:t xml:space="preserve">сотрудники дополнительно наделены полномочиями по: осуществлению их регистрации, фотографированию, звукозаписи, кино- и видеосъемки и дактилоскопированию; проведению медицинского освидетельствования с целью выявления фактов употребления алкоголя, наркотических или токсических веществ, назначению медицинского обследования осужденных; введению режима особых условий в установленном УИК РФ порядке. При обеспечении режима в исправительных учреждениях, на прилегающих к ним территориях, а также при проведении специальных операций в </w:t>
      </w:r>
      <w:r>
        <w:rPr>
          <w:iCs/>
          <w:color w:val="000000"/>
          <w:sz w:val="28"/>
          <w:szCs w:val="28"/>
        </w:rPr>
        <w:t xml:space="preserve">отношении иных граждан </w:t>
      </w:r>
      <w:r>
        <w:rPr>
          <w:color w:val="000000"/>
          <w:sz w:val="28"/>
          <w:szCs w:val="28"/>
        </w:rPr>
        <w:t>сотрудники вправе (обязаны): составлять протоколы об административных правонарушениях, осуществлять административное задержание и применять другие предусмотренные законодательством РФ об административных правонарушениях меры; при проведении операций по задержанию осужденных, совершивших побег или уклоняющихся от отбывания наказания, в местах, где вероятно их появление, осуществлять досмотр транспортных средств, проверку документов; использовать безвозмездно возможности средств массовой информации для розыска осужденных, совершивших побег; временно ограничивать или запрещать движение транспорта на прилегающих к учреждениям, исполняющим наказания, территориях, на которых установлены режимные требования, не допускать граждан на эти территории или обязывать их там остаться либо покинуть эти территории с целью соблюдения режимных требований, защиты жизни и здоровья граждан. Кроме того, сотрудники исправительных учреждений обязаны обеспечивать порядок исполнения и отбывания лишения свободы в соответствии с уголовно-исполнительным законодательством РФ, создавать условия для обеспечения правопорядка и законности, безопасности осужденных, а также персонала, должностных лиц и граждан, находящихся на их территориях.</w:t>
      </w:r>
    </w:p>
    <w:p>
      <w:pPr>
        <w:pStyle w:val="Normal"/>
        <w:autoSpaceDE w:val="false"/>
        <w:spacing w:lineRule="auto" w:line="360"/>
        <w:ind w:firstLine="709"/>
        <w:jc w:val="both"/>
        <w:rPr>
          <w:color w:val="000000"/>
          <w:sz w:val="28"/>
          <w:szCs w:val="28"/>
        </w:rPr>
      </w:pPr>
      <w:r>
        <w:rPr>
          <w:bCs/>
          <w:iCs/>
          <w:color w:val="000000"/>
          <w:sz w:val="28"/>
          <w:szCs w:val="28"/>
        </w:rPr>
        <w:t>Режимные правила, относящиеся к осужденным (правила отбывания наказания)</w:t>
      </w:r>
      <w:r>
        <w:rPr>
          <w:color w:val="000000"/>
          <w:sz w:val="28"/>
          <w:szCs w:val="28"/>
        </w:rPr>
        <w:t>, можно разделить на несколько групп: 1) правила, регламентирующие поведение осужденных при отбывании лишения свободы в целом и в конкретном исправительном учреждении; 2) правила, обеспечивающие реализацию прав и законных интересов осужденных; 3) правила, регулирующие применение к осужденным основных средств исправления.</w:t>
      </w:r>
    </w:p>
    <w:p>
      <w:pPr>
        <w:pStyle w:val="Normal"/>
        <w:autoSpaceDE w:val="false"/>
        <w:spacing w:lineRule="auto" w:line="360"/>
        <w:ind w:firstLine="709"/>
        <w:jc w:val="both"/>
        <w:rPr>
          <w:color w:val="000000"/>
          <w:sz w:val="28"/>
          <w:szCs w:val="28"/>
        </w:rPr>
      </w:pPr>
      <w:r>
        <w:rPr>
          <w:iCs/>
          <w:color w:val="000000"/>
          <w:sz w:val="28"/>
          <w:szCs w:val="28"/>
        </w:rPr>
        <w:t>Правила, регламентирующие поведение осужденных при отбывании лишения свободы в целом и в конкретном исправительном учреждении,</w:t>
      </w:r>
      <w:r>
        <w:rPr>
          <w:i/>
          <w:iCs/>
          <w:color w:val="000000"/>
          <w:sz w:val="28"/>
          <w:szCs w:val="28"/>
        </w:rPr>
        <w:t xml:space="preserve"> </w:t>
      </w:r>
      <w:r>
        <w:rPr>
          <w:color w:val="000000"/>
          <w:sz w:val="28"/>
          <w:szCs w:val="28"/>
        </w:rPr>
        <w:t>определяют образ жизни осужденного во время отбывания ими лишения свободы. Они закреплены в УИК РФ и конкретизированы в Правилах внутреннего распорядка исправительных учреждений. К ним относятся раздельное содержание отдельных категорий осужденных в исправительных учреждениях; создание в одном исправительном учреждении различных условий отбывания наказания; правила поведения осужденного во время работы и в свободное время; взаимоотношения осужденных и персонала исправительных учреждений; распорядок дня исправительного учреждения; порядок приема пищи, передвижения осужденных в пределах колонии, проведения проверок, свиданий, получения посылок, передач и др.; перечень вещей и предметов, продуктов питания, которые осужденным запрещается иметь при себе, получать в посылках, передачах, бандеролях либо приобретать.</w:t>
      </w:r>
    </w:p>
    <w:p>
      <w:pPr>
        <w:pStyle w:val="Normal"/>
        <w:autoSpaceDE w:val="false"/>
        <w:spacing w:lineRule="auto" w:line="360"/>
        <w:ind w:firstLine="709"/>
        <w:jc w:val="both"/>
        <w:rPr>
          <w:color w:val="000000"/>
          <w:sz w:val="28"/>
          <w:szCs w:val="28"/>
        </w:rPr>
      </w:pPr>
      <w:r>
        <w:rPr>
          <w:color w:val="000000"/>
          <w:sz w:val="28"/>
          <w:szCs w:val="28"/>
        </w:rPr>
        <w:t>Важное место в регламентации отбывания лишения свободы применительно к конкретному исправительному учреждению занимает распорядок дня. Он включает в себя время подъема, отбоя, туалета, физической зарядки, принятия пищи, развода на работу, нахождения на производстве, учебе, воспитательных и спортивно-массовых мероприятиях и т.д. Подчинение распорядку дня обязательно для всех осужденных, а за отступление от его требований осужденный может быть привлечен к дисциплинарной ответственности.</w:t>
      </w:r>
    </w:p>
    <w:p>
      <w:pPr>
        <w:pStyle w:val="Normal"/>
        <w:autoSpaceDE w:val="false"/>
        <w:spacing w:lineRule="auto" w:line="360"/>
        <w:ind w:firstLine="709"/>
        <w:jc w:val="both"/>
        <w:rPr>
          <w:color w:val="000000"/>
          <w:sz w:val="28"/>
          <w:szCs w:val="28"/>
        </w:rPr>
      </w:pPr>
      <w:r>
        <w:rPr>
          <w:bCs/>
          <w:iCs/>
          <w:color w:val="000000"/>
          <w:sz w:val="28"/>
          <w:szCs w:val="28"/>
        </w:rPr>
        <w:t xml:space="preserve">Общие правила, </w:t>
      </w:r>
      <w:r>
        <w:rPr>
          <w:iCs/>
          <w:color w:val="000000"/>
          <w:sz w:val="28"/>
          <w:szCs w:val="28"/>
        </w:rPr>
        <w:t>обеспечивающие реализацию прав и законных интересов осужденных,</w:t>
      </w:r>
      <w:r>
        <w:rPr>
          <w:i/>
          <w:iCs/>
          <w:color w:val="000000"/>
          <w:sz w:val="28"/>
          <w:szCs w:val="28"/>
        </w:rPr>
        <w:t xml:space="preserve"> </w:t>
      </w:r>
      <w:r>
        <w:rPr>
          <w:color w:val="000000"/>
          <w:sz w:val="28"/>
          <w:szCs w:val="28"/>
        </w:rPr>
        <w:t>сосредоточены в гл. 13 УИК РФ. Применительно к конкретному виду исправительного учреждения они уточнены в гл. 16 и 17 УИК РФ, а процедура их осуществления установлена в Правилах внутреннего распорядка исправительных учреждений. 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социальных пособий и денежных переводов. Осужденные беременные женщины, осужденные женщины, имеющие при себе детей, инвалиды I и II группы, а также осужденные, находящиеся в лечебных исправительных учреждениях, могут приобретать продукты питания и предметы первой необходимости за счет средств, имеющихся на их лицевых счетах, без ограничения. 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УИК РФ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 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с разрешения начальника исправительного учреждения – с иными лицами.</w:t>
      </w:r>
    </w:p>
    <w:p>
      <w:pPr>
        <w:pStyle w:val="Normal"/>
        <w:autoSpaceDE w:val="false"/>
        <w:spacing w:lineRule="auto" w:line="360"/>
        <w:ind w:firstLine="709"/>
        <w:jc w:val="both"/>
        <w:rPr>
          <w:color w:val="000000"/>
          <w:sz w:val="28"/>
          <w:szCs w:val="28"/>
        </w:rPr>
      </w:pPr>
      <w:r>
        <w:rPr>
          <w:color w:val="000000"/>
          <w:sz w:val="28"/>
          <w:szCs w:val="28"/>
        </w:rPr>
        <w:t>В соответствии со ст. 90 УИК РФ осужденным к лишению свободы разрешается получение посылок, передач и бандеролей:</w:t>
      </w:r>
    </w:p>
    <w:p>
      <w:pPr>
        <w:pStyle w:val="Normal"/>
        <w:autoSpaceDE w:val="false"/>
        <w:spacing w:lineRule="auto" w:line="360"/>
        <w:ind w:firstLine="709"/>
        <w:jc w:val="both"/>
        <w:rPr>
          <w:color w:val="000000"/>
          <w:sz w:val="28"/>
          <w:szCs w:val="28"/>
        </w:rPr>
      </w:pPr>
      <w:r>
        <w:rPr>
          <w:color w:val="000000"/>
          <w:sz w:val="28"/>
          <w:szCs w:val="28"/>
        </w:rPr>
        <w:t>а) женщинам и лицам, содержащимся в воспитательных колониях, без ограничения количества;</w:t>
      </w:r>
    </w:p>
    <w:p>
      <w:pPr>
        <w:pStyle w:val="Normal"/>
        <w:autoSpaceDE w:val="false"/>
        <w:spacing w:lineRule="auto" w:line="360"/>
        <w:ind w:firstLine="709"/>
        <w:jc w:val="both"/>
        <w:rPr>
          <w:color w:val="000000"/>
          <w:sz w:val="28"/>
          <w:szCs w:val="28"/>
        </w:rPr>
      </w:pPr>
      <w:r>
        <w:rPr>
          <w:color w:val="000000"/>
          <w:sz w:val="28"/>
          <w:szCs w:val="28"/>
        </w:rPr>
        <w:t>б) мужчинам – в количестве, установленном ст. 121, 123, 125 и 131 УИК РФ.</w:t>
      </w:r>
    </w:p>
    <w:p>
      <w:pPr>
        <w:pStyle w:val="Normal"/>
        <w:autoSpaceDE w:val="false"/>
        <w:spacing w:lineRule="auto" w:line="360"/>
        <w:ind w:firstLine="709"/>
        <w:jc w:val="both"/>
        <w:rPr>
          <w:color w:val="000000"/>
          <w:sz w:val="28"/>
          <w:szCs w:val="28"/>
        </w:rPr>
      </w:pPr>
      <w:r>
        <w:rPr>
          <w:color w:val="000000"/>
          <w:sz w:val="28"/>
          <w:szCs w:val="28"/>
        </w:rPr>
        <w:t>Осужденным к лишению свободы разрешается получать и отправлять за счет собственных средств письма и телеграммы без ограничения их количества. Получаемая и отправляемая осужденными корреспонденция подвергается цензуре со стороны администрации исправительного учреждения. Переписка осужденного с судом, прокуратурой, вышестоящим органом УИС, а также с Уполномоченным по нравам человека в Российской Федерации, уполномоченным по правам человека в субъекте РФ, общественной наблюдательной комиссией, созданной в соответствии с законодательством РФ, Европейским судом по правам человека цензуре не подлежит (ст. 91 УИК РФ). Федеральный закон от 08.12.2003 №161-ФЗ закрепил в ст. 92 УИК РФ право осужденных к лишению свободы на телефонные разговоры. При отсутствии технических возможностей администрацией исправительного учреждения количество телефонных разговоров может быть ограничено до шести в год. Продолжительность каждого разговора не должна превышать 15 минут. Телефонные разговоры оплачиваются осужденными за счет собственных средств или за счет средств их родственников.</w:t>
      </w:r>
    </w:p>
    <w:p>
      <w:pPr>
        <w:pStyle w:val="Normal"/>
        <w:autoSpaceDE w:val="false"/>
        <w:spacing w:lineRule="auto" w:line="360"/>
        <w:ind w:firstLine="709"/>
        <w:jc w:val="both"/>
        <w:rPr>
          <w:color w:val="000000"/>
          <w:sz w:val="28"/>
          <w:szCs w:val="28"/>
        </w:rPr>
      </w:pPr>
      <w:r>
        <w:rPr>
          <w:color w:val="000000"/>
          <w:sz w:val="28"/>
          <w:szCs w:val="28"/>
        </w:rPr>
        <w:t>Осужденные, отбывающие лишение свободы в запираемых помещениях, штрафных изоляторах, дисциплинарных изоляторах, помещениях камерного типа, единых помещениях камерного типа, общих и одиночных камерах, если они не работают на открытом воздухе, имеют право на прогулку, продолжительность которой устанавливается ст. 118, 121, 123, 125, 127 и 131 УИК РФ.</w:t>
      </w:r>
    </w:p>
    <w:p>
      <w:pPr>
        <w:pStyle w:val="Normal"/>
        <w:autoSpaceDE w:val="false"/>
        <w:spacing w:lineRule="auto" w:line="360"/>
        <w:ind w:firstLine="709"/>
        <w:jc w:val="both"/>
        <w:rPr>
          <w:color w:val="000000"/>
          <w:sz w:val="28"/>
          <w:szCs w:val="28"/>
        </w:rPr>
      </w:pPr>
      <w:r>
        <w:rPr>
          <w:color w:val="000000"/>
          <w:sz w:val="28"/>
          <w:szCs w:val="28"/>
        </w:rPr>
        <w:t>Согласно ст. 94 УИК РФ осужденным к лишению свободы, кроме отбывающих наказание в тюрьме, а также осужденным, переведенным в штрафные изоляторы, помещения камерного типа, единые помещения камерного типа и одиночные камеры, демонстрируются кинофильмы и видеофильмы не реже одного раза в неделю.</w:t>
      </w:r>
    </w:p>
    <w:p>
      <w:pPr>
        <w:pStyle w:val="Normal"/>
        <w:autoSpaceDE w:val="false"/>
        <w:spacing w:lineRule="auto" w:line="360"/>
        <w:ind w:firstLine="709"/>
        <w:jc w:val="both"/>
        <w:rPr/>
      </w:pPr>
      <w:r>
        <w:rPr>
          <w:color w:val="000000"/>
          <w:sz w:val="28"/>
          <w:szCs w:val="28"/>
        </w:rPr>
        <w:t>Статья 95 УИК РФ разрешает осужденным к лишению свободы получать в посылках, передачах и бандеролях письменные принадлежности, приобретать через торговую сеть литературу, а также без ограничения подписываться на газеты и журналы за счет собственных средств. При этом осужденному позволяется иметь при себе не более десяти экземпляров книг и журналов. В настоящее время согласно ст. 98 УИК РФ 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в порядке, установленном Правительством РФ. Пособия по беременности и родам выплачиваются осужденным женщинам независимо от исполнения ими трудовых обязанностей и иных обстоятельств. Все перечисленные правила направлены на реализацию прав осужденных к лишению свободы, а в ст. 96 и 97 УИК РФ определены условия обеспечения отдельных законных интересов этой категории осужденных. В ст. 96 УИК РФ закреплены условия и порядок передвижения осужденных к лишению свободы без конвоя или сопровождения. Главными условиями реализации этого законного интереса являются положительная характеристика осужденного и необходимость выполнения им определенной работы без конвоя или сопровождения за пределами исправительного учреждения.</w:t>
      </w:r>
    </w:p>
    <w:p>
      <w:pPr>
        <w:pStyle w:val="Normal"/>
        <w:autoSpaceDE w:val="false"/>
        <w:spacing w:lineRule="auto" w:line="360"/>
        <w:ind w:firstLine="709"/>
        <w:jc w:val="both"/>
        <w:rPr>
          <w:color w:val="000000"/>
          <w:sz w:val="28"/>
          <w:szCs w:val="28"/>
        </w:rPr>
      </w:pPr>
      <w:r>
        <w:rPr>
          <w:color w:val="000000"/>
          <w:sz w:val="28"/>
          <w:szCs w:val="28"/>
        </w:rPr>
        <w:t>Предусматривается возможность выезда осужденных к лишению свободы за пределы исправительных учреждений. Осужденным к лишению свободы, содержащимся в исправительных колониях и воспитательных колониях, а также осужденным, оставленным в установленном порядке в следственных изоляторах и тюрьмах для ведения работ по хозяйственному обслуживанию, могут быть разрешены выезды за пределы исправительных учреждений:</w:t>
      </w:r>
    </w:p>
    <w:p>
      <w:pPr>
        <w:pStyle w:val="Normal"/>
        <w:autoSpaceDE w:val="false"/>
        <w:spacing w:lineRule="auto" w:line="360"/>
        <w:ind w:firstLine="709"/>
        <w:jc w:val="both"/>
        <w:rPr>
          <w:color w:val="000000"/>
          <w:sz w:val="28"/>
          <w:szCs w:val="28"/>
        </w:rPr>
      </w:pPr>
      <w:r>
        <w:rPr>
          <w:color w:val="000000"/>
          <w:sz w:val="28"/>
          <w:szCs w:val="28"/>
        </w:rPr>
        <w:t>а) краткосрочные – продолжительностью до семи суток, не считая времени, необходимого для проезда туда и обратно,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осужденного после освобождения;</w:t>
      </w:r>
    </w:p>
    <w:p>
      <w:pPr>
        <w:pStyle w:val="Normal"/>
        <w:autoSpaceDE w:val="false"/>
        <w:spacing w:lineRule="auto" w:line="360"/>
        <w:ind w:firstLine="709"/>
        <w:jc w:val="both"/>
        <w:rPr>
          <w:color w:val="000000"/>
          <w:sz w:val="28"/>
          <w:szCs w:val="28"/>
        </w:rPr>
      </w:pPr>
      <w:r>
        <w:rPr>
          <w:color w:val="000000"/>
          <w:sz w:val="28"/>
          <w:szCs w:val="28"/>
        </w:rPr>
        <w:t>б) длительные – на время ежегодного оплачиваемого отпуска, а осужденным – пенсионерам по возрасту, инвалидам I и II группы, а также осужденным, не обеспеченным работой по не зависящим от них причинам, на срок, равный времени ежегодного оплачиваемого отпуска.</w:t>
      </w:r>
    </w:p>
    <w:p>
      <w:pPr>
        <w:pStyle w:val="Normal"/>
        <w:autoSpaceDE w:val="false"/>
        <w:spacing w:lineRule="auto" w:line="360"/>
        <w:ind w:firstLine="709"/>
        <w:jc w:val="both"/>
        <w:rPr>
          <w:color w:val="000000"/>
          <w:sz w:val="28"/>
          <w:szCs w:val="28"/>
        </w:rPr>
      </w:pPr>
      <w:r>
        <w:rPr>
          <w:color w:val="000000"/>
          <w:sz w:val="28"/>
          <w:szCs w:val="28"/>
        </w:rPr>
        <w:t>Кроме того, осужденным женщинам, имеющим детей в домах ребенка исправительных колоний, может быть разрешен краткосрочный выезд за пределы исправительных учреждений для устройства детей у родственников либо в детском доме на срок до 15 суток, не считая времени, необходимого для проезда туда и обратно, а осужденным женщинам, имеющим несовершеннолетних детей-инвалидов вне исправительной колонии, один краткосрочный выезд в год для свидания с ними на тот же срок.</w:t>
      </w:r>
    </w:p>
    <w:p>
      <w:pPr>
        <w:pStyle w:val="Normal"/>
        <w:autoSpaceDE w:val="false"/>
        <w:spacing w:lineRule="auto" w:line="360"/>
        <w:ind w:firstLine="709"/>
        <w:jc w:val="both"/>
        <w:rPr>
          <w:color w:val="000000"/>
          <w:sz w:val="28"/>
          <w:szCs w:val="28"/>
        </w:rPr>
      </w:pPr>
      <w:r>
        <w:rPr>
          <w:iCs/>
          <w:color w:val="000000"/>
          <w:sz w:val="28"/>
          <w:szCs w:val="28"/>
        </w:rPr>
        <w:t>Правила, регулирующие применение к осужденным основных средств исправления,</w:t>
      </w:r>
      <w:r>
        <w:rPr>
          <w:i/>
          <w:iCs/>
          <w:color w:val="000000"/>
          <w:sz w:val="28"/>
          <w:szCs w:val="28"/>
        </w:rPr>
        <w:t xml:space="preserve"> </w:t>
      </w:r>
      <w:r>
        <w:rPr>
          <w:color w:val="000000"/>
          <w:sz w:val="28"/>
          <w:szCs w:val="28"/>
        </w:rPr>
        <w:t>определяют особенности проведения с осужденными, отбывающими лишение свободы в различных видах исправительных учреждений, воспитательной работы, привлечения их к общественно полезному труду, общеобразовательного и профессионального обучения, а также общественного воздействия. Правила, определяющие порядок применения средств исправления к осужденным, отбывающим лишение свободы, будут рассмотрены в последующих главах.</w:t>
      </w:r>
    </w:p>
    <w:p>
      <w:pPr>
        <w:pStyle w:val="Normal"/>
        <w:autoSpaceDE w:val="false"/>
        <w:spacing w:lineRule="auto" w:line="360"/>
        <w:ind w:firstLine="709"/>
        <w:jc w:val="both"/>
        <w:rPr/>
      </w:pPr>
      <w:r>
        <w:rPr>
          <w:bCs/>
          <w:iCs/>
          <w:color w:val="000000"/>
          <w:sz w:val="28"/>
          <w:szCs w:val="28"/>
        </w:rPr>
        <w:t>Правила режима, относящиеся к иным лицам, находящихся в исправительных учреждений и на прилегающих к ним территориях</w:t>
      </w:r>
      <w:r>
        <w:rPr>
          <w:b/>
          <w:bCs/>
          <w:i/>
          <w:iCs/>
          <w:color w:val="000000"/>
          <w:sz w:val="28"/>
          <w:szCs w:val="28"/>
        </w:rPr>
        <w:t xml:space="preserve">. </w:t>
      </w:r>
      <w:r>
        <w:rPr>
          <w:color w:val="000000"/>
          <w:sz w:val="28"/>
          <w:szCs w:val="28"/>
        </w:rPr>
        <w:t>В исправительных учреждениях и на прилегающих к ним территориях, на которых установлены режимные требования, могут находиться различные категории граждан. Это родственники и иные лица, прибывшие на свидания с осужденными, администрация и учителя вечерних (сменных) общеобразовательных учреждений (школ, учебно-консультационных пунктов) при исправительных учреждениях, преподаватели и мастера производственного обучения профессиональных училищ, адвокаты и иные лица, оказывающие юридическую помощь осужденным, представители государственных органов, органов местного самоуправления и общественности, осуществляющие контроль за деятельностью исправительных учреждений, и т.п. Все эти лица обязаны при посещении исправительных учреждений соблюдать правила поведения, установленные уголовно-исполнительным законодательством и Правилами внутреннего распорядка исправительных учреждений. Их нарушение может повлечь применение мер административной ответственности, в частности по ст. 19.3 КоАП РФ (за неповиновение законному распоряжению сотрудника органов УИС) или по ст. 19.12 КоАП РФ (за передачу либо попытку передачи запрещенных предметов лицам, содержащимся в исправительных учреждениях). При наличии в действиях виновного признаков состава преступления возбуждается уголовное дело, и он привлекается к уголовной ответственности.</w:t>
      </w:r>
      <w:r>
        <w:br w:type="page"/>
      </w:r>
    </w:p>
    <w:p>
      <w:pPr>
        <w:pStyle w:val="Normal"/>
        <w:autoSpaceDE w:val="false"/>
        <w:spacing w:lineRule="auto" w:line="360"/>
        <w:ind w:firstLine="709"/>
        <w:jc w:val="both"/>
        <w:rPr/>
      </w:pPr>
      <w:r>
        <w:rPr>
          <w:b/>
          <w:bCs/>
          <w:color w:val="000000"/>
          <w:sz w:val="28"/>
          <w:szCs w:val="32"/>
        </w:rPr>
        <w:t>1.3 Средства обеспечения режима в исправительных учреждениях</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color w:val="000000"/>
          <w:sz w:val="28"/>
          <w:szCs w:val="28"/>
        </w:rPr>
      </w:pPr>
      <w:r>
        <w:rPr>
          <w:iCs/>
          <w:color w:val="000000"/>
          <w:sz w:val="28"/>
          <w:szCs w:val="28"/>
        </w:rPr>
        <w:t>Средства обеспечения</w:t>
      </w:r>
      <w:r>
        <w:rPr>
          <w:i/>
          <w:iCs/>
          <w:color w:val="000000"/>
          <w:sz w:val="28"/>
          <w:szCs w:val="28"/>
        </w:rPr>
        <w:t xml:space="preserve"> </w:t>
      </w:r>
      <w:r>
        <w:rPr>
          <w:color w:val="000000"/>
          <w:sz w:val="28"/>
          <w:szCs w:val="28"/>
        </w:rPr>
        <w:t>режима предназначены для обеспечения нормального порядка и условий исполнения и отбывания уголовного наказания в виде лишения свободы всеми участниками уголовно-исполнительных правоотношений. Указанные средства подразделяются на две группы: средства обеспечения режима общего характера и специальные средства обеспечения режима. Средства обеспечения режима общего характера пронизывают всю деятельность исправительных учреждений. К ним возможно отнести соблюдение законодательства всеми участниками уголовно-исполнительных отношений, правовое, трудовое, физическое и иное воспитание, индивидуальную работу с осужденными, меры поощрения, стимулирование правопослушного поведения, работу самодеятельных организаций, общественное воздействие и т.п. Общими средствами обеспечения режима являются также предусмотренные законом формы государственного и общественного контроля.</w:t>
      </w:r>
    </w:p>
    <w:p>
      <w:pPr>
        <w:pStyle w:val="Normal"/>
        <w:autoSpaceDE w:val="false"/>
        <w:spacing w:lineRule="auto" w:line="360"/>
        <w:ind w:firstLine="709"/>
        <w:jc w:val="both"/>
        <w:rPr/>
      </w:pPr>
      <w:r>
        <w:rPr>
          <w:color w:val="000000"/>
          <w:sz w:val="28"/>
          <w:szCs w:val="28"/>
        </w:rPr>
        <w:t>Одним из способов обеспечения режима отбывания лишения свободы является регулирование администрацией исправительного учреждения в соответствии с Правилами внутреннего распорядка отношений между осужденными и лицами, работающими в исправительных учреждениях по трудовым соглашениям, а также с лицами, находящимися на территории исправительного учреждения и прилегающей к нему территории. Администрация вправе осуществлять досмотры лиц, входящих на территорию исправительного учреждения и выходящих из него, а также во время нахождения на территории ИУ, четко регулировать отношения осужденных с иными лицами в процессе трудовой деятельности, свиданий. Администрация вправе проводить досмотры на прилегающих к исправительному учреждению территориях, на которые распространяются режимные требования, любых лиц, их вещей, транспортных средств, а также изымать запрещенные вещи и документы, перечень которых установлен законодательством РФ, Правилами внутреннего распорядка исправительных учреждений. Воздействие специальных средств обеспечения режима направлено преимущественно на осужденных и их применение не носит общеобязательного характера. Эти средства включают: охрану осужденных и различной интенсивности надзор за их поведением (ст. 79–82 УИК РФ); меры взыскания, призванные своей принудительной силой обеспечить требуемое поведение осужденного (ст. 115–117 УИК РФ); оперативно-розыскную деятельность (ст. 84 УИК РФ); технические средства надзора и контроля (ст. 83 УИК), возможность введения режима особых условий в исправительных учреждениях (ст. 85 УИК); возможность применения мер безопасности в виде физической силы, специальных средств и оружия (ст. 86 УИК РФ). Наружная охрана исправительных учреждений осуществляется специальными подразделениями УИС, создаваемыми для этих целей при учреждениях, исполняющих наказания. Надзор за осужденными представляет собой систему мер, направленных на обеспечение порядка при исполнении наказания в виде лишения свободы путем постоянного наблюдения и контроля за поведением осужденных в местах их размещения, учебы и работы с целью предупреждения и пресечения их противоправных действий, обеспечения изоляции, а также безопасности осужденных и персонала. Осуществление надзора за осужденными является обязанностью всех сотрудников исправительного учреждения, за исключением службы охраны. Специальные задачи по осуществлению надзора за осужденными возлагаются на дежурную смену и отделы безопасности исправительных учреждений. В соответствии со ст. 84 УИК РФ в исправительных учреждениях осуществляется оперативно-розыскная деятельность. Согласно ст. 1 Федерального закона от 12.08.1995 №144-ФЗ «Об оперативно-розыскной деятельности» она определяется как вид деятельности, осуществляемой гласно и негласно оперативными подразделениями государственных органов, уполномоченных на то указанным Федеральным законом,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щества и государства от преступных посягательств. Задачами оперативно-розыскной деятельности в исправительных учреждениях являются: 1) обеспечение личной безопасности осужденных, персонала исправительных учреждений и иных лиц; 2) выявление, предупреждение и раскрытие готовящихся и совершаемых в исправительных учреждениях преступлений и нарушений установленного</w:t>
      </w:r>
    </w:p>
    <w:p>
      <w:pPr>
        <w:pStyle w:val="Normal"/>
        <w:autoSpaceDE w:val="false"/>
        <w:spacing w:lineRule="auto" w:line="360"/>
        <w:ind w:firstLine="709"/>
        <w:jc w:val="both"/>
        <w:rPr>
          <w:color w:val="000000"/>
          <w:sz w:val="28"/>
          <w:szCs w:val="28"/>
        </w:rPr>
      </w:pPr>
      <w:r>
        <w:rPr>
          <w:color w:val="000000"/>
          <w:sz w:val="28"/>
          <w:szCs w:val="28"/>
        </w:rPr>
        <w:t>порядка отбывания наказания; 3)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4) содействие в выявлении и раскрытии преступлений, совершенных осужденными до прибытия в исправительное учреждение. Федеральный закон «Об оперативно-розыскной деятельности» дает исчерпывающий перечень оперативно-розыскных мероприятий, с помощью которых решаются вышеназванные задачи: опрос граждан;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 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Статья 85 УИК РФ предусматривает возможность установления в исправительном учреждении режима особых условий. Основаниями для его введения являются внешние по отношению к деятельности исправительного учреждения либо внутренние причины. К внешним причинам относятся: стихийные бедствия (пожар, наводнение, ураган и т.п.), введение в районе расположения исправительного учреждения чрезвычайного, особого или военного положения. Внутренние причины связаны с массовыми беспорядками, захватом заложников, групповыми неповиновениями осужденных, а также случаями возникновения непосредственной угрозы жизни и здоровью осужденных, персонала или иных лиц в самом исправительном учреждении. Режим особых условий дает основания при необходимости приостановить осуществление некоторых прав осужденных (свидания, прогулки, просмотр кинофильмов и телепередач, прослушивание радиопередач, передвижение осужденного без конвоя, приобретение и хранение литературы и письменных принадлежностей, выезды осужденных за пределы исправительных учреждений), вводить усиленный вариант охраны исправительных учреждений и надзора за осужденными, устанавливать особый порядок допуска на объект, изменять распорядок дня, ограничивать деятельность производственных, коммунально-бытовых, культурно-просветительных и иных служб, за исключением медико-санитарных. Режим особых условий, введенный по внешним причинам, используется для предупреждения массовых нарушений порядка со стороны осужденных, находящихся в исправительных учреждениях, принятия мер в необходимых случаях для эвакуации осужденных в безопасные зоны.</w:t>
      </w:r>
    </w:p>
    <w:p>
      <w:pPr>
        <w:pStyle w:val="Normal"/>
        <w:autoSpaceDE w:val="false"/>
        <w:spacing w:lineRule="auto" w:line="360"/>
        <w:ind w:firstLine="709"/>
        <w:jc w:val="both"/>
        <w:rPr/>
      </w:pPr>
      <w:r>
        <w:rPr>
          <w:color w:val="000000"/>
          <w:sz w:val="28"/>
          <w:szCs w:val="28"/>
        </w:rPr>
        <w:t>Режим особых условий, необходимость введения которого вызвана внутренними причинами, используется для устранения причин, повлекших особо опасные нарушения порядка, и обеспечения условий для нормального исполнения наказания в виде лишения свободы в исправительных учреждениях. Режим особых условий вводится на срок до 30 суток руководителем ФСИН России либо начальником территориального органа УИС субъекта РФ, по согласованию с Генеральным прокурором РФ либо соответствующим прокурором субъекта РФ. В исключительных случаях действие режима особых условий может быть продлено указанными должностными лицами дополнительно на 30 суток, если не устранены основания, по которым он введен. Под исключительные случаи подпадают: ухудшение внешних и внутренних факторов, приведших к введению режима особых условий; неустраненные последствия, вызванные обстоятельствами, послужившими по внутренним причинам введению режима особых условий.</w:t>
      </w:r>
    </w:p>
    <w:p>
      <w:pPr>
        <w:pStyle w:val="Normal"/>
        <w:autoSpaceDE w:val="false"/>
        <w:spacing w:lineRule="auto" w:line="360"/>
        <w:ind w:firstLine="709"/>
        <w:jc w:val="both"/>
        <w:rPr/>
      </w:pPr>
      <w:r>
        <w:rPr>
          <w:color w:val="000000"/>
          <w:sz w:val="28"/>
          <w:szCs w:val="28"/>
        </w:rPr>
        <w:t>В случае возникновения непосредственной угрозы жизни и здоровью осужденных, персонала и иных лиц начальник исправительного учреждения может самостоятельно вводить меры, входящие в режим особых условий, с немедленным уведомлением должностного лица, правомочного принимать такое решение. При получении доклада о введении в исправительном учреждении мер, относящихся к режиму особых условий, данное должностное лицо обязано в течение трех суток с момента получения доклада принять решение о введении режима особых условий или об отмене введенных мер. Особое место в группе специальных средств обеспечения режима занимают меры безопасности и правовые основания их применения (ст. 86 УИК РФ). Сотрудники исправительных учреждений применяют физическую силу, специальные средства и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 в порядке, предусмотренном ст. 28, 31 Закона РФ «Об учреждениях и органах, исполняющих наказания в виде лишения свободы». Основаниями для их применения в отношении осужденных являются оказание ими сопротивления персоналу учреждений, злостное неповиновение законным требованиям персонала, участие в массовых беспорядках, захват заложников, побег или задержание бежавших из исправительных учреждений осужденных в целях пресечения их противоправных действий, а равно предотвращения причинения осужденными вреда окружающим или самим себ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sz w:val="28"/>
          <w:szCs w:val="32"/>
        </w:rPr>
        <w:t>2. Меры поощрения и взыскания в местах содержания под страже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32"/>
        </w:rPr>
      </w:pPr>
      <w:r>
        <w:rPr>
          <w:b/>
          <w:bCs/>
          <w:color w:val="000000"/>
          <w:sz w:val="28"/>
          <w:szCs w:val="32"/>
        </w:rPr>
        <w:t>2.1 Меры поощр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действенных средств воспитательного воздействия на осужденных к лишению свободы является применение к ним предусмотренных законом мер поощрений и взысканий (дисциплинарной практики). Порядок применения указанных мер, полномочия должностных лиц по их наложению на осужденных, условия содержания дисциплинарно наказанных в помещениях камерного типа подробно регламентируются уголовно – исполнительным законодательством (ст. 113–119 УИК РФ).</w:t>
      </w:r>
    </w:p>
    <w:p>
      <w:pPr>
        <w:pStyle w:val="Normal"/>
        <w:autoSpaceDE w:val="false"/>
        <w:spacing w:lineRule="auto" w:line="360"/>
        <w:ind w:firstLine="709"/>
        <w:jc w:val="both"/>
        <w:rPr>
          <w:color w:val="000000"/>
          <w:sz w:val="28"/>
          <w:szCs w:val="28"/>
        </w:rPr>
      </w:pPr>
      <w:r>
        <w:rPr>
          <w:color w:val="000000"/>
          <w:sz w:val="28"/>
          <w:szCs w:val="28"/>
        </w:rPr>
        <w:t xml:space="preserve">К лицам, отбывающим наказание в виде лишения свободы, применяется самый широкий спектр дисциплинарных мер, которые в своем единстве образуют систему поощрений и взысканий, направленную на стимулирование правопослушного и торможение негативного поведения осужденных. За хорошее поведение, добросовестное отношение к труду, обучению, активное участие в работе самодеятельных организаций и воспитательных мероприятиях к осужденным к лишению свободы могут применяться следующие </w:t>
      </w:r>
      <w:r>
        <w:rPr>
          <w:i/>
          <w:iCs/>
          <w:color w:val="000000"/>
          <w:sz w:val="28"/>
          <w:szCs w:val="28"/>
        </w:rPr>
        <w:t xml:space="preserve">меры поощрения </w:t>
      </w:r>
      <w:r>
        <w:rPr>
          <w:color w:val="000000"/>
          <w:sz w:val="28"/>
          <w:szCs w:val="28"/>
        </w:rPr>
        <w:t>(ст. 113 УИК РФ): 1) благодарность; 2) награждение подарком; 3) денежная премия; 4) разрешение на получение дополнительной посылки или передачи; 5) предоставление дополнительного краткосрочного или длительного свидания; 6) разрешение дополнительно расходовать деньги в сумме до одной четверти минимального размера оплаты труда на покупку питания и предметов первой необходимости; 7) увеличение времени прогулки осужденным, содержащимся в строгих условиях отбывания наказания в исправительных колониях и тюрьмах, до двух часов в день на срок до одного месяца; 8) досрочное снятие ранее наложенного взыскания. В порядке поощрения осужденным в течение года может быть разрешено получение дополнительно до четырех посылок или передач и предоставлено дополнительно до четырех краткосрочных или длительных свиданий. К осужденным, отбывающим наказание в колониях – поселениях, может применяться мера поощрения в виде разрешения на проведение за пределами колонии-поселения выходных и праздничных дней. Кроме того, положительно характеризующимся в течение определенного периода осужденным может быть изменен вид исправительного учреждения либо условия отбывания наказания в рамках одного учреждения. В соответствии с ч. 2 ст. 78 УИК РФ такие осужденные могут быть переведены судом для дальнейшего отбывания наказания: а) из тюрьмы в исправительную колонию по отбытии осужденными в тюрьме не менее половины срока, назначенного по приговору суда; б) из исправительной колонии особого режима в исправительную колонию строгого режима по отбытии осужденными в исправительной колонии особого режима не менее половины срока, назначенного по приговору суда; в) из исправительных колоний общего режима в колонию-поселение по отбытии осужденными, находящимися в облегченных условиях содержания, не менее одной четверти срока наказания; г) из исправительных колоний строгого режима в колонию – поселение по отбытии осужденными не менее одной трети срока наказания; осужденными, ранее условно-досрочно освобождавшимися от отбывания лишения свободы и совершившими новые преступления в период оставшейся неотбытой части наказания, по отбытии не менее половины срока наказания, а осужденными за совершение особо тяжких преступлений по отбытии не менее двух третей срока наказания. Согласно ст. 87 УИК РФ по решению комиссии исправительного учреждения осужденным могут быть улучшены условия отбывания наказания путем перевода на облегченные или обычные (со строгих) условия. В целях дальнейшего исправления положительно характеризующийся осужденный может быть представлен к замене неотбытой части наказания более мягким видом наказания после фактического отбытия указанной в законе части срока наказания. Кроме этого, в отношении положительно характеризующихся осужденных может быть возбуждено ходатайство о помиловании. Высшей формой поощрения для осужденных выступает условно-досрочное освобождение, которое применяется судом к лицам, доказавшим свое исправление. Право на получение столь разнообразных поощрений, с одной стороны, существенно дополняет и индивидуализирует правовое положение осужденного, отбывающего лишение свободы, с другой является действенным средством для стимулирования правопослушного поведения осужденного. Осужденные могут поощряться за добросовестное выполнение своих обязанностей, успехи в труде, учебе, общественной жизни, проявленную разумную инициативу в других общественно полезных делах. Инициаторами ходатайств о поощрении осужденных могут выступать сотрудники исправительного учреждения, учителя общеобразовательной школы, преподаватели и мастера профессионального обучения, представители общественности, самодеятельные организации осужденных.</w:t>
      </w:r>
    </w:p>
    <w:p>
      <w:pPr>
        <w:pStyle w:val="Normal"/>
        <w:autoSpaceDE w:val="false"/>
        <w:spacing w:lineRule="auto" w:line="360"/>
        <w:ind w:firstLine="709"/>
        <w:jc w:val="both"/>
        <w:rPr>
          <w:color w:val="000000"/>
          <w:sz w:val="28"/>
          <w:szCs w:val="28"/>
        </w:rPr>
      </w:pPr>
      <w:r>
        <w:rPr>
          <w:color w:val="000000"/>
          <w:sz w:val="28"/>
          <w:szCs w:val="28"/>
        </w:rPr>
        <w:t>Уголовно-исполнительный кодекс Российской Федерации устанавливает порядок применения мер поощрения к осужденным к лишению свободы. Поощрение в виде благодарности осужденному может быть объявлено в устной или письменной форме, остальные поощрения только в письменной форме. Об устной благодарности начальник отряда делает соответствующую запись в дневнике индивидуальной воспитательной работы с осужденным. При объявлении благодарности и остальных поощрений в приказах и постановлениях из них делаются выписки, которые приобщаются к личным делам осужденных. Одновременно соответствующая информация заносится в дневник индивидуальной воспитательной работы с осужденным. Изменение вида исправительного учреждения оформляется в виде определения суда, которое приобщается к личному делу осужденного, а изменение условий отбывания наказания протоколом решения комиссии исправительного учреждения, выписка из которого подшивается в личное дело осужденного. В соответствии со ст. 119 УИК РФ правом применения перечисленных в ст. 113 УИК мер поощрения в полном объеме пользуются начальники исправительных учреждений или лица, их замещающие. Вместе с тем одну из основных ролей в воспитании осужденного играет начальник отряда, который лучше других знает особенности личности своих подопечных, может всесторонне оценить и своевременно повлиять на их поведение. Поэтому уголовно – исполнительное законодательство наделяет начальников отрядов правом применять следующие меры поощрения: а) благодарность; б) разрешение дополнительно расходовать деньги на покупку продуктов питания и предметов первой необходимости; в) досрочное снятие взыскания, ранее наложенного начальником отряда (т.е. устного выговора). Кроме того, умелое применение отнесенных к его компетенции дисциплинарных мер позволяет начальнику отряда влиять на процессы, происходящие в коллективе осужденных, способствует укреплению его авторитета. Особые требования в законе предъявляются к применению такого поощрения, как досрочное снятие ранее наложенного взыскания. Во-первых, к осужденному, имеющему неснятое или непогашенное взыскание, может быть применено поощрение только в виде досрочного снятия ранее наложенного взыскания. Поощрение такого осужденного другими мерами не допускается; отступление от этого требования закона не только является правонарушением, но и оказывает негативное воздействие на процесс воспитания осужденного. Во-вторых, в зависимости от тяжести проступка законодатель устанавливает определенные сроки снятия наложенного за их совершение взыскания. Эти сроки вводятся для того, чтобы взыскание сыграло воспитательную роль, осужденный осознал свою вину и раскаялся в содеянном. Досрочное снятие ранее наложенного взыскания допускается не ранее трех месяцев со дня наложения таких взысканий, как выговор и дисциплинарный штраф (а для воспитанников также лишение права просмотра кинофильмов в течение одного месяца и водворение в дисциплинарный изолятор на срок до семи суток с выводом на учебу), и не ранее шести месяцев со дня отбытия остальных взысканий, указанных в ст. 115 УИК РФ.</w:t>
      </w:r>
      <w:r>
        <w:br w:type="page"/>
      </w:r>
    </w:p>
    <w:p>
      <w:pPr>
        <w:pStyle w:val="Normal"/>
        <w:autoSpaceDE w:val="false"/>
        <w:spacing w:lineRule="auto" w:line="360"/>
        <w:ind w:firstLine="709"/>
        <w:jc w:val="both"/>
        <w:rPr>
          <w:b/>
          <w:b/>
          <w:color w:val="000000"/>
          <w:sz w:val="28"/>
          <w:szCs w:val="32"/>
        </w:rPr>
      </w:pPr>
      <w:r>
        <w:rPr>
          <w:b/>
          <w:color w:val="000000"/>
          <w:sz w:val="28"/>
          <w:szCs w:val="32"/>
        </w:rPr>
        <w:t>2.2 Меры взыскания</w:t>
      </w:r>
    </w:p>
    <w:p>
      <w:pPr>
        <w:pStyle w:val="Normal"/>
        <w:spacing w:lineRule="auto" w:line="360"/>
        <w:rPr>
          <w:color w:val="FFFFFF"/>
          <w:sz w:val="28"/>
          <w:szCs w:val="28"/>
        </w:rPr>
      </w:pPr>
      <w:r>
        <w:rPr>
          <w:color w:val="FFFFFF"/>
          <w:sz w:val="28"/>
          <w:szCs w:val="28"/>
        </w:rPr>
        <w:t>стража режим поощрение взыскание</w:t>
      </w:r>
    </w:p>
    <w:p>
      <w:pPr>
        <w:pStyle w:val="Normal"/>
        <w:autoSpaceDE w:val="false"/>
        <w:spacing w:lineRule="auto" w:line="360"/>
        <w:ind w:firstLine="709"/>
        <w:jc w:val="both"/>
        <w:rPr>
          <w:color w:val="000000"/>
          <w:sz w:val="28"/>
          <w:szCs w:val="28"/>
        </w:rPr>
      </w:pPr>
      <w:r>
        <w:rPr>
          <w:color w:val="000000"/>
          <w:sz w:val="28"/>
          <w:szCs w:val="28"/>
        </w:rPr>
        <w:t xml:space="preserve">За нарушение установленного порядка отбывания наказания к осужденным к лишению свободы могут применяться следующие </w:t>
      </w:r>
      <w:r>
        <w:rPr>
          <w:i/>
          <w:iCs/>
          <w:color w:val="000000"/>
          <w:sz w:val="28"/>
          <w:szCs w:val="28"/>
        </w:rPr>
        <w:t xml:space="preserve">меры взыскания: </w:t>
      </w:r>
      <w:r>
        <w:rPr>
          <w:color w:val="000000"/>
          <w:sz w:val="28"/>
          <w:szCs w:val="28"/>
        </w:rPr>
        <w:t>а) выговор; б) дисциплинарный штраф в размере до двухсот рублей; в) водворение осужденных, содержащихся в исправительных колониях или тюрьмах, в ШИЗО на срок до 15 суток; 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КТ, а в исправительных колониях особого режима – в одиночные камеры на срок до шести месяцев; д) перевод осужденных мужчин, являющихся злостными нарушителями установленного порядка отбывания наказания, в ЕПКТ на срок до одного года; е) перевод осужденных женщин, являющихся злостными нарушителями установленного порядка отбывания наказания, в ПКТ на срок до грех месяцев (ст. 115 УИК РФ).</w:t>
      </w:r>
    </w:p>
    <w:p>
      <w:pPr>
        <w:pStyle w:val="Normal"/>
        <w:autoSpaceDE w:val="false"/>
        <w:spacing w:lineRule="auto" w:line="360"/>
        <w:ind w:firstLine="709"/>
        <w:jc w:val="both"/>
        <w:rPr>
          <w:color w:val="000000"/>
          <w:sz w:val="28"/>
          <w:szCs w:val="28"/>
        </w:rPr>
      </w:pPr>
      <w:r>
        <w:rPr>
          <w:color w:val="000000"/>
          <w:sz w:val="28"/>
          <w:szCs w:val="28"/>
        </w:rPr>
        <w:t>При этом осужденные женщины, имеющие детей в возрасте до трех лет в доме ребенка исправительного учреждения, и осужденные женщины, освобожденные от работы по беременности и родам, а также осужденные, являющиеся инвалидами I группы, в штрафной изолятор, помещения камерного типа и единые помещения камерного типа не переводятся. Свои особенности имеют перечни взысканий, применяемых к осужденным, отбывающим лишение свободы в колониях-поселениях и в воспитательных колониях. Специфика отбывания лишения свободы в колониях-поселениях такова, что осужденные находятся в условиях полусвободы, т.е. содержатся без охраны, но под надзором. В связи с этим в указанных учреждениях отсутствуют помещения, предусматривающие длительную строгую изоляцию осужденных, что не позволяет применять взыскания, связанные с переводом в ПКТ и ЕПКТ (п. «г» – «е» ч. 1 ст. 115 УИК РФ). В то же время к этой категории осужденны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 К осужденным, отбывающим лишение свободы в воспитательных колониях, применяются виды взыскания, обладающие небольшим карательным потенциалом: выговор; дисциплинарный штраф в размере до 200 рублей; лишение права просмотра кинофильмов в течение одного месяца; водворение в дисциплинарный изолятор на срок до семи суток с выводом на учебу. Такой «щадящий» подход объясняется приоритетом мер убеждения в воспитательном процессе с осужденными, возрастом воспитанников, особенностями их психики. Большое значение для реализации мер взыскания имеет закрепление в уголовно-исполнительного законе понятий «злостное нарушение установленного порядка отбывания наказания осужденными к лишению свободы» и «злостный нарушитель установленного порядка отбывания наказания». Определение этих терминов в ст. 116 УИК РФ позволяет не только на практике дифференцировать применение взысканий к определенной категории осужденных, но и четко установить критерии изменения условий отбывания наказания в худшую сторону для осужденных внутри исправительного учреждения (ст. 120, 122, 124, 127, 130, 132 УИК РФ), а также их перевода в исправительное учреждение с более суровыми условиями содержания (ч. 4 ст. 78 УИК РФ). Так, если осужденные проявили себя как злостные нарушители установленного порядка отбывания наказания, то они могут быть переведены: из колонии-поселения в исправительную колонию, вид которой был ранее определен судом; из колонии-поселения, в которую они были направлены по приговору суда, в исправительную колонию общего режима; из исправительных колоний общего, строгого и особого режимов в тюрьму на срок не свыше трех лет с отбыванием оставшегося срока наказания к исправительной колонии того вида режима, откуда они были направлены в тюрьму. Осужденные к пожизненному лишению свободы, осужденные, которым смертная казнь в порядке помилования заменена пожизненным лишением свободы, а также осужденные женщины переводу в тюрьму не подлежат. Злостным нарушением осужденными к лишению свободы установленного порядка отбывания наказания являются: употребление спиртных напитков либо наркотических средств или психотропных веществ; мелкое хулиганство; угроза, неповиновение представителям администрации исправительного учреждения или их оскорбление при отсутствии признаков преступления; изготовление, хранение или передача запрещенных предметов; уклонение от исполнения принудительных мер медицинского характера или от обязательного лечения, назначенного судом или решением медицинской комиссии; организация забастовок или иных групповых неповиновений, а равно активное участие в них; мужеложство, лесбиянство; организация группировок осужденных, направленных на совершение указанных в настоящей статье правонарушений, а равно активное участие в них; отказ от работы или прекращение работы без уважительных причин. Злостным может быть признано также совершение в течение одного года повторного нарушения установленного порядка отбывания наказания, если за каждое из этих нарушений осужденный был подвергнут взысканию в виде водворения в штрафной или дисциплинарный изолятор. Осужденный признается злостным нарушителем установленного порядка отбывания наказания при совершении злостного нарушения и назначения ему за это взыскания, связанного с изоляцией осужденного в ШИЗО, ПКТ, ЕПКТ, одиночной камере, а воспитанника в дисциплинарном изоляторе (п. «в» – «е» ч. 1 ст. 115; п. «б» ст. 136 УИК РФ).</w:t>
      </w:r>
    </w:p>
    <w:p>
      <w:pPr>
        <w:pStyle w:val="Normal"/>
        <w:autoSpaceDE w:val="false"/>
        <w:spacing w:lineRule="auto" w:line="360"/>
        <w:ind w:firstLine="709"/>
        <w:jc w:val="both"/>
        <w:rPr>
          <w:color w:val="000000"/>
          <w:sz w:val="28"/>
          <w:szCs w:val="28"/>
        </w:rPr>
      </w:pPr>
      <w:r>
        <w:rPr>
          <w:color w:val="000000"/>
          <w:sz w:val="28"/>
          <w:szCs w:val="28"/>
        </w:rPr>
        <w:t>Осужденный признается злостным нарушителем установленного порядка отбывания наказания постановлением начальника исправительного учреждения по представлению администрации исправительного учреждения одновременно с наложением одного из указанных взысканий. Статья 117 УИК РФ определяет порядок применения мер взыскания к осужденным к лишению свободы.</w:t>
      </w:r>
    </w:p>
    <w:p>
      <w:pPr>
        <w:pStyle w:val="Normal"/>
        <w:autoSpaceDE w:val="false"/>
        <w:spacing w:lineRule="auto" w:line="360"/>
        <w:ind w:firstLine="709"/>
        <w:jc w:val="both"/>
        <w:rPr>
          <w:color w:val="000000"/>
          <w:sz w:val="28"/>
          <w:szCs w:val="28"/>
        </w:rPr>
      </w:pPr>
      <w:r>
        <w:rPr>
          <w:color w:val="000000"/>
          <w:sz w:val="28"/>
          <w:szCs w:val="28"/>
        </w:rPr>
        <w:t>При применении мер взыскания к осужденному к лишению свободы учитываются: 1) обстоятельства совершения нарушения; 2) личность осужденного; 3) его предыдущее поведение. Налагаемое взыскание должно соответствовать тяжести и характеру нарушения. Только учет всех этих обстоятельств делает взыскание справедливым, способным достичь поставленных перед ним целей. Запрещается за одно нарушение налагать несколько взысканий. При этом возмещение осужденным причиненного ущерба в порядке ст. 102 УИК РФ взысканием не является, поэтому оно может быть применено наряду с наложенным дисциплинарным наказанием.</w:t>
      </w:r>
    </w:p>
    <w:p>
      <w:pPr>
        <w:pStyle w:val="Normal"/>
        <w:autoSpaceDE w:val="false"/>
        <w:spacing w:lineRule="auto" w:line="360"/>
        <w:ind w:firstLine="709"/>
        <w:jc w:val="both"/>
        <w:rPr>
          <w:color w:val="000000"/>
          <w:sz w:val="28"/>
          <w:szCs w:val="28"/>
        </w:rPr>
      </w:pPr>
      <w:r>
        <w:rPr>
          <w:color w:val="000000"/>
          <w:sz w:val="28"/>
          <w:szCs w:val="28"/>
        </w:rPr>
        <w:t>В ч. 2 ст. 117 УИК РФ регламентируется соответствующее дисциплинарное производство. Обязательным условием привлечения к дисциплинарной ответственности является получение до наложения взыскания от осужденного письменного объяснения по поводу нарушения. Осужденным, не имеющим возможности дать письменное объяснение (инвалидам, иностранным гражданам, иным лицам, слабо владеющим русским языком, и др.), оказывается содействие администрацией исправительного учреждения. В исключительных случаях, при отказе осужденного от дачи объяснения составляется соответствующий акт, подписываемый тремя сотрудниками исправительного учреждения. Акт приобщается к материалам производства.</w:t>
      </w:r>
    </w:p>
    <w:p>
      <w:pPr>
        <w:pStyle w:val="Normal"/>
        <w:autoSpaceDE w:val="false"/>
        <w:spacing w:lineRule="auto" w:line="360"/>
        <w:ind w:firstLine="709"/>
        <w:jc w:val="both"/>
        <w:rPr/>
      </w:pPr>
      <w:r>
        <w:rPr>
          <w:color w:val="000000"/>
          <w:sz w:val="28"/>
          <w:szCs w:val="28"/>
        </w:rPr>
        <w:t>Взыскание налагается не позднее 10 суток со дня обнаружения нарушения, а если в связи с нарушением проводилась проверка со дня ее окончания, но не позднее трех месяцев со дня совершения нарушения. Взыскание исполняется немедленно, а в исключительных случаях (при заболевании, завершении не терпящей отлагательства работы, отсутствии мест в штрафных изоляторах, помещениях камерного типа, единых помещениях камерного типа, одиночных камер и т.п.) не позднее 30 дней со дня его наложения. Выговор объявляется в устной или письменной форме, остальные взыскания только в письменной форме. Взыскание налагается постановлением начальника исправительного учреждения или лица, его замещающего. Начальники отрядов имеют право налагать выговор устно, запись о котором делается в дневнике индивидуальной воспитательной работы с осужденным. Если в течение года со дня отбытия дисциплинарного взыскания осужденный не будет подвергнут новому взысканию, он считается не имеющим взыскания. Дисциплинарный штраф налагается только за злостные нарушения установленного порядка отбывания наказания, перечисленные в ч. 1 ст. 116 УИК РФ. Взысканная сумма дисциплинарного штрафа перечисляется в федеральный бюджет. Перевод осужденных в помещения камерного типа, единые помещения камерного типа и одиночные камеры, а также водворение в штрафные и дисциплинарные изоляторы производится с указанием срока содержания в них. К осужденным, переведенным в помещения камерного типа, могут применяться все меры взыскания, кроме перевода в помещения камерного типа, а к осужденным, переведенным в ЕПКТ, могут применяться все меры взыскания, кроме перевода в ПКТ и ЕПКТ. УИК РФ (ст. 118) устанавливает условия содержания осужденных к лишению свободы в штрафных изоляторах, помещениях камерного типа, единых помещениях камерного типа и одиночных камерах. Наиболее жесткие условия содержания осужденных установлены законодателем в штрафном изоляторе. Осужденным запрещаются свидания, телефонные разговоры, приобретение продуктов питания, получение посылок, передач и бандеролей. Они имеют право пользоваться ежедневной прогулкой продолжительностью один час. Осужденным, переведенным в помещения камерного типа, единые помещения камерного типа или одиночные камеры в порядке взыскания, предоставляется право: 1) ежемесячно расходовать на приобретение продуктов питания и предметов первой необходимости средства, имеющиеся на их лицевых счетах, в размере 50% установленного законом минимального размера оплаты труда; 2) получать в течение шести месяцев одну посылку или передачу и одну бандероль; 3) пользоваться ежедневной прогулкой продолжительностью полтора часа; 4) осужденным, не допускающим нарушения установленного порядка отбывания наказания в период их нахождения в помещениях камерного типа, единых помещениях камерного типа, время прогулки по постановлению начальника исправительного учреждения может быть увеличено до двух часов в день на срок до одного месяца; 5) с разрешения администрации исправительного учреждения иметь в течение шести месяцев одно краткосрочное свидание. К осужденным, содержащимся в штрафном изоляторе, помещениях камерного типа, единых помещениях камерного типа, одиночных камерах, по их просьбе приглашаются священнослужители, принадлежащие к зарегистрированным в установленном порядке религиозным объединениям, по выбору осужденных. Осужденные, водворенные в штрафной изолятор, переведенные в помещения камерного типа или одиночные камеры, работают отдельно от других осужденных. В случае перевода осужденных из штрафных изоляторов, помещений камерного типа, единых помещений камерного типа или одиночных камер в лечебно-профилактические учреждения УИС срок их нахождения в указанных лечебных учреждениях засчитывается в срок отбывания взыск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sz w:val="28"/>
          <w:szCs w:val="28"/>
        </w:rPr>
        <w:t>Таким образом, подытоживая рассмотренный вопрос о порядке содержания лиц, находящихся под стражей можно сделать выводы, что режим исполнения и отбывания наказания выполняет следующие функции:</w:t>
      </w:r>
    </w:p>
    <w:p>
      <w:pPr>
        <w:pStyle w:val="Default"/>
        <w:spacing w:lineRule="auto" w:line="360"/>
        <w:ind w:firstLine="709"/>
        <w:jc w:val="both"/>
        <w:rPr>
          <w:sz w:val="28"/>
          <w:szCs w:val="28"/>
        </w:rPr>
      </w:pPr>
      <w:r>
        <w:rPr>
          <w:sz w:val="28"/>
          <w:szCs w:val="28"/>
        </w:rPr>
        <w:t>а) реализация кары, т.е. восстановление социальной справедливости, поскольку режим представляет совокупность ограничений прав и свобод личности (изоляция, ограничения свободы передвижения внутри исправительного учреждения, права пользования имуществом, расходования денег, права распоряжения временем по своему усмотрению, права общения с внешним миром и т.п.);</w:t>
      </w:r>
    </w:p>
    <w:p>
      <w:pPr>
        <w:pStyle w:val="Default"/>
        <w:spacing w:lineRule="auto" w:line="360"/>
        <w:ind w:firstLine="709"/>
        <w:jc w:val="both"/>
        <w:rPr>
          <w:sz w:val="28"/>
          <w:szCs w:val="28"/>
        </w:rPr>
      </w:pPr>
      <w:r>
        <w:rPr>
          <w:sz w:val="28"/>
          <w:szCs w:val="28"/>
        </w:rPr>
        <w:t>б) воспитание в осужденном сознания необходимости соблюдать установленный порядок, уважать интересы других граждан, общества и государства путем кары, т.е. средствами режима, установленного в исправительном учреждении. Эта функция должна реализовываться в тесной связи с применением чисто воспитательных средств разъяснительной работой, помогающей осужденному осознать, что кара есть плата за страдания, причиненные преступлением невинным людям, которые ими переносились незаслуженно и потому более тяжело, чем виновным;</w:t>
      </w:r>
    </w:p>
    <w:p>
      <w:pPr>
        <w:pStyle w:val="Default"/>
        <w:spacing w:lineRule="auto" w:line="360"/>
        <w:ind w:firstLine="709"/>
        <w:jc w:val="both"/>
        <w:rPr/>
      </w:pPr>
      <w:r>
        <w:rPr>
          <w:sz w:val="28"/>
          <w:szCs w:val="28"/>
        </w:rPr>
        <w:t>в) ресоциализация – привитие осужденному социально полезных качеств, навыков и убеждений, необходимых для адаптации после отбытия наказания: стремление к полезному труду, приобретению трудовых навыков, специальностей, формирование понимания, что только честный труд служит источником нормаль ной жизни человека. В ст. 9 УИК общественно полезный труд не случайно отнесен к средствам исправления осужденного, так как при отсутствии строгого режима труд в условиях исправительного учреждения либо вообще невозможен, либо не способен сформировать у осужденного полезные трудовые навыки;</w:t>
      </w:r>
    </w:p>
    <w:p>
      <w:pPr>
        <w:pStyle w:val="Default"/>
        <w:spacing w:lineRule="auto" w:line="360"/>
        <w:ind w:firstLine="709"/>
        <w:jc w:val="both"/>
        <w:rPr>
          <w:sz w:val="28"/>
          <w:szCs w:val="28"/>
        </w:rPr>
      </w:pPr>
      <w:r>
        <w:rPr>
          <w:sz w:val="28"/>
          <w:szCs w:val="28"/>
        </w:rPr>
        <w:t>г) создание условий для применения других средств исправления. Эта обеспечивающая функция объединяет все средства исправления осужденного, делает их реально осуществимым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sz w:val="28"/>
          <w:szCs w:val="28"/>
        </w:rPr>
      </w:pPr>
      <w:r>
        <w:rPr>
          <w:b/>
          <w:sz w:val="28"/>
          <w:szCs w:val="28"/>
        </w:rPr>
        <w:t>Список источников</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ституция Российской Федерации (принята на всенародном голосовании 12 декабря 1993 г.) // Российская газета, 1993, 25 декабря.</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2. Закон РФ от 21 июля 1993 г. №5473-I «Об учреждениях и органах, исполняющих уголовные наказания в виде лишения свободы» (с изменениями от 7 февраля 2011 г.) // Ведомости Съезда народных депутатов и Верховного Совета Российской Федерации от 19 августа 1993 г., №33, ст. 1316.</w:t>
      </w:r>
    </w:p>
    <w:p>
      <w:pPr>
        <w:pStyle w:val="Style19"/>
        <w:spacing w:lineRule="auto" w:line="360"/>
        <w:jc w:val="both"/>
        <w:rPr/>
      </w:pPr>
      <w:r>
        <w:rPr>
          <w:rFonts w:cs="Times New Roman;Times New Roman" w:ascii="Times New Roman;Times New Roman" w:hAnsi="Times New Roman;Times New Roman"/>
          <w:color w:val="000000"/>
          <w:sz w:val="28"/>
          <w:szCs w:val="28"/>
        </w:rPr>
        <w:t>3. Федеральный закон от 15 июля 1995 г. №103-ФЗ «О содержании под стражей подозреваемых и обвиняемых в совершении преступлений» (с изменениями от 30 октября 2007) // Российская газета 1995 г., 20 июля.</w:t>
      </w:r>
    </w:p>
    <w:p>
      <w:pPr>
        <w:pStyle w:val="Style19"/>
        <w:spacing w:lineRule="auto" w:line="360"/>
        <w:jc w:val="both"/>
        <w:rPr/>
      </w:pPr>
      <w:r>
        <w:rPr>
          <w:rFonts w:cs="Times New Roman;Times New Roman" w:ascii="Times New Roman;Times New Roman" w:hAnsi="Times New Roman;Times New Roman"/>
          <w:color w:val="000000"/>
          <w:sz w:val="28"/>
          <w:szCs w:val="28"/>
        </w:rPr>
        <w:t>4. Уголовно-исполнительный кодекс Российской Федерации от 8 января 1997 г. №1-ФЗ (с изменениями от 7 февраля 2011 г.) // Российская газета, 1997, 16 января, №9.</w:t>
      </w:r>
    </w:p>
    <w:p>
      <w:pPr>
        <w:pStyle w:val="Normal"/>
        <w:spacing w:lineRule="auto" w:line="360"/>
        <w:jc w:val="both"/>
        <w:rPr/>
      </w:pPr>
      <w:r>
        <w:rPr>
          <w:color w:val="000000"/>
          <w:sz w:val="28"/>
          <w:szCs w:val="28"/>
        </w:rPr>
        <w:t>5. Уголовно-процессуальный кодекс Российской Федерации от 18 декабря 2001 г. №174 – ФЗ (с изменениями от 20 марта 2011 г.) // Российская газета от 22 декабря 2001, №249.</w:t>
      </w:r>
    </w:p>
    <w:p>
      <w:pPr>
        <w:pStyle w:val="Style19"/>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Указ Президента РФ от 13 октября 2004 г. №1314 «Вопросы Федеральной службы исполнения наказаний»/Российская газета, 19 октября 2004 года, №230.</w:t>
      </w:r>
    </w:p>
    <w:p>
      <w:pPr>
        <w:pStyle w:val="Normal"/>
        <w:spacing w:lineRule="auto" w:line="360"/>
        <w:jc w:val="both"/>
        <w:rPr/>
      </w:pPr>
      <w:r>
        <w:rPr>
          <w:color w:val="000000"/>
          <w:sz w:val="28"/>
          <w:szCs w:val="28"/>
        </w:rPr>
        <w:t>7. Приказ МВД Российской Федерации от 22 ноября 2005 года №950 «Об утверждении правил внутреннего распорядка изоляторов временного содержания подозреваемых и обвиняемых органов внутренних дел» (с изменениями от 16.03.2009).</w:t>
      </w:r>
    </w:p>
    <w:p>
      <w:pPr>
        <w:pStyle w:val="Normal"/>
        <w:spacing w:lineRule="auto" w:line="360"/>
        <w:jc w:val="both"/>
        <w:rPr/>
      </w:pPr>
      <w:r>
        <w:rPr>
          <w:color w:val="000000"/>
          <w:sz w:val="28"/>
          <w:szCs w:val="28"/>
        </w:rPr>
        <w:t>8. Приказ Минюста РФ от 26 декабря 2006 г. №383 «Об утверждении Административного регламента исполнения государственной функции по организации рассмотрения предложений, заявлений и жалоб осужденных и лиц, содержащихся под стражей». Российская газета от 25 января 2007 г. №14</w:t>
      </w:r>
    </w:p>
    <w:p>
      <w:pPr>
        <w:pStyle w:val="Normal"/>
        <w:spacing w:lineRule="auto" w:line="360"/>
        <w:jc w:val="both"/>
        <w:rPr/>
      </w:pPr>
      <w:r>
        <w:rPr>
          <w:color w:val="000000"/>
          <w:sz w:val="28"/>
          <w:szCs w:val="28"/>
        </w:rPr>
        <w:t>9. Приказ Минюста РФ от 14 октября 2005 г. №189 «Об утверждении Правил внутреннего распорядка следственных изоляторов уголовно-исполнительной системы». Бюллетене нормативных актов федеральных органов исполнительной власти от 14 ноября 2005 г. №46.</w:t>
      </w:r>
    </w:p>
    <w:p>
      <w:pPr>
        <w:pStyle w:val="Normal"/>
        <w:spacing w:lineRule="auto" w:line="360"/>
        <w:jc w:val="both"/>
        <w:rPr/>
      </w:pPr>
      <w:r>
        <w:rPr>
          <w:color w:val="000000"/>
          <w:sz w:val="28"/>
          <w:szCs w:val="28"/>
        </w:rPr>
        <w:t>10. Бриллиантов А.В., Горяинов К.К., Дубровицкий Л.П. Комментарий к Федеральному закону «О содержании под стражей подозреваемых и обвиняемых в совершении преступлений» (постатейный). – М.: «Проспект», 2010. С. 624.</w:t>
      </w:r>
    </w:p>
    <w:p>
      <w:pPr>
        <w:pStyle w:val="Normal"/>
        <w:spacing w:lineRule="auto" w:line="360"/>
        <w:jc w:val="both"/>
        <w:rPr>
          <w:color w:val="000000"/>
          <w:sz w:val="28"/>
          <w:szCs w:val="28"/>
        </w:rPr>
      </w:pPr>
      <w:r>
        <w:rPr>
          <w:color w:val="000000"/>
          <w:sz w:val="28"/>
          <w:szCs w:val="28"/>
        </w:rPr>
        <w:t>11. И.А. Коновалов. Уголовно-исполнительное право. М.: МИЭМП, 2004. - С. 143.</w:t>
      </w:r>
    </w:p>
    <w:p>
      <w:pPr>
        <w:pStyle w:val="Normal"/>
        <w:spacing w:lineRule="auto" w:line="360"/>
        <w:jc w:val="both"/>
        <w:rPr>
          <w:color w:val="000000"/>
          <w:sz w:val="28"/>
          <w:szCs w:val="28"/>
        </w:rPr>
      </w:pPr>
      <w:r>
        <w:rPr>
          <w:color w:val="000000"/>
          <w:sz w:val="28"/>
          <w:szCs w:val="28"/>
        </w:rPr>
        <w:t>12. И.Л. Трунов. Уголовно-исполнительное право Российской Федерации. Учебник/ – М.: Изд-во Эксмо, 2005. – С. 768.</w:t>
      </w:r>
    </w:p>
    <w:p>
      <w:pPr>
        <w:pStyle w:val="Normal"/>
        <w:spacing w:lineRule="auto" w:line="360"/>
        <w:jc w:val="both"/>
        <w:rPr/>
      </w:pPr>
      <w:r>
        <w:rPr>
          <w:color w:val="000000"/>
          <w:sz w:val="28"/>
          <w:szCs w:val="28"/>
        </w:rPr>
        <w:t>13. А.И. Зубков. Уголовно-исполнительное право. Учебник./ – М.: Издательство «Норма», 2005. – С. 460.</w:t>
      </w:r>
    </w:p>
    <w:p>
      <w:pPr>
        <w:pStyle w:val="Normal"/>
        <w:spacing w:lineRule="auto" w:line="360"/>
        <w:jc w:val="both"/>
        <w:rPr>
          <w:color w:val="000000"/>
          <w:sz w:val="28"/>
          <w:szCs w:val="28"/>
        </w:rPr>
      </w:pPr>
      <w:r>
        <w:rPr>
          <w:color w:val="000000"/>
          <w:sz w:val="28"/>
          <w:szCs w:val="28"/>
        </w:rPr>
        <w:t>14. А.С. Михлин. Уголовно-исполнительное право./ – М.: Высшее образование, 2008. – С. 320.</w:t>
      </w:r>
    </w:p>
    <w:p>
      <w:pPr>
        <w:pStyle w:val="Normal"/>
        <w:spacing w:lineRule="auto" w:line="360"/>
        <w:jc w:val="both"/>
        <w:rPr/>
      </w:pPr>
      <w:r>
        <w:rPr>
          <w:color w:val="000000"/>
          <w:sz w:val="28"/>
          <w:szCs w:val="28"/>
        </w:rPr>
        <w:t>15. Ю.М. Ткачевский. Режим отбывания и исполнения наказания в виде лишения свободы./ Журнал «Законодательство» 2006, №2.</w:t>
      </w:r>
    </w:p>
    <w:p>
      <w:pPr>
        <w:pStyle w:val="Normal"/>
        <w:spacing w:lineRule="auto" w:line="360"/>
        <w:jc w:val="both"/>
        <w:rPr>
          <w:color w:val="000000"/>
          <w:sz w:val="28"/>
          <w:szCs w:val="28"/>
        </w:rPr>
      </w:pPr>
      <w:r>
        <w:rPr>
          <w:color w:val="000000"/>
          <w:sz w:val="28"/>
          <w:szCs w:val="28"/>
        </w:rPr>
        <w:t>16. В.И. Селиверстов. Уголовно-исполнительное право России. Учебник./ – М.: Инфра-М, 2010. – С. 576.</w:t>
      </w:r>
    </w:p>
    <w:p>
      <w:pPr>
        <w:pStyle w:val="Normal"/>
        <w:spacing w:lineRule="auto" w:line="360"/>
        <w:jc w:val="both"/>
        <w:rPr/>
      </w:pPr>
      <w:r>
        <w:rPr>
          <w:color w:val="000000"/>
          <w:sz w:val="28"/>
          <w:szCs w:val="28"/>
        </w:rPr>
        <w:t>17. В.Б. Малини, Л.Б. Смирнов. Уголовно исполнительное право./ М.: – Издательство «Волтерс Клувер Контракт» 2010. – С. 368.</w:t>
      </w:r>
    </w:p>
    <w:p>
      <w:pPr>
        <w:pStyle w:val="Normal"/>
        <w:spacing w:lineRule="auto" w:line="360"/>
        <w:jc w:val="both"/>
        <w:rPr/>
      </w:pPr>
      <w:r>
        <w:rPr>
          <w:color w:val="000000"/>
          <w:sz w:val="28"/>
          <w:szCs w:val="28"/>
        </w:rPr>
        <w:t>18. Ю.М. Ткачевский. Российская прогрессивная система исполнения уголовных наказаний./М.: Издательство «Городец». 2009. – С. 240.</w:t>
      </w:r>
    </w:p>
    <w:p>
      <w:pPr>
        <w:pStyle w:val="Normal"/>
        <w:spacing w:lineRule="auto" w:line="360"/>
        <w:jc w:val="both"/>
        <w:rPr>
          <w:color w:val="000000"/>
          <w:sz w:val="28"/>
          <w:szCs w:val="28"/>
        </w:rPr>
      </w:pPr>
      <w:r>
        <w:rPr>
          <w:color w:val="000000"/>
          <w:sz w:val="28"/>
          <w:szCs w:val="28"/>
        </w:rPr>
        <w:t>19. Ю.М. Ткачевский. Новое в уголовно – исполнительном законодательстве. Журнал «Законодательство»/ 2009, №1.</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1"/>
    <w:basedOn w:val="Normal"/>
    <w:next w:val="Normal"/>
    <w:qFormat/>
    <w:pPr>
      <w:autoSpaceDE w:val="false"/>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Обычный (веб)"/>
    <w:basedOn w:val="Normal"/>
    <w:qFormat/>
    <w:pPr>
      <w:spacing w:before="280" w:after="280"/>
      <w:ind w:firstLine="20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4:00Z</dcterms:created>
  <dc:creator>Хорошев</dc:creator>
  <dc:description/>
  <cp:keywords/>
  <dc:language>en-US</dc:language>
  <cp:lastModifiedBy>SYSTEM</cp:lastModifiedBy>
  <cp:lastPrinted>2011-04-13T13:06:00Z</cp:lastPrinted>
  <dcterms:modified xsi:type="dcterms:W3CDTF">2011-09-04T20:34:00Z</dcterms:modified>
  <cp:revision>2</cp:revision>
  <dc:subject/>
  <dc:title>1</dc:title>
</cp:coreProperties>
</file>