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 по тем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Биосферные заповедники. Их организация и использова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 2010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сеть биосферных заповедников (англ. World Network of Biosphere Reserves) создана в рамках программы ЮНЕСКО «Человек и биосфера» и объединяет в себя особо охраняемые природные территории, призванные демонстрировать сбалансированное взаимодействие природы и человека, концепцию устойчивого развития окружающей среды. Международная сеть является своеобразным двигателем для обмена знаниями и опытом, для образовательных и исследовательских программ, для мониторинга и для принятия совместных ре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(2010 год) существует 564 биосферных заповедника в 109 странах по всему миру, в том числе есть ряд международных, или транснациональных, заповеднико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биосферный заповедник государственный природный ресурс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биосферных заповед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в 1970-х годах специалисты ООН предложили для биосферных заповедников концепцию зонирования, которая заключается в создании трёх специальных зон: ядро, буферная зона и переходная зона. Ядро, или основная территория, — наименее нарушенная экосистема. Оно пользуется долгосрочной защитой и позволяет сохранять биологическое разнообразие. В ядре проводятся исследования и другая, не вносящая больших нарушений, деятельность, например, образовательная. В биосферном заповеднике может быть одна или несколько основных территорий. Буферная зона располагается вокруг ядер или примыкает к ним. Она используется для осуществления экологически безопасной деятельности, например, экотуризма, а также прикладных и фундаментальных исследований. Буферная зона должна быть чётко определена. Переходная зона, или зона сотрудничества, допускает размещение населённых пунктов и некоторую сельскохозяйственную деятельность. В зоне сотрудничества местные администрации и другие организации работают совместно в целях рационального управления и устойчивого воспроизводства ресур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биоразнообразия в зоне с наиболее строгим природоохранным режимом является основным результатом зонирования. В буферной зоне существуют менее жёсткие ограничения природопользования, а в зоне сотрудничества ограничения касаются только определённых форм деятельности, которые могут нанести непоправимый ущерб природным комплексам, охраняемым биосферными заповедниками. Сотрудники заповедника не имеют полномочий осуществлять контроль земпепользования в переходной зоне. Переговоры носят добровольный характер, основанный на взаимном признании интересов. В случае возникновения противоречий при отсутствии законодательной базы защита биосферных заповедников со стороны государства в зоне сотрудничества практически невозможна. Отсутствие договорённостей в зоне сотрудничества ставит вопрос о выходе ряда заповедников, в том числе и российских, из всемирной се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3 статьи Положения, для включения в международную сеть каждый биосферный заповедник должен выполнять ряд взаимодополняющих функций: сохранения, развития и научно-техническую функ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сферные заповедники утверждаются Международным координационным советом программы «Человек и биосфера» по заявке соответствующего государ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ых природных заповедн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я и проведение научных исследований, включая ведение Летописи приро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е экологического мониторинга в рамках общегосударственной системы мониторинга окружающей природной сре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ологическое просв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стие в государственной экологической экспертизе проектов и схем размещения хозяйственных и иных объек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действие в подготовке научных кадров и специалистов в области охраны окружающей природной сре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государственных природных заповедников допускаются мероприятия и деятельность, направленные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хранение в естественном состоянии природных комплексов, восстановление и предотвращение изменений природных комплексов и их компонентов в результате антропогенного воздейств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ддержание условий, обеспечивающих санитарную и противопожарную безопасност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едотвращение условий, способных вызвать стихийные бедствия, угрожающие жизни людей и населенным пункт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существление экологического мониторинг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ыполнение научно-исследовательских задач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едение эколого-просветительской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осуществление контрольно-надзорных функций.</w:t>
      </w:r>
    </w:p>
    <w:p>
      <w:pPr>
        <w:pStyle w:val="21"/>
        <w:widowControl w:val="false"/>
        <w:ind w:firstLine="709"/>
        <w:rPr>
          <w:color w:val="000000"/>
        </w:rPr>
      </w:pPr>
      <w:r>
        <w:rPr>
          <w:color w:val="000000"/>
        </w:rPr>
        <w:t>На некоторых участках заповедника в порядке, определенном в положении о конкретном государственном заповеднике, могут быть разрешен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рганизация подсобных сельских хозяйств для обеспечения сотрудников заповедника и членов их семей продуктами пит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ыпас скота, принадлежащего заповеднику и его работникам, в том числе вышедшим на пенсию, а также иным гражданам, постоянно проживающим на его территор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едоставление работникам заповедника, в том числе вышедшим на пенсию, но проживающим на его территории, служебных наделов (пахотной земли и сенокосов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заготовка дров и деловой древесины, необходимых для обеспечения потребностей заповедника и постоянно проживающих на его территории гражда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бор грибов, орехов, ягод работниками заповедника, а также гражданами, постоянно проживающими на территории заповедника, для личного потребления (без права продаж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любительский лов рыбы сотрудниками заповедника, а также гражданами, проживающими на его территории, для личного потребления (без права продаж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рганизация и устройство экскурсионных экологических маршру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мещение музеев природы заповедника, в том числе с экспозицией под открытым неб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государственных природных заповедников отстрел (отлов) животных в научных и регуляционных целях допускается только по разрешению государственных органов, в ведении которых находятся заповедн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а природных комплексов и объектов на территории государственного природного заповедника осуществляется специальной государственной инспекцией по охране территории этого заповед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храны природы должна осуществляться одновременно с рациональным природопользованием в двух направлени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нимизация вредных последствий производственной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имулирование нормального функционирования биосферы план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принципами рационального использования природных ресурсов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ение ресурсов. Грамотное и бережное использование ресурсов невозможно без наличия сведений об их объеме, качестве, без прогноза последствий их изъятия из природных объектов и возможности замены их на друг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мониторинга состояния природных ресур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технологий добычи, транспортировки и переработки ресурсов, предусматривающее их максимальное использование. Проектирование, строительство новых, а также модернизация уже имеющихся производств с целью сокращения использования природных ресурсов. Использование альтернативных источников энерг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жайности в сельском хозяйстве на освоенных территориях, строгое соблюдение норм и назначения при использовании минеральных удобрений и пестици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оянный поиск новейших природоохранных технологий с обязательным проведением экологической экспертиз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кращение образования отходов производства - сточных вод, выбросов в атмосферу и твердых отходов. Использование отходов в качестве сырья для получения энергии и проду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сстановление природных объектов после техногенного воздействия - рекультивация земель, защита от эрозии почв, воспроизводство лесов и организация борьбы с лесными пожарами т. 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хранение биологического разнообразия планеты. Организация заповедных зон, заказников, национальных парков. Сокращение отлова промысловых и морских беспозвоночных. Охрана и разведение редких видов растений и живот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ткрытая демонстрация результатов природоохранной деятельности. Экологическое просвещение насе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вершенствование природоохранного законодательства стран и создание эффективных механизмов его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26:00Z</dcterms:created>
  <dc:creator>Дарья</dc:creator>
  <dc:description/>
  <cp:keywords/>
  <dc:language>en-US</dc:language>
  <cp:lastModifiedBy>SYSTEM</cp:lastModifiedBy>
  <dcterms:modified xsi:type="dcterms:W3CDTF">2011-09-04T20:26:00Z</dcterms:modified>
  <cp:revision>2</cp:revision>
  <dc:subject/>
  <dc:title/>
</cp:coreProperties>
</file>