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36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СЕЛЬСКОГО ХОЗЯЙСТВА РОССИЙСКОЙ ФЕДЕРАЦИИ</w:t>
      </w:r>
    </w:p>
    <w:p>
      <w:pPr>
        <w:pStyle w:val="Style22"/>
        <w:spacing w:lineRule="auto" w:line="36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НАУЧНОЙ ПОЛИТИКИ И ОБРАЗОВАНИЯ</w:t>
      </w:r>
    </w:p>
    <w:p>
      <w:pPr>
        <w:pStyle w:val="Style22"/>
        <w:spacing w:lineRule="auto" w:line="36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ГОГРАДСКАЯ ГОСУДАРСТВЕННАЯ СЕЛЬСКОХОЗЯЙСТВЕННАЯ АКАДЕМИЯ</w:t>
      </w:r>
    </w:p>
    <w:p>
      <w:pPr>
        <w:pStyle w:val="Style22"/>
        <w:spacing w:lineRule="auto" w:line="36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ЬТЕТ ЗООВЕТЕРИНАРНЫЙ</w:t>
      </w:r>
    </w:p>
    <w:p>
      <w:pPr>
        <w:pStyle w:val="Style22"/>
        <w:spacing w:lineRule="auto" w:line="36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«АНАТОМИЯ И ФИЗИОЛОГИЯ ЖИВОТНЫХ»</w:t>
      </w:r>
    </w:p>
    <w:p>
      <w:pPr>
        <w:pStyle w:val="Style22"/>
        <w:spacing w:lineRule="auto" w:line="360"/>
        <w:ind w:left="70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ИСЦИПЛИНА: «ЧАСТНАЯ ХИРУРГИЯ»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</w:t>
      </w:r>
    </w:p>
    <w:p>
      <w:pPr>
        <w:pStyle w:val="Style22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му: </w:t>
      </w:r>
      <w:r>
        <w:rPr>
          <w:rFonts w:cs="Times New Roman" w:ascii="Times New Roman" w:hAnsi="Times New Roman"/>
          <w:b/>
          <w:sz w:val="28"/>
          <w:szCs w:val="28"/>
        </w:rPr>
        <w:t>«Болезни в области головы и туловища»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ила: студентк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курса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-53 группы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оветеринарного факультета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усова Олеся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а: Петухова Е.В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sz w:val="28"/>
          <w:szCs w:val="28"/>
        </w:rPr>
        <w:t>Волгоград 2010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2: «Болезни в области головы и туловища»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ралич тройничного нерва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упочная и паховая грыжи</w:t>
      </w:r>
    </w:p>
    <w:p>
      <w:pPr>
        <w:pStyle w:val="Style23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рафимоз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АРАЛИЧ ТРОЙНИЧНОГО НЕРВА (</w:t>
      </w:r>
      <w:r>
        <w:rPr>
          <w:b/>
          <w:bCs/>
          <w:sz w:val="28"/>
          <w:szCs w:val="28"/>
          <w:lang w:val="en-US"/>
        </w:rPr>
        <w:t>PARALYSIS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NERVI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TRIGEM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lang w:val="en-US"/>
        </w:rPr>
        <w:t>NI</w:t>
      </w:r>
      <w:r>
        <w:rPr>
          <w:b/>
          <w:bCs/>
          <w:sz w:val="28"/>
          <w:szCs w:val="28"/>
        </w:rPr>
        <w:t>)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ойничный нерв — основной чувствительный для кожи и слизистых оболочек головы, двигательный для жевательных мышц. Он начинается от пятой пары черепно-мозговых нервов. Общий ствол тройничного нерва делится на глазничный, верхне</w:t>
        <w:softHyphen/>
        <w:t>челюстной и нижнечелюстной нервы. Нарушение проводимости нижнечелюстной ветви, иннервирующей жевательные мышцы, принято считать параличом тройничного нерва. В клинической практике паралич нижнечелюстной ветви чаще протекает с параличом лицевого нерва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Этиология. </w:t>
      </w:r>
      <w:r>
        <w:rPr>
          <w:sz w:val="28"/>
          <w:szCs w:val="28"/>
        </w:rPr>
        <w:t>Параличи тройничного нерва встречаются у животных всех видов. Они бывают периферического (болезни зубов, среднего уха) и центрального происхождения (при бешенстве, чуме собак, кровоизлияниях, абсцессах и новообразованиях в мозге), односторонние и двусторонние. У крупного рогатого скота и лошадей паралич тройничного нерва чаще развивается на почве механической травмы, у овец — при ковыльной болезн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Клинические признаки. </w:t>
      </w:r>
      <w:r>
        <w:rPr>
          <w:sz w:val="28"/>
          <w:szCs w:val="28"/>
        </w:rPr>
        <w:t>При двустороннем параличе наблюдается отвисание нижней челюсти, жевательная мышца расслабляется, складчатость кожи исчезает, наступает потеря чувствительности кожи и слизистых оболочек, веки не смыкаются, возможно развитие кератита. В дальнейшем возникает атрофия жевательной мышцы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дностороннем параличе регистрируют смещение нижней челюсти в сторону, веки парализованной стороны не смыкаются, движение глазного яблока ограничено, чувствительность кожи отсутствует, из ротовой полости выделяется слюна, прием корма и воды уменьшен, снижается упитанность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Диагноз. </w:t>
      </w:r>
      <w:r>
        <w:rPr>
          <w:sz w:val="28"/>
          <w:szCs w:val="28"/>
        </w:rPr>
        <w:t>Паралич тройничного нерва устанавливают на основании атрофии жевательных мышц, потери чувствительности кожи и слизистых оболочек, нарушения движения век. Бешенство, чуму собак исключают по соответствующим эпизоотологическим признакам. При вывихе челюстного сустава невозможно сомкнуть челюст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рогноз. </w:t>
      </w:r>
      <w:r>
        <w:rPr>
          <w:sz w:val="28"/>
          <w:szCs w:val="28"/>
        </w:rPr>
        <w:t>При одностороннем параличе тройничного нерва прогноз осторожный, при двустороннем — неблагоприятный, так как наступает атрофия жевательных мышц, прием корма и воды невозможен, у животных наступает истощение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Лечение. </w:t>
      </w:r>
      <w:r>
        <w:rPr>
          <w:sz w:val="28"/>
          <w:szCs w:val="28"/>
        </w:rPr>
        <w:t>Необходимо устранить причину, предотвратить атрофию жевательных мышц, восстановить функцию тройничного нерва. Медикаментозные и физические методы лечения такие же, как при параличе лицевого нерва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значении лечения необходимо учитывать этиологический фактор, оно должно быть ранним и комплексным, в запушенных случаях развиваются атрофии, рубцовые спайки, видоизменяются слизистые оболочки, происходит одностороннее стирание зубной аркады. Во всех случаях устраняют причину, животному создают покой, обеспечивают полноценный рацион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ораженном участке устраняют болевую реакцию, применяя короткую новокаиновую блокаду, восстанавливают кровообращение, для чего назначают легкий массаж и согревание тканей лампой соллюкс. В первые 12—24 ч после травмы подкожно или внутримышечно в пораженные ткани вводят гидрокортизон или преднизолон; на 3-й день назначают парафиновые или озокеритовые аппликации. Подкожно или внутримышечно вводят витамин </w:t>
      </w:r>
      <w:r>
        <w:rPr>
          <w:sz w:val="28"/>
          <w:szCs w:val="28"/>
          <w:lang w:val="en-US"/>
        </w:rPr>
        <w:t>Bi</w:t>
      </w:r>
      <w:r>
        <w:rPr>
          <w:sz w:val="28"/>
          <w:szCs w:val="28"/>
        </w:rPr>
        <w:t>, В12, прозерин, галактамин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стойких травматических парезах и параличах инфекционного </w:t>
      </w: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аразитарного происхождения показаны инъекции тиамина и цианокобаламина со стрихнином. По ходу пораженного лицевого нерва проводят массаж и втирание смеси следующего состава: камфоры 15,0 г, натрия хлорида 50,0 г, спирта этилового 300,0 мл. Можно вводить стрихнин в возрастающих дозах: от 1 до 5 мл. Хорошие результаты получают от диатермомоногальванизации. Анод (50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накладывают ниже челюстного сустава больной стороны, катод (100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змещают симметрично на противоположной стороне. В течение 10 мин подают ток в 5 мА, затем доводят его до 20 мА на 20 мин. Прокладки электродов увлажняют 0,5%-ным раствором стрихнина с целью возбуждения проводимости и 3%-ным раствором кальция хлорида для трофического действия на нервно-мышечный аппарат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.С. Федотов рекомендует стрихнин вводить под кожу перед гальванизацией в области расположения положительного электрода. Стрихнин под влиянием электротока активнее рассасывается в пораженных тканях и действует более эффективно. Стрихнин назначают в возрастающих дозах: для крупных животных от 1 до 9 мл 0,5%-ного раствора, для мелких — от 0,5 до 2 мл 0,1%-ного раствора, сила тока 0,2—0,3 мА на 1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экспозиция 15—20 мин через 1—2 дня. При этом учитывают общую реакцию животного. А.К. Кузнецов, И.П. Липовцев рекомендуют внутриартериальные или внутривенные введения 0,5—1%-ного раствора новокаина из расчета 2,5 мг на 1 кг массы животного на одно введение. Повторное введение показано через сутки. При двустороннем параличе и сужении носовых отверстий, затрудняющем дыхание, у лошадей проводят пластическую операцию по Н. Ф. Фатькину: на спинке носа иссекают лоскут кожи полуовальной формы 15x6 см с наложением шва на края раны или по С.И. Иванову резицируют внутреннюю стенку носа. При этом происходит механическое расширение носовых отверстий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2.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ГРЫЖИ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HERNIAE</w:t>
      </w:r>
      <w:r>
        <w:rPr>
          <w:b/>
          <w:bCs/>
          <w:sz w:val="28"/>
          <w:szCs w:val="28"/>
        </w:rPr>
        <w:t>)</w:t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щение органов вместе с париетальным листком брюшины под кожу или в другие ткани и полости называется грыжей. Смещение внутренних органов под кожу через разорванную брюшину и мышцы называют выпадением, пролапсом или проляпсусом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упочная грыжа (</w:t>
      </w:r>
      <w:r>
        <w:rPr>
          <w:b/>
          <w:bCs/>
          <w:sz w:val="28"/>
          <w:szCs w:val="28"/>
          <w:lang w:val="en-US"/>
        </w:rPr>
        <w:t>Hernia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umbilicalis</w:t>
      </w:r>
      <w:r>
        <w:rPr>
          <w:b/>
          <w:bCs/>
          <w:sz w:val="28"/>
          <w:szCs w:val="28"/>
        </w:rPr>
        <w:t>)</w:t>
      </w:r>
      <w:r>
        <w:rPr>
          <w:sz w:val="28"/>
          <w:szCs w:val="28"/>
        </w:rPr>
        <w:t>. Чаще всего пупочная грыжа наблюдается у многоплодных животных (поросят, щенков), но может быть и у других животных. Грыжевым отверстием служит пупочное кольцо, остающееся расширенным после родов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Этиология.</w:t>
      </w:r>
      <w:r>
        <w:rPr>
          <w:sz w:val="28"/>
          <w:szCs w:val="28"/>
        </w:rPr>
        <w:t xml:space="preserve"> В этиологии пупочных грыж существенное значение имеют врожденные недостатки развития. Такой порок считается наследственным. Один из основных моментов — родственное разведение и нарушение условий содержания и кормления, что приводит к рождению слаборазвитых животных с пониженным тонусом тканей, в том числе и мышц живота. Элемент врожденного предрасположения — замедленное редуцирование пупочной вены и пупочной артерии с урахусом. Из остатков этих тяжей образуются подобия связок: пупочно-печеночная и пупочно-пузырная. При повышении внутриутробного давления подвешенное на связках пупочное кольцо растягивается в противоположных направлениях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 из причин образования пупочных грыж у многоплодных животных — короткая по отношению к длине матки пуповина, особенно у тех плодов, которые располагаются в передних отделах рогов матки. Натяжение ее влечет расширение пупочного кольца у плода еще до выхода его из родовых путей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авторы считают причиной грыж у новорожденных момент борьбы за сосок, когда они опрокидывают друг друга, вытягиваются, прогибая спину; ползание поросят через низкие лазы, когда они вынуждены сильно изгибать спину и натягивают вентральную стенку живота; отрывание пуповины у новорожденного, когда эта операция выполняется без должного фиксирования оставляемой культи; запоры и поносы, повышающие внутрибрюшное давление, и т. п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Клинические признаки. </w:t>
      </w:r>
      <w:r>
        <w:rPr>
          <w:sz w:val="28"/>
          <w:szCs w:val="28"/>
        </w:rPr>
        <w:t>В области пупка обнаруживают припухлость, в глубине которой часто прощупывается расширенное пупочное отверстие. При вправимых грыжах содержимое грыжевого мешка смещается через это отверстие в брюшную полость. После кормления припухлость увеличивается. При выпадении кишечника улавливается его перистальтика. При невправимых грыжах содержимое грыжевого мешка вправить в брюшную полость не удается. Общее состояние животных остается нормальным. При ущемленной грыже отмечаются такие же клинические признаки, как и при странгуляционной непроходимости. Появляется резко выраженное общее беспо</w:t>
        <w:softHyphen/>
        <w:t>койство животного, у собак и свиней наблюдается рвота. Припухлость становится болезненной и горячей вследствие быстрого развития перитонита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Лечение. </w:t>
      </w:r>
      <w:r>
        <w:rPr>
          <w:sz w:val="28"/>
          <w:szCs w:val="28"/>
        </w:rPr>
        <w:t>При вправимых грыжах после смещения их содержимого в брюшную полость накладывают бандаж (клеевые повязки, лейкопластырь) или вводят в мышцы брюшной стенки, отступив 2—4 см от грыжевого отверстия, в четыре точки по 3—5 мл 95%-ного этилового спирта. Рекомендуется втирать раздражающие мази, вводить в окружность грыжевого отверстия гипертонический раствор натрия хлорида. Цель всех этих мероприятий — закрыть дефект брюшной стенки соединительной тканью, однако у животных они малоэффективны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ственно рациональна у животных герниотомия по одному из способов, указанных в оперативной хирургии. При ущемленных грыжах оперативное вмешательство должно носить неотложный характер. В тех случаях, когда грыжевые ворота нельзя закрыть за счет собственных тканей, применяют аллопластику (лавсан, тефлон, фторлон, террилетин и др.). Неизбежность резекции кишки необходимо предвидеть во всех случаях ущемлени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операционный период назначают диету и проводят симптоматическое лечение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b/>
          <w:b/>
          <w:bCs/>
          <w:color w:val="FFFFFF"/>
          <w:sz w:val="28"/>
          <w:szCs w:val="28"/>
          <w:lang w:val="en-US"/>
        </w:rPr>
      </w:pPr>
      <w:r>
        <w:rPr>
          <w:b/>
          <w:bCs/>
          <w:color w:val="FFFFFF"/>
          <w:sz w:val="28"/>
          <w:szCs w:val="28"/>
          <w:lang w:val="en-US"/>
        </w:rPr>
        <w:t>животное паралич нерв грыжа парафимоз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ахово</w:t>
      </w: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>мошоночная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грыжа</w:t>
      </w:r>
      <w:r>
        <w:rPr>
          <w:b/>
          <w:bCs/>
          <w:sz w:val="28"/>
          <w:szCs w:val="28"/>
          <w:lang w:val="en-US"/>
        </w:rPr>
        <w:t xml:space="preserve"> (Hernia inguino-scrotalis)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Выпадение петель кишечника между общей влагалищной оболочкой и мошонкой называется паховой, или мошоночной, грыжей, а выпадение петель кишечника или сальника между семенником и общей влагалищной оболочкой — интравагинальной грыжей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Этиология. </w:t>
      </w:r>
      <w:r>
        <w:rPr>
          <w:sz w:val="28"/>
          <w:szCs w:val="28"/>
        </w:rPr>
        <w:t>Образованию паховомошоночных грыж способствуют факторы врожденного порядка (широкое внутреннее отверстие пахового канала), а также обменные заболевания (рахит, авитаминоз, истощение, поносы, вздутия кишечника). Кроме того, они могут возникнуть от напряжения брюшной стенки при работе, вставании на дыбы и при наследственной предрасположенност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Клинические признаки. </w:t>
      </w:r>
      <w:r>
        <w:rPr>
          <w:sz w:val="28"/>
          <w:szCs w:val="28"/>
        </w:rPr>
        <w:t>При пахово-мошоночной грыже мошонка односторонне свисает, кожа ее также свисает, разглажена от складок. Содержимое мошонки безболезненное, мягкое. У мелких животных при приподнятом тазе содержимое грыжевого мешка частично вправляется в брюшную полость. В случае выпадения кишечника в мошонку при аускультации обычно улавливают его перистальтику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щемление содержимого грыжевого мешка при грыже проявляется беспокойством животного, учащением пульса и дыхания. У жеребцов появляется потливость, происходит дальнейшее диффузное увеличение мошонки, она становится болезненной и горячей. Если запоздать с лечением, развивается некроз кишечника, появляются признаки интоксикации, а затем коллапса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Лечение. </w:t>
      </w:r>
      <w:r>
        <w:rPr>
          <w:sz w:val="28"/>
          <w:szCs w:val="28"/>
        </w:rPr>
        <w:t>При небольших грыжах применяют паллиативное (симптоматическое) лечение. Вначале дают наркоз. Животным придают косо-вертикальное положение с поднятым вверх тазом. Затем, надавливая пальцами через мошонку и наружное паховое отверстие, вправляют выпавший орган. Животных содержат в станке с уклоном вперед. В остальных случаях пахово-мошоночных грыж прибегают к хирургическому лечению. Животных кастрируют закрытым способом. У хряков делают разрез против пахового кольца, затем семенник вместе с общей влагалищной оболочкой выводят через этот разрез, содержимое грыжевого мешка вправляют в брюшную полость, после чего удаляют семенник и этой же лигатурой закрывают паховое кольцо. При ущемленных грыжах оперативное вмешательство должно быть безотлагательным. В брюшную полость через рану вводят антибиотики на 0,5%-ном растворе новокаина. В послеоперационный период делают блокаду чревных нервов по В. В. Мосину и применяют общеукрепляющие средства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омежностная грыжа (</w:t>
      </w:r>
      <w:r>
        <w:rPr>
          <w:b/>
          <w:bCs/>
          <w:sz w:val="28"/>
          <w:szCs w:val="28"/>
          <w:lang w:val="en-US"/>
        </w:rPr>
        <w:t>Hernia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perinealis</w:t>
      </w:r>
      <w:r>
        <w:rPr>
          <w:b/>
          <w:bCs/>
          <w:sz w:val="28"/>
          <w:szCs w:val="28"/>
        </w:rPr>
        <w:t xml:space="preserve">). </w:t>
      </w:r>
      <w:r>
        <w:rPr>
          <w:sz w:val="28"/>
          <w:szCs w:val="28"/>
        </w:rPr>
        <w:t>Промежностные грыжи чаще наблюдают у собак, реже у свиней и как исключение у других животных. Они образуются вследствие растяжения или разрыва тазового слепого мешка брюшины между прямой кишкой и мочевым пузырем у самцов и между прямой кишкой и влагалищем у самок. Расширению тазового выпячивания способствуют потуги при родах, длительные тенезмы. В образовавшееся вытянутое патологическое выпячивание брюшины или через отверстие в ней могут выпадать сальник, петли кишечника, мочевой пузырь, а у самок и матка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Этиология. </w:t>
      </w:r>
      <w:r>
        <w:rPr>
          <w:sz w:val="28"/>
          <w:szCs w:val="28"/>
        </w:rPr>
        <w:t>Причиной указанных грыж может быть чрезмерное напряжение брюшного пресса при запорах, поносах, вздутиях, тяжелых родах, хирургических операциях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Клинические признаки. </w:t>
      </w:r>
      <w:r>
        <w:rPr>
          <w:sz w:val="28"/>
          <w:szCs w:val="28"/>
        </w:rPr>
        <w:t>В области промежности обнаруживают овальную или округлой формы, мягкую, в большинстве случаев безболезненную припухлость. При поднятом вверх тазе она нередко частично вправляется в тазовую полость. При выпадении мочевого пузыря отмечается нарушение мочеотделения. В случае выпадения прямой кишки нарушается акт дефекации. Иногда грыжа препятствует родам. Брюшина истончается, и содержимое грыжевого мешка находится непо</w:t>
        <w:softHyphen/>
        <w:t>средственно под кожей. Иногда наблюдают спайки содержимого грыжи с окружающими тканям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Лечение. И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Е.</w:t>
      </w:r>
      <w:r>
        <w:rPr>
          <w:sz w:val="28"/>
          <w:szCs w:val="28"/>
        </w:rPr>
        <w:t xml:space="preserve"> Поваженко рекомендует три способа оперативного лечения промежностных грыж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утрибрюшинная фиксация органов, смещающихся в грыжевой мешок. По белой линии вскрывают брюшную полость, прилежащую к разрезу брюшины; стенки полости и брюшину фиксируемого органа скарифицируют; травмированные участки густо сшивают тонким шелком; в швы, накладываемые на разрез брюшины, также захватывают стенку органа. Цель операции — получение мощных спаек, способных удерживать смещающиеся из тазовой полости органы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мпутация грыжевого мешка. Отделяют его возможно глубже, подтягивая в разрез промежности в процессе отпрепарирования. Тщательно лигируют в глубоком отделе, отрезают, оставляя культю длиной 1,5 см. Уплотненный, толстостенный грыжевой мешок отшивают. Канал участка отпрепарирования последовательно смыкают узловатыми швами, захватывая края щели тазовой диафрагмы. Разрез кожи закрывают валиковыми швам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Чаще пользуются ушиванием широко отпрепарированного грыжевого мешка, гофрируя его стенку на нитках узловатых швов, захватывая в каждый из них промежуток в 3—4 см. Первый такой шов накладывают на куполе, затем 3—4 шва — вокруг него, потом по более широкому кругу делают 5—6 горизонтально-петлевидных швов. В результате получают толстый пласт ткани, опускающийся вглубь таза, когда отсекают нитки, удерживающие его при ушивании. С рубцеванием он уплотняется и препятствует смещению предлежащих органов. Перед отпрепарированием грыжевого мешка удаляют лоскут кожи овальной формы. Размер его зависит от величины грыжевого мешка. В конце операции на кожную рану накладывают горизонтально-петлевидные швы, это также укрепляет рубец.</w:t>
      </w:r>
      <w:r>
        <w:br w:type="page"/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3.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ПАРАФИМОЗ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PHARAPHIMOSIS</w:t>
      </w:r>
      <w:r>
        <w:rPr>
          <w:sz w:val="28"/>
          <w:szCs w:val="28"/>
        </w:rPr>
        <w:t>)</w:t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фимоз — невтягивание, невправление на естественное место вышедшего из препуциального мешка полового члена. Чаще регистрируют у жеребцов и меринов, реже у животных других видов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Этиология. </w:t>
      </w:r>
      <w:r>
        <w:rPr>
          <w:sz w:val="28"/>
          <w:szCs w:val="28"/>
        </w:rPr>
        <w:t>Болезнь может быть следствием различных патологических процессов на половом члене: воспалений, развивающихся после грубой катетеризации, ударов, обморожений, ожогов, послекастрационных отеков; новообразований на головке полового члена. У длинношерстных собак после коитуса волосы могут заворачиваться внутрь препуция, препятствуя тем самым обратному втягиванию члена в полость препуция. Предрасполагают к болезни истощение, переутомление животного, парез и паралич полового члена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Клинические признаки. </w:t>
      </w:r>
      <w:r>
        <w:rPr>
          <w:sz w:val="28"/>
          <w:szCs w:val="28"/>
        </w:rPr>
        <w:t>Половой член свободно отвисает книзу. Развиваются застойные явления, половой член увеличивается, кожа натянута и блестящая. На месте перехода внутреннего листка препуция на тело полового члена образуется кольцеобраз</w:t>
        <w:softHyphen/>
        <w:t>ная припухлость. Выпавший половой член подвергается механическим и термическим воздействиям, вследствие чего возникают изъязвления и очаги некроза. В кольцевом утолщении развивается фиброзная ткань. Утолщение делается плотным, безболезненным и почти не уменьшается в размерах. Вправление полового члена становится невозможным. Кроме того, при длительном отвисании полового члена его мышцы теряют тонус, что затрудняет удержание его в препуциальном мешке после вправлени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рогноз. </w:t>
      </w:r>
      <w:r>
        <w:rPr>
          <w:sz w:val="28"/>
          <w:szCs w:val="28"/>
        </w:rPr>
        <w:t>В зависимости от причины прогноз разный. Парафимоз на фоне воспалительного отека поддается лечению. При длительном отвисании полового члена, если появились язвы и очаги некроза, половой член необходимо ампутировать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Лечение. </w:t>
      </w:r>
      <w:r>
        <w:rPr>
          <w:sz w:val="28"/>
          <w:szCs w:val="28"/>
        </w:rPr>
        <w:t>Устраняют причину болезни. При воспалении очищают половой член и область препуциального мешка. Затем применяют холодные примочки, умеренное бинтование. По мере уменьшения отека член вправляют в препуциальный мешок и удерживают его несколько суток временно наложенным на отверстие препуциального мешка швом или специально изготовленной резиновой в виде колец корзиночкой. Если холодный компресс не оказывает должного действия, назначают местные тепловые процедуры с последующим массажем. Применяют антисептические линименты, язвенные поверхности обрабатывают бриллиантовой зеленью. В тех случаях, когда вправлению выпавшего члена мешает суженное отверстие препуция, последнее расширяют оперативным путем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правлению члена мешает так называемая «манжетка» — кольцевидное разрастание соединительной ткани, рекомендуется ее отшить и отсечь. При хорошо выраженной шейке манжетки в непосредственной близости к телу полового члена проводят с помощью иглы прочные лигатуры, затем стягивают ими кожу, сближая как только можно верхний и нижний края манжетки, и иссекают избыточно разросшуюся фиброзную ткань. Если кольцевидная припухлость не имеет хорошо выраженной шейки, делают циркулярный разрез посередине припухлости, отсепарируют кожу вверх и вниз, последовательно иссекают фиброзную ткань и кожу соединяют узловатыми швам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язвах, некрозе, длительных параличах, злокачественных новообразованиях, гангрене половой член ампутируют и делают промежную уретротомию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указанных лечебных процедур или операций следят за мочеиспусканием, назначают общую укрепляющую и стимулирующую терапию. При истощении животного назначают усиленное кормление.</w:t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Частная ветеринарная хирургия</w:t>
      </w:r>
      <w:r>
        <w:rPr>
          <w:b/>
          <w:bCs/>
          <w:sz w:val="28"/>
          <w:szCs w:val="28"/>
        </w:rPr>
        <w:t xml:space="preserve"> / </w:t>
      </w:r>
      <w:r>
        <w:rPr>
          <w:bCs/>
          <w:sz w:val="28"/>
          <w:szCs w:val="28"/>
        </w:rPr>
        <w:t>Б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. Семенов, А. В. Лебедев, А. Н. Елисеев и др. Под ред. Б. С. Семенова и А. В. Лебедева. — М.: Колос, 1997 г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еляков И. М., Василевич Ф. И., Жаров А. В. И др. - Основы ветеринарии – М.: КолосС, 2002г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правочник по ветеринарной медицине/Под ред. А. Ф. Кузнецова. – СПб: Издательство «Лань», 2004г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lang w:val="en-US"/>
    </w:rPr>
  </w:style>
  <w:style w:type="character" w:styleId="Style18">
    <w:name w:val="Без интервала Знак"/>
    <w:qFormat/>
    <w:rPr>
      <w:rFonts w:eastAsia="Times New Roman"/>
      <w:sz w:val="22"/>
      <w:lang w:val="ru-RU"/>
    </w:rPr>
  </w:style>
  <w:style w:type="character" w:styleId="Style19">
    <w:name w:val="Текст Знак"/>
    <w:qFormat/>
    <w:rPr>
      <w:rFonts w:ascii="Courier New" w:hAnsi="Courier New" w:cs="Courier New"/>
      <w:sz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0:20:00Z</dcterms:created>
  <dc:creator>Admin</dc:creator>
  <dc:description/>
  <cp:keywords/>
  <dc:language>en-US</dc:language>
  <cp:lastModifiedBy>SYSTEM</cp:lastModifiedBy>
  <cp:lastPrinted>2010-11-24T11:28:00Z</cp:lastPrinted>
  <dcterms:modified xsi:type="dcterms:W3CDTF">2011-09-04T20:20:00Z</dcterms:modified>
  <cp:revision>2</cp:revision>
  <dc:subject/>
  <dc:title/>
</cp:coreProperties>
</file>