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Индуктивные умозаключ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дуктивным называется умозаключение, в котором на основании принадлежности признака отдельным предметам или частям некоторого класса делают вывод о его принадлежности классу в цел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щее в природе и обществе не существует самостоятельно, до и вне единичного, а единичное не существует без общего; общее существует в единичном, через единичное, т.е. проявляется в конкретных предме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бсолютизация общего или частного знания в процессе рассуждения приводит к ложности или неясности мысли. Для примера обратимся к эпизоду о некоем медике, которому пришлось однажды лечить портного от горячки. Так как больной очень просил ветчины, то медик, видя, что спасти больного уже нельзя, дает ему ветчины. Больной съел ветчину и – выздоровел. Врач тщательно занес в свою записную книжку следующее опытное наблюдение: «Ветчина – успешное средство от горячки». Через несколько дней тот же врач лечил от горячки сапо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ираясь на свой опыт, врач предписал больному ветчину. Больной умер. Врач, на основании правила записи фактов, как они есть, не примешивая никаких умствований, прибавил к прежнему наблюдению следующее: «Ветчина – средство полезное для портных, но не для сапожн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того, чтобы не попасть в положение, подобное положению врача, важно соблюдать требования, которые определяют правильность и объективную обоснованность индуктивного вывода. Эти требования следующ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Во-первых</w:t>
      </w:r>
      <w:r>
        <w:rPr>
          <w:rFonts w:cs="Times New Roman;Times New Roman" w:ascii="Times New Roman;Times New Roman" w:hAnsi="Times New Roman;Times New Roman"/>
          <w:color w:val="000000"/>
          <w:sz w:val="28"/>
          <w:szCs w:val="24"/>
        </w:rPr>
        <w:t>, индуктивное обобщение прочно лишь тогда, когда оно ведется по существенным признакам. Известной общностью иногда обладают и несущественные признаки. Однако, если брать случайные свойства, то они не обладают повторяемостью и поэтому не могут стать предметом обобщения. Проблема индуктивного исследования заключается в установлении существенных, необходимых, устойчивых признаков изучаемых явлен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Во-вторых</w:t>
      </w:r>
      <w:r>
        <w:rPr>
          <w:rFonts w:cs="Times New Roman;Times New Roman" w:ascii="Times New Roman;Times New Roman" w:hAnsi="Times New Roman;Times New Roman"/>
          <w:color w:val="000000"/>
          <w:sz w:val="28"/>
          <w:szCs w:val="24"/>
        </w:rPr>
        <w:t>, индуктивное обобщение распространяется только на объективно сходные предметы. Поэтому важной задачей является точное определение принадлежности исследуемых явлений к единому классу, признание их однородности или однотипности. От этого зависит обоснованность обобщения признаков, которые выражены в частных посылках. Обобщение по случайным признакам единичных предметов, равно как и обобщение по общим признакам, но без обстоятельного уяснения их необходимости, является доминирующей причиной ошибок в индуктивном умозаключении, вплоть до различного вида предрассудков и заблуждений.</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Индуктивное умозаключение – </w:t>
      </w:r>
      <w:r>
        <w:rPr>
          <w:rFonts w:cs="Times New Roman;Times New Roman" w:ascii="Times New Roman;Times New Roman" w:hAnsi="Times New Roman;Times New Roman"/>
          <w:color w:val="000000"/>
          <w:sz w:val="28"/>
          <w:szCs w:val="24"/>
        </w:rPr>
        <w:t>это такое умозаключение, в котором мысль развивается от знания меньшей степени общности к знанию большей степени общности, а заключение, вытекающее из посылок, носит преимущественно вероятностны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дукция имеет огромное познавательное значение. Всякое теоретическое положение является обобщенным результатом исследования отдельных предметов, явлений, познания их свойств и причинно-следственных отношений. К общим положениям и выводам познание может прийти лишь обычным путем, через изучение конкретной действительности, многообразных связей предметов (явлений) объективного мира. На основе этого изучения формируются индуктивные обобщения о закономерностях природного мира и общественной жи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сновная функция индуктивных выводов в процессе познания – </w:t>
      </w:r>
      <w:r>
        <w:rPr>
          <w:rFonts w:cs="Times New Roman;Times New Roman" w:ascii="Times New Roman;Times New Roman" w:hAnsi="Times New Roman;Times New Roman"/>
          <w:b/>
          <w:color w:val="000000"/>
          <w:sz w:val="28"/>
          <w:szCs w:val="24"/>
        </w:rPr>
        <w:t>генерализация</w:t>
      </w:r>
      <w:r>
        <w:rPr>
          <w:rFonts w:cs="Times New Roman;Times New Roman" w:ascii="Times New Roman;Times New Roman" w:hAnsi="Times New Roman;Times New Roman"/>
          <w:color w:val="000000"/>
          <w:sz w:val="28"/>
          <w:szCs w:val="24"/>
        </w:rPr>
        <w:t>, т.е. получение общих суждений. По своему содержанию и познавательному значению эти обобщения могут носить различный характер – от простейших обобщений повседневной практики до эмпирических обобщений в науке или универсальных суждений, выражающих всеобщие зак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полноты исследования различают полную и неполную индукцию.</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Полная индукция</w:t>
      </w:r>
      <w:r>
        <w:rPr>
          <w:rFonts w:cs="Times New Roman;Times New Roman" w:ascii="Times New Roman;Times New Roman" w:hAnsi="Times New Roman;Times New Roman"/>
          <w:color w:val="000000"/>
          <w:sz w:val="28"/>
          <w:szCs w:val="24"/>
        </w:rPr>
        <w:t xml:space="preserve"> – это умозаключение, в котором на основе принадлежности каждому элементу или каждой части класса определенного признака делают вывод о его принадлежности класса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ная индукция умозаключение, в котором общее заключение делается на основе изучения всех предметов и явлений данного класса. В этом случае рассуждение имеет следующую сх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ыл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1)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1 –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2 –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t xml:space="preserve">Sn – </w:t>
      </w:r>
      <w:r>
        <w:rPr>
          <w:rFonts w:cs="Times New Roman;Times New Roman" w:ascii="Times New Roman;Times New Roman" w:hAnsi="Times New Roman;Times New Roman"/>
          <w:color w:val="000000"/>
          <w:sz w:val="28"/>
          <w:szCs w:val="24"/>
        </w:rPr>
        <w:t>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rPr>
      </w:pPr>
      <w:r>
        <w:rPr>
          <w:rFonts w:cs="Times New Roman;Times New Roman" w:ascii="Times New Roman;Times New Roman" w:hAnsi="Times New Roman;Times New Roman"/>
          <w:color w:val="000000"/>
          <w:sz w:val="28"/>
          <w:szCs w:val="24"/>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en-US"/>
        </w:rPr>
        <w:t xml:space="preserve">2) </w:t>
      </w:r>
      <w:r>
        <w:rPr>
          <w:rFonts w:cs="Times New Roman;Times New Roman" w:ascii="Times New Roman;Times New Roman" w:hAnsi="Times New Roman;Times New Roman"/>
          <w:color w:val="000000"/>
          <w:sz w:val="28"/>
          <w:szCs w:val="24"/>
        </w:rPr>
        <w:t>Только</w:t>
      </w:r>
      <w:r>
        <w:rPr>
          <w:rFonts w:cs="Times New Roman;Times New Roman" w:ascii="Times New Roman;Times New Roman" w:hAnsi="Times New Roman;Times New Roman"/>
          <w:color w:val="000000"/>
          <w:sz w:val="28"/>
          <w:szCs w:val="24"/>
          <w:lang w:val="en-US"/>
        </w:rPr>
        <w:t xml:space="preserve"> S1, S2,… </w:t>
      </w:r>
      <w:r>
        <w:rPr>
          <w:rFonts w:cs="Times New Roman;Times New Roman" w:ascii="Times New Roman;Times New Roman" w:hAnsi="Times New Roman;Times New Roman"/>
          <w:color w:val="000000"/>
          <w:sz w:val="28"/>
          <w:szCs w:val="24"/>
        </w:rPr>
        <w:t>Sn составляют класс 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ждый элемент К – 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раженная в посылках этого умозаключения информация о каждом элементе или каждой части класса служит показателем полноты исследования и достаточным основанием для логического переноса признака на весь класс. Тем самым вывод в умозаключении полной индукции носит демонстративный характер. Это означает, что при истинности посылок заключение в выводе будет необходимо исти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ная индукция дает достоверное знание, так как заключение делается только о тех предметах или явлениях, которые перечислены в посылках. Но область применения полной индукции весьма ограничена. Полную индукцию можно применить, когда появляется возможность иметь дело с замкнутым классом предметов, число элементов в котором является конечным и легко обозримым. Она предполагает наличие следующих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чное знание числа предметов или явлений, подлежащих изу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беждение, что признак принадлежит каждому элементу кла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большое число элементов изучаемого кла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есообразность и рациона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ьмем для логического анализа следующие правила русского язы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енительный падеж выражает грамматические отношения между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дительный падеж выражает грамматические отношения между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тельный падеж выражает грамматические отношения между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нительный падеж выражает грамматические отношения между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ворительный падеж выражает грамматические отношения между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дложный падеж выражает грамматические отношения между сло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менительный, родительный, дательный, винительный, творительный, предлож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адежи русского язы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едовательно, все падежи русского языка выражают грамматические отношения между словами. В данном примере перечислен весь класс падежей. Поэтому общий вывод, который имеет непосредственное отношение к каждому падежу в отдельности, является объективным и исти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ако в большинстве случаев человеку приходится иметь дело с такими однородными фактами, количество которых не ограничено или которые не все доступны в настоящее время для непосредственного изучения. Вот почему в таких случаях прибегают к использованию неполной индукции, которая на практике применяется значительно шире, чем пол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дних случаях полная индукция дает утвердительные заключения, если в посылках фиксируется наличие определенного признака у каждого элемента или части класса. В других случаях в качестве заключения может выступать отрицательное суждение, если в посылках фиксируется отсутствие определенного признака у всех представителей кла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знавательная роль умозаключения полной индукции проявляется в формировании нового знания о классе или роде явлений. Логический перенос признака с отдельных предметов на класс в целом не является простым суммированием. Знание о классе или роде – это обобщение, представляющее собой новую степень по сравнению с единичными посыл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емонстративность полной индукции позволяет использовать этот вид умозаключения в доказательном рассуждений. Так в геометрии теорема о сумме внутренних углов треугольника доказывается отдельно для трех видов треугольников: остроугольных, прямоугольных, тупоугольных. Учитывая что в каждом из них сумма угла равна 18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 xml:space="preserve"> и все они составляют конечное множество, строят индуктивное обобщение: во всяком треугольнике сумма его внутренних углов равна 180</w:t>
      </w:r>
      <w:r>
        <w:rPr>
          <w:rFonts w:cs="Times New Roman;Times New Roman" w:ascii="Times New Roman;Times New Roman" w:hAnsi="Times New Roman;Times New Roman"/>
          <w:color w:val="000000"/>
          <w:sz w:val="28"/>
          <w:szCs w:val="24"/>
          <w:vertAlign w:val="superscript"/>
        </w:rPr>
        <w:t>0</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удебном исследовании используются доказательные рассуждения в форме полной индукции с отрицательным заключениями. Например исчерпывающим перечислением разновидностей исключается определенный способ совершения преступления, способ проникновения злоумышленника к месту совершения преступления, тип оружия, которым было нанесено ра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Неполная индукция</w:t>
      </w:r>
      <w:r>
        <w:rPr>
          <w:rFonts w:cs="Times New Roman;Times New Roman" w:ascii="Times New Roman;Times New Roman" w:hAnsi="Times New Roman;Times New Roman"/>
          <w:color w:val="000000"/>
          <w:sz w:val="28"/>
          <w:szCs w:val="24"/>
        </w:rPr>
        <w:t xml:space="preserve"> – это умозаключение, в котором на основе повторяемости признака у некоторых явлений определенного класса делается вывод о принадлежности этого признака всему классу явлений. Неполная индукция имеет следующую схему рассу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ылк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S1 –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2 –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3 –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S1, S2, S3,… составляют класс 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оятно, каждый элемент К – 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полная индукция часто применяется в реальной жизни, так как позволяет делать заключение на основе анализа определенной части данного класса предметов, экономит время и силы человека. Правда, в этом случае мы получим вероятностное заключение, которое в зависимости от вида неполной индукции будет колебаться от менее вероятного к более вероят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ово «молоко» изменяется по падеж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ово «библиотека» изменяется по падеж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ово «врач» изменяется по падеж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лово «чернила» изменяется по падеж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ова «молоко», «библиотека», «врач», «чернила» – существитель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еполнота индуктивного обобщения выражается в том что исследуют не все, а лишь некоторые элементы или части класса – от </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vertAlign w:val="subscript"/>
        </w:rPr>
        <w:t>1</w:t>
      </w:r>
      <w:r>
        <w:rPr>
          <w:rFonts w:cs="Times New Roman;Times New Roman" w:ascii="Times New Roman;Times New Roman" w:hAnsi="Times New Roman;Times New Roman"/>
          <w:color w:val="000000"/>
          <w:sz w:val="28"/>
          <w:szCs w:val="24"/>
        </w:rPr>
        <w:t xml:space="preserve"> до </w:t>
      </w:r>
      <w:r>
        <w:rPr>
          <w:rFonts w:cs="Times New Roman;Times New Roman" w:ascii="Times New Roman;Times New Roman" w:hAnsi="Times New Roman;Times New Roman"/>
          <w:color w:val="000000"/>
          <w:sz w:val="28"/>
          <w:szCs w:val="24"/>
          <w:lang w:val="en-US"/>
        </w:rPr>
        <w:t>Sn</w:t>
      </w:r>
      <w:r>
        <w:rPr>
          <w:rFonts w:cs="Times New Roman;Times New Roman" w:ascii="Times New Roman;Times New Roman" w:hAnsi="Times New Roman;Times New Roman"/>
          <w:color w:val="000000"/>
          <w:sz w:val="28"/>
          <w:szCs w:val="24"/>
        </w:rPr>
        <w:t xml:space="preserve">. Логический переход в неполной индукции от некоторых ко всем элементам или частям класса не является произвольным. Он оправдывается эмпирическими основаниями, то есть объективной зависимостью между всеобщим характером признаков и устойчивой их повторяемостью в опыте для определенного рода явлений. Отсюда широкое использование неполной индукции в практике. Так, например, во время реализации определенного товара исследуют данные о спросе, рыночной цене и других характеристиках большой партии этого товара на основе первых выборочных поставок. В производственных условиях по выборочным образцам заключают о качестве той или иной массовой продукции, например, нефти, металлического листа, проволоки, молока, круп, муки. Индуктивный переход от некоторых ко всем не может претендовать на логическую необходимость, поскольку повторяемость признака может оказаться результатом простого совпадения. Тем самым для неполной индукции характерно ослабленное логическое следование – истинные посылки обеспечивают получение не достоверного, а лишь проблематичного заключения. При этом обнаружение хотя бы одного случая, противоречащего обобщению, делает индуктивный вывод несостоятельным. На этом основании неполную индукцию относят к </w:t>
      </w:r>
      <w:r>
        <w:rPr>
          <w:rFonts w:cs="Times New Roman;Times New Roman" w:ascii="Times New Roman;Times New Roman" w:hAnsi="Times New Roman;Times New Roman"/>
          <w:b/>
          <w:color w:val="000000"/>
          <w:sz w:val="28"/>
          <w:szCs w:val="24"/>
        </w:rPr>
        <w:t>правдоподобным (недемонстративным)</w:t>
      </w:r>
      <w:r>
        <w:rPr>
          <w:rFonts w:cs="Times New Roman;Times New Roman" w:ascii="Times New Roman;Times New Roman" w:hAnsi="Times New Roman;Times New Roman"/>
          <w:color w:val="000000"/>
          <w:sz w:val="28"/>
          <w:szCs w:val="24"/>
        </w:rPr>
        <w:t xml:space="preserve"> умозаключениям. В таких выводах заключение следует из истинных посылок с определенной степенью вероятности, которая может колебаться от маловероятной до весьма правдоподобной. Существенное влияние на характер логического следования в выводах неполной индукции оказывает способ отбора исходного материала, который проявляется в методичности или систематичности формирования посылок индуктивного умозаключения. По способу отбора различают два вида неполной индукции: 1) индукцию путем перечисления-</w:t>
      </w:r>
      <w:r>
        <w:rPr>
          <w:rFonts w:cs="Times New Roman;Times New Roman" w:ascii="Times New Roman;Times New Roman" w:hAnsi="Times New Roman;Times New Roman"/>
          <w:color w:val="000000"/>
          <w:sz w:val="28"/>
          <w:szCs w:val="24"/>
          <w:u w:val="single"/>
        </w:rPr>
        <w:t>популярная</w:t>
      </w:r>
      <w:r>
        <w:rPr>
          <w:rFonts w:cs="Times New Roman;Times New Roman" w:ascii="Times New Roman;Times New Roman" w:hAnsi="Times New Roman;Times New Roman"/>
          <w:b/>
          <w:color w:val="000000"/>
          <w:sz w:val="28"/>
          <w:szCs w:val="24"/>
        </w:rPr>
        <w:t xml:space="preserve"> и 2) индукцию путем отбора-</w:t>
      </w:r>
      <w:r>
        <w:rPr>
          <w:rFonts w:cs="Times New Roman;Times New Roman" w:ascii="Times New Roman;Times New Roman" w:hAnsi="Times New Roman;Times New Roman"/>
          <w:color w:val="000000"/>
          <w:sz w:val="28"/>
          <w:szCs w:val="24"/>
          <w:u w:val="single"/>
        </w:rPr>
        <w:t>науч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популярной индукции на основе повторяемости одного и того же признака у некоторой части однородных предметов и при отсутствии противоречащего случая делается общее заключение, что все предметы этого рода обладают этим признаком. Степень вероятности заключения в популярной индукции невысока, так как неизвестно, почему дело обстоит так, а не инач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Популярной индукцией</w:t>
      </w:r>
      <w:r>
        <w:rPr>
          <w:rFonts w:cs="Times New Roman;Times New Roman" w:ascii="Times New Roman;Times New Roman" w:hAnsi="Times New Roman;Times New Roman"/>
          <w:color w:val="000000"/>
          <w:sz w:val="28"/>
          <w:szCs w:val="24"/>
        </w:rPr>
        <w:t xml:space="preserve"> называют обобщение, в котором путем перечисления устанавливают принадлежность признака некоторым предметам или частям класса и на этой основе проблематично заключают о его принадлежности всему клас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ыводы </w:t>
      </w:r>
      <w:r>
        <w:rPr>
          <w:rFonts w:cs="Times New Roman;Times New Roman" w:ascii="Times New Roman;Times New Roman" w:hAnsi="Times New Roman;Times New Roman"/>
          <w:color w:val="000000"/>
          <w:sz w:val="28"/>
          <w:szCs w:val="24"/>
          <w:u w:val="single"/>
        </w:rPr>
        <w:t>популярной индукции</w:t>
      </w:r>
      <w:r>
        <w:rPr>
          <w:rFonts w:cs="Times New Roman;Times New Roman" w:ascii="Times New Roman;Times New Roman" w:hAnsi="Times New Roman;Times New Roman"/>
          <w:color w:val="000000"/>
          <w:sz w:val="28"/>
          <w:szCs w:val="24"/>
        </w:rPr>
        <w:t xml:space="preserve"> – часто начальный этап формирования гипотезы. Главная ценность данного вида умозаключения состоит в том, что оно является одним из эффективных средств здравого смысла и дает ответы во многих жизненных ситуациях, причем нередко там, где наука безмолвствует. На основе популярной индукции народ вывел немало примет, пословиц и поговор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 «Когда туман, с неба вниз опускаясь, ложится на землю, значит к доброй погоде, а ежели с вечера туман от земли или воды поднимается, на утро – жаркий д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ффективность популярной индукции во многом зависит от того, насколько число случаев, закрепленных в посылках, по возможности будет: а) больше, б) разнообразнее, в) типич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вторяемость признаков во многих случаях действительно отражает всеобщие свойства явлений. Построенные на ее основе обобщения выполняют важную функцию направляющих начал в практической деятельности людей. Без обобщений невозможен ни один вид трудов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роцессе расследования преступлений часто используют эмпирические индуктивные обобщения, касающихся поведения лиц, причастных к преступлению. Например: лица, совершившие преступления, стремятся скрыться от суда и следствия; обнаружение похищенных вещей свидетельствует о причастности к преступлению. Такие опытные обобщения или фактически презумпции часто оказывают помощь следствию несмотря на то что они являются проблематичными сужден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пулярная индукция определяет первые шаги и развитии научных знаний. Любая наука начинает с эмпирического исследования – наблюдения над объектами с целью их описания ит. д. Первые обобщения в науке обязаны простейшим индуктивным заключениям путем простого перечисления повторяющихся признаков. Они выполняют важную эвристическую функцию первоначальных предположений, догадок, гипотетических объяснений, которые нуждаются в дальнейшей проверке и уточн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исто перечислительное обобщение возникает уже на уровне приспособительно-рефлекторных реакций животных, когда повторяющиеся раздражения подкрепляют условный рефлекс. На уровне человеческого сознания повторяющийся признак у однородных явлений не просто порождает рефлекс или психологическое чувство ожидания, а наводит на мысль о том, что повторяемость – результат не чисто случайного стечения обстоятельств, а проявление каких-то невыявленных зависимостей. Обоснованность выводов в популярной индукции определяется главным образом количественным показателем: соотношением исследованного подмножества предметов (образца или выборки) ко всему классу (популяции). Чем ближе исследованный образец ко всему классу, тем основательнее, а значит, и вероятнее будет индуктивное обобщ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шибочные заключения о выводах популярной индукции могут появиться по причине несоблюдения требований об учете противоречащих случаев, которые делают обобщение несостоятельным. Так бывает в процессе предварительного расследования, когда решается проблема относимости доказательств, то есть отбора из множ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условиях, когда исследуются лишь некоторые представители класса, не исключается возможность ошибочного обоб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мером этому может служить полученное с помощью популярной индукции и долгое время бытовавшее в Европе обобщение «Все лебеди белые». Оно строилось на основе многочисленных наблюдений при отсутствии противоречащих случаев. После того как высадившиеся в Австралии в XVII в. европейцы обнаружили черных лебедей, генерализация оказалась опровергнут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шибочные заключения о выводах популярной индукции могут появиться по причине несоблюдения требований об учете противоречащих случаев, которые делают обобщение несостоятельным. Так бывает в процессе предварительного расследования, когда решается проблема относимости доказательств, то есть отбора фактических обстоятельств лишь таких, которые, по мнению следователя, имеют отношение к делу. В этом случае руководствуются лишь одной, возможно, наиболее правдоподобной либо наиболее «близкой сердцу» версией и отбирают лишь подтверждающие ее обстоятельства. Другие же факты, и прежде всего противоречащие исходной версии, игнорируются. Нередко их просто не видят и потому не принимают в расчет. Противоречащие факты также остаются вне поля зрения в силу недостаточной культуры, невнимательности или дефектов наблюдения. В этом случае следователь попадаете плен фактов: из множества явлений фиксирует лишь те, которые оказываются преобладающими в опыте, и строит на их основе и спешное обобщение. Под влиянием этой иллюзии в дальнейших наблюдениях не только не ожидают, но и не допускают возможное появления противоречащих случа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шибочные индуктивные заключения могут появляться не тол ко в результате заблуждения, но и при недобросовестном, предвзятом обобщении, когда сознательно игнорируют или скрывают противоречащие случаи. Такие мнимые индуктивные обобщения используются как ул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корректно построенные индуктивные обобщения нередко лежат в основе различного рода суеверий, невежественных поверки примет вроде «дурного глаза», «хороших» и «дурных» сновидении перебежавшей дорогу черной кошки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оятность заключения популярной индукции значительно увеличится, если мы в рассуждениях не будем допускать следующие логические ошиб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Поспешное обобщение. Рассуждающий спешит сделать вывод, учитывая не все обстоятельства, а только те факты, которые говорят в пользу данного заключения. Например, туристы, прибыв в незнакомый город в час пик, обратили внимание, что транспорт был перегружен. Ими был сделан ложный вывод, что транспорт в городе перегружен постоянно и работает плохо. Кроме того, данная ошибка лежит в основе многих слухов, сплетен, незрелых су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После этого, значит, по причине этого». Случай, когда за причину явления выдается какое-либо предшествующее явление только на том основании, что оно произошло раньше его. Например, «Некий школьник предложил… гипотезу: он утверждал, что органы слуха у пауков находятся на ногах… Положив пойманного паука на стол, он крикнул: «Бегом!» Паук побежал… Затем юный экспериментатор оторвал пауку ноги и, снова положив его на стол, скомандовал: «Бегом!» На сей раз паук остался неподвижен. «Вот видите, – заявил торжествующе мальчик, – стоило пауку оторвать ноги, как он сразу огло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димо, если события, о которых шла речь, и имели место в действительности, то причиной связи между ними никакой не было, а была простая хронологическая последовательность. Кроме того, данная ошибка лежит в основе многих суеверий и предрассуд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3. Подмена условного безусловным. Случай, когда не учитывается следующее: всякая истина проявляется в определенном сочетании условий, изменение которых может повлиять и на истинность заключения. Например, если в обычных случаях вода кипит при 100 °С, то с изменением их, скажем высоко в горах, она закипит при более низкой температуре. Подмену условного безусловным часто совершают писатели-юмористы для придания своим произведениям дополнительного звучания. Как, например, в юмореск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гтярева «Глубинка»: «Хата Макара стояла с краю, на кисельных берегах реки Молочной. Встав как-то поутру с прокрустова ложа и вломившись в открытую дверь, Макар подлил масла в огонь, вывел на чистую воду уток и привычно погнал куда-то тел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ем буквализации фразеологизма, т.е. применение идиоматических сочетаний в дословном значении (подмена условного безусловным), произвел вот такой неожиданный эффе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Научной индукцией</w:t>
      </w:r>
      <w:r>
        <w:rPr>
          <w:rFonts w:cs="Times New Roman;Times New Roman" w:ascii="Times New Roman;Times New Roman" w:hAnsi="Times New Roman;Times New Roman"/>
          <w:b/>
          <w:color w:val="000000"/>
          <w:sz w:val="28"/>
          <w:szCs w:val="24"/>
          <w:u w:val="single"/>
        </w:rPr>
        <w:t xml:space="preserve"> </w:t>
      </w:r>
      <w:r>
        <w:rPr>
          <w:rFonts w:cs="Times New Roman;Times New Roman" w:ascii="Times New Roman;Times New Roman" w:hAnsi="Times New Roman;Times New Roman"/>
          <w:color w:val="000000"/>
          <w:sz w:val="28"/>
          <w:szCs w:val="24"/>
        </w:rPr>
        <w:t>называется умозаключение, в посылках которого наряду с повторяемостью признака у некоторых явлений класса содержится также информация о зависимости этого признака от определенных свойств я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Если в популярном объективном обобщении вывод опирается на повторяемость признака, то научная индукция не ограничивается такой простой констатацией, а систематически исследует само явление, которое рассматривается как сложное, состоящее из ряда относительно самостоятельных компонентов или обстоя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менение научной индукции позволило открыть и сформулировать научные законы, например, физические законы Архимеда, Кеплера, Ома и др. Необходимо иметь в виду, что на характере вывода отрицательно сказывается упущение следующих требований научной ин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планомерный и методический отбор предметов для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установление их существенных свойств, необходимых для самих предметов и важных для нашей прак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раскрытие внутренней обусловленности этих свойств (призна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сопоставление полученного вывода с другими однотипными положениями науки в данной области 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воды научной индукции не только дают обобщенные знания, но и раскрывают причинную связь, что представляет особую ценность процесса по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ы установления причинных связ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чиной называется такая объективная связь между двумя явлениями, когда одно из них вызывает другое – следств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Раскрытие причинной связи между явлениями – сложный многогранный процесс, включающий разнообразные логические средства и способы познания. В логике разработано несколько методов установления причинной связи между явлениями. Из этих методов чаще всего используются четыре: метод сходства, метод различия, метод сопутствующих изменений и метод остатков. Нередко в научном исследовании применяются сочетания этих методов, но для уяснения сути вопроса рассмотрим их отд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Метод сходства:</w:t>
      </w:r>
      <w:r>
        <w:rPr>
          <w:rFonts w:cs="Times New Roman;Times New Roman" w:ascii="Times New Roman;Times New Roman" w:hAnsi="Times New Roman;Times New Roman"/>
          <w:color w:val="000000"/>
          <w:sz w:val="28"/>
          <w:szCs w:val="24"/>
        </w:rPr>
        <w:t xml:space="preserve"> если два и более случая исследуемого явления сходны только в одном обстоятельстве, то это обстоятельство, вероятно, и есть причина (часть причины) данного я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АВС возникает явлени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АDЕ возникает явлени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АFG возникает явлени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оятно, обстоятельство А есть причина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Метод различия:</w:t>
      </w:r>
      <w:r>
        <w:rPr>
          <w:rFonts w:cs="Times New Roman;Times New Roman" w:ascii="Times New Roman;Times New Roman" w:hAnsi="Times New Roman;Times New Roman"/>
          <w:color w:val="000000"/>
          <w:sz w:val="28"/>
          <w:szCs w:val="24"/>
        </w:rPr>
        <w:t xml:space="preserve"> если случай, в котором исследуемое явление наступает, и случай, в котором оно не наступает, отличаются только одним обстоятельством, то последнее, вероятно, и есть причина (часть причины) исследуемого я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АВС возникает явлени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ВСD возникает явление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оятно, обстоятельство А есть причина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Метод сопутствующих изменений:</w:t>
      </w:r>
      <w:r>
        <w:rPr>
          <w:rFonts w:cs="Times New Roman;Times New Roman" w:ascii="Times New Roman;Times New Roman" w:hAnsi="Times New Roman;Times New Roman"/>
          <w:color w:val="000000"/>
          <w:sz w:val="28"/>
          <w:szCs w:val="24"/>
        </w:rPr>
        <w:t xml:space="preserve"> если какое-либо явление изменяется определенным образом всякий раз, когда изменяется предшествующее ему явление, то эти явления, вероятно, находятся в причинной связи друг с друг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A1ВС возникает явление а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А2ВС возникает явление а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условиях А3ВС возникает явление а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оятно, обстоятельство А есть причина 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Метод остатков:</w:t>
      </w:r>
      <w:r>
        <w:rPr>
          <w:rFonts w:cs="Times New Roman;Times New Roman" w:ascii="Times New Roman;Times New Roman" w:hAnsi="Times New Roman;Times New Roman"/>
          <w:color w:val="000000"/>
          <w:sz w:val="28"/>
          <w:szCs w:val="24"/>
        </w:rPr>
        <w:t xml:space="preserve"> если из сложного явления (аbс), вызываемого комплексом обстоятельств (АВС), вычесть изученную часть, зависящую от уже известных обстоятельств, то остаток этого явления будет следствием оставшихся из комплекса АВС обстоя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вление аbс вызывается обстоятельствами АВ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сть b явления авс вызывается обстоятельством 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сть с явления авс вызывается обстоятельством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оятно, часть а явления аbс находится в причинной зависимости с обстоятельством 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м образом, рассмотренные методы установления причинных связей по своей логической структуре относятся к сложным рассуждениям, в которых собственно индуктивные обобщения строятся с использованием дедуктивных выводов. Опираясь на свойства причинной связи, дедукция выступает логическим средством исключения случайных обстоятельств, тем самым она логически корректирует и направляет индуктивное обобщ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Гипотеза – это научно обоснованное предположение о причинах или закономерных связях каких-либо явлений природы, общества и мыш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степени общности научные гипотезы можно разделить на общие, частные и единич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Общая гипотеза</w:t>
      </w:r>
      <w:r>
        <w:rPr>
          <w:rFonts w:cs="Times New Roman;Times New Roman" w:ascii="Times New Roman;Times New Roman" w:hAnsi="Times New Roman;Times New Roman"/>
          <w:color w:val="000000"/>
          <w:sz w:val="28"/>
          <w:szCs w:val="24"/>
        </w:rPr>
        <w:t xml:space="preserve"> – это научно обоснованное предположение о законах и закономерностях природных и общественных явлений, а также закономерностях психической деятельности человека. Они выдвигаются для объяснения всего класса описываемых явлений, выведения закономерного характера их взаимосвязей во всякое время и в любом месте. Примеры общих гипотез: гипотеза Демокрита об атомистическом строении вещества, гипотеза Канта – Лапласа о происхождении небесных тел, гипотеза А.И. Опарина о возникновении жизни на Земле. Общая гипотеза после ее доказательства становится научной теор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Частная гипотеза</w:t>
      </w:r>
      <w:r>
        <w:rPr>
          <w:rFonts w:cs="Times New Roman;Times New Roman" w:ascii="Times New Roman;Times New Roman" w:hAnsi="Times New Roman;Times New Roman"/>
          <w:color w:val="000000"/>
          <w:sz w:val="28"/>
          <w:szCs w:val="24"/>
        </w:rPr>
        <w:t xml:space="preserve"> – это научно обоснованное предположение о происхождении и закономерностях части объектов, выделенных из всего класса рассматриваемых объектов природы, общественной жизни или мышления. Примеры частных гипотез: гипотезы о происхождении вирусов, о причинах возникновения злокачественных опухолей, в том числе гипотеза об онкогенных РНК, содержащих вирусы,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стные гипотезы являются и предположения, которые выдвигаются в судебно-следственной практике, ибо здесь приходится умозаключать о единичных событиях, поступках отдельных людей, отдельных фактах. Причинно связанных с преступным дея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Единичная гипотеза</w:t>
      </w:r>
      <w:r>
        <w:rPr>
          <w:rFonts w:cs="Times New Roman;Times New Roman" w:ascii="Times New Roman;Times New Roman" w:hAnsi="Times New Roman;Times New Roman"/>
          <w:color w:val="000000"/>
          <w:sz w:val="28"/>
          <w:szCs w:val="24"/>
        </w:rPr>
        <w:t xml:space="preserve"> – научно обоснованное предположение о происхождении и закономерностях единичных фактов, конкретных событий и явлений. Например, при рытье котлована для фундамента здания в Италии был обнаружен гроб с телом 8-летней девочки, забальзамированный труп которой сохранился полностью, хотя, по определению ученых, девочка была захоронена около 1800 лет назад. Сразу возникло несколько единичных гипотез: о времени захоронения, о принадлежности девочки к знатным людям, о причинах, способствующих сохранности ее тела, и др. Врач строит единичные гипотезы в ходе лечения какого-то конкретного больного, подбирая индивидуальные дозы нужного для него лек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ходе доказательства общей, частной и единичной гипотезы люди строят рабочие гипоте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Рабочая гипотеза</w:t>
      </w:r>
      <w:r>
        <w:rPr>
          <w:rFonts w:cs="Times New Roman;Times New Roman" w:ascii="Times New Roman;Times New Roman" w:hAnsi="Times New Roman;Times New Roman"/>
          <w:color w:val="000000"/>
          <w:sz w:val="28"/>
          <w:szCs w:val="24"/>
        </w:rPr>
        <w:t xml:space="preserve"> – это предположение, выдвигаемое, как правило, на первых этапах исследования. Рабочая гипотеза непосредственно не ставит задачей выяснение действительных причин исследуемых явлений, а служит лишь условным допущением, позволяющим сгруппировать и систематизировать результаты наблюдений в определенную систему и дать согласующееся с наблюдениями описание яв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удебно-следственной практике при объяснении отдельных фактов или совокупности обстоятельств часто выдвигают ряд гипотез, по-разному объясняющих эти факты. Такие гипотезы называют верс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ерсия в судебном исследовании – одна из возможных гипотез, объясняющих происхождение или свойства отдельных юридически значимых обстоятельств преступления или преступление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кольку перед судом ставится задача установить событие преступления и лиц, виновных в его совершении, обобщающая версия выдвигается по поводу главного предмета доказывания. Она объясняет всю совокупность существенных обстоятельств события, отвечая на вопросы: какое преступление совершено, кто его совершил, каковы цели, мотивы преступления, вина преступника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ерсии бывают общие, объясняющие некоторые обстоятельства или моменты преступления, и единичные, объясняющие отдельные, индивидуальные факты: кто исполнитель, кто организатор преступления, если было несколько участнико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нания, полученные с помощью частных версий, служат основой для построения, конкретизации и уточнения общей версии, объясняющей преступное деяние в целом. В свою очередь, общая версия дает возможность наметить основные направления для выдвижения частных версий по поводу еще не выявленных обстоятельств 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функциям в познавательном процессе различают гипотезы: описательные и объяснитель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Описательная гипотеза</w:t>
      </w:r>
      <w:r>
        <w:rPr>
          <w:rFonts w:cs="Times New Roman;Times New Roman" w:ascii="Times New Roman;Times New Roman" w:hAnsi="Times New Roman;Times New Roman"/>
          <w:color w:val="000000"/>
          <w:sz w:val="28"/>
          <w:szCs w:val="24"/>
        </w:rPr>
        <w:t xml:space="preserve"> – это предположение о присущих исследуемому объекту свойствах. Оно обычно отвечает на вопрос: «Что представляет собою данный предмет?» или «Какими свойствами обладает данный предм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исательные гипотезы могут выдвигаться с целью выявления состава или структуры объекта, раскрытия механизма или процедурных особенностей его деятельности, определения функциональных характеристик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 например, возникшая в теории физики гипотеза о волновом распространении света была гипотезой о механизме светового движения. Предположение химика о компонентах и атомных цепочках нового полимера относится к гипотезам о составе и структуре. Гипотеза политолога или юриста, предсказывающая ближайший или отдаленный социальный эффект принятого нового пакета законоположений, относится к функциональным предположе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ое место среди описательных гипотез занимают гипотезы о существовании какого-либо объекта, которые называют экзистенциальными гипотезами. Примером такой гипотезы может служить предположение о некогда совместном существовании материка западного (Америка) и восточного (Европа и Африка) полушарий. Такой же будет и гипотеза о существовании Атлант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rPr>
        <w:t>Объяснительные гипотезы</w:t>
      </w:r>
      <w:r>
        <w:rPr>
          <w:rFonts w:cs="Times New Roman;Times New Roman" w:ascii="Times New Roman;Times New Roman" w:hAnsi="Times New Roman;Times New Roman"/>
          <w:color w:val="000000"/>
          <w:sz w:val="28"/>
          <w:szCs w:val="24"/>
        </w:rPr>
        <w:t xml:space="preserve"> – это предположения о причинах возникновения объекта исследований. Такие гипотезы обычно выясняют: «Почему произошло данное событие?» или «Каковы причины появления данного предм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меры таких предположений: гипотеза о Тунгусском метеорите; гипотеза о появлении ледниковых периодов на Земле; предположения о причинах вымирания животных в различные геологические эпохи; гипотезы о побудительных причинах и мотивах совершения обвиняемым конкретного преступления и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рия науки показывает, что в процессе развития знаний вначале возникают экзистенциальные гипотезы, выясняющие факт существования конкретных объектов. Затем возникают описательные гипотезы, выясняющие свойства этих объектов. Последняя ступень – построение объяснительных гипотез, раскрывающих механизм и причины возникновения исследуемых объектов. Последовательное усложнение гипотез в процессе познания – о существовании, о свойствах, о причинах – отражение присущей процессу познания диалектики: от простого – к сложному, от внешнего – к внутреннему; от явления – к сущност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Литература</w:t>
      </w:r>
    </w:p>
    <w:p>
      <w:pPr>
        <w:pStyle w:val="Normal"/>
        <w:spacing w:lineRule="auto" w:line="360"/>
        <w:rPr/>
      </w:pPr>
      <w:r>
        <w:rPr>
          <w:rStyle w:val="InternetLink"/>
          <w:rFonts w:cs="Times New Roman;Times New Roman" w:ascii="Times New Roman;Times New Roman" w:hAnsi="Times New Roman;Times New Roman"/>
          <w:color w:val="FFFFFF"/>
          <w:sz w:val="28"/>
          <w:szCs w:val="28"/>
          <w:u w:val="none"/>
        </w:rPr>
        <w:t>индуктивный обоснованность вывод умозаключение</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1. Бойко А.П., «Краткий курс логики», М., 1995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2. Гетманова А.Д., «Учебник по логике», М., Изд. «Владос», 1995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3. Кирилов В.И., «Логика», М., Изд. «Высшая школа», 1987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4. Гжегорчик А. «Популярная логика». М., 1979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5. Ивин А.А. «По законам логики». М., Издательство «Молодая гвардия», 1983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6. «Краткий словарь по логике». М., 1991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7. Уемов А.И. «Логические ошибки: как они мешают правильно мыслить». М., 1958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8. Бочаров В.А., Маркин В.И. «Основы логики». М., 1994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9. Гетманова А.Д. «Логика» Учебник. – М.: Издательство «Омега – Л» 2007 г.</w:t>
      </w:r>
    </w:p>
    <w:p>
      <w:pPr>
        <w:pStyle w:val="Normal"/>
        <w:spacing w:lineRule="auto" w:line="360" w:before="0" w:after="0"/>
        <w:jc w:val="both"/>
        <w:rPr/>
      </w:pPr>
      <w:r>
        <w:rPr>
          <w:rFonts w:cs="Times New Roman;Times New Roman" w:ascii="Times New Roman;Times New Roman" w:hAnsi="Times New Roman;Times New Roman"/>
          <w:color w:val="000000"/>
          <w:sz w:val="28"/>
          <w:szCs w:val="24"/>
        </w:rPr>
        <w:t>10. Свинцов В.И. «Логика». М., 1987 г.</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1. Ахманов А.С. «Логическое учение Аристотеля». – М.: Издательство «Едиториал УРСС», 2002 г.</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jc w:val="both"/>
        <w:rPr>
          <w:rFonts w:ascii="Times New Roman;Times New Roman" w:hAnsi="Times New Roman;Times New Roman" w:cs="Times New Roman;Times New Roman"/>
          <w:color w:val="FFFFFF"/>
          <w:sz w:val="28"/>
          <w:szCs w:val="24"/>
          <w:lang w:val="en-US"/>
        </w:rPr>
      </w:pPr>
      <w:r>
        <w:rPr>
          <w:rFonts w:cs="Times New Roman;Times New Roman" w:ascii="Times New Roman;Times New Roman" w:hAnsi="Times New Roman;Times New Roman"/>
          <w:color w:val="FFFFFF"/>
          <w:sz w:val="28"/>
          <w:szCs w:val="24"/>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style>
  <w:style w:type="paragraph" w:styleId="Footer">
    <w:name w:val="Footer"/>
    <w:basedOn w:val="Normal"/>
    <w:pPr>
      <w:tabs>
        <w:tab w:val="clear" w:pos="708"/>
        <w:tab w:val="center" w:pos="4844" w:leader="none"/>
        <w:tab w:val="right" w:pos="968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3:00Z</dcterms:created>
  <dc:creator>Admin</dc:creator>
  <dc:description/>
  <cp:keywords/>
  <dc:language>en-US</dc:language>
  <cp:lastModifiedBy>SYSTEM</cp:lastModifiedBy>
  <cp:lastPrinted>2010-12-26T19:48:00Z</cp:lastPrinted>
  <dcterms:modified xsi:type="dcterms:W3CDTF">2011-09-04T13:43:00Z</dcterms:modified>
  <cp:revision>2</cp:revision>
  <dc:subject/>
  <dc:title/>
</cp:coreProperties>
</file>