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Кузнецкий институт информационных и управленческих технологи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(филиал ПГУ)</w:t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о дисциплине “ТОЭ ”</w:t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пециальности 200100</w:t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«Микроэлектроника и твердотельная электроника»</w:t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на тему: Исследование переходных процессов</w:t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tabs>
          <w:tab w:val="clear" w:pos="708"/>
          <w:tab w:val="left" w:pos="3973" w:leader="none"/>
        </w:tabs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>200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9</w:t>
      </w:r>
      <w:r>
        <w:rPr>
          <w:rFonts w:cs="Times New Roman;Times New Roman" w:ascii="Times New Roman;Times New Roman" w:hAnsi="Times New Roman;Times New Roman"/>
          <w:szCs w:val="28"/>
        </w:rPr>
        <w:t xml:space="preserve"> г.</w:t>
      </w:r>
      <w:r>
        <w:br w:type="page"/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Содержание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Краткие теоретические свед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Расчет переходного процесса классическим метод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Расчет переходного процесса операторным метод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остроение графика в имитационном режиме WorkBench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писок литературы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Краткие теоретические сведения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В соответствии со структурной схемой выполнения курсовой работы на первом этапе производится расчет переходных процессов в электрических цепях со сосредоточенными параметрами и определяется напряжение на одном из элементов схемы, т.е. происходит формирование сигнала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;Times New Roman" w:ascii="Times New Roman;Times New Roman" w:hAnsi="Times New Roman;Times New Roman"/>
          <w:szCs w:val="28"/>
        </w:rPr>
        <w:t xml:space="preserve"> на половине периода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;Times New Roman" w:ascii="Times New Roman;Times New Roman" w:hAnsi="Times New Roman;Times New Roman"/>
          <w:szCs w:val="28"/>
        </w:rPr>
        <w:t xml:space="preserve">τ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ma</w:t>
      </w:r>
      <w:r>
        <w:rPr>
          <w:rFonts w:cs="Times New Roman;Times New Roman" w:ascii="Times New Roman;Times New Roman" w:hAnsi="Times New Roman;Times New Roman"/>
          <w:szCs w:val="28"/>
        </w:rPr>
        <w:t>х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По заданному варианту выбирается электрическая схема, параметры этой схемы, а также определяется искомое напряжение на отдельном элементе схемы. Во всех схемах действует постоянная ЭДС</w:t>
      </w:r>
      <w:r>
        <w:rPr>
          <w:rFonts w:cs="Times New Roman;Times New Roman" w:ascii="Times New Roman;Times New Roman" w:hAnsi="Times New Roman;Times New Roman"/>
          <w:smallCaps/>
          <w:szCs w:val="28"/>
        </w:rPr>
        <w:t>.</w:t>
      </w:r>
      <w:r>
        <w:rPr>
          <w:rFonts w:cs="Times New Roman;Times New Roman" w:ascii="Times New Roman;Times New Roman" w:hAnsi="Times New Roman;Times New Roman"/>
          <w:szCs w:val="28"/>
        </w:rPr>
        <w:t xml:space="preserve"> Необходимо на 1 этапе получить закон изменения во времени искомого напряжения после коммутации. И на основании полученного аналитического выражения построить график изменения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;Times New Roman" w:ascii="Times New Roman;Times New Roman" w:hAnsi="Times New Roman;Times New Roman"/>
          <w:szCs w:val="28"/>
        </w:rPr>
        <w:t xml:space="preserve"> на интервале времени от 0 до 3 τ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max</w:t>
      </w:r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TextBody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ходные процессы в линейных электрических цепях описываются линейными дифференциальными уравнениями. Решение таких уравнений представляет собой сумму двух решений: частного и общего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При этом частное решение (принужденная составляющая) определяется напряжением на элементе в установившемся режиме (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Cs w:val="28"/>
        </w:rPr>
        <w:t xml:space="preserve"> → ∞) -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rFonts w:cs="Times New Roman;Times New Roman" w:ascii="Times New Roman;Times New Roman" w:hAnsi="Times New Roman;Times New Roman"/>
          <w:szCs w:val="28"/>
        </w:rPr>
        <w:t>. Общее решение (свободная составляющая напряжения) зависит от вида корней характеристического уравнения, которые могут бы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ещественными различным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ещественными равным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комплексно-сопряженными.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оответственно этим трем видам корней решение для свободной составляющей напряжения приводится к виду: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kt</m:t>
            </m:r>
          </m:sup>
        </m:sSup>
      </m:oMath>
      <w:r>
        <w:rPr>
          <w:rFonts w:cs="Times New Roman;Times New Roman" w:ascii="Times New Roman;Times New Roman" w:hAnsi="Times New Roman;Times New Roman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kt</m:t>
            </m:r>
          </m:sup>
        </m:sSup>
      </m:oMath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Style18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k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Style18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Cs w:val="28"/>
          <w:lang w:val="en-US"/>
        </w:rPr>
        <w:t>Где введены обозначе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Cs w:val="28"/>
        </w:rPr>
        <w:t xml:space="preserve">-число корней характеристического уравнения (для рассматриваемых схем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Cs w:val="28"/>
        </w:rPr>
        <w:t xml:space="preserve"> = 2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Cs w:val="28"/>
        </w:rPr>
        <w:t>- номер корня характеристического уравнен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rFonts w:cs="Times New Roman;Times New Roman" w:ascii="Times New Roman;Times New Roman" w:hAnsi="Times New Roman;Times New Roman"/>
          <w:szCs w:val="28"/>
        </w:rPr>
        <w:t>- соответственно-вещественная и мнимая части комплексно-сопряженных корней (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;Times New Roman" w:ascii="Times New Roman;Times New Roman" w:hAnsi="Times New Roman;Times New Roman"/>
          <w:szCs w:val="28"/>
        </w:rPr>
        <w:t xml:space="preserve">- характеризует затухание переходного процесса,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rFonts w:cs="Times New Roman;Times New Roman" w:ascii="Times New Roman;Times New Roman" w:hAnsi="Times New Roman;Times New Roman"/>
          <w:szCs w:val="28"/>
        </w:rPr>
        <w:t xml:space="preserve">- частоту свободных колебаний переходного процесса).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;Times New Roman" w:ascii="Times New Roman;Times New Roman" w:hAnsi="Times New Roman;Times New Roman"/>
          <w:szCs w:val="28"/>
        </w:rPr>
        <w:t>- постоянные интегрирования, определяемые из начальных услови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  <w:lang w:val="en-US"/>
        </w:rPr>
        <w:t>pk</w:t>
      </w:r>
      <w:r>
        <w:rPr>
          <w:rFonts w:cs="Times New Roman;Times New Roman" w:ascii="Times New Roman;Times New Roman" w:hAnsi="Times New Roman;Times New Roman"/>
          <w:szCs w:val="28"/>
        </w:rPr>
        <w:t>- “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Cs w:val="28"/>
        </w:rPr>
        <w:t>”- корень характеристического уравнения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При определении начальных условий используются законы коммутации и уравнения цепи, составленные по первому и второму законам Кирхгофа для схемы после коммутации.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Различают два закона коммутац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Ток в ветви с индуктивным элементом в момент коммутации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∠</m:t>
            </m:r>
          </m:sub>
        </m:sSub>
      </m:oMath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 xml:space="preserve"> равен току в этой ветви до коммутации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∠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∠</m:t>
            </m:r>
          </m:sub>
        </m:sSub>
      </m:oMath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∠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Напряжение на емкостном элементе в момент коммутации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 xml:space="preserve"> равно напряжению на этом элементе до коммутации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 учетом изложенного алгоритма расчета переходного процесса классическим методом имеет вид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Рассчитывается электрическая схема до коммутации, и определяются независимые начальные условия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осле коммутации по законам коммутации определяются: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∠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∠</m:t>
            </m:r>
          </m:sub>
        </m:sSub>
      </m:oMath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∠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Определяют искомое напряжение на элементе в установившемся режиме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 xml:space="preserve">. Для этого электрическую цепь рассчитывают методом расчета электрических цепей постоянного тока. При этом учитывают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∠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Составляют характеристическое уравнение электрической цепи для схемы после коммутации. В простых цепях это уравнение получают с помощью входного сопротивления цепи в комплексной форме: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 xml:space="preserve">. Заменяя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;Times New Roman" w:ascii="Times New Roman;Times New Roman" w:hAnsi="Times New Roman;Times New Roman"/>
          <w:szCs w:val="28"/>
        </w:rPr>
        <w:t xml:space="preserve"> - получаем характеристическое уравнение: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Cs w:val="28"/>
        </w:rPr>
        <w:t>(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Cs w:val="28"/>
        </w:rPr>
        <w:t>)=0. Решая это уравнение находят корни (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;Times New Roman" w:ascii="Times New Roman;Times New Roman" w:hAnsi="Times New Roman;Times New Roman"/>
          <w:szCs w:val="28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Составляют в общем виде решение дифференциального уравнения описывающее переходный процесс 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7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Для нахождения постоянных интегрирования переходного процесса составляется система уравнений по законам Кирхгофа для схемы в момент коммутации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>. А также учитываются законы коммутации из п.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Cs w:val="28"/>
        </w:rPr>
        <w:t xml:space="preserve"> алгоритма.  Из уравнений находится зависимое начальное условие искомого напряжения, и для момента времени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Cs w:val="28"/>
        </w:rPr>
        <w:t>=0 и зависимых и независимых начальных условий – определяются постоянные интегрирова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В соответствии с полученными корнями характеристического уравнения и найденными постоянными интегрирования составляется решение искомого напряжения в аналитической форме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Корни вещественные различные: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Корни вещественные равные: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Корни комплексно-сопряженные: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На основании полученного аналитического выражения строят график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;Times New Roman" w:ascii="Times New Roman;Times New Roman" w:hAnsi="Times New Roman;Times New Roman"/>
          <w:szCs w:val="28"/>
        </w:rPr>
        <w:t xml:space="preserve"> в интервале времени от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;Times New Roman" w:ascii="Times New Roman;Times New Roman" w:hAnsi="Times New Roman;Times New Roman"/>
          <w:szCs w:val="28"/>
        </w:rPr>
        <w:t xml:space="preserve">, при этом постоянные времени определяют по формулам 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2. Расчет переходного процесса классическим методом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В цепи, питаемой от источника постоянной ЭДС, размокнут ключ. Необходимо найти напряжение на конденсаторе после коммутации при следующих параметрах элементов схемы: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=120 </w:t>
      </w: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szCs w:val="28"/>
        </w:rPr>
        <w:t>;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i/>
          <w:szCs w:val="28"/>
        </w:rPr>
        <w:t>=10 мГн;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С=10 мкФ;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i/>
          <w:szCs w:val="28"/>
        </w:rPr>
        <w:t>=20 Ом;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szCs w:val="28"/>
        </w:rPr>
        <w:t>=80 Ом;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i/>
          <w:szCs w:val="28"/>
        </w:rPr>
        <w:t>=1000Ом;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szCs w:val="28"/>
        </w:rPr>
        <w:t>4=1000Ом.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1. Нужно определить искомое напряжение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rFonts w:cs="Times New Roman;Times New Roman" w:ascii="Times New Roman;Times New Roman" w:hAnsi="Times New Roman;Times New Roman"/>
          <w:szCs w:val="28"/>
        </w:rPr>
        <w:t xml:space="preserve"> классическим методом. Мы видим, что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;Times New Roman" w:ascii="Times New Roman;Times New Roman" w:hAnsi="Times New Roman;Times New Roman"/>
          <w:szCs w:val="28"/>
        </w:rPr>
        <w:t xml:space="preserve">. Поэтому ищем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sub>
        </m:sSub>
      </m:oMath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Чтобы найти решение свободной составляющей, составим характеристическое входное сопротивление. При этом индуктивностям приписываем сопротивление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pL</w:t>
      </w:r>
      <w:r>
        <w:rPr>
          <w:rFonts w:cs="Times New Roman;Times New Roman" w:ascii="Times New Roman;Times New Roman" w:hAnsi="Times New Roman;Times New Roman"/>
          <w:szCs w:val="28"/>
        </w:rPr>
        <w:t>, а емкостям 1/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pC</w:t>
      </w:r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/>
          </m:eqArr>
        </m:oMath>
      </m:oMathPara>
    </w:p>
    <w:p>
      <w:pPr>
        <w:pStyle w:val="Normal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21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800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≃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1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Корни действительные и различные.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вободная составляющая напряжения на конденсаторе.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tabs>
          <w:tab w:val="clear" w:pos="708"/>
          <w:tab w:val="left" w:pos="2109" w:leader="none"/>
          <w:tab w:val="left" w:pos="7182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1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Cs w:val="28"/>
          <w:vertAlign w:val="subscript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Независимые начальные условия: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о законам Киркгофа: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 начальный момент времени (после коммутации)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т.к.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sub>
        </m:sSub>
      </m:oMath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Установившееся значение тока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Cs w:val="28"/>
        </w:rPr>
        <w:t xml:space="preserve">3пр неизменно следовательно на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Cs w:val="28"/>
        </w:rPr>
        <w:t xml:space="preserve"> нет падения напряжения, и схема выглядит так: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Вот и видим, что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Ur</w:t>
      </w:r>
      <w:r>
        <w:rPr>
          <w:rFonts w:cs="Times New Roman;Times New Roman" w:ascii="Times New Roman;Times New Roman" w:hAnsi="Times New Roman;Times New Roman"/>
          <w:szCs w:val="28"/>
        </w:rPr>
        <w:t>3(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Cs w:val="28"/>
        </w:rPr>
        <w:t>)=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Uc</w:t>
      </w:r>
      <w:r>
        <w:rPr>
          <w:rFonts w:cs="Times New Roman;Times New Roman" w:ascii="Times New Roman;Times New Roman" w:hAnsi="Times New Roman;Times New Roman"/>
          <w:szCs w:val="28"/>
        </w:rPr>
        <w:t>(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Cs w:val="28"/>
        </w:rPr>
        <w:t>)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9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Cs w:val="28"/>
          <w:lang w:val="en-US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Для узла 3: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Тогда (*) для момента 0+: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Искомое напряжение: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Изобразим на миллиметровой бумаге график переходного процесса.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3.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8"/>
        </w:rPr>
        <w:t>Расчет переходного процесса операторным методом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Находим операторное сопротивление цепи: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  <w:r>
        <w:br w:type="page"/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Так как операторные сопротивления записываются точно также, как и сопротивления для тех же цепей в комплексной форме, где </w:t>
      </w:r>
      <w:r>
        <w:rPr>
          <w:rFonts w:cs="Times New Roman;Times New Roman" w:ascii="Times New Roman;Times New Roman" w:hAnsi="Times New Roman;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ω</m:t>
        </m:r>
      </m:oMath>
      <w:r>
        <w:rPr>
          <w:rFonts w:cs="Times New Roman;Times New Roman" w:ascii="Times New Roman;Times New Roman" w:hAnsi="Times New Roman;Times New Roman"/>
          <w:szCs w:val="28"/>
        </w:rPr>
        <w:t xml:space="preserve"> заменяется на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Cs w:val="28"/>
        </w:rPr>
        <w:t xml:space="preserve"> (т.е. все как для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Cs w:val="28"/>
        </w:rPr>
        <w:t xml:space="preserve">вх из пункта 1.) 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Cs w:val="28"/>
        </w:rPr>
        <w:t>1(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Cs w:val="28"/>
        </w:rPr>
        <w:t xml:space="preserve">)-изображение тока, через изображение входного сопротивления 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Изображение напряжения на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Cs w:val="28"/>
        </w:rPr>
        <w:t>3 изображению напряжения на конденсаторе:</w:t>
      </w:r>
    </w:p>
    <w:p>
      <w:pPr>
        <w:pStyle w:val="Normal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</m:e>
          </m:eqArr>
        </m:oMath>
      </m:oMathPara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о формуле разложения от изображений к аригеналам переход такой:</w:t>
      </w:r>
    </w:p>
    <w:p>
      <w:pPr>
        <w:pStyle w:val="Normal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t</m:t>
                          </m:r>
                        </m:sub>
                      </m:sSub>
                    </m:sup>
                  </m:sSup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9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9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/>
          </m:eqArr>
        </m:oMath>
      </m:oMathPara>
      <w:r>
        <w:br w:type="page"/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вободная составляющая.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434070</wp:posOffset>
                </wp:positionH>
                <wp:positionV relativeFrom="paragraph">
                  <wp:posOffset>-127635</wp:posOffset>
                </wp:positionV>
                <wp:extent cx="380365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05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Рис. 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4.05pt;margin-top:-10.05pt;width:29.9pt;height:5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Рис. 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szCs w:val="28"/>
        </w:rPr>
        <w:t xml:space="preserve">4. Построение графика в имитационном режиме </w:t>
      </w: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  <w:t>WorkBench</w:t>
      </w:r>
      <w:r>
        <w:rPr>
          <w:rFonts w:cs="Times New Roman;Times New Roman" w:ascii="Times New Roman;Times New Roman" w:hAnsi="Times New Roman;Times New Roman"/>
          <w:b/>
          <w:szCs w:val="28"/>
        </w:rPr>
        <w:t>: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en-US"/>
        </w:rPr>
        <w:drawing>
          <wp:inline distT="0" distB="0" distL="0" distR="0">
            <wp:extent cx="5343525" cy="3857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Заключение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В результате выполнения курсовой работы был исследован переходной процесс в некоторой схеме. Расчет производился двумя методами: классическим и операторным. В итоге функция напряжения на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Cs w:val="28"/>
        </w:rPr>
        <w:t xml:space="preserve">3, найденная операторным методом, сошлась с функцией напряжения классического метода. Это свидетельствует о правильности выполнения расчетов и курсовой работы в целом. </w:t>
      </w:r>
      <w:r>
        <w:rPr>
          <w:rFonts w:cs="Times New Roman;Times New Roman" w:ascii="Times New Roman;Times New Roman" w:hAnsi="Times New Roman;Times New Roman"/>
          <w:color w:val="FFFFFF"/>
          <w:szCs w:val="28"/>
        </w:rPr>
        <w:t>переходный электрический цепь напряжение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Бессонов Л.А. Теоретические основы электротехники. М:Высшая школа, 1999, - 786с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Ашанин В.Н, Герасимов А.И., Чепасов А.П. Анализ передачи сигнала в линейных электрических системах .Методические указания к выполнению курсовых работ. Пенза, ПГУ, 2000г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FFFFFF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FFFFFF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720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6%4.%5.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i w:val="false"/>
        <w:b/>
        <w:rFonts w:cs="Times New Roman;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6%4.%5.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</w:pPr>
    <w:rPr>
      <w:rFonts w:ascii="TimesET;Times New Roman" w:hAnsi="TimesET;Times New Roman" w:eastAsia="Times New Roman;Times New Roman" w:cs="TimesET;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  <w:b/>
      <w:i w:val="false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/>
      <w:i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  <w:i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4">
    <w:name w:val="Основной текст Знак"/>
    <w:qFormat/>
    <w:rPr>
      <w:rFonts w:ascii="TimesET;Times New Roman" w:hAnsi="TimesET;Times New Roman" w:cs="Times New Roman;Times New Roman"/>
      <w:sz w:val="28"/>
    </w:rPr>
  </w:style>
  <w:style w:type="character" w:styleId="Style15">
    <w:name w:val="Нижний колонтитул Знак"/>
    <w:qFormat/>
    <w:rPr>
      <w:rFonts w:ascii="TimesET;Times New Roman" w:hAnsi="TimesET;Times New Roman" w:cs="Times New Roman;Times New Roman"/>
      <w:sz w:val="28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Основной текст с отступом Знак"/>
    <w:qFormat/>
    <w:rPr>
      <w:rFonts w:ascii="TimesET;Times New Roman" w:hAnsi="TimesET;Times New Roman" w:cs="Times New Roman;Times New Roman"/>
      <w:sz w:val="28"/>
    </w:rPr>
  </w:style>
  <w:style w:type="character" w:styleId="Style17">
    <w:name w:val="Верхний колонтитул Знак"/>
    <w:qFormat/>
    <w:rPr>
      <w:rFonts w:ascii="TimesET;Times New Roman" w:hAnsi="TimesET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Times New Roman;Times New Roman" w:hAnsi="Times New Roman;Times New Roman" w:eastAsia="MS Mincho;?l?r ???fc" w:cs="Times New Roman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7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33:00Z</dcterms:created>
  <dc:creator>я</dc:creator>
  <dc:description/>
  <cp:keywords/>
  <dc:language>en-US</dc:language>
  <cp:lastModifiedBy>SYSTEM</cp:lastModifiedBy>
  <dcterms:modified xsi:type="dcterms:W3CDTF">2011-09-04T13:33:00Z</dcterms:modified>
  <cp:revision>2</cp:revision>
  <dc:subject/>
  <dc:title>1 Расчет переходного процесса классическим методом</dc:title>
</cp:coreProperties>
</file>