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КОЛОГІЯ ВОДОРОСТЕЙ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діл 1. Фактори, що впливають на розподіл водоростей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діл 2. Екологічні групи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Планктонні водорості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Бентосні водорості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Наземні водорості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Грунтові водорості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 Водорості гарячих джерел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 Водорості снігу і льоду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 Водорості солоних водойм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8 Свердлувальні і туфоутворюючі водорості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тератур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1. ФАКТОРИ, ЩО ВПЛИВАЮТЬ НА РОЗПОДІЛ ВОДОРОС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оростей як фототрофних організмів першою умовою існування є наявність світла, джерел вуглецю та мінеральних речовин, а основним середовищем життя для них служить вільна вода. Однак це справедливо не для всіх, а тільки для більшості водоростей і не вичерпує всього різноманіття спостерігаються у них способів харчування та місць посел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на життя водоростей мають вплив і інші, хімічні та фізичні фактори зовнішнього середовища - хімічний склад субстрату, температура і т.д., дуже різні в різних місцях. Фізіологічна пластичність водоростей і їх пристосованість до різних екологічних умов воістину величезні. На склад і розподіл водоростей по окремим водоймам, на його зміну в однієї водойми впливає великий комплекс факторів. Першорядне значення з фізичних факторів мають світловий режим, температура води, а для глибоких водойм - вертикальна стійкість водних мас. З хімічних факторів основне значення мають солоність води та вміст у ній поживних речовин, в першу чергу солей фосфору, азоту, а для деяких видів також заліза і кремні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освітленості як екологічного чинника наочно проявляється у вертикальному і сезонному розподілі фітопланктону. У морях і озерах фітопланктон існує лише у верхньому шарі води. Нижня межа його в морських, більш прозорих водах знаходиться на глибині 40-70 м і лише в небагатьох місцях досягає 100-120 м (Середземне море, тропічні води Світового океану). У озерних, значно менш прозорих водах фітопланктон існує зазвичай у верхніх шарах, на глибині 10-15 м, а у водах з дуже малою прозорістю зустрічається на глибині до 2-3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ди - найважливіший фактор загального географічного розподілу фітопланктону і сезонних циклів його, але діє цей фактор у багатьох випадках не прямо, а опосередковано. Багато водоростей здатні переносити великий діапазон коливань температури (еврітермні види) і зустрічаються в планктоні різних географічних широт і в різні сезони року! Однак зона температурного оптимуму, в межах якого спостерігається найбільша продуктивність, для кожного виду звичайно обмежена невеликими відхиленнями температу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з найважливіших факторів у розподілі водоростей є загальна солоність води. Основну масу природних басейнів складають басейни морські із середньою солоністю 35 г солей на 1 л води і басейни прісноводні, в яких міститься солей приблизно 0,01-0,5 г на 1 л води. Це визначає поділ водоростей на морські і прісноводні, і лише дуже небагато з них можуть жити як в одній, так і в іншій вод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жах кожного басейну - континентального і морського - водорості можуть населяти товщу води, вільно плавати в ній, складаючи угруповання, звану планктоном, або поселятися на дні, утворюючи бенто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 водорості можуть жити не тільки у водоймах. При наявності хоча б періодичного зволоження багато хто з них успішно розвиваються на різних наземних предметах - скелях, корі дерев і т.д. Цілком сприятливим середовищем для розвитку водоростей служить також товща ґрунтового шару. Нарешті, відомі й такі угруповання, які характеризуються різко відмінними екологічними особливостями, що виходять за рамки звичайних умов, нормально властивих всюди поширеним водним та позаводним місцепроживанням. Деякі з них становлять великий інтере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2. ЕКОЛОГІЧНІ ГРУ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ланктонні водор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топланктоном називають сукупність свободноплавающіх (у товщі води) дрібних, переважно мікроскопічних, рослин, основну масу яких складають водорості. Відповідно кожен окремий організм зі складу фітопланктону називають фітопланкте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нування планктонних організмів у зваженому стані у воді забезпечується деякими спеціальними пристосуваннями. В одних видів утворюються різного роду вирости і придатки тіла - шипи, щетинки, рогоподібним відростки, перетинки. В інших видів відбувається накопичення в тілі речовин з питомою вагою менше одиниці, наприклад крапель жиру, газових вакуолей і т. д. Полегшується маса клітини також шляхом зменшення її розмірів: розміри клітин в планктонних видів, як правило, помітно менше, ніж у близькоспоріднених донних водор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топланктон існує у водоймах самої різної природи і самих різних розмірів - від океану до маленької калюжі. Його немає лише у водоймах з різко аномальним режимом, в тому числі в термальних (при температурі води вище +70, +80 ° С), заморних (заражених сірководнем), чистих Прильодовиково водах, що не містять мінеральних поживних речовин. Відсутня живої фітопланктон також у печерних озерах і на великих глибинах водойм, де бракує сонячної енергії для фотосинтезу. Загальне число видів фітопланктону у всіх морських і внутрішніх водоймищах досягає 3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ький фітопланктон складається в основному з діатомових і перідінієвих водоростей. Дуже різноманітний у морському фітопланктоні складу джгутикових форм пірофітових водоростей, особливо з класу перідіней. Характерною морфологічною особливістю представників морського фітопланктону є формування у них різного роду виростів: щетинок і гострих шипів у діатомових, комірців, лопатей та парашутів у перідіней. Схожі освіти зустрічаються і в прісноводних видів, але там вони виражені значно слабше. Передбачається, що подібні вирости сприяють ширяння відповідних організмів. За іншими уявленнями вирости типу шипів і рогоподібних утворень сформувалися як захисне пристосування від виїдання фітопланктеров рачками та іншими представників і зоопланкт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сноводний фітопланктон відрізняється від типово морського величезною різноманітністю зелених і синьо-зелених водоростей. Особливо численні серед зелених одноклітинні і колоніальні вольвоксові і протококкові. Однією з істотних особливостей прісноводного фітопланктону є велика кількість в ньому тимчасово планктонних водоростей. Ряд видів, яких прийнято вважати типово планктонними, в ставках і озерах мають донну або перифітон (прикріплення до якого-небудь предмету) фазу у своєму життєвому цикл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Бентосні водор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исла бентосних (донних) водоростей належать водорості, пристосовані до існування в прикріпленому стані на дні водойм та на різноманітних предметах, живих і мертвих організмах, що знаходяться у вод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лежності від місця зростання серед бентосних водоростей різнять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пілети, які ростуть на поверхні твердого грунту (скелі, каміння і т. 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піпелети, що населяють поверхню пухких грунтів (пісок, мул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піфіти, що живуть на поверхні інших водор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ндоліти, або свердлувальні водорості, впроваджуються у вапняний субстрат (скелі, раковини молюсків, панцирі ракоподібних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ндофіти, що поселяються у слоєвища інших водоростей, але, на відміну від паразитичних видів, містять нормальні хлоропласта в клітин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аразити, що живуть в слоевища інших водоростей, хлоропласти в клітках не вираже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оді водорості, які ростуть на предметах, введених у воду людиною (судна, плоти, буї), відносять до перифітон. Виділення цієї групи обгрунтовують тим, що входять до її складу організми (водорості) живуть на предметах, здебільшого перебувають у русі або обтічних водою. Крім того, ці організми віддалені від дна і, отже, знаходяться в умовах іншого світлового та температурного режимів, в інших умовах надходження біогенних речовин, джерелом яких є донні відкладення. Іноді виділення перифітон обгрунтовують ще й практичними міркуваннями: це обростання, які можуть завдавати практичний збиток - зменшувати швидкість суден, засмічувати водозабірні отвори і трубопровод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 епілітами, епіпелітами і епіфітами часто немає різкої межі, особливо це відноситься до мікроскопічним бентосних водоростей. Правда, існують види, які живуть тільки на інших водоростях, і притому лише на певному вигляді. Наприклад, полісіфонія шерстиста росте виключно на аскофіллумі вузлуват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ичай зачатки водоростей (спори, гамети, зиготи) з водою заносяться на найрізноманітніші субстрати. Багато епіліти виростають в якості епіфітів. Можливість зростання їх до зрілого стану визначається розмірами їхніх слоєвищ і слоєвища господаря. Коли в якості епіфітах росте велика водорість, слань господаря рветься під дією хвиль і теч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нує певний зв'язок між розмірами водоростей, розміром частинок грунту, до яких вони прикріплюються, і інтенсивністю руху води. На піску і мулі здатне рости відносно невелике число макроскопічно водоростей. В умовах руху води в морях до цього добре пристосовані, наприклад, деякі види роду халімеда: їх тонкі ризоїди цементують пісок при підставі слоєвища в щільну масу. Як правило, чим більше доросле слоєвище водорості і чим сильніше рух води, тим більших розмірів (більшої маси) повинні бути камені, на яких вони ростуть. Інакше хвилі або течії зносять їх на великі глибини або викидаються на бере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тки водоростей здатні закріплюватися на частинках грунту будь-якого розміру. У міру їх зростання відбувається відсів і загибель тих слоєвищ, які ростуть на недостатньо великих каменях. При зростанні водоростей на пухких грунтах, наприклад на піску, існує небезпека переміщення грунту придонними течіями, в результаті чого рослини або заносяться грунтом, або перетираються ім. Але навіть у таких місцях пісок не залишається абсолютно позбавленим водоростей. У нерівностях піщинок живуть мікроскопічні одноклітинні і колоніальні вид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Наземні водор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логічну угруповання наземних водоростей становлять усі ті форми, які мешкають поза водойм на поверхні різних твердих субстратів, завдяки, чого вони протягом усього життя оточені повітрям (звідси й походить друга назва цього угруповання - повітряні водорості). Ці водорості поселяються на стовбурах дерев і чагарників, на мохах, валунах і скелях, у вологому тропічному кліматі - на листі дерев і чагарників і надземних частинах трав'янистих рослинах, а також на парканах, стінах будинків, кришках і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сприятливих умов наземних місцеперебувань пристосувалися порівняно не багато водоростей, але все ж загальна кількість водоростей, здатних вести наземний спосіб життя, перевищує кілька сотень. Наземні місцеперебування заселяють мікроскопічні одноклетинні, колоніальні і нитчасті водорості, як правило, здатні розвиватися в масовій кількості у вигляді порошкоподібних або слизових нальотів, войлокообразних мас, м'яких або твердих плівок і скоринок. Більшість з них відноситься до синьо-зеленим і зеленим водоростям, значно меншим числом видів представлені діатомові водор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і дерев самими звичайними поселенцями є такі повсюдно поширені зелені водорості, як одноклітинний плеврококк і нитчата трентеполія. Перша водорість утворює порошкуваті яскраво-зелені нальоти переважно біля основи дерев і пнів, а друга займає часом все протяг стовбура доверху, добре впадаючи в очі цегляно-червоним кольором своїх нальотів, обумовленим скупчуються в її клітинах помаранчевим маслом. Обидві вони завжди займають північну (тіньову) бік стовбурів. Особливо ефектні нальоти трентеполіі на білому тлі кори беріз. Ці водорості, раз оселившись, вже не зникають, а зберігаються цілий рік. У несприятливі періоди, коли водорості взимку промерзають, а влітку часом зовсім висихають, вони, звичайно, не живуть, а перебувають у стані анабіозу, але варто тільки наступити сприятливим умовам, як водорості знову починають пишну вегетацію. У цих же умовах можуть зустрітися види широко відомої хлорели, хлорококк, деяких інших протококкових і дрібних нитчастих зелених водоростей, але вони рідко утворюють такі чисті порослі, як плевракокк і трентеполі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ще більш суворих умовах перебувають водорості, що поселяються на поверхні оголених скель, але систематичний склад їх вже інший. Поряд з діатомовими і деякими, переважно одноклітинними, зеленими тут найбільш звичайні синьо-зелені водорості, що утворюють різноманітні нальоти і кіро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шті, вельми своєрідну групу наземних водоростевих розростань становлять види, що поселяються в печерах - на їх стінках, склепіннях, сталактитів і сталагмітів. У міру вивчення печер, яким займається самостійна наука спелеологія, таких «печерних» водоростей знаходять все більше і більше, і в даний час список видів, виявлених у цих умовах, налічує вже понад 100 назв, що відносяться майже до усіх відділів водоростей. У деяких відносинах печери надають водоростям дуже сприятливі умови, що відрізняються до того ж постійністю, - такі температура і ступінь зволоження повітря (у багатьох досліджених печерах відносна вологість досягає 100%). Повна відсутність світла або ледь помітні сліди його, здавалося б, роблять печери вкрай невідповідними для життя водоростей, але тим не менш вони там існують. Як і в інших наземних місцепроживання, тут також переважають синьо-зелені водорості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Грунтові водор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ерхні грунту нерідко можна бачити неозброєним оком різні розростання - шкірясті або войлокообразні плівки або слизові слоєвища синьо-зелених водоростей. Часто спостерігається також загальне позеленіння грунту, обумовлене масовим розвитком мікроскопічних форм, розсіяних серед грунтових части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виявлених в грунті видів водоростей наближається вже до 2000. Стосовних головним чином до синьо-зеленим, зеленим, жовто-зеленим і діатомових водор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 як середовище проживання характеризується цілим рядом екологічних особливостей. Вона подібна як з водними, так і з повітряними місцепроживанням: у грунті є повітря, але насичений водяними парами, що забезпечує дихання атмосферним повітрям без загрози висихання. У грунті значніше і різкіше коливання температури в порівнянні з водним середовищем, а на поверхні; її характерні нестійка вологість і сильна інсоляці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тєздатні водорості знаходять на глибині до 2 м в цілинних грунтах і до 1,1 м в орних. Грунтові водорості відрізняються мінливістю способу харчування. На невеликих глибинах, у межах проникнення світла, вони, як і вищі рослини, є типовими фототрофів. Тому основну масу водоростей, як правило, виявляють у самих верхніх шарах грунту: при достатній вологості в шарі від 0 до 1 і навіть до 0,2 см. З глибиною, як чисельність, так і видову різноманітність водоростей різко падає. У більш глибокі горизонти водорості заносяться з поверхні шляхом вимивання, а також грунтовими тваринами, і корінням рослин. Однак і в повній темряві вони можуть залишатися живими, а в ряді випадків навіть розмножуватися. При неможливості фотосинтезу водорості переходять на харчування готовими органічними речовинами. Правда, їх гетеротрофний зростання в темряві йде значно повільніше, ніж автотрофний зростання на світлі. Багато водоростей, незважаючи на здатність до засвоєння органічних речовин, потребують світлі і в грунті зберігаються лише спочиваючому стані. Тому в глибоких шарах грунту виявляється порівняно невелике число видів, переважно одноклітинні зелені і жовто-зелені водор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рунті життя водоростей зв'язана з водними плівками на поверхні грунтових частинок. У зв'язку з цим грунтові водорості мають відносно дрібні розміри в порівнянні з відповідними водними формами тих же видів. Зі зменшенням розмірів клітин зростають їх водоутримуюча здатність і стійкість проти посухи. У деяких грунтових водоростей важливим пристосуванням до захисту від посухи є рясне утворення слизу - слизових колоній, чохлів та обгорток, що складаються з гідрофільних полісахаридів, здатних швидко поглинати і утримувати велику кількість води, які у 8-15 разів перевищують суху масу водоростей. Крім того, клітинні оболонки більшості грунтових водоростей теж здатні до ослизнення та накопичення води. Таким шляхом водорості не тільки запасають воду, сповільнюючи висихання, а й швидко поглинають її при зволожен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сть грунтових водоростей - «ефемерність» їх вегетації, тобто здатність швидко переходити зі стану спокою до активного життя і навпаки. Скориночки водоростей на грунті, висихають в сухі періоди, починають рости вже через кілька годин після зволоження. Є багато прикладів тривалого збереження життєздатності водоростей. З грунтів, що зберігалися в сухому стані десятки років, були виділені багато видів водоростей. Вдалося оживити гербарний примірник синьо-зеленої водорості носток після 107 років зберіг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так само грунтові водорості здатні переносити різні коливання температури грунту. У дослідах багато хто з них залишалися живими при дуже високій (до +100 ° С) і дуже низькою (до -195 ° С) температурі.) Холодостійкість водоростей підтверджується широким розповсюдженням їх в місцепроживаннях з постійною або тривалої низькою температуро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агатьох випадках у водоростей, що живуть на поверхні грунту, з'являються пристосування для захисту від надмірного освітлення - темні слизові чохли навколо клітин. Особливо стійкі проти ультрафіолетового опромінення синьо-зелені водор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ові водорості володіють стійкістю проти радіоактивних випромінювань. Першими рослинами, які з'явилися на грунті, зруйнованому ядерним вибухом при випробуваннях в штаті Невада (США), були синьо-зелені водор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яки перерахованим пристосуванням грунтові водорості здатні існувати навіть при вкрай несприятливих умовах середовища. Цим пояснюються широке поширення грунтових і наземних водоростей і швидкість їх розростання навіть при короткочасному появі необхідних чинників. Грунтові водорості становлять великий загально ¬ біологічний інтерес як організми незвичайною витривалості і стійкості до крайніх умов існ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одорість екологічний планктонний бентос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Водорості гарячих джер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ячі джерела є в різних місцях земної кулі. Зміни, пов'язані з підземними водами, вони можуть мати високу температуру води, що доходить іноді майже до точки кипіння. Виявляється, і в таких умовах можуть поселяться водорості. Нерідко вони розростаються синьо-зеленого або коричневого кольору, плаваючими на поверхні води, або вистилають дно і стінки водойм. Граничну температуру води, при якій ще вдавалося знаходити водорості, різні дослідники вказують різ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високої температури, вода гарячих джерел зазвичай відрізняється також високим вмістом солей, тобто вони відносяться до числа так званих мінеральних джер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 типовими мешканцями гарячих вод, або, як їх ще називають, термофільних (люблячими тепло) водоростями, є синьо-зелені. У значній кількості тут зустрічаються також діатомові, але вони зазвичай туляться в більш холодних місцях по околицях водойм. Нарешті, найменше термофільних форм серед зелених водор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ій простоті списків водоростей, виявлених в гарячих джерелах, все ж специфічно термофільних водоростей, характерною ознакою яких вважають нездатність до існування при температурі нижче + 30 ° С, не так багато. Нерідко виявляється, що велика частина водоростевого населення гарячих джерел складається з водоростей холодних вод, лише пристосувалися до високої температу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и життя термофільних водоростей відрізняються рядом особливостей. Крім того, що температура води в таких джерелах високу, вона не схильна тут різких коливань і навіть у зимові місяці залишається вище 0 ° С, тому водорості вегетують цілий рік. Отже, єдине, до чого вони повинні бути добре пристосовані, це до перенесення високої температури, що досягається виключно внутрішніми фізіологічними змінами в клітинах, так як ніякими зовнішніми особливостями термофільні водорості не відрізняються. Є лише одна відмінність від водоростей холодних вод, яке кидається в очі, - це порівняно малі розміри їх клітин. Нарешті, цікавою особливістю багатьох термофільних водоростей є їх здатність до виділення з води вапняних і кременистих відклад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Водорості снігу і льод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у протилежність теплолюбним (термофільним) водоростям становить угруповання розвиваються на поверхні снігу і льоду холодолюбивих, або Кріофільні, водоростей. У цих, здавалося б, вкрай несприятливих умовах можуть жити багато водоростей, причому вони розмножуються тут настільки інтенсивно, що своєю масою виразно забарвлюють поверхню снігу і льоду. Найбільшу популярність з давніх пір отримало явище так званого «червоного снігу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 організмом, викликає забарвлення снігу, є один з видів хламідомонади, названий хламідомонада сніжна. Велику частину часу ця водорість знаходиться в стані нерухомих кулястих клітинок, густо заповнених червоним пігментом гематохромом, але при відтаванні верхніх шарів снігу вона починає дуже швидко розмножуватися, утворюючи нерухомі дрібні клітини і типові рухливі хламідомонад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 багато інших випадків, коли водорості викликають «цвітіння» снігу. Забарвлення снігу при цьому може бути зеленою, жовтою, блакитною, бурого і навіть чорної - залежно від переважання в ньому тих чи інших видів снігових водоростей та інших організмів. Все ж таки частіше інших зустрічається зелене «цвітіння» снігу, що викликається різними видами зелених водор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ш інтенсивний розвиток водоростей спостерігається і в льодах арктичних і антарктичних басейнів. Це - справжня стихія діатомей, що розмножуються тут у величезних кількостях і фарбувальних лід у брудно-бурий або жовто-коричневий колір на таких великих просторах, що в деяких місцях в літній час лише зрідка вдається зустріти чисто-білу поверхню крижаних полів. Однак таке «цвітіння» льоду, як показали дослідження, на відміну від «цвітіння» снігу, відбувається головним чином за рахунок масового розвитку водоростей не на поверхні льоду, а на нижніх частинах його - у заглибленнях і на виступах, занурених у морську в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нсивний розвиток діатомей триває в Арктиці протягом всього світлого періоду, а з настанням зими, коли лід знизу починає наростати, водорості, природно, вмерзати в його товщу. Далі, у міру річного танення льоду з поверхні вмерзлі діатомей разом з детритом виходять на поверхню льодів, де і дають ті бурі плівки, які так часто можна спостерігати на льодах полярних басейнів. Однак тут, у калюжах опріснення води, водорості вже не можуть розмножуватися і поступово відмирають. І все ж ці темні плівки мають важливе значення: вони, як і всі темні предмети, поглинають більше теплових променів, ніж навколишня їх біла поверхня, лід під ними тане швидше, і в результаті утворюються глибокі ямки з товстим шаром діатомей на дні. Ямки можуть протавали і до кінця, перетворюючись на канали, наскрізь пронизують лі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ці водорості пристосовані до життя у вкрай несприятливих умовах низьких температур. Перебуваючи в поверхневих шарах снігу та льоду, вони піддаються дуже сильному охолоджуванню в зимові стужі, коли температура повітря опускається на кілька десятків градусів нижче нуля, а в літній час живуть і розмножуються в талій воді, тобто при температурі близько 0 ° С. І якщо сніжна хламідомонада має стадію спокою у вигляді округлих товстостінних клітин, то багато інших водорості, в тому числі і діатомей, позбавлені будь-яких спеціальних пристосувань для перенесення таких низьких температу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Водорості солоних водой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исла чинників, що створюють особливі умови для життя водоростей, відноситься також підвищений вміст у воді солей, властива деяким пов'язаних з морем і континентальним водойм. Кількість видів водоростей у міру збільшення солоності убуває, дуже високу солоність переносять тільки деякі з них, але в цілому Солевитривала форм чима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зелених водоростей у водоймах з великою концентрацією солей (до 285 г на літр) широко поширена і надзвичайно характерна дюналіелла, що отримала відповідне видову назву «сольова». Це - мікроскопічна одноклітинна водорість рухлива з порядку вольвоксових. Тіло дюналіелли грушоподібної або яйцевидної форми, загострене на передньому кінці, де розташовуються два джгута. Виразною, віддільні від протопласта оболонки немає - тільки зовнішня ущільнена плівка. Вміст клітини таке ж, як у хламідомонад; крім того, є ще червоний пігмент гематохром, що маскує зелений колір хлоропласта. При масовому розмноженні, коли клітини дюналіелли відмирають, її пігменти повідомляють сольовому розчину (ропі) і випадає з нього солі в пересолених водоймах характерну забарвлення - від рожевого до черво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синьо-зелених водоростей великий інтерес представляє хлороглея сарціноідна, у величезній кількості розвивається в деяких сольових озерах з високою концентрацією солей, зокрема в Мойнакське озері біля Євпаторії. Тут вона розростається на підводному гряді «вапняків, утворюючи суцільний шар товщиною 1до 2 см. У міру наростання зверху окремі ділянки цього шару відриваються хвилями і переганяються вітром по всьому озеру. При цьому вони продовжують рости, а потім хвилі викидають їх на берег, утворюючи потужні підводні і берегові вали синювато-зеленого кольору. Ці поклади, що складаються з маси слизових крупинок різної величини, місцеве населення називає «кашкою». При розгляданні під мікроскопом крупинки хлороглеї виявляються колоніями своєрідного будови, що складаються як би з безлічі слизових пакетів (сарцини), містять численні правильно розташовані кліти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осувавшись до настільки незвичайних умов існування, ці водорості відіграють дуже велику роль в житті солоних водойм. Поєднання органічної маси, утвореної водоростями, і великої кількості розчинених у воді солей обумовлює ряд своєрідних біохімічних процесів, властивих цим водойм. Зокрема, хлороглея і ряд інших водоростей, теж розмножуються в масовій кількості, беруть участь в деяких озерах (наприклад, в Мойнакське) у процесі утворення лікувальних гряз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 Свердлувальні і туфооутворюючі водор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емого розгляду заслуговують надзвичайно цікаві і своєрідні водорості, що володіють здатністю впроваджуватися в субстрат або відкладати його навколо себе. І в тому і в іншому випадку життя цих водоростей зв'язана з вапном. Вони зустрічаються як в субстратах, занурених у воду, тобто відносяться власне до бентосу, так і поза води, включаючись тим самим у угруповання наземних водоростей, але в обох випадках відрізняються своєрідним «активним» ставленням до субстра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сті, впроваджуються всередину вапняного субстрату, отримали назву «свердлувальних». Свердлувальні водорості за кількістю видів нечисленні. Однак поширені вони надзвичайно широко, починаючи з численних на земній кулі вапняних скель і закінчуючи каменями, вапняними раковинами численних тварин, коралами, просоченими вапном великими водоростями і т. д., у прісних і морських водах, у поверхні води і на глибині понад 20 м , від холодних морів півночі до вічно теплих морів тропі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і свердлувальні водорості - мікроскопічні організми. Основна їх особливість полягає в тому, що, оселившись спочатку на поверхні вапняного субстрату, вони поступово впроваджуються в глиб його, де і розростаються. Глибина проникнення їх може бути досить значною, до 10 мм і більше. У процесі життєдіяльності свердлувальні водорості виділяють органічні кислоти, які розчиняють перебуває під ними вапно. Спочатку виходить невелика ямка, яка поступово все більше і більше поглиблюється, до тих пір, поки водорість цілком не занурюється в субстрат. Однак процес на цьому не припиняється, і водорість проникає все далі в глиб субстрату. У результаті деякий шар вапняного породи (а тонкі раковини тварин часто і наскрізь) виявляється пронизаним численними каналами. Іншими словами, свердлувальні водорості руйнують вапняний субстрат, в якому вони поселяю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о протилежний процес - процес творення вапняних порід - здійснюють водорості, здатні виділяти вапно. Вони зустрічаються у воді і в наземних місцях проживання, у морях і прісних водоймах, у холодних і гарячих вод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виділеної водоростями вапна, по-різному. Деякі форми виділяють дуже невелика кількість вуглекислого кальцію, який у вигляді дрібних кристалів розташовується між особинами або утворює футляри навколо клітин і ниток. Інші водорості виділяють вапно настільки рясно, що виявляються зовсім зануреними, як би замкнутими в неї, і тоді вони відмирають, зберігаючись живими лише в самих поверхневих шарах тих часом дуже потужних відкладів, які вони утворюю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ування водоростей всередині вапняного субстрату не завжди сприятливо відбивається на їх життєздатності. У потужних туфоутворювачів, як вже було сказано, остаточно занурилися в вапно особини звичайно відмирають, тому що виявляються зовсім ізольованими від навколишнього середовища. Однак при досить інтенсивному розмноженні ці водорості зберігаються живими в поверхневих шарах відкладень, де ще можливий обмін речовин. Інша справа - свердлувальні водорості. Проникаючи всередину субстрату, вони зберігають зв'язок із зовнішнім середовищем через ті канали, які вони утворили. У цьому свердлувальні водорості уподібнюються хазмолітичними водоростям, що населяють тріщини скель. Тому тут занурення в субстрат можна розглядати як таке пристосування водорості, яке дає їй переваги в боротьбі за існування. Займаючи настільки надзвичайне місце проживання, свердлувальні водорості позбавлені від конкуренції з-за місця з іншими, так би мовити, нормальними формами; крім тоги, всередині субстрату вони менш схильні до впливу несприятливих зовнішніх вплив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дорості. Г.С Антіпіна Петрозаводськ 1992 112 стор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ття рослин 3 тому, водорості лишайники. М.М Голлербах Москва «просвітництво» 1977 р. 488 стор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9:00Z</dcterms:created>
  <dc:creator>Admin</dc:creator>
  <dc:description/>
  <cp:keywords/>
  <dc:language>en-US</dc:language>
  <cp:lastModifiedBy>SYSTEM</cp:lastModifiedBy>
  <dcterms:modified xsi:type="dcterms:W3CDTF">2011-09-04T13:29:00Z</dcterms:modified>
  <cp:revision>2</cp:revision>
  <dc:subject/>
  <dc:title/>
</cp:coreProperties>
</file>