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онятие и сущность вла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Типология вла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роблема оптимальной организации структуры власти и предотвращения злоупотреблений е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сновные тенденции властных отношений в современном российском обществ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сть - центральная ось, вокруг которой вращается вся политика. Она вездесуща и пронизывает все структуры общества, выступая его цементирующим элементом, поддерживая внутреннюю организованность и иерархичность обществен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в российском обществе власть как социальный институт претерпевает процессы трансформации, охватывающие ее на всех уровнях. Процесс преобразования данного социального института начался с распадом СССР и, по нашему мнению, еще не завершился. Формирование властных элит в настоящее время осуществляется не в соответствии с нормами демократии и избирательного права населения, ее выбирающую. Структура властных элит в России существенно не изменилась с переменой общественно-политического строя общества, также начался процесс отчуждения власти от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олитическая власть - основополагающая категория политологии, ключ к пониманию сущности и предназначения политической системы общества, поэтому для ориентации в современных реалиях столь важно понимание смысла данной категории, причин необходимости политической власти для любого общества, ее источников, ресурсов и выполняемых функций, знание новых тенденций в ее разви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– анализ понятия «власть» как общественного явления и основных тенденций властных отношений в современном российском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и сущность вла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сть как таковая представляет собой особый вид общественных отношений, присущий человечеству на всех этапах его развития. Через властные отношения реализуется объективная потребность общества в саморегуляции 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ажнейших трактовках власти делается акцент на различных сторонах и проявлениях этого феномена. С учетом этих трактовок власть в самом общем значении можно охарактеризовать как социальное отношение, которое проявляется в возможности и способности одних людей принимать решения, имеющие обязательный характер для других, влиять на их деятельность, используя авторитет, право, насилие и други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ысл, исторически закрепившийся за понятием власть, фиксируется в таких терминах, как господство, влияние, подчинение, насилие, авторитет. Эти термины указывают на отдельные функции и формы власти, на доминирование тех или иных их при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сть в обществе имеет источник и основные параметры - масштабы, объем, время и пространство. Масштабы власти - это характеристика значения, размаха, размеров влияния той или иной власти. Объем власти - это количество власти, сосредоточенное в чьих-то руках или в каких-то органах. Время власти - это период функционирования данной власти, того или иного властного органа. Пространство власти - это определенные площади, территории и регионы, в пределах которых данная власть эффективна или по крайней мере формально функционир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политическая власть отражает способность и возможность индивидов или групп оказывать определяющее воздействие на общество, проводить свою волю в управлении им, мобилизовывать большие массы людей на достижение поставленных целей, регулировать отношения между отдельными груп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тельными признаками политической власт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ерховенство, то есть обязательность, ее решений для всего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сеобщность, то есть функционирование на основе права от имени всего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ноцентричность, то есть существование общего государственного центра принятия ре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ногообразие ресурсов - экономические, социальные, культурно-информационные, нравственные, принудительны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компоненты структуры власти - это субъект, объект, ресурсы и процесс, характеризующийся механизмом и способами вла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 власти - это ее обладатель, носитель, воплощающий в себе активное направляющее начало. Им может быть правящая элита, индивид (лидер), социальная общность (народ, нация, класс, слой), политический институт (государство, партия, группа интерес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власти могут быть отдельный гражданин, социальная группа и общество в целом, организации и учреждения, руководимые субъектом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ь между субъектом и объектом власти бывает условной. В демократическом обществе народ является одновременно и субъектом и объектом власти. В обществе с недемократическими режимами народ является только объектом политическ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отношения объекта власти к ее субъекту простираются от ожесточенного сопротивления до добровольного подчинения. Готовность к подчинению зависит от качеств объекта, от характера предъявляемых ему требования, от средств воздействия на него, от восприятия су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а объекта политической власти во многом определяются политической культурой населения. Так, патриархальный и подданнический типы культуры формируют покорность, привычку повиноваться, желание жить под «твердой рукой». Активистский тип культуры формирует гражданина, готового нести ответственность за страну, а не покорного слугу власть предержа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сурсы власти - это средства воздействия субъекта на объект в соответствии с поставленными целями. Различают экономические, социальные, культурно-информационные, демографические и принудительные ресу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е ресурсы - это материальные ценности, необходимые для производства и потребления, деньги как их всеобщий эквивалент, техника, земля, полезные ископаемые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е ресурсы - это группы и слои общества, на поддержку которых может рассчитывать власть в проведении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о-информационные ресурсы - это знания и информация, а также средства их получения и распространения (учреждения науки и образования, средства массовой информации). В современном мире значимость культурно-информационных ресурсов как источника власти повы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мографические ресурсы - это наиболее универсальный вид ресурсов: люди, производящие материальные, культурно-информационные и прочие ресу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удительные (силовые) ресурсы - это оружие, институты принуждения и специально подготовленные люди. Ядро силовых ресурсов составляют армия, полиция, службы безопасности, суд, прокуратура с их вещественными атрибу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сть обычно применяет различные ресурсы в комплексе. Наибольшими возможностями в их использовании располагает государ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властвования характеризуется механизмом и способами вла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 власти - это социальные институты и аппарат управления, с помощью которых обеспечивается господство субъекта над объектом. При этом первый может находиться под демократическим контролем второго. Тем самым обеспечивается определенная иерархия, позволяющая принимать решения, приказывать, разрешать или запрещ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а главных подхода к властвова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буждение объекта к действиям, угодным субъекту,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еспечение бездействия подвластных, блокирование нежелательных для субъекта видов их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ы властвования могут быть классифицированы на: демократические (при участии исполнителей в принятии решений); авторитарные (неограниченная власть, не претендующая на полный контроль над подданными); тоталитарные (всеобъемлющий контроль субъекта над объектом); конституционные (правление в рамках закона); деспотические (всевластие и произвол); либеральные (уважение свободы и прав личности)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лассификации способов властвования нередко учитывается стиль поведения правителей. Так, Н. Макиавелли различал среди них «львов» (приверженцев откровенного прямолинейного господства, склонных к применению насилия) и «лис» (властителей гибких). Эти психологические характеристики впоследствии были использованы известным итальянским ученым В. Парето, исследовавшим роль элит в процессах оптимизации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ипология вла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различных элементов власти (субъекта, объекта и ресурсов) и способы их взаимодействия используются в качестве оснований для ее тип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убъектов власть бывает автократическая (самодержавие), олигархическая (группократия), плутократическая (господство крупных собственников) и самоуправленческая (власть всех членов группы или организации). По сферам управления власть делится на государственную, партийную, профсоюзную и пр. По функциям ее органов - на законодательную, исполнительную и судебную, по способам воздействия субъекта на объект - на демократическую, тоталитарную и авторитарную. По широте охвата выделяются: мегавласть - международное сообщество и его организации (ООН, НАТО и др.); макровласть -центральные государственные институты; мезовласть -учреждения регионального, областного и районного масштабов, подчиненные центру; микровласть - уровень власти в малых группах, самоупр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ресурсами, на которых основывается власть, ее классифицируют на экономическую, социальную, культурно-информационную и принудитель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власть - это контроль над ресурсами, собственность на материальные ценности, способность распределения материальных бл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власть, частично совпадая с экономической, предполагает возможность влиять на положение широких слоев населения, обеспечивая их лояльность и поддерж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о-информационная власть - это прежде всего власть над людьми с помощью научных знаний, информации и средств их распределения. Этот вид власти способен служить не только распространению объективных сведений, но и манипулятивным целям - управлению сознанием и поведением людей в интересах субъекта. Особенно широко политическое манипулирование применяется в условиях кризисов, дезинтеграции общественной жизни и вызываемой ими дезориентации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принудительная власть предполагает контроль над людьми путем применения или угрозы применения силов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ые власти находятся в сложном взаимодействии друг с другом. Политическая власть, испытывая сильное влияние со стороны власти экономической, достаточно самостоятельна и способна играть по отношению к ней первенствующую роль. Вместе с тем многие политологи, прежде всего марксистского направления, считают важнейшей власть собственников средств производства и других общественных богат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ияние политической, экономической, социальной и культурно-информационной власти при определяющей роли политики характерно для тоталитарных государств. Демократический строй предполагает разделение властей и каждой из них. В политике оно осуществляется путем разделения государственной власти на законодательную, исполнительную и судебную, которые поддерживают определенный баланс между собой, а также между основными институтами политической системы. В экономике разделение власти осуществляется благодаря наличию множества конкурирующих центров влияния. В культурно-информационной сфере имеет место плюрализм средств массовой информации и других источников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основных интегральных характеристик власти - ее эффективность, то есть способность выполнять свои задачи и функции с наименьшими затратами и издержками в максимально коротки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и эффективности власти тако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статочность оснований власти и оптимальность использования ее ресур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циональность «вертикальной» и «горизонтальной» структур 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йственность и своевременность контроля за выполнением своих распоря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онно-техническое и кадровое обеспечение учета и анализа властных распоря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ичие действенной системы санкций в случае невыполнения распоряжений властных структ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йственность системы самоконтроля власти, одним из показателей которой является ее авторит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демократических государствах важнейшими факторами эффективного функционирования власти являются наличие общенационального консенсуса по вопросу о целях и путях развития данного общества, сплоченность и стабильность властвующей элиты. Отсутствие этих условий, как показывает и опыт России последних лет, способно вызвать ожесточенное противостояние ветвей власти, которое усугубляет раскол общества, может вести к смуте, беспорядкам и гражданским вой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ая характеристика политической власти - ее социальная база. Любая власть зависит от социальных интересов и выражает таковые. Во всей предшествующей истории политическая власть служила интересам господствующих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западном обществе политическая власть стремится к национальному консенсусу и поэтому во многом ориентируется на так называемый «средний класс». В странах постиндустриального типа на его долю приходятся три четверти населения. Он представлен такими группами, как рабочие, фермеры, интеллигенция, служа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власть лишена сколько-нибудь массовой социальной базы, слаба и малоэффективна. Она сосредоточена преимущественно не в государственных институтах, а в многочисленных центрах силы - кланах, финансовых и криминальных группировках, употребляющих ее исключительно в собственных целях. Государство пока неспособно навязать им правила ответственн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литика любого государства должна состоять в выявлении, учете и реализации основных интересов классов, социальных слоев и групп. Игнорирование этого принципа неизбежно ведет к отчуждению общества от власти, нарастанию социальных, национальных и религиозных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ирование политической власти во многом определяется системой мотивационных ориентации граждан. Мотивы политического подчинения делятся на ценностные, заинтересованные и принуди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ностная мотивация подчинения предполагает действия, совершаемые по внутреннему убеждению, из чувства долга, на основе веры в справедливость принимаемых решений. Добровольное подчинение политической власти определяется положительным отношением граждан к тем или иным аспектам е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ой особенностью ценностной мотивации является ее безвозмездность. Она не связана с ожиданием улучшения материального положения людей, получения выгод, привиле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ностная мотивация обычно соотносится с наличием в обществе легитимной власти. Поэтому ценностное подчинение является наиболее эффективным способом сохранения и укрепления политической власти. Прочность и устойчивость ценностных мотиваций облегчает власти сохранение общественно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ностное подчинение - относительно недорогой вид политического действия. Расходы на идеологические акции по формированию ценностей ниже, чем затраты на развитие экономики или поддержание репрессивного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ая политическая власть стремится сохранить и укрепить веру народа в существующий порядок, добивается того, чтобы народ признавал его своим, правильным и необходимым. Она заинтересована в том, чтобы предотвратить эрозию ценностной мотивации подчинения, сохранить социально-психологическую основу своего авторит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интересованный тип подчинения основан на получении от власти благ, выгод и привилегий. Его оборотной стороной являются покорность граждан, конформизм. Этот тип подчинения играет важную роль в политической жизни общества, поскольку правящие круги стремятся обеспечить наиболее приемлемое для себя поведение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интересованное подчинение является весьма дорогостоящим по сравнению с ценностным. Для удовлетворения запросов, потребностей людей необходимо развивать промышленность, сельское хозяйство, строительство, сферу обслуживания. В принципе это оправдывает себя, так как обеспечивает возрастание общественного богатства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ые мотивы подчинения - это осторожность, уступчивость, покорность, страх, вызываемые запретами, наказаниями, применением силы. Принудительная ориентация представляет собой репрессивное сознание, порождаемое необходимостью подчиняться политической власти в связи с возможными негативными экономическими, политическими и прочими санкциями. Характер принуждения зависит от степени противодействия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различных мер принуждения широко применяются меры экономические (понижение зарплаты, лишение должности). Однако при наличии высокого жизненного уровня они не приводят к желаемому результату. Материально защищенные люди труднее поддаются экономическому принуж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правящие круги восполняют недостаточную эффективность этого вида принуждения акциями политическими и духовно-идеологическими. Могут использоваться различные виды устрашения (проверка на благонадежность, слежка, шантаж, провок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йней мерой принуждения со стороны власти выступает насилие. Используются военные и полицейские силы, которые подавляют выступления противников режима, разгоняют демонстрации, проводят обыски и облавы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рактика показывает, что длительное время такие акции срабатывать не могут. Для сохранения политического режима власть идет на реформы, прибегает к мерам идейно-психологического воздейств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блема оптимальной организации структуры власти и предотвращения злоупотреблений е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власть субъект объект поли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тории политической мысли видное место занимает проблема оптимальной организации структуры власти и предотвращения злоупотреблений е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 функционирования власти в рамках закона в XVII веке был разработан Дж. Локком. Его проект предусматривал разделение единой власти на несколько независимых, но взаимосвязанных ветвей, которые могли бы сотрудничать и контролировать друг друга. Согласно этому проекту, власти по функциональному признаку делились на законодательную, исполнительную (она же судебная) и федеративную, ведающую международными отнош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XVIII веке, Монтескье создал теорию разделения властей на законодательную, исполнительную и судебную, которая легла в основу конституций конца XVIII-XIX века. Впоследствии эта схема была дополнена еще одним субъектом высшей власти, который мог выступать в качестве координатора и арбитра в конфликтах между вышеназванными тремя ветвями,- это монарх или презид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разделения властей необходим, во-первых, в силу потребности в их специализации и, во-вторых, для поддержания в обществе определенного баланса власти. Последнее обстоятельство отражает тот факт, что в деле управления государством нельзя опираться лишь на благие намерения и добродетели правителей. Возможность неограниченной власти способна превратить в тирана даже мудрого лид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онным правом демократических государств разработана эффективная система сдержек и противовесов во взаимоотношениях трех ветвей власти. Так, законодательная деятельность парламентов контролируется институтами конституционного надзора; представительные органы не имеют права вмешиваться в оперативную деятельность правительства; исполнительная власть может наложить вето на некоторые законы. В свою очередь исполнительная власть нередко наделяется полномочиями издавать нормативные акты законодательного характера, которые, однако, могут быть заблокированы представительной властью при условии квалифицированного большинства в две трети депутатских голосов. В то же время глава государства - президент может быть отрешен от должности при соответствующей санкции Конституционного с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особую и чрезвычайно важную роль высшего арбитра в отношениях между властью и обществом играет Конституционный суд. Он призван определять отношение всех инстанций власти, общества и его членов к праву, закону и прежде всего к Конститу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тенденции властных отношений в современном российском общест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российских условиях для политической власти характерны следующие тенд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из них заключается в усилении интенсивности процессов демократизации. Они проявляются в замене форм власти, основанных на насилии и принуждении, формами общественного консенсуса и самоуправления. Эта тенденция проявляется в том, что усиливается воздействие на властные отношения общественных движений и групп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тенденция проявляется в возрастании фактора легитимности как обязательного признака цивилизованной власти. Властные структуры России предпринимают максимум усилий для обеспечения своей легитимности, то есть признания законного характера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гитимность политической власти в современной России базируется, в первую очередь, на ожиданиях народа, связанных с личностью президента, установлением политической стабильности, демонстрацией власти своих шагов, направленных на повышение уровня жизни людей, постановке такой проблемы Президентом России, ускорением экономического развития страны, перераспределением денежных средств от богатых к бедным слоям населения, создание законодательной базы, необходимой для проведения этих преобразований в обществе, эффективной работе законодательной и исполнительной ветве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тенденция - в стремлении правящих кругов к обретению авторитета как более надежной и долговременной по сравнению с принуждением формы влияния, позволяющей осуществлять власть с затратой минималь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ьно было замечено Гаджиевым К.С., злоупотребление властью, подавление свободы граждан заложены не в сущности самой власти, а в необоснованной и неоправданной ее концентрации. Тенденция к разукрупнению политической власти, к становлению системы разделения властей одна из ключевых в становлении и функционировании политической власти. Особенно заметно действие этой системы в нашей стране. При этом проводится в жизнь разделение властей не только по горизонтали, но и по вертикали. Ярко выраженной является передача ряда полномочий от федеральных властных структур местным органам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ятая тенденция отражает негативный процесс нарастания конфликтности между различными ветвями власти. Эта тенденция препятствует достижению столь необходимой для нашего государства экономической и политической стабильности. Опыт России девяностых годов дал немало примеров проявления этой тенд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естая тенденция проявляется в прогрессирующей бюрократизации аппарата власти. Этот процесс характерен практически для всех стран, в том числе и России и имеет негативные последствия для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язано это с тем, что, осуществляя конкретные управленческие функции, бюрократия вместе с тем подвергается воздействию различных заинтересованных групп и отдельных лиц. Как известно, не исключены случаи, когда бюрократия в такой ситуации действует далеко не в государственных интере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сть – ключевой вопрос политики, занимающий центральное место в политической науке. Поэтому для ориентации в современных политических реалиях необходимо понимание смысла данной категории, причин необходимости политической власти для общества, ее легитимности, ресурсов, выполняемых функций. Изучение новых тенденций в развитии властных отношений необходимо для осмысления современного состояния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амой актуальной является проблема демократизации российской политической власти. Политику трудно проводить, если общество не доверяет власти, а последняя не уверена в своем окружении и во всех тех людях - классах, группах, обществе, которыми она должна руководить. Между обществом и государством, народом и властью, руководителями и подчиненными отнюдь не всегда царит гармония. Политические отношения зыбки и непостоянны. Взаимное или одностороннее влечение сменяется разочарованием, а нередко и конфликтами. Сегодня, когда в стране взят курс на построение правого гражданского общества с развитым политическим сознанием всех или большинства его социальных слоев особенно важно признание власти большинством народа законной и справедливой, согласие народа с властью, когда он добровольно признает ее право принимать решения, которые должны выполн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еспособность власти во многом зависят от ее легитимности. Это один из показателей эффективности политической власти. В легитимности отражается отношение граждан к власти. Ее можно определить как состояние власти, когда она признается большинством народа законной и справедливой. Чем ниже уровень легитимности, тем чаще власть будет опираться на силовое принуждение. Властные структуры России предпринимают максимум усилий для обеспечения своей легитимности, то есть признания законного характера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Азаров Н.И., Андрияш Г.С., Бакулина Т.В., Политология: Учеб.пособие для техн.спец.вузов. /Под ред.Н.И.Азарова - М.: Высшая школа, 2005. - 303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Василик М.А. Вершинин М.С. Политология: Элементарный курс: Учебное пособие для студентов вузов. –М.:Гардарики, 2006. – 27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Дегтярев А.А. Политическая власть // Полис. -2006. -№ 3.-С.12-1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Зеркин Д.П. Основы политологии: Курс лекций. –Ростов н/Д: Феникс, 2006 – 54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Кривогуз И.М. Политология: Учебник для студ.высш.учеб.заведений. – М.: Гуманит. Изд. Центр ВЛАДОС, 2008. -28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Куликов Л.М. Основы социологии и политологии: учебное пособие – М.:Финансы и ститастика, 2005. – 33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Ледяев В.Г. Формы власти: типологический анализ // Полис. -2000. -№ 1-2 -С.28-3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Политология: Учебное пособие/Под ред. .В.Полуниной. –М.:Акалис, 2007. -27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Фетисов А.С. Политическая власть: проблемы легитимности // Социально-политический журнал. -2005. -№ 3.- С. 18-2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45" w:leader="none"/>
        <w:tab w:val="center" w:pos="4677" w:leader="none"/>
        <w:tab w:val="right" w:pos="9355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28:00Z</dcterms:created>
  <dc:creator>Олег Гладкий</dc:creator>
  <dc:description/>
  <cp:keywords/>
  <dc:language>en-US</dc:language>
  <cp:lastModifiedBy>SYSTEM</cp:lastModifiedBy>
  <cp:lastPrinted>2008-04-26T15:41:00Z</cp:lastPrinted>
  <dcterms:modified xsi:type="dcterms:W3CDTF">2011-09-04T13:28:00Z</dcterms:modified>
  <cp:revision>2</cp:revision>
  <dc:subject/>
  <dc:title>СОДЕРЖАНИЕ</dc:title>
</cp:coreProperties>
</file>