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 – полит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прикладной соц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Реклама на телевид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урсовой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Методологический раздел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1.1 Формулировка и обоснование проблемы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1.2 Цели и задачи исследования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1.3 Объект и предмет исследования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1.4 Логический анализ и операционализация переменных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1.5 Формулировка рабочих гипотез исследования</w:t>
      </w:r>
    </w:p>
    <w:p>
      <w:pPr>
        <w:pStyle w:val="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Процедурно-методический раздел</w:t>
      </w:r>
    </w:p>
    <w:p>
      <w:pPr>
        <w:pStyle w:val="21"/>
        <w:ind w:left="0" w:hanging="0"/>
        <w:rPr/>
      </w:pPr>
      <w:r>
        <w:rPr>
          <w:sz w:val="28"/>
          <w:szCs w:val="28"/>
        </w:rPr>
        <w:t>2.1 Обоснование выбора методов сбора первичной информации</w:t>
      </w:r>
    </w:p>
    <w:p>
      <w:pPr>
        <w:pStyle w:val="21"/>
        <w:ind w:left="0" w:hanging="0"/>
        <w:rPr/>
      </w:pPr>
      <w:r>
        <w:rPr>
          <w:sz w:val="28"/>
          <w:szCs w:val="28"/>
        </w:rPr>
        <w:t>2.2 Логическая схема инструментария</w:t>
      </w:r>
    </w:p>
    <w:p>
      <w:pPr>
        <w:pStyle w:val="21"/>
        <w:ind w:left="0" w:hanging="0"/>
        <w:rPr/>
      </w:pPr>
      <w:r>
        <w:rPr>
          <w:sz w:val="28"/>
          <w:szCs w:val="28"/>
        </w:rPr>
        <w:t>2.3 Логическая схема обработки и анализа информации</w:t>
      </w:r>
    </w:p>
    <w:p>
      <w:pPr>
        <w:pStyle w:val="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Аналитический раздел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3.1 Общие характеристики обследуемой совокупности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3.2 Проверка гипотез</w:t>
      </w:r>
    </w:p>
    <w:p>
      <w:pPr>
        <w:pStyle w:val="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Методологический разде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1 Формулировка и обоснование пробле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клама – это голос рынка, голос самого бизнеса, его язык, с помощью которого бизнес общается с народ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клама играет множество ролей: и учителя, и проповедника, и диктатора… Она в значительной степени определяет наш образ и стиль жизни. Именно поэтому серьёзный немецкий журнал «</w:t>
      </w:r>
      <w:r>
        <w:rPr>
          <w:sz w:val="28"/>
          <w:szCs w:val="28"/>
          <w:lang w:val="en-US"/>
        </w:rPr>
        <w:t>Spiegel</w:t>
      </w:r>
      <w:r>
        <w:rPr>
          <w:sz w:val="28"/>
          <w:szCs w:val="28"/>
        </w:rPr>
        <w:t>» ещё несколько лет назад определил её как «пятую власть» вслед за властью СМИ, которая считается «четвёртой». Феномен рекламы столь значителен и многогранен, что и создатели, и потребители её, признавая или отрицая влияние «пятой власти», высказываются о рекламе весьма противоречи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будет преувеличением назвать француза Жака Сигела «маэстро мировой рекламы». Не будет преувеличением и сказать о том, что он обеспечил продвижение различных политиков к вершинам пирамиды власти. Это он сказал: «Реклама давно уже не просто слово в торговле. Это слово в политике, слово в общественных отношениях, слово в морал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нь и ночь вокруг нас бушует, всё разрастаясь, многоцветный увлекательный и таинственный рекламный карнавал. Он создаёт атмосферу, в которой мы живём. В середине пятидесятых годов в Канаде значительно чувствовалась сила рекламного натиска. Людей тогда окружали убогие и бессмысленные призывы типа «Летайте самолётами Аэрофлота», будто можно было летать самолётами </w:t>
      </w:r>
      <w:r>
        <w:rPr>
          <w:sz w:val="28"/>
          <w:szCs w:val="28"/>
          <w:lang w:val="en-US"/>
        </w:rPr>
        <w:t>Lufthans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elta</w:t>
      </w:r>
      <w:r>
        <w:rPr>
          <w:sz w:val="28"/>
          <w:szCs w:val="28"/>
        </w:rPr>
        <w:t xml:space="preserve">, и «Храните свои деньги в сберегательной кассе», будто их можно было хранить в </w:t>
      </w:r>
      <w:r>
        <w:rPr>
          <w:sz w:val="28"/>
          <w:szCs w:val="28"/>
          <w:lang w:val="en-US"/>
        </w:rPr>
        <w:t>Ch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hatt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nk</w:t>
      </w:r>
      <w:r>
        <w:rPr>
          <w:sz w:val="28"/>
          <w:szCs w:val="28"/>
        </w:rPr>
        <w:t>. Да и эти призывы встречались не часто. А там – реклама повсюду. На улице, в магазинах, в почтовом ящике, наконец, дома – доносящаяся из радиоприёмника или телевизора. Она вездесуща. Укрыться от неё невозможно. Рекламируется всё. Лидер американской деловой прессы солидный журнал «</w:t>
      </w:r>
      <w:r>
        <w:rPr>
          <w:sz w:val="28"/>
          <w:szCs w:val="28"/>
          <w:lang w:val="en-US"/>
        </w:rPr>
        <w:t>Fortune</w:t>
      </w:r>
      <w:r>
        <w:rPr>
          <w:sz w:val="28"/>
          <w:szCs w:val="28"/>
        </w:rPr>
        <w:t>» писал в своё время: «Американец живёт на положении осаждённого, причём эта осада начинается на рассвете и продолжается до тех пор, пока он не отправится спать. Почти всё, что он видит, слышит, пробует, к чему прикасается, что нюхает, представляет собой попытку что-нибудь продать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шей стране рекламное давление пока не достигло такой силы, но оно растёт с каждым днём. Как к нему относиться? Запасаться антирекламным бронежилетом, заткнуть уши и завязать глаза? Или приветствовать его? Может быть, рекламный цунами – и не цунами вовсе, а благотворный дождь, способный оросить нашу экономику и изменить всю нашу жизнь к лучшем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екламу тратятся огромные деньги. Обычная цена размещения 30-секундного ролика на американском ТВ составляет $120тыс. Однако в телепередаче «Интервью с Моникой Левински» за размещение такого ролика надо было заплатить $400тыс., что смогли себе позволить лишь фирмы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cDonald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Но и это не предел. В телепередачах о финальных соревнованиях по регби, бейсболу и баскетболу 30-секундный ролик может стоить до $1,5млн. При этом в США расходы на рекламу, в самом широком её понимании, превосходят военный бюджет страны. На Западе деньги на ветер не бросают. А это значит, что реклама выполняет какие – то важные и необходимые для общества фун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лоизвестный российский предприниматель прошлого века Метцель, основавший первую в нашей стране контору по приёму объявлений, подарил миру афоризм: «Реклама – двигатель торговли». Лозунг этот стопроцентно верен. Но реклама нужна не только торговле. Мы называем наш век «веком информатизации». А в основе рекламы – информация, причём не только коммерческая, но и социальная, и политическая, и идеологическ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ужно заметить, что всё большее распространение сейчас получает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еклама.</w:t>
      </w:r>
    </w:p>
    <w:p>
      <w:pPr>
        <w:pStyle w:val="Normal"/>
        <w:ind w:firstLine="709"/>
        <w:rPr/>
      </w:pPr>
      <w:r>
        <w:rPr>
          <w:sz w:val="28"/>
          <w:szCs w:val="28"/>
        </w:rPr>
        <w:t>Человеческие фантазии безграничны, а печатная реклама имеет узкие и ограниченные рамки. Эти рамки называются плоскостью. Часто бывает сложно в полной мере выразить свои мысли в одной плоской картинке и придать нужный смысл и форму своему товару или услуге.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еклама помогает решить практически все поставленные задачи. Например, компания производит геодезическое оборудование и хочет донести до аудитории основное функциональное значение своей продукции. На плакате можно изобразить слегка перекосившуюся башню, изображение которой при небольшом повороте вокруг своей оси становится строго перпендикулярным и ров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ее время появилось большое количество крупных и средних продуктовых сетей. Каждая пытается завоевать определённый сегмент рынка, но жёсткая конкуренция заставляет придумывать нестандартный метод привлечения покупателей. Очень важен ассортимент, сервис, расположение и оформление магазинов сети. Вот именно здесь и может сыграть свою роль стерео – варио – реклама, например, карта постоянного покупателя. Покупатель будет рад получить такую необычную карту, покажет её друзьям и родственникам, которые непременно захотят такую же. Это в свою очередь, приведёт к увеличению посетителей сети. Подобные стерео – варио – карты подойдут для казино, игорных домов, ночных клубов, кафе и ресторанов, парфюмерных магазинов и мега – мол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ажем несколько слов о стоимости производства подобной продукции. Для этого сравним стоимость изготовления обычной полиграфической продукции и продукции с применением стерео – варио – эффекта (табл. 1,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08"/>
        <w:gridCol w:w="709"/>
        <w:gridCol w:w="851"/>
        <w:gridCol w:w="708"/>
        <w:gridCol w:w="851"/>
        <w:gridCol w:w="709"/>
        <w:gridCol w:w="708"/>
        <w:gridCol w:w="709"/>
        <w:gridCol w:w="851"/>
        <w:gridCol w:w="708"/>
        <w:gridCol w:w="709"/>
        <w:gridCol w:w="709"/>
        <w:gridCol w:w="894"/>
      </w:tblGrid>
      <w:tr>
        <w:trPr/>
        <w:tc>
          <w:tcPr>
            <w:tcW w:w="12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1.</w:t>
            </w:r>
          </w:p>
          <w:p>
            <w:pPr>
              <w:pStyle w:val="Normal"/>
              <w:rPr/>
            </w:pPr>
            <w:r>
              <w:rPr/>
              <w:t>Стоимость обычной полиграфической продукции, 4+4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</w:t>
            </w:r>
          </w:p>
          <w:p>
            <w:pPr>
              <w:pStyle w:val="Normal"/>
              <w:rPr/>
            </w:pPr>
            <w:r>
              <w:rPr/>
              <w:t>полиграфия</w:t>
            </w:r>
          </w:p>
        </w:tc>
        <w:tc>
          <w:tcPr>
            <w:tcW w:w="105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аж, шт.</w:t>
            </w:r>
          </w:p>
        </w:tc>
      </w:tr>
      <w:tr>
        <w:trPr>
          <w:trHeight w:val="4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68"/>
        <w:gridCol w:w="669"/>
        <w:gridCol w:w="668"/>
        <w:gridCol w:w="669"/>
        <w:gridCol w:w="668"/>
        <w:gridCol w:w="669"/>
        <w:gridCol w:w="669"/>
        <w:gridCol w:w="668"/>
        <w:gridCol w:w="669"/>
        <w:gridCol w:w="668"/>
        <w:gridCol w:w="669"/>
        <w:gridCol w:w="668"/>
        <w:gridCol w:w="669"/>
        <w:gridCol w:w="669"/>
      </w:tblGrid>
      <w:tr>
        <w:trPr/>
        <w:tc>
          <w:tcPr>
            <w:tcW w:w="12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2.</w:t>
            </w:r>
          </w:p>
          <w:p>
            <w:pPr>
              <w:pStyle w:val="Normal"/>
              <w:rPr/>
            </w:pPr>
            <w:r>
              <w:rPr/>
              <w:t>Стоимость полиграфической продукции со стерео – варио - эффектом, 4+4</w:t>
            </w:r>
          </w:p>
        </w:tc>
      </w:tr>
      <w:tr>
        <w:trPr>
          <w:trHeight w:val="37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полиграфия со стерео-варио-эффектом</w:t>
            </w:r>
          </w:p>
        </w:tc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аж, шт.</w:t>
            </w:r>
          </w:p>
        </w:tc>
      </w:tr>
      <w:tr>
        <w:trPr>
          <w:trHeight w:val="16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1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потребителей стерео – варио – рекламы постоянно растёт, и у неё уже есть свои приверженцы. С каждым годом стоимость подобной продукции снижается и на сегодняшний день при тираже 10000 шт. 1 стерео – варио – календарик будет стоить порядка 6 р.; в обычной полиграфии эта цифра колеблется в пределах 2 – 3 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водя итог, можно сказать, что стерео – варио – рекламу используют как крупные, так и более мелкие развивающиеся компании.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изитки, календари, листовки и открытки сделают образ компании привлекательным и узнаваем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производители рекламируемой продукции делают всё, что в их силах для того, чтобы их товар продавался. Как мы уже увидели, многие производители оказались находчивее, потому что используют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екламу, ведь она намного эффектнее обычной рекла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же на это реагируют зрители и что они делают во время рекламы? Как они относятся к рекламам во время детских передач? Моет быть, реклама вовсе не нужна? Ответы на эти вопросы мы постараемся найти в процессе анализа гипотез исследова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2 Цели и задачи исслед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и исследования: выяснить, как люди относятся к рекламе. Нужна ли реклама обществу и должна ли она прерывать детские передач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чи исследования: проанализировать мнения опрошенных и прийти к определённому выв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3 Объект и предмет исслед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бъектом исследования являются: люди, участвовавшие в опросе на территории Нижнего Новгорода. Предмет исследования: реклама на телевидении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Логический анализ и операционализация переменных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создании гипотез были использованы следующие вопросы из анкеты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Вопрос 2. </w:t>
      </w:r>
      <w:r>
        <w:rPr>
          <w:sz w:val="28"/>
          <w:szCs w:val="28"/>
        </w:rPr>
        <w:t>Когда по телевизору начинают показывать рекламные ролики, как вы обычно поступаете?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- переключаюсь на другой канал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- отвлекаюсь от телевизора на другие дела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- смотрю рекламные ролики и слушаю текст рекламы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- выключаю звук на рекламных роликах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- выключаю телевизор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данном вопросе я выбрала вариант под номером </w:t>
      </w:r>
      <w:r>
        <w:rPr>
          <w:b/>
          <w:sz w:val="28"/>
          <w:szCs w:val="28"/>
        </w:rPr>
        <w:t>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т вопрос интересен тем, что у мужчин и женщин разные взгляды на рекламу. Мужчины менее терпеливы, чем женщины, а женщины, в свою очередь, очень любопытны. Поэтому хотелось бы составить гипотезу именно по этому варианту ответа и выяснить, как же себя ведут мужчины и женщины во время показа реклам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Вопрос 17. </w:t>
      </w:r>
      <w:r>
        <w:rPr>
          <w:sz w:val="28"/>
          <w:szCs w:val="28"/>
        </w:rPr>
        <w:t>Как вы считаете, может ли сегодня телевидение существовать без реклам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мож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не мож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затрудняюсь ответить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данном вопросе я выбрала вариант под номером </w:t>
      </w:r>
      <w:r>
        <w:rPr>
          <w:b/>
          <w:sz w:val="28"/>
          <w:szCs w:val="28"/>
        </w:rPr>
        <w:t>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наше время появилось большое количество взаимозаменяемых товаров, то хотелось бы с помощью опроса выяснить, может ли существовать телевидение без рекламы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22. </w:t>
      </w:r>
      <w:r>
        <w:rPr>
          <w:sz w:val="28"/>
          <w:szCs w:val="28"/>
        </w:rPr>
        <w:t>Как Вы считаете, должны ли рекламные ролики прерывать детские телепередач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не долж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должны, это такие же телепере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мне всё рав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– затрудняюсь ответить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предложенных вариантов ответа мне ближе вариант под номером </w:t>
      </w:r>
      <w:r>
        <w:rPr>
          <w:b/>
          <w:sz w:val="28"/>
          <w:szCs w:val="28"/>
        </w:rPr>
        <w:t>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ских передач сейчас на нашем телевидении не так уж много. Поэтому вполне можно и не показывать рекламные ролики во время этих передач. Передачи детские, а значит, их смотрят дети, следовательно, рекламу они не поймут. Но производители товаров и услуг делают всё возможное для того, чтобы их продукция была популярна и реализовалась на российском рынке. Поэтому с помощью последней гипотезы хотелось бы узнать, что об этом думают нижегородц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5 Формулировка рабочих гипотез исслед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ьшинство женщин считает, что рекламные ролики не должны прерывать детские передачи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Гипотеза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ьшинство мужчин, видя рекламу, переключаются на другой кана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ьшинство мужчин считает, что телевидение не может существовать без рекламы.</w:t>
      </w:r>
    </w:p>
    <w:p>
      <w:pPr>
        <w:pStyle w:val="21"/>
        <w:ind w:left="0"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клама потребитель зритель сознание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 Процедурно-методический разде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основание выбора методов сбора первичной информ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циологический опрос – один из самых распространённых методов сборки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Я выбрала именно этот метод, так как он очень удобный: благодаря анкетам по теме «Реклама на телевидении» на мои вопросы смогли ответить и взрослые, и дети, и мужчины, и женщины, а также люди любых профессиональных статусов. А главное, этот опрос не занял много времени. С помощью чётко поставленных вопросов можно быстро подсчитать результаты и занести данные в компьютер с помощью программы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ть такие люди, которые по некоторым причинам неохотно говорят о своём мнении вслух, они предпочитают высказываться на бумаге. Для этого и существует анкетирование. Поэтому, я считаю, что социологический опрос в виде анкеты очень удобен и практичен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Логическая схема инструментар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нкете на тему «Реклама на телевидении» 28 вопросов. Эти вопросы можно распределить по групп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ервую группу относятся вопросы, которые определяют пол, возраст, социально – профессиональный статус, образование отвечающего на вопрос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 вторую группу относятся вопросы, в которых говорится о социальной рекламе (понятие социальной рекламы, нужна ли она на телевидении)</w:t>
      </w:r>
    </w:p>
    <w:p>
      <w:pPr>
        <w:pStyle w:val="Normal"/>
        <w:ind w:firstLine="709"/>
        <w:rPr/>
      </w:pPr>
      <w:r>
        <w:rPr>
          <w:sz w:val="28"/>
          <w:szCs w:val="28"/>
        </w:rPr>
        <w:t>К третьей группе принадлежат вопросы о самой рекламе (нужна ли нам реклама, может ли телевидение существовать без рекламы, все ли товары можно рекламировать, каково качество рекламы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четвёртой группе относятся вопросы о детских передачах (должны ли рекламные ролики прерывать детские передачи, как рекламные ролики влияют на детей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Логическая схема обработки и анализа информ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бы начать работать в программе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, нужно осуществить ввод данных с помощью </w:t>
      </w:r>
      <w:r>
        <w:rPr>
          <w:sz w:val="28"/>
          <w:szCs w:val="28"/>
          <w:lang w:val="en-US"/>
        </w:rPr>
        <w:t>Microsoft Excel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лученную в формате </w:t>
      </w:r>
      <w:r>
        <w:rPr>
          <w:b/>
          <w:bCs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таблицу нужно выделить щелчком мыши по левому верхнему краю листа и отправить в буфер (командами </w:t>
      </w:r>
      <w:r>
        <w:rPr>
          <w:b/>
          <w:bCs/>
          <w:sz w:val="28"/>
          <w:szCs w:val="28"/>
        </w:rPr>
        <w:t xml:space="preserve">Правка 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>
          <w:b/>
          <w:bCs/>
          <w:sz w:val="28"/>
          <w:szCs w:val="28"/>
        </w:rPr>
        <w:t xml:space="preserve"> Копировать</w:t>
      </w:r>
      <w:r>
        <w:rPr>
          <w:sz w:val="28"/>
          <w:szCs w:val="28"/>
        </w:rPr>
        <w:t xml:space="preserve">). Открыть программу </w:t>
      </w:r>
      <w:r>
        <w:rPr>
          <w:b/>
          <w:bCs/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 и с помощью команд </w:t>
      </w:r>
      <w:r>
        <w:rPr>
          <w:b/>
          <w:bCs/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ste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Вставить</w:t>
      </w:r>
      <w:r>
        <w:rPr>
          <w:sz w:val="28"/>
          <w:szCs w:val="28"/>
        </w:rPr>
        <w:t xml:space="preserve">) вставить полученную матрицу. Затем сохранить полученную базу данных с помощью команд </w:t>
      </w:r>
      <w:r>
        <w:rPr>
          <w:b/>
          <w:bCs/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av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Сохранить как...</w:t>
      </w:r>
      <w:r>
        <w:rPr>
          <w:sz w:val="28"/>
          <w:szCs w:val="28"/>
        </w:rPr>
        <w:t>) и можно приступать к обработке данны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тем в колонке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00025 «Пол» нужно убрать все значения выше двух, так как пол только мужской (1) и женский (2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ледующим шагом будет распределение переменных. Для этого нужно открыть </w:t>
      </w:r>
      <w:r>
        <w:rPr>
          <w:b/>
          <w:bCs/>
          <w:sz w:val="28"/>
          <w:szCs w:val="28"/>
          <w:lang w:val="en-US"/>
        </w:rPr>
        <w:t>Statistics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Анализ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iCs/>
          <w:sz w:val="28"/>
          <w:szCs w:val="28"/>
        </w:rPr>
        <w:t></w:t>
      </w:r>
      <w:r>
        <w:rPr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mmarize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Наглядная статистика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rosstabs</w:t>
      </w:r>
      <w:r>
        <w:rPr>
          <w:sz w:val="28"/>
          <w:szCs w:val="28"/>
        </w:rPr>
        <w:t xml:space="preserve"> (Перекрестные табличные данные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менные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00002,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00017,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00022 нужно занести в окно </w:t>
      </w:r>
      <w:r>
        <w:rPr>
          <w:sz w:val="28"/>
          <w:szCs w:val="28"/>
          <w:lang w:val="en-US"/>
        </w:rPr>
        <w:t>Ro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а переменную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00025 нужно занести в окно </w:t>
      </w:r>
      <w:r>
        <w:rPr>
          <w:sz w:val="28"/>
          <w:szCs w:val="28"/>
          <w:lang w:val="en-US"/>
        </w:rPr>
        <w:t>Colum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полученные таблицы нужно скопировать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а затем можно приступать к анализу таблиц и проверке гипотез. С помощью полученных таблиц можно выяснить, подтвердилась гипотеза или нет; сколько мужчин и женщин принимали участие в опросе, какой возраст у отвечавших, сколько всего было опрошенных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 Аналитический разде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бщие характеристики обследуемой совокупно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AR000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Пол</w:t>
      </w:r>
    </w:p>
    <w:tbl>
      <w:tblPr>
        <w:tblW w:w="36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988"/>
        <w:gridCol w:w="1051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отв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7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,3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,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анализировав таблицу по полу, мы видим, что в опросе принимало участие наибольшее количество женщин. Из 1538 человек в опросе принимали участие 831 женщина, что составляет 54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AR00026</w:t>
      </w:r>
      <w:r>
        <w:rPr/>
        <w:t>Возраст</w:t>
      </w:r>
    </w:p>
    <w:tbl>
      <w:tblPr>
        <w:tblW w:w="37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988"/>
        <w:gridCol w:w="105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отв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00</w:t>
            </w:r>
          </w:p>
          <w:p>
            <w:pPr>
              <w:pStyle w:val="Normal"/>
              <w:rPr/>
            </w:pPr>
            <w:r>
              <w:rPr/>
              <w:t>5,00</w:t>
            </w:r>
          </w:p>
          <w:p>
            <w:pPr>
              <w:pStyle w:val="Normal"/>
              <w:rPr/>
            </w:pPr>
            <w:r>
              <w:rPr/>
              <w:t>8,00</w:t>
            </w:r>
          </w:p>
          <w:p>
            <w:pPr>
              <w:pStyle w:val="Normal"/>
              <w:rPr/>
            </w:pPr>
            <w:r>
              <w:rPr/>
              <w:t>15,00</w:t>
            </w:r>
          </w:p>
          <w:p>
            <w:pPr>
              <w:pStyle w:val="Normal"/>
              <w:rPr/>
            </w:pPr>
            <w:r>
              <w:rPr/>
              <w:t>16,00</w:t>
            </w:r>
          </w:p>
          <w:p>
            <w:pPr>
              <w:pStyle w:val="Normal"/>
              <w:rPr/>
            </w:pPr>
            <w:r>
              <w:rPr/>
              <w:t>17,00</w:t>
            </w:r>
          </w:p>
          <w:p>
            <w:pPr>
              <w:pStyle w:val="Normal"/>
              <w:rPr/>
            </w:pPr>
            <w:r>
              <w:rPr/>
              <w:t>18,00</w:t>
            </w:r>
          </w:p>
          <w:p>
            <w:pPr>
              <w:pStyle w:val="Normal"/>
              <w:rPr/>
            </w:pPr>
            <w:r>
              <w:rPr/>
              <w:t>19,00</w:t>
            </w:r>
          </w:p>
          <w:p>
            <w:pPr>
              <w:pStyle w:val="Normal"/>
              <w:rPr/>
            </w:pPr>
            <w:r>
              <w:rPr/>
              <w:t>20,00</w:t>
            </w:r>
          </w:p>
          <w:p>
            <w:pPr>
              <w:pStyle w:val="Normal"/>
              <w:rPr/>
            </w:pPr>
            <w:r>
              <w:rPr/>
              <w:t>21,00</w:t>
            </w:r>
          </w:p>
          <w:p>
            <w:pPr>
              <w:pStyle w:val="Normal"/>
              <w:rPr/>
            </w:pPr>
            <w:r>
              <w:rPr/>
              <w:t>22,00</w:t>
            </w:r>
          </w:p>
          <w:p>
            <w:pPr>
              <w:pStyle w:val="Normal"/>
              <w:rPr/>
            </w:pPr>
            <w:r>
              <w:rPr/>
              <w:t>23,00</w:t>
            </w:r>
          </w:p>
          <w:p>
            <w:pPr>
              <w:pStyle w:val="Normal"/>
              <w:rPr/>
            </w:pPr>
            <w:r>
              <w:rPr/>
              <w:t>24,00</w:t>
            </w:r>
          </w:p>
          <w:p>
            <w:pPr>
              <w:pStyle w:val="Normal"/>
              <w:rPr/>
            </w:pPr>
            <w:r>
              <w:rPr/>
              <w:t>25,00</w:t>
            </w:r>
          </w:p>
          <w:p>
            <w:pPr>
              <w:pStyle w:val="Normal"/>
              <w:rPr/>
            </w:pPr>
            <w:r>
              <w:rPr/>
              <w:t>26,00</w:t>
            </w:r>
          </w:p>
          <w:p>
            <w:pPr>
              <w:pStyle w:val="Normal"/>
              <w:rPr/>
            </w:pPr>
            <w:r>
              <w:rPr/>
              <w:t>27,00</w:t>
            </w:r>
          </w:p>
          <w:p>
            <w:pPr>
              <w:pStyle w:val="Normal"/>
              <w:rPr/>
            </w:pPr>
            <w:r>
              <w:rPr/>
              <w:t>28,00</w:t>
            </w:r>
          </w:p>
          <w:p>
            <w:pPr>
              <w:pStyle w:val="Normal"/>
              <w:rPr/>
            </w:pPr>
            <w:r>
              <w:rPr/>
              <w:t>29,00</w:t>
            </w:r>
          </w:p>
          <w:p>
            <w:pPr>
              <w:pStyle w:val="Normal"/>
              <w:rPr/>
            </w:pPr>
            <w:r>
              <w:rPr/>
              <w:t>30,00</w:t>
            </w:r>
          </w:p>
          <w:p>
            <w:pPr>
              <w:pStyle w:val="Normal"/>
              <w:rPr/>
            </w:pPr>
            <w:r>
              <w:rPr/>
              <w:t>31,00</w:t>
            </w:r>
          </w:p>
          <w:p>
            <w:pPr>
              <w:pStyle w:val="Normal"/>
              <w:rPr/>
            </w:pPr>
            <w:r>
              <w:rPr/>
              <w:t>32,00</w:t>
            </w:r>
          </w:p>
          <w:p>
            <w:pPr>
              <w:pStyle w:val="Normal"/>
              <w:rPr/>
            </w:pPr>
            <w:r>
              <w:rPr/>
              <w:t>33,00</w:t>
            </w:r>
          </w:p>
          <w:p>
            <w:pPr>
              <w:pStyle w:val="Normal"/>
              <w:rPr/>
            </w:pPr>
            <w:r>
              <w:rPr/>
              <w:t>34,00</w:t>
            </w:r>
          </w:p>
          <w:p>
            <w:pPr>
              <w:pStyle w:val="Normal"/>
              <w:rPr/>
            </w:pPr>
            <w:r>
              <w:rPr/>
              <w:t>35,00</w:t>
            </w:r>
          </w:p>
          <w:p>
            <w:pPr>
              <w:pStyle w:val="Normal"/>
              <w:rPr/>
            </w:pPr>
            <w:r>
              <w:rPr/>
              <w:t>36,00</w:t>
            </w:r>
          </w:p>
          <w:p>
            <w:pPr>
              <w:pStyle w:val="Normal"/>
              <w:rPr/>
            </w:pPr>
            <w:r>
              <w:rPr/>
              <w:t>37,00</w:t>
            </w:r>
          </w:p>
          <w:p>
            <w:pPr>
              <w:pStyle w:val="Normal"/>
              <w:rPr/>
            </w:pPr>
            <w:r>
              <w:rPr/>
              <w:t>38,00</w:t>
            </w:r>
          </w:p>
          <w:p>
            <w:pPr>
              <w:pStyle w:val="Normal"/>
              <w:rPr/>
            </w:pPr>
            <w:r>
              <w:rPr/>
              <w:t>39,00</w:t>
            </w:r>
          </w:p>
          <w:p>
            <w:pPr>
              <w:pStyle w:val="Normal"/>
              <w:rPr/>
            </w:pPr>
            <w:r>
              <w:rPr/>
              <w:t>40,00</w:t>
            </w:r>
          </w:p>
          <w:p>
            <w:pPr>
              <w:pStyle w:val="Normal"/>
              <w:rPr/>
            </w:pPr>
            <w:r>
              <w:rPr/>
              <w:t>41,00</w:t>
            </w:r>
          </w:p>
          <w:p>
            <w:pPr>
              <w:pStyle w:val="Normal"/>
              <w:rPr/>
            </w:pPr>
            <w:r>
              <w:rPr/>
              <w:t>42,00</w:t>
            </w:r>
          </w:p>
          <w:p>
            <w:pPr>
              <w:pStyle w:val="Normal"/>
              <w:rPr/>
            </w:pPr>
            <w:r>
              <w:rPr/>
              <w:t>43,00</w:t>
            </w:r>
          </w:p>
          <w:p>
            <w:pPr>
              <w:pStyle w:val="Normal"/>
              <w:rPr/>
            </w:pPr>
            <w:r>
              <w:rPr/>
              <w:t>44,00</w:t>
            </w:r>
          </w:p>
          <w:p>
            <w:pPr>
              <w:pStyle w:val="Normal"/>
              <w:rPr/>
            </w:pPr>
            <w:r>
              <w:rPr/>
              <w:t>45,00</w:t>
            </w:r>
          </w:p>
          <w:p>
            <w:pPr>
              <w:pStyle w:val="Normal"/>
              <w:rPr/>
            </w:pPr>
            <w:r>
              <w:rPr/>
              <w:t>46,00</w:t>
            </w:r>
          </w:p>
          <w:p>
            <w:pPr>
              <w:pStyle w:val="Normal"/>
              <w:rPr/>
            </w:pPr>
            <w:r>
              <w:rPr/>
              <w:t>47,00</w:t>
            </w:r>
          </w:p>
          <w:p>
            <w:pPr>
              <w:pStyle w:val="Normal"/>
              <w:rPr/>
            </w:pPr>
            <w:r>
              <w:rPr/>
              <w:t>48,00</w:t>
            </w:r>
          </w:p>
          <w:p>
            <w:pPr>
              <w:pStyle w:val="Normal"/>
              <w:rPr/>
            </w:pPr>
            <w:r>
              <w:rPr/>
              <w:t>49,00</w:t>
            </w:r>
          </w:p>
          <w:p>
            <w:pPr>
              <w:pStyle w:val="Normal"/>
              <w:rPr/>
            </w:pPr>
            <w:r>
              <w:rPr/>
              <w:t>50,00</w:t>
            </w:r>
          </w:p>
          <w:p>
            <w:pPr>
              <w:pStyle w:val="Normal"/>
              <w:rPr/>
            </w:pPr>
            <w:r>
              <w:rPr/>
              <w:t>51,00</w:t>
            </w:r>
          </w:p>
          <w:p>
            <w:pPr>
              <w:pStyle w:val="Normal"/>
              <w:rPr/>
            </w:pPr>
            <w:r>
              <w:rPr/>
              <w:t>52,00</w:t>
            </w:r>
          </w:p>
          <w:p>
            <w:pPr>
              <w:pStyle w:val="Normal"/>
              <w:rPr/>
            </w:pPr>
            <w:r>
              <w:rPr/>
              <w:t>53,00</w:t>
            </w:r>
          </w:p>
          <w:p>
            <w:pPr>
              <w:pStyle w:val="Normal"/>
              <w:rPr/>
            </w:pPr>
            <w:r>
              <w:rPr/>
              <w:t>54,00</w:t>
            </w:r>
          </w:p>
          <w:p>
            <w:pPr>
              <w:pStyle w:val="Normal"/>
              <w:rPr/>
            </w:pPr>
            <w:r>
              <w:rPr/>
              <w:t>55,00</w:t>
            </w:r>
          </w:p>
          <w:p>
            <w:pPr>
              <w:pStyle w:val="Normal"/>
              <w:rPr/>
            </w:pPr>
            <w:r>
              <w:rPr/>
              <w:t>56,00</w:t>
            </w:r>
          </w:p>
          <w:p>
            <w:pPr>
              <w:pStyle w:val="Normal"/>
              <w:rPr/>
            </w:pPr>
            <w:r>
              <w:rPr/>
              <w:t>57,00</w:t>
            </w:r>
          </w:p>
          <w:p>
            <w:pPr>
              <w:pStyle w:val="Normal"/>
              <w:rPr/>
            </w:pPr>
            <w:r>
              <w:rPr/>
              <w:t>58,00</w:t>
            </w:r>
          </w:p>
          <w:p>
            <w:pPr>
              <w:pStyle w:val="Normal"/>
              <w:rPr/>
            </w:pPr>
            <w:r>
              <w:rPr/>
              <w:t>59,00</w:t>
            </w:r>
          </w:p>
          <w:p>
            <w:pPr>
              <w:pStyle w:val="Normal"/>
              <w:rPr/>
            </w:pPr>
            <w:r>
              <w:rPr/>
              <w:t>60,00</w:t>
            </w:r>
          </w:p>
          <w:p>
            <w:pPr>
              <w:pStyle w:val="Normal"/>
              <w:rPr/>
            </w:pPr>
            <w:r>
              <w:rPr/>
              <w:t>61,00</w:t>
            </w:r>
          </w:p>
          <w:p>
            <w:pPr>
              <w:pStyle w:val="Normal"/>
              <w:rPr/>
            </w:pPr>
            <w:r>
              <w:rPr/>
              <w:t>62,00</w:t>
            </w:r>
          </w:p>
          <w:p>
            <w:pPr>
              <w:pStyle w:val="Normal"/>
              <w:rPr/>
            </w:pPr>
            <w:r>
              <w:rPr/>
              <w:t>63,00</w:t>
            </w:r>
          </w:p>
          <w:p>
            <w:pPr>
              <w:pStyle w:val="Normal"/>
              <w:rPr/>
            </w:pP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  <w:t>65,00</w:t>
            </w:r>
          </w:p>
          <w:p>
            <w:pPr>
              <w:pStyle w:val="Normal"/>
              <w:rPr/>
            </w:pPr>
            <w:r>
              <w:rPr/>
              <w:t>66,00</w:t>
            </w:r>
          </w:p>
          <w:p>
            <w:pPr>
              <w:pStyle w:val="Normal"/>
              <w:rPr/>
            </w:pPr>
            <w:r>
              <w:rPr/>
              <w:t>67,00</w:t>
            </w:r>
          </w:p>
          <w:p>
            <w:pPr>
              <w:pStyle w:val="Normal"/>
              <w:rPr/>
            </w:pPr>
            <w:r>
              <w:rPr/>
              <w:t>68,00</w:t>
            </w:r>
          </w:p>
          <w:p>
            <w:pPr>
              <w:pStyle w:val="Normal"/>
              <w:rPr/>
            </w:pPr>
            <w:r>
              <w:rPr/>
              <w:t>69,00</w:t>
            </w:r>
          </w:p>
          <w:p>
            <w:pPr>
              <w:pStyle w:val="Normal"/>
              <w:rPr/>
            </w:pPr>
            <w:r>
              <w:rPr/>
              <w:t>70,00</w:t>
            </w:r>
          </w:p>
          <w:p>
            <w:pPr>
              <w:pStyle w:val="Normal"/>
              <w:rPr/>
            </w:pPr>
            <w:r>
              <w:rPr/>
              <w:t>71,00</w:t>
            </w:r>
          </w:p>
          <w:p>
            <w:pPr>
              <w:pStyle w:val="Normal"/>
              <w:rPr/>
            </w:pPr>
            <w:r>
              <w:rPr/>
              <w:t>72,00</w:t>
            </w:r>
          </w:p>
          <w:p>
            <w:pPr>
              <w:pStyle w:val="Normal"/>
              <w:rPr/>
            </w:pPr>
            <w:r>
              <w:rPr/>
              <w:t>73,00</w:t>
            </w:r>
          </w:p>
          <w:p>
            <w:pPr>
              <w:pStyle w:val="Normal"/>
              <w:rPr/>
            </w:pPr>
            <w:r>
              <w:rPr/>
              <w:t>74,00</w:t>
            </w:r>
          </w:p>
          <w:p>
            <w:pPr>
              <w:pStyle w:val="Normal"/>
              <w:rPr/>
            </w:pPr>
            <w:r>
              <w:rPr/>
              <w:t>75,00</w:t>
            </w:r>
          </w:p>
          <w:p>
            <w:pPr>
              <w:pStyle w:val="Normal"/>
              <w:rPr/>
            </w:pPr>
            <w:r>
              <w:rPr/>
              <w:t>76,00</w:t>
            </w:r>
          </w:p>
          <w:p>
            <w:pPr>
              <w:pStyle w:val="Normal"/>
              <w:rPr/>
            </w:pPr>
            <w:r>
              <w:rPr/>
              <w:t>78,00</w:t>
            </w:r>
          </w:p>
          <w:p>
            <w:pPr>
              <w:pStyle w:val="Normal"/>
              <w:rPr/>
            </w:pPr>
            <w:r>
              <w:rPr/>
              <w:t>80,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1</w:t>
            </w:r>
          </w:p>
          <w:p>
            <w:pPr>
              <w:pStyle w:val="Normal"/>
              <w:rPr/>
            </w:pPr>
            <w:r>
              <w:rPr/>
              <w:t>,1</w:t>
            </w:r>
          </w:p>
          <w:p>
            <w:pPr>
              <w:pStyle w:val="Normal"/>
              <w:rPr/>
            </w:pPr>
            <w:r>
              <w:rPr/>
              <w:t>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1,9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,9</w:t>
            </w:r>
          </w:p>
          <w:p>
            <w:pPr>
              <w:pStyle w:val="Normal"/>
              <w:rPr/>
            </w:pPr>
            <w:r>
              <w:rPr/>
              <w:t>2,1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9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,6</w:t>
            </w:r>
          </w:p>
          <w:p>
            <w:pPr>
              <w:pStyle w:val="Normal"/>
              <w:rPr/>
            </w:pP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,9</w:t>
            </w:r>
          </w:p>
          <w:p>
            <w:pPr>
              <w:pStyle w:val="Normal"/>
              <w:rPr/>
            </w:pPr>
            <w:r>
              <w:rPr/>
              <w:t>,7</w:t>
            </w:r>
          </w:p>
          <w:p>
            <w:pPr>
              <w:pStyle w:val="Normal"/>
              <w:rPr/>
            </w:pPr>
            <w:r>
              <w:rPr/>
              <w:t>,7</w:t>
            </w:r>
          </w:p>
          <w:p>
            <w:pPr>
              <w:pStyle w:val="Normal"/>
              <w:rPr/>
            </w:pPr>
            <w:r>
              <w:rPr/>
              <w:t>,8</w:t>
            </w:r>
          </w:p>
          <w:p>
            <w:pPr>
              <w:pStyle w:val="Normal"/>
              <w:rPr/>
            </w:pPr>
            <w:r>
              <w:rPr/>
              <w:t>,3</w:t>
            </w:r>
          </w:p>
          <w:p>
            <w:pPr>
              <w:pStyle w:val="Normal"/>
              <w:rPr/>
            </w:pPr>
            <w:r>
              <w:rPr/>
              <w:t>,3</w:t>
            </w:r>
          </w:p>
          <w:p>
            <w:pPr>
              <w:pStyle w:val="Normal"/>
              <w:rPr/>
            </w:pPr>
            <w:r>
              <w:rPr/>
              <w:t>,4</w:t>
            </w:r>
          </w:p>
          <w:p>
            <w:pPr>
              <w:pStyle w:val="Normal"/>
              <w:rPr/>
            </w:pPr>
            <w:r>
              <w:rPr/>
              <w:t>,2</w:t>
            </w:r>
          </w:p>
          <w:p>
            <w:pPr>
              <w:pStyle w:val="Normal"/>
              <w:rPr/>
            </w:pPr>
            <w:r>
              <w:rPr/>
              <w:t>,1</w:t>
            </w:r>
          </w:p>
          <w:p>
            <w:pPr>
              <w:pStyle w:val="Normal"/>
              <w:rPr/>
            </w:pPr>
            <w:r>
              <w:rPr/>
              <w:t>,1</w:t>
            </w:r>
          </w:p>
          <w:p>
            <w:pPr>
              <w:pStyle w:val="Normal"/>
              <w:rPr/>
            </w:pPr>
            <w:r>
              <w:rPr/>
              <w:t>,1</w:t>
            </w:r>
          </w:p>
          <w:p>
            <w:pPr>
              <w:pStyle w:val="Normal"/>
              <w:rPr/>
            </w:pPr>
            <w:r>
              <w:rPr/>
              <w:t>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х респондентов можно разделить на следующие возрастные групп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 20 лет – 15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21 до 30 – 18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31 до 40 – 19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41 до 50 – 17,5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51 до 60 – 15,8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рше 60 лет – 14,9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считав проценты в каждой возрастной категории, мы видим, что наибольшее количество процентов(19%) получила возрастная категория от 31 до 40 лет. Значит, большинство опрошенных были люди от 31 до 40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AR00027</w:t>
      </w:r>
      <w:r>
        <w:rPr/>
        <w:t>Образование</w:t>
      </w:r>
    </w:p>
    <w:tbl>
      <w:tblPr>
        <w:tblW w:w="43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988"/>
        <w:gridCol w:w="1051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отв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ответа</w:t>
            </w:r>
          </w:p>
          <w:p>
            <w:pPr>
              <w:pStyle w:val="Normal"/>
              <w:rPr/>
            </w:pPr>
            <w:r>
              <w:rPr/>
              <w:t>Начальное</w:t>
            </w:r>
          </w:p>
          <w:p>
            <w:pPr>
              <w:pStyle w:val="Normal"/>
              <w:rPr/>
            </w:pPr>
            <w:r>
              <w:rPr/>
              <w:t>Неполное среднее</w:t>
            </w:r>
          </w:p>
          <w:p>
            <w:pPr>
              <w:pStyle w:val="Normal"/>
              <w:rPr/>
            </w:pPr>
            <w:r>
              <w:rPr/>
              <w:t>Общее среднее</w:t>
            </w:r>
          </w:p>
          <w:p>
            <w:pPr>
              <w:pStyle w:val="Normal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rPr/>
            </w:pPr>
            <w:r>
              <w:rPr/>
              <w:t>Незаконченное высшее</w:t>
            </w:r>
          </w:p>
          <w:p>
            <w:pPr>
              <w:pStyle w:val="Normal"/>
              <w:rPr/>
            </w:pP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  <w:t>Учёная степе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  <w:t>373</w:t>
            </w:r>
          </w:p>
          <w:p>
            <w:pPr>
              <w:pStyle w:val="Normal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  <w:t>532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4,1</w:t>
            </w:r>
          </w:p>
          <w:p>
            <w:pPr>
              <w:pStyle w:val="Normal"/>
              <w:rPr/>
            </w:pPr>
            <w:r>
              <w:rPr/>
              <w:t>15,7</w:t>
            </w:r>
          </w:p>
          <w:p>
            <w:pPr>
              <w:pStyle w:val="Normal"/>
              <w:rPr/>
            </w:pPr>
            <w:r>
              <w:rPr/>
              <w:t>24,3</w:t>
            </w:r>
          </w:p>
          <w:p>
            <w:pPr>
              <w:pStyle w:val="Normal"/>
              <w:rPr/>
            </w:pPr>
            <w:r>
              <w:rPr/>
              <w:t>16,5</w:t>
            </w:r>
          </w:p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данные этой таблицы, можем сделать вывод, что большинство респондентов (532 человека) имеют высшее образование, что составляет 34,6%.</w:t>
      </w:r>
      <w:r>
        <w:br w:type="page"/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b/>
          <w:sz w:val="28"/>
          <w:szCs w:val="28"/>
        </w:rPr>
        <w:t xml:space="preserve">00028 </w:t>
      </w:r>
      <w:r>
        <w:rPr/>
        <w:t>Социально – профессиональный статус</w:t>
      </w:r>
    </w:p>
    <w:tbl>
      <w:tblPr>
        <w:tblW w:w="66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988"/>
        <w:gridCol w:w="1051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отв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</w:tr>
      <w:tr>
        <w:trPr>
          <w:trHeight w:val="10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отв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,8</w:t>
            </w:r>
          </w:p>
        </w:tc>
      </w:tr>
      <w:tr>
        <w:trPr>
          <w:trHeight w:val="304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топ-менеджер высшего звен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  <w:tr>
        <w:trPr>
          <w:trHeight w:val="48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менеджер среднего звен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менеджер низшего звен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1</w:t>
            </w:r>
          </w:p>
        </w:tc>
      </w:tr>
      <w:tr>
        <w:trPr>
          <w:trHeight w:val="337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 интел. труда высшей квалификации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174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цированный работник интел. труд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7</w:t>
            </w:r>
          </w:p>
        </w:tc>
      </w:tr>
      <w:tr>
        <w:trPr>
          <w:trHeight w:val="43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квалифицированный работник интел. труд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>
          <w:trHeight w:val="8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 высококвалиф. Физического труд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45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 квалифиц. преимущ. физ. труд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>
          <w:trHeight w:val="249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 неквалиф. Физического труд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17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валиф. работник с\труд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246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цированный работник с\труд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321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валифицированный работник с\труд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34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ботающий пенсионер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>
          <w:trHeight w:val="19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ка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>
          <w:trHeight w:val="24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, учащийся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3</w:t>
            </w:r>
          </w:p>
        </w:tc>
      </w:tr>
      <w:tr>
        <w:trPr>
          <w:trHeight w:val="28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1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этой таблицы нам видно, что наибольшее количество респондентов принадлежит к категории студентов, учащихся (235 человек), что составляет 15,3%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оверка гипотез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ипотеза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00022 by VAR00025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00025 Page 1 of 1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unt |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w Pct |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Row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,00| 1,00| 2,00| Total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00022 --------+--------+--------+--------+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ответа</w:t>
      </w:r>
      <w:r>
        <w:rPr>
          <w:rFonts w:cs="Times New Roman" w:ascii="Times New Roman" w:hAnsi="Times New Roman"/>
          <w:sz w:val="28"/>
          <w:szCs w:val="28"/>
          <w:lang w:val="en-US"/>
        </w:rPr>
        <w:t>| 5 | 10 | 13 | 28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17,9 | 35,7 | 46,4 | 1,8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 должны</w:t>
      </w:r>
      <w:r>
        <w:rPr>
          <w:rFonts w:cs="Times New Roman" w:ascii="Times New Roman" w:hAnsi="Times New Roman"/>
          <w:sz w:val="28"/>
          <w:szCs w:val="28"/>
          <w:lang w:val="en-US"/>
        </w:rPr>
        <w:t>| 5 | 445 | 580 | 1030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,5 | 43,2 | 56,3 | 67,0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z w:val="28"/>
          <w:szCs w:val="28"/>
          <w:lang w:val="en-US"/>
        </w:rPr>
        <w:t>| | 95 | 89 | 184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| 51,6 | 48,4 | 12,0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не всё равно</w:t>
      </w:r>
      <w:r>
        <w:rPr>
          <w:rFonts w:cs="Times New Roman" w:ascii="Times New Roman" w:hAnsi="Times New Roman"/>
          <w:sz w:val="28"/>
          <w:szCs w:val="28"/>
          <w:lang w:val="en-US"/>
        </w:rPr>
        <w:t>| | 111 | 111 | 222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| 50,0 | 50,0 | 14,4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трудняюсь отв.</w:t>
      </w:r>
      <w:r>
        <w:rPr>
          <w:rFonts w:cs="Times New Roman" w:ascii="Times New Roman" w:hAnsi="Times New Roman"/>
          <w:sz w:val="28"/>
          <w:szCs w:val="28"/>
          <w:lang w:val="en-US"/>
        </w:rPr>
        <w:t>| | 35 | 38 | 73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| 47,9 | 52,1 | 4,7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lumn 10 696 831 1537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tal ,7 45,3 54,1 100,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анализировав данные, приходим к выводу, что гипотеза подтвердилась, так как большинство женщин отметило первый вариант ответа, т.е. тот, который утверждался в гипотез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ипотеза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00002 by VAR00025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00025 Page 1 of 1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unt |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w Pct |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Row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,00| 1,00| 2,00| Total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00002 --------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т ответа</w:t>
      </w:r>
      <w:r>
        <w:rPr>
          <w:rFonts w:cs="Times New Roman" w:ascii="Times New Roman" w:hAnsi="Times New Roman"/>
          <w:sz w:val="28"/>
          <w:szCs w:val="28"/>
          <w:lang w:val="en-US"/>
        </w:rPr>
        <w:t>| 5 | 1 | 5 | 11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45,5 | 9,1 | 45,5 | ,7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ключаюсь</w:t>
      </w:r>
      <w:r>
        <w:rPr>
          <w:rFonts w:cs="Times New Roman" w:ascii="Times New Roman" w:hAnsi="Times New Roman"/>
          <w:sz w:val="28"/>
          <w:szCs w:val="28"/>
          <w:lang w:val="en-US"/>
        </w:rPr>
        <w:t>| 1 | 244 | 218 | 463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,2 | 52,7 | 47,1 | 30,1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лекаюсь</w:t>
      </w:r>
      <w:r>
        <w:rPr>
          <w:rFonts w:cs="Times New Roman" w:ascii="Times New Roman" w:hAnsi="Times New Roman"/>
          <w:sz w:val="28"/>
          <w:szCs w:val="28"/>
          <w:lang w:val="en-US"/>
        </w:rPr>
        <w:t>| | 220 | 288 | 508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| 43,3 | 56,7 | 33,1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отрю</w:t>
      </w:r>
      <w:r>
        <w:rPr>
          <w:rFonts w:cs="Times New Roman" w:ascii="Times New Roman" w:hAnsi="Times New Roman"/>
          <w:sz w:val="28"/>
          <w:szCs w:val="28"/>
          <w:lang w:val="en-US"/>
        </w:rPr>
        <w:t>| 4 | 100 | 198 | 302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1,3 | 33,1 | 65,6 | 19,6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ключаю звук</w:t>
      </w:r>
      <w:r>
        <w:rPr>
          <w:rFonts w:cs="Times New Roman" w:ascii="Times New Roman" w:hAnsi="Times New Roman"/>
          <w:sz w:val="28"/>
          <w:szCs w:val="28"/>
          <w:lang w:val="en-US"/>
        </w:rPr>
        <w:t>| | 98 | 90 | 188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| 52,1 | 47,9 | 12,2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ключаю телевизор</w:t>
      </w:r>
      <w:r>
        <w:rPr>
          <w:rFonts w:cs="Times New Roman" w:ascii="Times New Roman" w:hAnsi="Times New Roman"/>
          <w:sz w:val="28"/>
          <w:szCs w:val="28"/>
          <w:lang w:val="en-US"/>
        </w:rPr>
        <w:t>| | 33 | 32 | 65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| 50,8 | 49,2 | 4,2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lumn 10 696 831 1537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tal ,7 45,3 54,1 100,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смотрев полученные данные, приходим к выводу, что гипотеза подтвердилась, т.к по первому варианту ответа, утверждавшемуся в гипотезе набралось наибольшее количество мужчин (244 человека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ипотеза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00017 by VAR00025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00025 Page 1 of 1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unt |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w Pct |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Row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,00| 1,00| 2,00| Total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00017 --------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т ответа</w:t>
      </w:r>
      <w:r>
        <w:rPr>
          <w:rFonts w:cs="Times New Roman" w:ascii="Times New Roman" w:hAnsi="Times New Roman"/>
          <w:sz w:val="28"/>
          <w:szCs w:val="28"/>
          <w:lang w:val="en-US"/>
        </w:rPr>
        <w:t>| 5 | 2 | 4 | 11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45,5 | 18,2 | 36,4 | ,7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  <w:lang w:val="en-US"/>
        </w:rPr>
        <w:t>| 3 | 165 | 172 | 340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,9 | 48,5 | 50,6 | 22,1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 может</w:t>
      </w:r>
      <w:r>
        <w:rPr>
          <w:rFonts w:cs="Times New Roman" w:ascii="Times New Roman" w:hAnsi="Times New Roman"/>
          <w:sz w:val="28"/>
          <w:szCs w:val="28"/>
          <w:lang w:val="en-US"/>
        </w:rPr>
        <w:t>| 1 | 425 | 550 | 976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,1 | 43,5 | 56,4 | 63,5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трудняюсь отв.| 1 | 104 | 105 | 210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| ,5 | 49,5 | 50,0 | 13,7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--------+--------+--------+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lumn</w:t>
      </w:r>
      <w:r>
        <w:rPr>
          <w:rFonts w:cs="Times New Roman" w:ascii="Times New Roman" w:hAnsi="Times New Roman"/>
          <w:sz w:val="28"/>
          <w:szCs w:val="28"/>
        </w:rPr>
        <w:t xml:space="preserve"> 10 696 831 1537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tal</w:t>
      </w:r>
      <w:r>
        <w:rPr>
          <w:rFonts w:cs="Times New Roman" w:ascii="Times New Roman" w:hAnsi="Times New Roman"/>
          <w:sz w:val="28"/>
          <w:szCs w:val="28"/>
        </w:rPr>
        <w:t xml:space="preserve"> ,7 45,3 54,1 100,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ипотеза подтвердилась, т.к. по отмеченному варианту ответа ответило большее количество мужчин (425 человек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так, подведём итоги. В процессе исследования мне удалось разобраться во мнениях респондентов. Я выяснила, что женщины негативно относятся к рекламе во время детских передач; мужчины считают, что телевидение не может существовать без рекламы, большинство из них переключаются на другой канал.</w:t>
      </w:r>
    </w:p>
    <w:p>
      <w:pPr>
        <w:pStyle w:val="Normal"/>
        <w:ind w:firstLine="709"/>
        <w:rPr/>
      </w:pPr>
      <w:r>
        <w:rPr>
          <w:sz w:val="28"/>
          <w:szCs w:val="28"/>
        </w:rPr>
        <w:t>Сейчас телевидение просто переполнено рекламой. Иногда даже не понятно, что смотришь: кино или рекламу? Конечно, телезрителям реклама надоедает. Но производителей тоже можно понять. Ведь цель производителя: сделать так, чтобы люди увидели его товар, а потом купили. А сделать это можно только с помощью рекламы на телевидении, так как телевизор смотрит всё население «от мала до велика». Реклама в какой – то степени полезна. Ведь если бы её не было, мы бы жили в неведении и даже не представляли бы, что есть какие – либо това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же касается проведённых исследований, то я считаю, что их надо проводить чаще. Я узнала много нового из опроса, и мне бы хотелось, чтобы такими опросами интересовалось много людей. Ведь очень интересно узнать, что происходит в нашей стране, какие мнения сложились у людей по поводу определённых т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клама – это великолепный источник информации. С помощью неё можно узнать обо всех производимых товарах. Я надеюсь, что рекламные технологии будут совершенствоваться, и достигнут максимума!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фанасьева, И. Убийственная реклама / И. Афанасьева // Рекламные технологии. – 2006, № 4 (73).</w:t>
      </w:r>
    </w:p>
    <w:p>
      <w:pPr>
        <w:pStyle w:val="Normal"/>
        <w:rPr/>
      </w:pPr>
      <w:r>
        <w:rPr>
          <w:sz w:val="28"/>
          <w:szCs w:val="28"/>
        </w:rPr>
        <w:t>Бадалов, Д. Законодательство и рекламная практика / Д. Бадалов // Рекламные технологии. – 2006, № 2(71).</w:t>
      </w:r>
    </w:p>
    <w:p>
      <w:pPr>
        <w:pStyle w:val="Normal"/>
        <w:rPr/>
      </w:pPr>
      <w:r>
        <w:rPr>
          <w:sz w:val="28"/>
          <w:szCs w:val="28"/>
        </w:rPr>
        <w:t>Волоскова, А. Наедине с рекламой / А. Волоскова // Рекламные технологии. – 2006, № 5 (74)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Крылов, А. Рекламный рынок в 2005 году / А. Крылов, Е. Панина // Рекламные технологии. – 2006, № 1(70).</w:t>
      </w:r>
    </w:p>
    <w:p>
      <w:pPr>
        <w:pStyle w:val="Normal"/>
        <w:rPr/>
      </w:pPr>
      <w:r>
        <w:rPr>
          <w:sz w:val="28"/>
          <w:szCs w:val="28"/>
        </w:rPr>
        <w:t>Соколов, П. Креативный подход к рекламе / П. Соколов // Рекламные технологии. – 2006, № 4(73).</w:t>
      </w:r>
    </w:p>
    <w:p>
      <w:pPr>
        <w:pStyle w:val="Normal"/>
        <w:rPr/>
      </w:pPr>
      <w:r>
        <w:rPr>
          <w:sz w:val="28"/>
          <w:szCs w:val="28"/>
        </w:rPr>
        <w:t>Фонтон, Е. Что естественно, то не без рекламы / Е. Фонтон // Рекламные технологии. – 2006, 2(7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лама на телевиден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ажаемые нижегородцы!</w:t>
      </w:r>
    </w:p>
    <w:p>
      <w:pPr>
        <w:pStyle w:val="TextBody"/>
        <w:ind w:firstLine="709"/>
        <w:rPr/>
      </w:pPr>
      <w:r>
        <w:rPr/>
        <w:t>Реклама занимает все большее место в окружающем нас мире. Особенно заметно это при просмотре телевизионных передач. Одних это раздражает, других радует, третьи остаются равнодушными. Группа студентов Нижегородского коммерческого института изучает некоторые аспекты этой проблемы, и мы были бы благодарны Вам за искренние ответы на вопросы нашей анкеты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ужна ли вообще реклама на телевидени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очень нужна, в ней содержится много полезной информ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ее следует давать более разумно и дозирован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рекламу на экранах телевизора следует сократить до миниму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– совершенно не нуж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 – затрудняюсь ответить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2. Когда по телевизору начинают показывать рекламные ролики, как Вы обычно поступаете? </w:t>
      </w:r>
      <w:r>
        <w:rPr>
          <w:sz w:val="28"/>
          <w:szCs w:val="28"/>
        </w:rPr>
        <w:t>(один вариант ответ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переключаюсь на другой кана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отвлекаюсь от телевизора на другие де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смотрю рекламные ролики и слушаю текст рекла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– выключаю звук на рекламных ролик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 – выключаю телевизор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3. Есть ли среди рекламных роликов, которые идут сегодня на телевидении, такие, которые Вам нравятся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есть и довольно м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кое-что е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есть, но мал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– таких роликов н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 – затрудняюсь ответить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4. В какой степени достоверной вы считаете информацию, содержащуюся в телевизионной реклам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- безусловно достоверн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- в общем и целом достоверн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- чаще не достоверн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- совершенно не достоверн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 - затрудняюсь ответить</w:t>
      </w:r>
    </w:p>
    <w:p>
      <w:pPr>
        <w:pStyle w:val="31"/>
        <w:ind w:firstLine="709"/>
        <w:rPr/>
      </w:pPr>
      <w:r>
        <w:rPr>
          <w:sz w:val="28"/>
          <w:szCs w:val="28"/>
        </w:rPr>
        <w:t>Нам хотелось бы выяснить, насколько стереотипными стали фразы, употребляемые в рекламе тех или иных товаров (т.н. слоганы). Попытайтесь, пожалуйста, закончить фразу: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е тормози… _______________________________ сникерсни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Свежее дыхание… ___________________________________________ облегчает понимание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Stimor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ce</w:t>
      </w:r>
      <w:r>
        <w:rPr>
          <w:sz w:val="28"/>
          <w:szCs w:val="28"/>
        </w:rPr>
        <w:t>… ___________________________ охлаждайсь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Тойота… __________________________ управляй мечтой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Газпром… ______________________ мечты сбываются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Пепси… ________________________ бери от жизни все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Ярпиво… ________________________ больше позитива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Ты же лопнешь, деточка… ______________ а ты налей и отойди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Ваша киска… ____________________ купила бы вискас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Мягкая… ___________________________ как перышко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5. Одни считают, что (1) рекламировать можно все разрешенные товары и услуги. Другие полагают, что (2) среди разрешенных товаров и услуг сегодня есть такие, которые не следовало бы рекламировать. Какая из этих двух точек зрения Вам ближ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 – первая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 вопрос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вто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 – затрудняюсь ответить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 вопросу 17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6. Назовите несколько товаров или услуг, которые не следовало бы рекламировать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7. Как Вы считаете, может ли сегодня телевидение существовать без реклам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мож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не мож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затрудняюсь ответить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8. Предположим, что на основных каналах центрального и местного телевидения не будет рекламы, но тогда за просмотр передач нужно будет платить. Что бы Вы предпочли в такой ситуации: (1) смотреть передачи с рекламой, но не платить деньги, или (2) платить, но смотреть телепередачи без реклам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смотреть передачи с реклам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платить день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затрудняюсь ответить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Знаком ли Вам термин «социальная реклама»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да, конеч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имею смутные представл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 – нет, никогда не слышал/а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 вопросу 21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0. Как Вы считаете, должно ли быть на экранах телевизоров больше социальной реклам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да, конеч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наверное, 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мне все равно, реклама остается реклам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– наверное, н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– однозначно, н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 – затрудняюсь ответить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1. Многими замечено, что маленькие дети особым образом реагируют на рекламу. Как Вы думаете, негативное или позитивное воздействие оказывает реклама на детей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однозначно негативно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думаю, что в этом есть негативные сторо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в этом есть и негативное и позитивное воздейств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– думаю, что в этом есть позитивные сторо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 – однозначно позитивно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 – затрудняюсь ответить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2. Как Вы считаете, должны ли рекламные ролики прерывать детские телепередач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не долж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должны, это такие же телепере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мне все рав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– затрудняюсь ответить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3. Одни считают, что (1) некоторые рекламные ролики можно показывать только в ночное время, другие, – что (2) все рекламные ролики можно показывать в любое время. А какого мнения придерживаетесь В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перв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втор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затрудняюсь ответить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4. Как Вы вообще оцениваете качество рекламы на российском телевидени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очень высоко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в принципе, качество высоко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могло бы быть и лучш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– очень низко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 – не знаю, мне не с чем сравнивать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 теперь – несколько слов о себе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Пол 26. Ваш возраст </w:t>
      </w:r>
      <w:r>
        <w:rPr>
          <w:sz w:val="28"/>
          <w:szCs w:val="28"/>
        </w:rPr>
        <w:t>(полных лет)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мужск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женский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 Образов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– начально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– неполное средне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общее средне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– среднее специально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 – незаконченное высше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 – высше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 – ученая степень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 какой социально-профессиональной группе Вы себя относите?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01 – руководитель, топ-менеджер высшего звена управления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02 – руководитель, менеджер среднего звена управления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03 – руководитель, менеджер низшего звена управления (первичных коллективов)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04 – работник интеллектуального труда высшей квалификации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05 – квалифицированный работник интеллектуального труда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06 – работник интеллектуального труда малоквалифицированный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07 – работник высококвалифицированного физического труда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08 – работник квалифицированного преимущественно физического труда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09 – работник неквалифицированного физического труда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0 – высококвалифицированный работник сельского труда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1 – квалифицированный работник сельского труда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2 – неквалифицированный работник сельского труда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3 – неработающий пенсионер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4 – домохозяйка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5 – студент, учащийся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6 – затрудняюсь ответить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лагодарим за сотрудничество!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Cs w:val="20"/>
    </w:rPr>
  </w:style>
  <w:style w:type="paragraph" w:styleId="22">
    <w:name w:val="Основной текст 2"/>
    <w:basedOn w:val="Normal"/>
    <w:qFormat/>
    <w:pPr/>
    <w:rPr>
      <w:b/>
      <w:bCs/>
      <w:sz w:val="28"/>
      <w:szCs w:val="20"/>
    </w:rPr>
  </w:style>
  <w:style w:type="paragraph" w:styleId="31">
    <w:name w:val="Основной текст 3"/>
    <w:basedOn w:val="Normal"/>
    <w:qFormat/>
    <w:pPr/>
    <w:rPr>
      <w:b/>
      <w:bCs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17:00Z</dcterms:created>
  <dc:creator>User</dc:creator>
  <dc:description/>
  <cp:keywords/>
  <dc:language>en-US</dc:language>
  <cp:lastModifiedBy>SYSTEM</cp:lastModifiedBy>
  <cp:lastPrinted>2008-06-01T19:43:00Z</cp:lastPrinted>
  <dcterms:modified xsi:type="dcterms:W3CDTF">2011-09-04T13:17:00Z</dcterms:modified>
  <cp:revision>2</cp:revision>
  <dc:subject/>
  <dc:title>Федеральное агентство по образованию</dc:title>
</cp:coreProperties>
</file>