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блеме устойчивого развития сельских территорий в последние годы уделяется повышенное внимание, что находит отражение в постепенном отклонении вектора проводимых хозяйственных и административных реформ от повышения эффективности сельскохозяйственного производства к развитию села как целостной социально-экономической системы. Следствием указанных процессов становится необходимость обоснования направлений и механизмов формирования устойчивого развития сельской кредитной коопера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ельская кредитная кооперация решает многие финансовые и социально-экономические проблемы своих пайщиков, обладая определенным набором оказываемых финансовых услуг; осуществляет преобразование реальных отношений на селе, всего способа производства в сельском хозяйстве (производительных сил, отношений собственности, механизма обмена); способствует формированию истимулированию предпринимательства, развитию новых принципов формирования доходов; повышает финансовую устойчивость и уровень платежеспособности фермеров и других мелких предпринимателей; способствует оживлению и повышению финансовой активности населения и социально-экономическому развитию региона, путем мобилизации сбережений местного населения, используя специфическую форму коллективной ответственности (коллективного залога) для повышения кредитоспособности кредитного кооператива как финансового института; своевременно предоставляет кратко- и долгосрочные займы по низким процентным ставк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зрождение сельской кредитной кооперации в России во многом обеспечено деятельностью двух организаций: Союза сельских кредитных кооперативов и Фонда развития сельской кредитной коопера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ю курсовой работы является исследование деятельности Фонда развития сельской кредитной кооперации, а также определения перспектив развития сельской кредитной кооперации в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направления деятельности фонда развития сельской кредитной кооп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международные проекты и программы развития кредитной кооперации в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ределить направления государственной помощи кредитным кооператива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базой исследования послужили труды отечественных ученых - специалистов по вопросам функционирования сельскохозяйственной кредитной потребительской кооп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фонда развития сельской кредитной ко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нд развития сельской кредитной кооперации (ФРСКК) был зарегистрирован в феврале 1997 г. в качестве некоммерческой организации с целью развития и поддержки системы сельской кредитной кооперации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ями ФРСКК являются АККОР (Ассоциация крестьянских (фермерских) хозяйств и сельскохозяйственных кооперативов России) и ООО «АГРОТЕКСТ».</w:t>
      </w:r>
    </w:p>
    <w:p>
      <w:pPr>
        <w:pStyle w:val="Normal"/>
        <w:widowControl w:val="false"/>
        <w:spacing w:lineRule="auto" w:line="360" w:before="0" w:after="0"/>
        <w:ind w:firstLine="709"/>
        <w:jc w:val="both"/>
        <w:rPr/>
      </w:pPr>
      <w:r>
        <w:rPr>
          <w:rFonts w:cs="Times New Roman" w:ascii="Times New Roman" w:hAnsi="Times New Roman"/>
          <w:sz w:val="28"/>
          <w:szCs w:val="28"/>
        </w:rPr>
        <w:t>Миссия ФРСКК – создание, развитие и поддержка системы сельскохозяйственных кредитных кооперативов путем предоставления им финансовой помощи, консультационных и образовательных услу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цель ФРСКК - развитие сельской кредитной кооперации в России путем содействия в создании и укреплении сельских кредитных кооперативов, в оказании им финансовой, методической, информационной поддержки, в формировании многоуровневой системы сельской кредитной кооперации в России. </w:t>
      </w:r>
    </w:p>
    <w:p>
      <w:pPr>
        <w:pStyle w:val="Normal"/>
        <w:widowControl w:val="false"/>
        <w:spacing w:lineRule="auto" w:line="360" w:before="0" w:after="0"/>
        <w:ind w:firstLine="709"/>
        <w:jc w:val="both"/>
        <w:rPr/>
      </w:pPr>
      <w:r>
        <w:rPr>
          <w:rFonts w:cs="Times New Roman" w:ascii="Times New Roman" w:hAnsi="Times New Roman"/>
          <w:sz w:val="28"/>
          <w:szCs w:val="28"/>
        </w:rPr>
        <w:t>Основные виды деятельности ФРСК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финансовых услуг - основное направление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ция внимания на СКК, как на конечных получателей услуг ФРСК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ментация рынка СКК: СКК класса “A” и класса “B”;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рынка и увеличение объема действующего портфеля зай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мотр условий выдачи займов исходя из реальных рыночны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новых финансовых проду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алтинговые и информационные услуги. </w:t>
      </w:r>
    </w:p>
    <w:p>
      <w:pPr>
        <w:pStyle w:val="Normal"/>
        <w:widowControl w:val="false"/>
        <w:spacing w:lineRule="auto" w:line="360" w:before="0" w:after="0"/>
        <w:ind w:firstLine="709"/>
        <w:jc w:val="both"/>
        <w:rPr/>
      </w:pPr>
      <w:r>
        <w:rPr>
          <w:rFonts w:cs="Times New Roman" w:ascii="Times New Roman" w:hAnsi="Times New Roman"/>
          <w:sz w:val="28"/>
          <w:szCs w:val="28"/>
        </w:rPr>
        <w:t>Способы внутреннего и внешнего позиционирования ФРСКК с партнерами для достижения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и частоты мониторинга СК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анализа рынка финансовых услуг в сельской мес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озрачности деятельности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 информационного обеспечения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централизация мониторинга (подготовка региональных специали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и развитие сотрудничества с партнерами: Союз СКК, УКЦ «Кооперативный кредит», Межрегиональный аудиторский союз «Аудит-кредит», ACDI/VOCA, KfW и т.д.</w:t>
      </w:r>
    </w:p>
    <w:p>
      <w:pPr>
        <w:pStyle w:val="Normal"/>
        <w:widowControl w:val="false"/>
        <w:spacing w:lineRule="auto" w:line="360" w:before="0" w:after="0"/>
        <w:ind w:firstLine="709"/>
        <w:jc w:val="both"/>
        <w:rPr/>
      </w:pPr>
      <w:r>
        <w:rPr>
          <w:rFonts w:cs="Times New Roman" w:ascii="Times New Roman" w:hAnsi="Times New Roman"/>
          <w:sz w:val="28"/>
          <w:szCs w:val="28"/>
        </w:rPr>
        <w:t>Особую важность имеет мотивация сотрудников ФРСК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уровня сотруд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кадровой политики ФРСК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ки оценки работы сотрудников с целью их мотив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ы поощрения специалистов по результатам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деятельности ФРСК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 федеральными и местными органами власти по развитию системы сельской кредитной кооперации в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ая работа, направленная на выработку стратегии развития сельской кредитной ко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средств и финансирование научно-исследовательских работ и перспективных проектов, связанных с развитием сельской кредитной ко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аккумулирование и распределение средств финансовой помощи, выделенной для организации и развития сельских кредитных кооперативов в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разработке проектов нормативных актов законодательных и исполнительных органов государственной власти РФ по вопросам сельской кредитной ко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нормативно-технической документации по созданию и функционированию сельских кредитных коопера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в создании сети учебно-методических центров для подготовки и переподготовки кадров для сельских кредитных кооперативов и научно-методическое руководство их деятель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периодических и специальных изданий, учебной и справочно-информационной литературы по вопросам сельской кредитной ко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СКК через сельские кредитные кооперативы осуществляет финансирование частных сельских товаропроизводителей – пайщиков кредитных кооперативов, обеспечивая их необходимыми средствами для развития производства, покупки кормов, семян, горючего, удобрений, пестицидов, техники, скота и оборуд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ная цель управления – обслужить кредитные кооперативы профессионально, быстро, своевременно, постоянно заботясь при этом о приумножении средств Фонда. </w:t>
      </w:r>
    </w:p>
    <w:p>
      <w:pPr>
        <w:pStyle w:val="Normal"/>
        <w:widowControl w:val="false"/>
        <w:spacing w:lineRule="auto" w:line="360" w:before="0" w:after="0"/>
        <w:ind w:firstLine="709"/>
        <w:jc w:val="both"/>
        <w:rPr/>
      </w:pPr>
      <w:r>
        <w:rPr>
          <w:rFonts w:cs="Times New Roman" w:ascii="Times New Roman" w:hAnsi="Times New Roman"/>
          <w:sz w:val="28"/>
          <w:szCs w:val="28"/>
        </w:rPr>
        <w:t>ФРСКК постоянно расширяет географию партнерских отношений и обеспечиваем доступ к финансовым ресурсам максимальному количеству сельских кредитных кооперативов.</w:t>
      </w:r>
    </w:p>
    <w:p>
      <w:pPr>
        <w:pStyle w:val="Normal"/>
        <w:widowControl w:val="false"/>
        <w:spacing w:lineRule="auto" w:line="360" w:before="0" w:after="0"/>
        <w:ind w:firstLine="709"/>
        <w:jc w:val="both"/>
        <w:rPr/>
      </w:pPr>
      <w:r>
        <w:rPr>
          <w:rFonts w:cs="Times New Roman" w:ascii="Times New Roman" w:hAnsi="Times New Roman"/>
          <w:sz w:val="28"/>
          <w:szCs w:val="28"/>
        </w:rPr>
        <w:t>ФРСКК был выбран Минсельхозом России в качестве соисполнителя Приоритетного национального проекта «Развитие АПК» по направлению «Стимулирование развития малых форм хозяйствования» по компоненте развитие системы сельской кредитной кооперации. Основной стратегической задачей Фонда являлось научно-методическое сопровождение проекта и обучение специалистов сельских кредитных коопера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РСКК активно участвует в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 - 2012 гг.</w:t>
      </w:r>
    </w:p>
    <w:p>
      <w:pPr>
        <w:pStyle w:val="Normal"/>
        <w:widowControl w:val="false"/>
        <w:spacing w:lineRule="auto" w:line="360" w:before="0" w:after="0"/>
        <w:ind w:firstLine="709"/>
        <w:jc w:val="both"/>
        <w:rPr/>
      </w:pPr>
      <w:r>
        <w:rPr>
          <w:rFonts w:cs="Times New Roman" w:ascii="Times New Roman" w:hAnsi="Times New Roman"/>
          <w:sz w:val="28"/>
          <w:szCs w:val="28"/>
        </w:rPr>
        <w:t>Органами управления ФРСКК является попечительский совет и наблюдательный совет.</w:t>
      </w:r>
    </w:p>
    <w:p>
      <w:pPr>
        <w:pStyle w:val="Normal"/>
        <w:widowControl w:val="false"/>
        <w:spacing w:lineRule="auto" w:line="360" w:before="0" w:after="0"/>
        <w:ind w:firstLine="709"/>
        <w:jc w:val="both"/>
        <w:rPr/>
      </w:pPr>
      <w:r>
        <w:rPr>
          <w:rFonts w:cs="Times New Roman" w:ascii="Times New Roman" w:hAnsi="Times New Roman"/>
          <w:sz w:val="28"/>
          <w:szCs w:val="28"/>
        </w:rPr>
        <w:t>Попечительский Совет Фонда является высшим руководящим органом Фонда. Он состоит из 22 членов: представителей министерств и ведомств – Министерства сельского хозяйства РФ, Министерства экономического развития РФ, Министерства финансов РФ, Банка России, представителей Союза сельских кредитных кооперативов, АККОР, ООО «Агротекст» (представитель от учредителей), Международной промышленной академии, Всероссийского института аграрных проблем и информатики им. А.А. Никонова, Учебно-консультационного центра «Кооперативный кредит», Российской саморегулируемой организации ревизионных союзов сельскохозяйственных кооперативов союз "Агроконтроль", филиала некоммерческой корпорации ЭЙСИДИАЙ/ВОКА (США) в Российской Федерации, Германского кооперативного союза Райффайзен (Германия).</w:t>
      </w:r>
    </w:p>
    <w:p>
      <w:pPr>
        <w:pStyle w:val="Normal"/>
        <w:widowControl w:val="false"/>
        <w:spacing w:lineRule="auto" w:line="360" w:before="0" w:after="0"/>
        <w:ind w:firstLine="709"/>
        <w:jc w:val="both"/>
        <w:rPr/>
      </w:pPr>
      <w:r>
        <w:rPr>
          <w:rFonts w:cs="Times New Roman" w:ascii="Times New Roman" w:hAnsi="Times New Roman"/>
          <w:sz w:val="28"/>
          <w:szCs w:val="28"/>
        </w:rPr>
        <w:t>Наблюдательные Советы ФРСКК создаются на основании соглашения между ФРСКК и лицом (организацией), выступающим в качестве партнера ФРСКК по реализации программы и строят свою деятельность на основании Положения о Наблюдательном Совете ФРСКК (с указанием названия программы), утверждаемом Попечительским Советом ФРСК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м органом Фонда является Генеральный директор Фонда, который назначается Попечительским Советом.</w:t>
      </w:r>
    </w:p>
    <w:p>
      <w:pPr>
        <w:pStyle w:val="Normal"/>
        <w:widowControl w:val="false"/>
        <w:spacing w:lineRule="auto" w:line="360" w:before="0" w:after="0"/>
        <w:ind w:firstLine="709"/>
        <w:jc w:val="both"/>
        <w:rPr/>
      </w:pPr>
      <w:r>
        <w:rPr>
          <w:rFonts w:cs="Times New Roman" w:ascii="Times New Roman" w:hAnsi="Times New Roman"/>
          <w:sz w:val="28"/>
          <w:szCs w:val="28"/>
        </w:rPr>
        <w:t>ФРСКК в 1999 году начал выполнение Российско-Американской программы финансовой поддержки сельских кредитных кооперативов. За весь период, включительно по 2008 год, кредитным кооперативам предоставлено займов на сумму 2,1 миллиарда рублей, которые были предназначены для 14 тысяч крестьянских (фермерских) хозяйств, ЛПХ и других малых и средних форм агро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мый вклад внесен Фондом в развитие многоуровневой системы кредитной кооперации: через финансирование кооперативов второго и третьего уровней оказывается финансовая поддержка более чем 150 кредитным кооперативам первого уровня из 22 регионов России.</w:t>
      </w:r>
    </w:p>
    <w:p>
      <w:pPr>
        <w:pStyle w:val="Normal"/>
        <w:widowControl w:val="false"/>
        <w:spacing w:lineRule="auto" w:line="360" w:before="0" w:after="0"/>
        <w:ind w:firstLine="709"/>
        <w:jc w:val="both"/>
        <w:rPr/>
      </w:pPr>
      <w:r>
        <w:rPr>
          <w:rFonts w:cs="Times New Roman" w:ascii="Times New Roman" w:hAnsi="Times New Roman"/>
          <w:sz w:val="28"/>
          <w:szCs w:val="28"/>
        </w:rPr>
        <w:t>За счет капитализации части доходов от своей деятельности ФРСКК увеличил собственные средства со 162 миллионов рублей до 280 миллионов рублей. Величина портфеля займов ФРСКК в настоящее время достигает 350 миллионов рублей. Фондом проводена важная работа по привлечению дополнительных средств от инвесторов в виде кредитов. Всего было привлечено более 140 миллионов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РСКК позволила добиться достаточно высокой репутации в сельском микрофинансировании и кредитовании сельскохозяйственного производства, получить признание международны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деятельности ФРСКК является научно-методическая работа, целью которой является выработка стратегии развития сельской кредитной кооперации в России. Большое внимание Фонд уделяет работе по совершенствованию законодательства, разработке единых норм и стандартов деятельности сельских кредитных кооперативов, осуществлению консультационной и информационной поддержки, обучению и подготовке кадров для сельских кредитных коопера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СКК содействует развитию инфраструктуры сельской кредитной кооперации. По его инициативе организован Учебно-консультационный центр «Кооперативный кредит», обучение в котором ежегодно проходят до 400 человек, и Российская саморегулируемая организация ревизионных союзов сельскохозяйственных кооперативов союз "Агроконтроль", основной задачей которой является создание эффективной системы контроля деятельности сельскохозяйственных кооперативов, в том числе и креди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Международные проекты и программы развития кредитной коопераци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СКК в 1999 году начал выполнение Российско-Американской программы финансовой поддержки сельских кредитных коопера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развития сельской кредитной кооперации, аккумулировав денежные средства от продажи гуманитарной помощи, предоставленной в 1999-2000 гг. Правительством США, взял на себя функции по финансированию частных сельских товаропроизводителей-пайщиков кредитных кооперативов. Всего поступило денежных средств по Постановлению Правительства РФ № 287 от 15 марта 1999 г. и от 09.03.2000 № 205 - 137962,8 тыс.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реализации программы финансовой дирекцией Фонда в 1999 году была проведена оценка деятельности сельских кредитных кооперативов, подавших заявки на участие в программе. С работой более 40 кредитных кооперативов в течение года знакомились как российские эксперты, так и американские специалисты в области кредитной ко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была проведена аккредитация участников пилотного этапа программы. Из 25 кредитных кооперативов, подавших заявки, Наблюдательным советом Фонда было допущено к участию в программе 7 кооперативов из б регионов Российской Федерации. Одним из главных критериев здесь выступал показатель финансового состояния кооператива и практический опыт его работы. Данные кооперативы имели опыт работы более 1 года, удовлетворительное финансовое состояние. На 01.01.2001г. аккредитовано 25 кредитных кооперативов из 14 регионов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этапе была проведена оценка кредитоспособности индивидуальных заемщиков - членов кооператива на основе стандартных процедур, разработанных с участием американских специали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ертом этапе были определены схемы финансового обслуживания сельских товаропроизводителей с участием кредитных кооперативов и заключены Соглашения о сотрудничестве в рамках целевой Российско-Американской программы развития сельской кредитной ко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ятом этапе Наблюдательный совет Фонда рассмотрел и утвердил реестр индивидуальных заемщ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статочно сжатые сроки Фонд смог организовать работу, от подачи индивидуальных заявок сельскохозяйственными товаропроизводителями до оформления документов по предоставлению займов. На 01.01. 2001 года 538, из них 375 крестьянских (фермерских) хозяйств, 100 сельскохозяйственных производственных кооперативов и 63 личных подсобных хозяйств граждан, проживающих в сельской местности членов сельских кредитных кооперативов Волгоградской, Пермской, Саратовской, Томской Московской, Ярославской и ряда других областей получили займы на срок от 3 мес. до 1 года за счет средств целевой Российско-Американской программы развития сельской кредитной кооперации на общую сумму 51832 тыс. руб. Возврат займов в соответствии с графиками погашения по состоянию на 01.01.2001 года составил 22741,8 тысяч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ймы направляются на пополнение оборотных средств - на цели проведения сезонных полевых работ, закупки скота и переработки сельскохозяйственной продукции. Кредитные кооперативы, участвуя в этой программе, пополняют свои финансовые ресурсы и накапливают дополнительный капитал для дальнейшего разви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финансовая дирекция ФРСКК осуществляет мониторинг предоставленных займов и проводит работу по аккредитации и рассмотрению заявок индивидуальных заемщиков. В 2011 году планируется дополнительно аккредитовать 15 кредитных кооперативов. Лимит финансирования для сельских кредитных кооперативов на первое полугодие 2011 года определен Наблюдательным советом программы в размере 71468 тыс.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констатировать, что проведенная Фондом работа в рамках Программы позволила осуществить реальные шаги по поддержке и развитию сельских кредитных кооператив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период сотрудничества в рамках Российско-Американской программы специалистами ФРСКК и американской фирмы ЭЙСИДИАЙ/ВОКА разработаны финансовые инструменты и система правовых гарантий, необходимые для эффективного кредитования фермеров через кредитные кооперативы, налажены учет и строгий контроль предоставления займов и их возврата. Возвратность предоставленных займов по состоянию на 01.01.2011 года составляет 100%. </w:t>
      </w:r>
    </w:p>
    <w:p>
      <w:pPr>
        <w:pStyle w:val="Normal"/>
        <w:widowControl w:val="false"/>
        <w:spacing w:lineRule="auto" w:line="360" w:before="0" w:after="0"/>
        <w:ind w:firstLine="709"/>
        <w:jc w:val="both"/>
        <w:rPr/>
      </w:pPr>
      <w:r>
        <w:rPr>
          <w:rFonts w:cs="Times New Roman" w:ascii="Times New Roman" w:hAnsi="Times New Roman"/>
          <w:sz w:val="28"/>
          <w:szCs w:val="28"/>
        </w:rPr>
        <w:t>Работа ФРСКК в рамках Российско-Американской программы показал, что целевое финансирование на возвратной основе частных сельскохозяйственных товаропроизводителей через систему сельских кредитных кооперативов является надежным инструментом, который может быть эффективно использован при реформировании кредитно-финансовой системы АП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ФРСКК приступил к реализации проекта «Развитие сельских кредитных кооперативов и агробизнеса на Северном Кавказе» в партнерстве с некоммерческой корпорацией ЭЙСИДИАЙ/ВОКА (СШ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едусматривает расширение доступа к кредитам для мелких и средних предприятий благодаря системе сельскохозяйственных кредитных кооперативов; организация профессионального обучения; повышение квалификации персонала кредитных кооперативов; интеграция сельскохозяйственных кредитных кооперативов Северного Кавказа во всероссийскую систему сельскохозяйственных кредитных кооперативов. Агропромышленный блок проекта: повышение качества и ассортимента услуг, оказываемых организациями по распространению знаний в области сельского хозяйства агропромышленным предприятиям Северного Кавказа в целях повышения их рентабельности и эффективности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блока сельскохозяйственных кредитных кооперативов оказана поддержка при создании 39 новых подобных кооперативов, а число кооператоров достигло 8.905 по сравнению с примерно 2,600 на начало реализации проекта. Объём кредитования, находившийся в 2005 г. на уровне 10 млн. долл., сегодня превысил 136 млн. дол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достижения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ь учебных программ, разработанных ЭЙСИДИАЙ/ВОКА совместно с российскими партнёрами, использовались при проведении 68 семинаров, где прошли подготовку 1,523 учас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ы и программное обеспечение переданы 40 сельскохозяйственным кредитным кооперативам для создания системы информационного обеспечения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ропольский сельскохозяйственный университет разработал для студентов университета учебные программы по сельским кооперативам; главы региональных сельскохозяйственных кредитных кооперативов осваивали передовой опыт таких же кооперативов в других регионах России; ведущие заинтересованные стороны в развитии системы сельскохозяйственных кредитных кооперативов совершили поездку в США для изучения Системы сельскохозяйственного кредит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гранту в размере 400000 долл., предоставленному головной федеральной организации, кредитующей сельскохозяйственные кредитные кооперативы Северного Кавказа получили займов более чем на 900000 дол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 сельскохозяйственных кредитных кооператива были преобразованы в региональные кооперативы 2-го уровня и стали членами «Народного кредита» - всероссийского кредитного кооператива 3-го уров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кооператива: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финансовых ресурсов в систему сельской кредитной кооперации.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ие свободных денежных средств в системе сельской кредитной кооперации.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финансовых рисков в деятельности региональных систем кредитной кооперации путем создания фондов гарантирования, страхования, резервирования.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казание консультационной и информационно-методической помощи членам МСКПК «Народный кредит», а также вновь созданным региональным системам сельской кредитной кооп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блока агропромышленного развития 39 добровольцев и консультантов из США оказали региональным агропромышленным предприятиям, кооперативам и сельскохозяйственным учебным заведениям краткосрочную техническую помощь. Блок агропромышленного развития прямо или косвенно способствовал сохранению 10 000 рабочих мест в этом регионе и расширению коммерческих возможностей.</w:t>
      </w:r>
    </w:p>
    <w:p>
      <w:pPr>
        <w:pStyle w:val="Normal"/>
        <w:widowControl w:val="false"/>
        <w:spacing w:lineRule="auto" w:line="360" w:before="0" w:after="0"/>
        <w:ind w:firstLine="709"/>
        <w:jc w:val="both"/>
        <w:rPr/>
      </w:pPr>
      <w:r>
        <w:rPr>
          <w:rFonts w:cs="Times New Roman" w:ascii="Times New Roman" w:hAnsi="Times New Roman"/>
          <w:sz w:val="28"/>
          <w:szCs w:val="28"/>
        </w:rPr>
        <w:t>В января 2008 года ФРСКК приступил к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гг.</w:t>
      </w:r>
    </w:p>
    <w:p>
      <w:pPr>
        <w:pStyle w:val="Normal"/>
        <w:widowControl w:val="false"/>
        <w:spacing w:lineRule="auto" w:line="360" w:before="0" w:after="0"/>
        <w:ind w:firstLine="709"/>
        <w:jc w:val="both"/>
        <w:rPr/>
      </w:pPr>
      <w:r>
        <w:rPr>
          <w:rFonts w:cs="Times New Roman" w:ascii="Times New Roman" w:hAnsi="Times New Roman"/>
          <w:sz w:val="28"/>
          <w:szCs w:val="28"/>
        </w:rPr>
        <w:t>Для выполнения показателей Госпрограммы, а также в рамках антикризисного плана Правительства, из федерального бюджета на поддержку агропромышленного комплекса в 2009 году выделено 183 млрд. рублей, что на 30% больше чем в 2008 год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еры позволили в кризисный период сохранить рост производства в отрасли. Индекс валового производства продукции сельского хозяйства за первое полугодие составил 101%, несмотря на падение в других отраслях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рамках антикризисного плана в АПК было дополнительно направлено 87 млрд.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редства были использованы на следующи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5 млрд. руб. на увеличение уставного капитала ОАО «Россельхозба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5 млрд. руб. на увеличение уставного капитала ОАО «Росагро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17 млрд. руб. - субсидии на уплату процентов по креди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ученные средства федерального бюджета «Росагролизингом» было закуплено 15 тысяч единиц российской сельскохозяйственной техники, а также высопродуктивный племенной скот, модернизированы скотоместа.</w:t>
      </w:r>
    </w:p>
    <w:p>
      <w:pPr>
        <w:pStyle w:val="Normal"/>
        <w:widowControl w:val="false"/>
        <w:spacing w:lineRule="auto" w:line="360" w:before="0" w:after="0"/>
        <w:ind w:firstLine="709"/>
        <w:jc w:val="both"/>
        <w:rPr/>
      </w:pPr>
      <w:r>
        <w:rPr>
          <w:rFonts w:cs="Times New Roman" w:ascii="Times New Roman" w:hAnsi="Times New Roman"/>
          <w:sz w:val="28"/>
          <w:szCs w:val="28"/>
        </w:rPr>
        <w:t>Кредитный портфель отрасли за 8 месяцев составляет 486 млрд. рублей, из них краткосрочные кредиты – 345 млрд. рублей, инвестиционные 141 млрд. рублей. «Россельхозбанком» было выдано 207 млрд. руб. кредитн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по Государственной программе в регионы уже перечислено 80% средств от запланированных 158 млрд.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ополнительной поддержки отрасли приняты постановления Правительства о пролонгации кредитов с субсидированием процентной ст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х на 6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иционных на 3 года (т.е. максимальный срок по инвестиционных кредитам продлен с 8-ми до 11-ти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сроки лизинга техники и оборудования до 15 лет, на 12 месяцев продлены сроки оплаты аван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енной комиссией по системообразующим организациям отобрано 37 предприятий агропромышленного комплекса для предоставления госгарантий на сумму 45 млрд. рублей. Принято положительное решение по 7 предприятиям на сумму 17 с половиной млрд.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играет косвенная государственная поддержка. Она оценивается Министерством в 30 млрд. руб. и включает в себя единый сельхозналог, фиксированные цены на ГСМ и минеральные удобрения, взвешенные меры таможенно-тариф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ые меры правительства позволили сельскому хозяйству остаться одной из немногих отраслей с положительной динамикой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2009 года ФРСКК приступил к реализации проекта ПРООН Устойчивое развитие и интеграция в Республике Северная Осетия - Алания" в части обучения и подготовки кадров для МФО, в том числе кредитных коопера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обое внимание Фонд уделяет развитию региональных систем сельскохозяйственной кредитной потребительской кооперации. Уже сформированы региональные системы в 34 субъектах РФ. Есть и кооперати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го уровня – Межрегиональный сельскохозяйственный кредитный потребительский кооператив «Народныйкреди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2008 году при содействии ФРСКК была создана российская саморегулирующаяся организация ревизионных союзов сельскохозяйственных кооперативов – союз «Агро-контроль».</w:t>
      </w:r>
    </w:p>
    <w:p>
      <w:pPr>
        <w:pStyle w:val="Normal"/>
        <w:widowControl w:val="false"/>
        <w:spacing w:lineRule="auto" w:line="360" w:before="0" w:after="0"/>
        <w:ind w:firstLine="709"/>
        <w:jc w:val="both"/>
        <w:rPr/>
      </w:pPr>
      <w:r>
        <w:rPr>
          <w:rFonts w:cs="Times New Roman" w:ascii="Times New Roman" w:hAnsi="Times New Roman"/>
          <w:sz w:val="28"/>
          <w:szCs w:val="28"/>
        </w:rPr>
        <w:t>Оказание финансовой поддержки сельским кредитным кооперативам является одним из важнейших направлений деятельности Фонда. Средства, предоставляемые ФРСКК, используются пайщиками кооперативов для развития производства, покупки кормов, семян, горючего, удобрений, пестицидов, техники, скота и обору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на федеральном уровне партнерами Фонда являются Министерство сельского хозяйства РФ, Союз сельских кредитных коопе- ративов, АККОР, ОАО «Россельхозбанк», МСКПК «Народный кредит», РСО «Агроконтро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ноголетнее сотрудничество связывает Фонд с зарубежными партнерами, такими как филиал некоммерческой корпорации ЭЙСИДИАЙ/ВОКА (США) в Российской Федерации, банковская группа KFW (Германия), германский фонд поддержки малого предпринимательства «Фонд ГЕРФ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нутри страны, ФРСКК осуществляет тесное взаимодействие с региональными администрац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настоящему времени заключены и действуют соглашения о сотрудничестве по развитию кредитной кооперации с администрациями 16 регионов России. ФРСКК помогает региональным органам власти формировать правовую базу для развития кредитной кооперации, разрабатывать нормативно-техническую документацию, создавать механизмы доступа кредитных кооперативов к средствам государственной поддержки, проводить обучение и подготовку кадров, способствует информационному обеспечению кредитных коопера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left="709" w:hanging="0"/>
        <w:jc w:val="both"/>
        <w:rPr>
          <w:rFonts w:ascii="Times New Roman" w:hAnsi="Times New Roman" w:cs="Times New Roman"/>
          <w:b w:val="false"/>
          <w:b w:val="false"/>
          <w:color w:val="000000"/>
        </w:rPr>
      </w:pPr>
      <w:r>
        <w:rPr>
          <w:rFonts w:cs="Times New Roman" w:ascii="Times New Roman" w:hAnsi="Times New Roman"/>
          <w:b w:val="false"/>
          <w:color w:val="000000"/>
        </w:rPr>
        <w:t>Направление государственной помощи</w:t>
      </w:r>
    </w:p>
    <w:p>
      <w:pPr>
        <w:pStyle w:val="31"/>
        <w:widowControl w:val="fals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31"/>
        <w:widowControl w:val="false"/>
        <w:spacing w:lineRule="auto" w:line="360" w:before="0" w:after="0"/>
        <w:ind w:firstLine="709"/>
        <w:rPr/>
      </w:pPr>
      <w:r>
        <w:rPr>
          <w:sz w:val="28"/>
          <w:szCs w:val="28"/>
        </w:rPr>
        <w:t>В соответствии с п. 1 ст. 7 Федерального закона "О сельскохо-зяйственной кооперации" от 8 декабря 1995 г. N 193-ФЗ государственная поддержка стимулирования создания и деятельности кредитных кооперативов осуществляется на основании разработанных планов и прогнозов развития территорий и целевых программ.</w:t>
      </w:r>
    </w:p>
    <w:p>
      <w:pPr>
        <w:pStyle w:val="31"/>
        <w:widowControl w:val="false"/>
        <w:spacing w:lineRule="auto" w:line="360" w:before="0" w:after="0"/>
        <w:ind w:firstLine="709"/>
        <w:rPr/>
      </w:pPr>
      <w:r>
        <w:rPr>
          <w:sz w:val="28"/>
          <w:szCs w:val="28"/>
        </w:rPr>
        <w:t>Государство осуществляет научное, кадровое и информационное обеспечение данной деятельности.</w:t>
      </w:r>
    </w:p>
    <w:p>
      <w:pPr>
        <w:pStyle w:val="31"/>
        <w:widowControl w:val="false"/>
        <w:spacing w:lineRule="auto" w:line="360" w:before="0" w:after="0"/>
        <w:ind w:firstLine="709"/>
        <w:rPr/>
      </w:pPr>
      <w:r>
        <w:rPr>
          <w:sz w:val="28"/>
          <w:szCs w:val="28"/>
        </w:rPr>
        <w:t>Отсутствие в регионах целевых программ не позволяет в полном объеме задействовать механизм государственной поддержки сельской кредитной кооперации, для которой, в силу специфики ее деятельности, промедление с государственной поддержкой является крайне болезненным.</w:t>
      </w:r>
    </w:p>
    <w:p>
      <w:pPr>
        <w:pStyle w:val="Normal"/>
        <w:widowControl w:val="false"/>
        <w:autoSpaceDE w:val="false"/>
        <w:spacing w:lineRule="auto" w:line="360" w:before="0" w:after="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В настоящий момент развитие кредитных кооперативов и формирование целостной системы кредитной кооперации страны сдерживается отсутствием соответствующего федерального закона, который определил бы статус кредитных кооперативов в кредитно-финансовой системе и перспективное развитие самой системы кредитной кооперации, а не только регламентировал правовое поле деятельности на конкретный временной период.</w:t>
      </w:r>
    </w:p>
    <w:p>
      <w:pPr>
        <w:pStyle w:val="Normal"/>
        <w:widowControl w:val="false"/>
        <w:autoSpaceDE w:val="false"/>
        <w:spacing w:lineRule="auto" w:line="360" w:before="0" w:after="0"/>
        <w:ind w:firstLine="709"/>
        <w:jc w:val="both"/>
        <w:rPr/>
      </w:pPr>
      <w:r>
        <w:rPr>
          <w:rFonts w:cs="TimesNewRoman;Times New Roman" w:ascii="Times New Roman" w:hAnsi="Times New Roman"/>
          <w:sz w:val="28"/>
          <w:szCs w:val="28"/>
        </w:rPr>
        <w:t>Существующая правовая база, а именно федеральные законы «О сельскохозяйственных кооперативах» и «О потребительских кредитных кооперативах граждан», не только не предоставляет перспектив развития, но и ограничивает возможности вступления в кредитные кооперативы юридических лиц и сельских жителей, не занятых в сфере производства сельскохозяйственных товаров: врачей, учителей, работников сферы услуг и т. п.</w:t>
      </w:r>
      <w:r>
        <w:rPr>
          <w:rStyle w:val="FootnoteCharacters"/>
          <w:rStyle w:val="FootnoteAnchor"/>
          <w:rFonts w:cs="TimesNewRoman;Times New Roman" w:ascii="Times New Roman" w:hAnsi="Times New Roman"/>
          <w:sz w:val="28"/>
          <w:szCs w:val="28"/>
        </w:rPr>
        <w:footnoteReference w:id="6"/>
      </w:r>
      <w:r>
        <w:rPr>
          <w:rFonts w:cs="TimesNewRoman;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NewRoman;Times New Roman" w:ascii="Times New Roman" w:hAnsi="Times New Roman"/>
          <w:sz w:val="28"/>
          <w:szCs w:val="28"/>
        </w:rPr>
        <w:t>Поправки, вносимые в настоящее время в вышеназванные законы, хотя и улучшают положение кредитной кооперации, но не решают основной задачи – включение системы кредитной кооперации полноправным участником в банковскую систему страны. Решить эту задачу можно при условии внесения необходимых изменений в ФЗ «О банках и банковской деятельности», отдельные статьи которого ограничивают деятельность кредитной кооперации на финансовом и фондовом рынках.</w:t>
      </w:r>
    </w:p>
    <w:p>
      <w:pPr>
        <w:pStyle w:val="Normal"/>
        <w:widowControl w:val="false"/>
        <w:autoSpaceDE w:val="false"/>
        <w:spacing w:lineRule="auto" w:line="360" w:before="0" w:after="0"/>
        <w:ind w:firstLine="709"/>
        <w:jc w:val="both"/>
        <w:rPr/>
      </w:pPr>
      <w:r>
        <w:rPr>
          <w:rFonts w:cs="TimesNewRoman;Times New Roman" w:ascii="Times New Roman" w:hAnsi="Times New Roman"/>
          <w:sz w:val="28"/>
          <w:szCs w:val="28"/>
        </w:rPr>
        <w:t>Главным же недостатком проектов законодательных актов является то, что в них не предполагается придание кредитным кооперативам статуса кредитных организаций небанковского типа. Не предусматривается существующим законодательством и создание кредитных кооперативов с широкими функциями, правом исполнения отдельных или всех банковских операций</w:t>
      </w:r>
      <w:r>
        <w:rPr>
          <w:rStyle w:val="FootnoteCharacters"/>
          <w:rStyle w:val="FootnoteAnchor"/>
          <w:rFonts w:cs="TimesNewRoman;Times New Roman" w:ascii="Times New Roman" w:hAnsi="Times New Roman"/>
          <w:sz w:val="28"/>
          <w:szCs w:val="28"/>
        </w:rPr>
        <w:footnoteReference w:id="7"/>
      </w:r>
      <w:r>
        <w:rPr>
          <w:rFonts w:cs="TimesNewRoman;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NewRoman;Times New Roman" w:ascii="Times New Roman" w:hAnsi="Times New Roman"/>
          <w:sz w:val="28"/>
          <w:szCs w:val="28"/>
        </w:rPr>
        <w:t>Сегодня, система кооперативного кредита стала значимым сектором в экономике страны. Однако для более полного использования потенциала данной системы она должна иметь возможность развиваться и сама как система, и способствовать развитию банковской системы современной России, чтобы стать ее неотъемлемой частью.</w:t>
      </w:r>
    </w:p>
    <w:p>
      <w:pPr>
        <w:pStyle w:val="31"/>
        <w:widowControl w:val="false"/>
        <w:spacing w:lineRule="auto" w:line="360" w:before="0" w:after="0"/>
        <w:ind w:firstLine="709"/>
        <w:rPr>
          <w:sz w:val="28"/>
          <w:szCs w:val="28"/>
        </w:rPr>
      </w:pPr>
      <w:r>
        <w:rPr>
          <w:sz w:val="28"/>
          <w:szCs w:val="28"/>
        </w:rPr>
        <w:t>Целью развития системы сельскохозяйственной потребительской кооперации является создание условий для увеличения объемов реализации сельскохозяйственной продукции, произведенной в КФХ и других малых формах хозяйствования, повышения доходов, доступности кредитных ресурсов, мобилизация средств сельского населения для увеличения кредитных ресурс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кооперации крестьянских хозяйств и других малых форм хозяйствования на современном этапе являю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местное использование техники и обработка земли, ведение животновод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ботка, хранение и сбыт продук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техническое обеспеч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женерно-технологическое обслужив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дитование и страхов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осуществление ряда мер по стимулированию развития сельскохозяйственной потребительской кооперации:</w:t>
      </w:r>
    </w:p>
    <w:p>
      <w:pPr>
        <w:pStyle w:val="HTML1"/>
        <w:widowControl w:val="false"/>
        <w:spacing w:lineRule="auto" w:line="360"/>
        <w:ind w:firstLine="709"/>
        <w:jc w:val="both"/>
        <w:rPr/>
      </w:pPr>
      <w:r>
        <w:rPr>
          <w:rFonts w:cs="Times New Roman" w:ascii="Times New Roman" w:hAnsi="Times New Roman"/>
          <w:sz w:val="28"/>
          <w:szCs w:val="28"/>
        </w:rPr>
        <w:t>- предоставление финансовой государственной поддержки сельскохозяйственным потребительским кооперативам на создание материально-технической базы на условиях со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государственными и муниципальными органами исполнительной власти имущества перерабатывающих, агросервисных предприятий, сельскохозяйственных рынков сельскохозяйственным потребительским кооперативам. В первую очередь это относится к бездействующим объектам и имуществу обанкротившихся предприят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вобождение от НДС перерабатывающих предприятий закупающих у малых форм хозяйствования мясо, молоко, шер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вобождение сельскохозяйственных потребительских кооперативов от налогов как некоммерческих организа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отсрочки по возврату инвестиционных кредитов для вновь созданных сельскохозяйственных потребительских кооперативов в течение 5 лет после их созд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ртовая помощь на организационное обустройство сельскохозяйственных потребительских кооперативов на условиях софинансирования членами кооператива в сумме до 500 тыс. рубл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нсация части затрат на инженерное обустройство сельскохозяйственных потребительских кооперативов (электро-, водо-, газоснабжение, связь и д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развития партнерства и механизмов взаимодействия между крупными сельскохозяйственными организациями и КФХ и другими малыми формами хозяйствования по вопросам производства и реализации сельскохозяйствен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муниципальных закупок сельскохозяйственной продукции у сельскохозяйственных потребительских кооперативов, созданных малыми формами хозяйствования.</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риведение в соответствие с Федеральным законом от 30.12.2006 № 271-ФЗ «О розничных рынках и о внесении изменений в Трудовой кодекс Российской Федерации» действующих нормативных правовых актов субъектов Российской Федерации по выделению торговых мест на розничных рынках сельскохозяйственным товаропроизводителям, в том числе КФХ, ЛПХ и сельскохозяйственным потребительским кооперативам в упрощенном порядке и на льготных условиях.</w:t>
      </w:r>
    </w:p>
    <w:p>
      <w:pPr>
        <w:pStyle w:val="Normal"/>
        <w:widowControl w:val="false"/>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Развитие сельской кредитной кооперации в нашей стране идет на основе многоуровневой системы: первый и второй уровни – в регионах, третий – на федеральном уровне. </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кредитных кооперативов первого уровня – удовлетворение финансовых потребностей сельхозтоваропроизводителей и жителей села. Следовательно, основным направлением развития таких кооперативов становится: </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х влияния и масштабный охват сельского населения кредитной кооперацией;</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жение финансовых услуг к селянам;</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уществующих услуг в соответствии с потребностями населения сел;</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фондов взаимопомощи за счет большего привлечения свободных средств сельских жителей.</w:t>
      </w:r>
    </w:p>
    <w:p>
      <w:pPr>
        <w:pStyle w:val="Normal"/>
        <w:widowControl w:val="false"/>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оставленные задачи должны решаться не столько путем создания многочисленных мелких кооперативов в сельских населенных пунктах, сколько путем создания филиалов и представительств действующих кредитных кооперативов в районных центрах. Опыт работы филиальной сети кредитных кооперативов показывает, что такая структура позволяет решать в первую очередь, кадровые вопросы (подготовку вновь принятых работников и повышение квалификации работающего персонала). Кроме того, более оперативно решаются финансовые проблемы, на более высоком уровне оказываются методические и правовые консультации. Изучение зарубежного опыта показывает, что именно такое развитие кредитной кооперации на первом уровне является наиболее эффективным. Поэтому актуальным становится вопрос изучения, обобщения и распространения опыта работы филиальных сетей кредитной кооперации на селе. </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функцией второго уровня системы кредитной кооперации является в широком понимании защита интересов кооперативов первого уровня. Сюда входит и финансовая, и информационно-консультативная помощь кооперативам первого уровня, организация учебы и повышения квалификации, гарантийное обслуживание. </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помощь кооперативам первого уровня должна увеличиваться как за счет расширения фонда взаимопомощи, так и путем формирования собственных целевых, резервных, гарантийных фондов, фондов развития и социальной помощи. </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системе кредитных кооперативов в части подготовки кадров и повышения квалификации в настоящее время осуществляется через проведение семинаров на базе лучших организаций, проведении региональных семинаров и конференций. Однако, учитывая появление специальной правовой основы сельскохозяйственной кооперации, где отражены особенности создания и деятельности указанных организаций, установлены финансовые и иные ограничения, в том числе на членство, даны понятия о собственности кооперативов и их пайщиков, изменены функции органов управления и т.д. возникает необходимость в высоко профессиональных работниках. Квалификация работающих сотрудников не всегда отвечает высоким требованиям сегодняшнего дня. Поэтому актуальным становится обучение работников основам права, экономики, анализу кредитно-кооперативной деятельности, необходимо уделить пристальное внимание разработке единой федеральной Программы подготовки и повышению квалификации кадров сельской кредитной кооперации. Для этого целесообразным представляется создание учебного центра, к преподаванию в котором должны быть привлечены как специалисты российских кредитных кооперативов и научных организаций, так и зарубежные партнеры. </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федерального уровня системы сельской кредитной кооперации, как уже отмечалось, является укрепление финансовой основы ее деятельности. Учитывая, что нередко источниками фондов взаимопомощи являются привлеченные средства кредитных организаций, одним из основных направлений помощи кредитным организациям является создание единого финансового центра – кредитного кооператива третьего уровня, что позволяется федеральным законодательством. </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ествующее законодательство, позволит сельской кооперации иметь единую систему подготовки кадров по единой учебной программе, единую иерархическую структуру системы. Такие преобразования, свою очередь, будут способствовать созданию единой, эффективно действующей кредитно-кооперативной сети, представляющей финансовую, консультационную, юридическую помощь сельхозтоваропроизводителям и сельскому населению от самых маленьких населенных пунктов до сельских городов.</w:t>
      </w:r>
    </w:p>
    <w:p>
      <w:pPr>
        <w:pStyle w:val="Normal"/>
        <w:widowControl w:val="false"/>
        <w:autoSpaceDE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сельский кредитный фонд коопераци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аключени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сельской кредитной кооперации рассматривается правительством как одно из направлений реформирования финансово-кредитного механизма в агропромышленном комплекс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ибольшее распространение это движение получило в Волгоградской и Кемеровской областях, на Среднем и Южном Урале, в Республике Карелия, Московской, Белгородской и Владимирской областях. Низкий уровень активности по созданию кредитных кооперативов сохраняется в республиках Северного Кавказа, в некоторых регионах Северо-Западного, Сибирского и Дальневосточного федеральных округ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труктуре членской базы сельской кредитной кооперации преобладают граждане, ведущие личное подсобное хозяйство, — их более 80%. Причем активными заемщиками является лишь часть из них. Другая же часть пайщиков, относящихся к данной категории (в основном пенсионеры), предпочитают размещать в кооперативе свои сбереж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еал распространения сельских кредитных кооперативов в нашей стране постоянно расширяется. По данным мониторинга Фонда развития сельской кредитной кооперации (ФРСКК), в настоящее время сельская кредитная кооперация представлена в 62 субъектах Российской Федерации, 373 сельских районах и 792 сельских поселениях, что дает основание считать ее неотъемлемым элементом кредитно-финансового обслуживания сельских территор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кредитные потребительские кооперативы (СКПК) образуют центральное звено сельской кредитной кооперации в России, с участием которого должны осуществляться основные мероприятия, связанные с реализацией приоритетного национального проекта «Развитие АПК». В России их насчитывается более 470. Многие из этих кооперативов достигли значительных результатов в части оказания финансового содействия своим пайщикам. Несмотря на то что по своему количеству СКПК составляют немногим более 50% всех структур в системе сельской кредитной кооперации, по общей численности пайщиков, размеру активов и величине кредитного портфеля на их долю приходится от 78 до 88%.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сельские кредитные кооперативы далеки от того, чтобы удовлетворить потребности крупных и средних крестьянских (фермерских) хозяйств в оборотных средствах для развития производства. В настоящее время они в состоянии обеспечить запросы мелких крестьянских (фермерских) хозяйств и личных подсобных хозяйств. Но уже в ближайшей перспективе наращивание фонда финансовой взаимопомощи в сельских кредитных кооперативах за счет взаимодействия с региональными финансовыми рынками приведет к повышению размера займа до уровня, позволяющего удовлетворять потребности в оборотных средствах среднего сельскохозяйственного товаропроизводител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ольшую поддержку в становлении системы кредитной кооперации на Северном Кавказе оказывает американская консалтинговая организация ACDI/VOCA при содействии Агентства США по международному развитию (USAID). Совместно с ФРСКК они провели в Ставрополе семинар-конференцию для представителей властей и агробизнеса регионов Северного Кавказа и Калмыкии. В ЮФО в ближайшие два года предполагается создать 672 сельскохозяйственных потребительских кооператива (СПК), из них 168 кредитных. Особенно много их будет в Республике Северная Осетия — Алания, Краснодарском крае и Республике Дагеста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мурской области утверждены две ведомственные целевые программы по развитию и поддержке сельскохозяйственной потребительской кооперации. Они рассчитаны на 2006—2008 годы и реализуются в рамках ПНП «Развитие АПК». Одна из этих программ — «Развитие и поддержка сельскохозяйственной кредитной потребительской кооперации». Ее основной задачей является создание устойчивой и стабильно развивающейся сети СПК в районах области. В частности, предусмотрена работа по подготовке и повышению квалификации кадров для кредитных кооперативов, а также их методическое, организационное и информационное обеспечение. Общий объем финансирования программы — более 50,6 млн руб., большая часть из которых (50,5 млн руб.) будет идти из внебюджетных источников. Средства областного бюджета составят 120 тыс. руб.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в результате реализации программы количество действующих сельхозкооперативов увеличится на 13, а численность членов кредитных кооперативов достигнет порядка 350 человек. Суммарный объем паевых фондов кооперативов вырастет до 11,6 млн руб., объем выданных займов увеличится до 20 млн руб., или в 6,4 р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2"/>
        </w:numPr>
        <w:tabs>
          <w:tab w:val="clear" w:pos="708"/>
          <w:tab w:val="left" w:pos="240" w:leader="none"/>
        </w:tabs>
        <w:spacing w:lineRule="auto" w:line="360" w:before="0" w:after="0"/>
        <w:ind w:left="0" w:hanging="0"/>
        <w:jc w:val="both"/>
        <w:rPr/>
      </w:pPr>
      <w:r>
        <w:rPr>
          <w:rFonts w:cs="Times New Roman" w:ascii="Times New Roman" w:hAnsi="Times New Roman"/>
          <w:sz w:val="28"/>
          <w:szCs w:val="28"/>
        </w:rPr>
        <w:t xml:space="preserve">Гражданский кодекс РФ. Часть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М.: Юридическая литература, 2000.</w:t>
      </w:r>
    </w:p>
    <w:p>
      <w:pPr>
        <w:pStyle w:val="Normal"/>
        <w:widowControl w:val="false"/>
        <w:numPr>
          <w:ilvl w:val="0"/>
          <w:numId w:val="2"/>
        </w:numPr>
        <w:tabs>
          <w:tab w:val="clear" w:pos="708"/>
          <w:tab w:val="left" w:pos="2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сельскохозяйственной кооперации» от 8 декабря 1995г. № 193-ФЗ. М.: «Ось-89». 1996-48с.</w:t>
      </w:r>
    </w:p>
    <w:p>
      <w:pPr>
        <w:pStyle w:val="Normal"/>
        <w:widowControl w:val="false"/>
        <w:numPr>
          <w:ilvl w:val="0"/>
          <w:numId w:val="2"/>
        </w:numPr>
        <w:tabs>
          <w:tab w:val="clear" w:pos="708"/>
          <w:tab w:val="left" w:pos="240" w:leader="none"/>
        </w:tabs>
        <w:spacing w:lineRule="auto" w:line="360" w:before="0" w:after="0"/>
        <w:ind w:left="0" w:hanging="0"/>
        <w:jc w:val="both"/>
        <w:rPr/>
      </w:pPr>
      <w:r>
        <w:rPr>
          <w:rFonts w:cs="Times New Roman" w:ascii="Times New Roman" w:hAnsi="Times New Roman"/>
          <w:sz w:val="28"/>
          <w:szCs w:val="28"/>
        </w:rPr>
        <w:t>Закон РФ «О банках и банковской деятельности РСФСР» от 13 декабря 1991г. № 2030-</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val="false"/>
        <w:numPr>
          <w:ilvl w:val="0"/>
          <w:numId w:val="2"/>
        </w:numPr>
        <w:tabs>
          <w:tab w:val="clear" w:pos="708"/>
          <w:tab w:val="left" w:pos="2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 потребительской кооперации (потребительских обществах и их союзах) в Российской Федерации» (в ред. Федеральных законов от 11 июля 1997г. № 97-ФЗ и от 28 апреля 2000г. №54-ФЗ). Российская газета за 17.07.1997 №136.</w:t>
      </w:r>
    </w:p>
    <w:p>
      <w:pPr>
        <w:pStyle w:val="Normal"/>
        <w:widowControl w:val="false"/>
        <w:numPr>
          <w:ilvl w:val="0"/>
          <w:numId w:val="2"/>
        </w:numPr>
        <w:tabs>
          <w:tab w:val="clear" w:pos="708"/>
          <w:tab w:val="left" w:pos="2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кредитных потребительских кооперативах граждан» от 7 августа 2001г. № 117-ФЗ.</w:t>
      </w:r>
    </w:p>
    <w:p>
      <w:pPr>
        <w:pStyle w:val="Normal"/>
        <w:widowControl w:val="false"/>
        <w:numPr>
          <w:ilvl w:val="0"/>
          <w:numId w:val="2"/>
        </w:numPr>
        <w:tabs>
          <w:tab w:val="clear" w:pos="708"/>
          <w:tab w:val="left" w:pos="240" w:leader="none"/>
        </w:tabs>
        <w:spacing w:lineRule="auto" w:line="360" w:before="0" w:after="0"/>
        <w:ind w:left="0" w:hanging="0"/>
        <w:jc w:val="both"/>
        <w:rPr/>
      </w:pPr>
      <w:r>
        <w:rPr>
          <w:rFonts w:cs="Times New Roman" w:ascii="Times New Roman" w:hAnsi="Times New Roman"/>
          <w:sz w:val="28"/>
          <w:szCs w:val="28"/>
        </w:rPr>
        <w:t>Аграрная реформа в России: концепции, опыт, перспективы//Научные труды ВИАПИ РАСХН. - М.: Энциклопедия русских деревень, 2003г. Выпуск 3.</w:t>
      </w:r>
    </w:p>
    <w:p>
      <w:pPr>
        <w:pStyle w:val="Normal"/>
        <w:widowControl w:val="false"/>
        <w:numPr>
          <w:ilvl w:val="0"/>
          <w:numId w:val="2"/>
        </w:numPr>
        <w:tabs>
          <w:tab w:val="clear" w:pos="708"/>
          <w:tab w:val="left" w:pos="240" w:leader="none"/>
        </w:tabs>
        <w:spacing w:lineRule="auto" w:line="360" w:before="0" w:after="0"/>
        <w:ind w:left="0" w:hanging="0"/>
        <w:jc w:val="both"/>
        <w:rPr/>
      </w:pPr>
      <w:r>
        <w:rPr>
          <w:rFonts w:cs="Times New Roman" w:ascii="Times New Roman" w:hAnsi="Times New Roman"/>
          <w:sz w:val="28"/>
          <w:szCs w:val="28"/>
        </w:rPr>
        <w:t>Буробкин И.Н., Попова Е.А. Экономические отношения в системе агропромышленной интеграции / И.Н.Буробкин, Е.А. Попова // Экономика сельскохозяйственных и перерабатывающих предприятий - №1 - 2004 - С. 21-24.</w:t>
      </w:r>
    </w:p>
    <w:p>
      <w:pPr>
        <w:pStyle w:val="Normal"/>
        <w:widowControl w:val="false"/>
        <w:numPr>
          <w:ilvl w:val="0"/>
          <w:numId w:val="2"/>
        </w:numPr>
        <w:tabs>
          <w:tab w:val="clear" w:pos="708"/>
          <w:tab w:val="left" w:pos="240" w:leader="none"/>
        </w:tabs>
        <w:spacing w:lineRule="auto" w:line="360" w:before="0" w:after="0"/>
        <w:ind w:left="0" w:hanging="0"/>
        <w:jc w:val="both"/>
        <w:rPr/>
      </w:pPr>
      <w:r>
        <w:rPr>
          <w:rFonts w:cs="Times New Roman" w:ascii="Times New Roman" w:hAnsi="Times New Roman"/>
          <w:sz w:val="28"/>
          <w:szCs w:val="28"/>
        </w:rPr>
        <w:t>Буробкин И. Место кооперации в системе экономики многоотраслевого АПК/ И.Буробкин, А. Панин // АПК: экономика, управление, - №12 – 2003 - С. 57-63.</w:t>
      </w:r>
    </w:p>
    <w:p>
      <w:pPr>
        <w:pStyle w:val="Normal"/>
        <w:widowControl w:val="false"/>
        <w:numPr>
          <w:ilvl w:val="0"/>
          <w:numId w:val="2"/>
        </w:numPr>
        <w:tabs>
          <w:tab w:val="clear" w:pos="708"/>
          <w:tab w:val="left" w:pos="240" w:leader="none"/>
        </w:tabs>
        <w:spacing w:lineRule="auto" w:line="360" w:before="0" w:after="0"/>
        <w:ind w:left="0" w:hanging="0"/>
        <w:jc w:val="both"/>
        <w:rPr/>
      </w:pPr>
      <w:r>
        <w:rPr>
          <w:rFonts w:cs="Times New Roman" w:ascii="Times New Roman" w:hAnsi="Times New Roman"/>
          <w:sz w:val="28"/>
          <w:szCs w:val="28"/>
        </w:rPr>
        <w:t>Вахитов К.И. История потребительской кооперации в России: Учебное пособие для студентов общеобразовательных учреждений потребительской кооперации./ К.И. Вахитов - М.: ЦУМК Центросоюза РФ, 2002.-296с.</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Гешель В. Развитие кредитной кооперации в АПК/ В. Гешель // АПК: экономика, управление - №8 – 2001 - С. 34-38.</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Добрынин В.А. Кооперация в сельском хозяйстве: Учебное пособие/ В.А. Добрынин - М.: Издательство МСХА, 2000.-405с.</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Залепухин А., Миронова Н. Кооперация и интеграция агропромышленного производства/ З А.алепухин, Н. Миронова // АПК: экономика, управление, - №2 – 2002 - С. 21-25.</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Злобин Е.Ф. Рыночная модель аграрного сектора региона. / Е.Ф. Злобин– М.: АгриПресс, 2000.-404с.</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Крутиков В.К. Кредитная кооперация в агропромышленном комплексе./ В.К. Крутиков - Калуга: Издательство КППУ им. Циолковского, 2003.-138с.</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Кооперация. Теория, история, практика: Избранные изречения, факты, материалы, комментарии/ Автор-составитель К.И. Вахитов. – М.: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4.-557с.</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сельскохозяйственной кооперации». Отв. ред. Минина Е.Л. – М.: «ИНФРА-М», 1997.-269с.</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Макаренко А.П. Теория и история кооперативного движения: Учебное пособие для студентов высших и средних кооперативных учебных заведение./ А.П. Макаренко - М.: ИВЦ «Маркетинг». 2001.-328с.</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Мартынов В.Д. Создание и организация деятельности сельских кредитных кооперативов / В.Д. Мартынов // Информационный бюллетень Минсельхозпрода РФ. – 1998 - № 11-12 – 1999 - № 1-4.</w:t>
      </w:r>
    </w:p>
    <w:p>
      <w:pPr>
        <w:pStyle w:val="Normal"/>
        <w:widowControl w:val="false"/>
        <w:numPr>
          <w:ilvl w:val="0"/>
          <w:numId w:val="2"/>
        </w:numPr>
        <w:tabs>
          <w:tab w:val="clear" w:pos="708"/>
          <w:tab w:val="left" w:pos="480" w:leader="none"/>
        </w:tabs>
        <w:spacing w:lineRule="auto" w:line="360" w:before="0" w:after="0"/>
        <w:ind w:left="0" w:hanging="0"/>
        <w:jc w:val="both"/>
        <w:rPr/>
      </w:pPr>
      <w:r>
        <w:rPr>
          <w:rFonts w:cs="Times New Roman" w:ascii="Times New Roman" w:hAnsi="Times New Roman"/>
          <w:sz w:val="28"/>
          <w:szCs w:val="28"/>
        </w:rPr>
        <w:t>Миронова Н. Развитие кредитной кооперации в агропромышленном производстве Волгоградской области/ Н. Миронова // АПК: экономика, управление - №2 – 2004 - С. 21-25.</w:t>
      </w:r>
    </w:p>
    <w:p>
      <w:pPr>
        <w:pStyle w:val="Normal"/>
        <w:widowControl w:val="false"/>
        <w:numPr>
          <w:ilvl w:val="0"/>
          <w:numId w:val="2"/>
        </w:numPr>
        <w:tabs>
          <w:tab w:val="clear" w:pos="708"/>
          <w:tab w:val="left" w:pos="480" w:leader="none"/>
        </w:tabs>
        <w:spacing w:lineRule="auto" w:line="360" w:before="0" w:after="0"/>
        <w:ind w:left="0" w:hanging="0"/>
        <w:jc w:val="both"/>
        <w:rPr/>
      </w:pPr>
      <w:r>
        <w:rPr>
          <w:rFonts w:cs="Times New Roman" w:ascii="Times New Roman" w:hAnsi="Times New Roman"/>
          <w:sz w:val="28"/>
          <w:szCs w:val="28"/>
        </w:rPr>
        <w:t>Назаренко В.И. Кооперация в сельском хозяйстве за рубежом./ В.И. Назаренко - М.: ВНИИТЭИ АПК. 2000.-59с.</w:t>
      </w:r>
    </w:p>
    <w:p>
      <w:pPr>
        <w:pStyle w:val="Normal"/>
        <w:widowControl w:val="false"/>
        <w:numPr>
          <w:ilvl w:val="0"/>
          <w:numId w:val="2"/>
        </w:numPr>
        <w:tabs>
          <w:tab w:val="clear" w:pos="708"/>
          <w:tab w:val="left" w:pos="40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ект Тасис: Стратегия развития сельской кредитной кооперации и пилотные проекты ФДРУС 9801. М, 2003.- 63с.</w:t>
      </w:r>
    </w:p>
    <w:p>
      <w:pPr>
        <w:pStyle w:val="Style17"/>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Сагайдачная О. В. Кооперативный кредит: специфика и роль в экономике страны/ О. В. Сагайдачная // Банковское дело. – 2007. – № 7 – С. 40 – 43.</w:t>
      </w:r>
    </w:p>
    <w:p>
      <w:pPr>
        <w:pStyle w:val="Normal"/>
        <w:widowControl w:val="false"/>
        <w:numPr>
          <w:ilvl w:val="0"/>
          <w:numId w:val="2"/>
        </w:numPr>
        <w:tabs>
          <w:tab w:val="clear" w:pos="708"/>
          <w:tab w:val="left" w:pos="480" w:leader="none"/>
        </w:tabs>
        <w:spacing w:lineRule="auto" w:line="360" w:before="0" w:after="0"/>
        <w:ind w:left="0" w:hanging="0"/>
        <w:jc w:val="both"/>
        <w:rPr/>
      </w:pPr>
      <w:r>
        <w:rPr>
          <w:rFonts w:cs="Times New Roman" w:ascii="Times New Roman" w:hAnsi="Times New Roman"/>
          <w:sz w:val="28"/>
          <w:szCs w:val="28"/>
        </w:rPr>
        <w:t>Ткач А.В. Сельскохозяйственная кооперация: Учебное пособие. / А.В. Ткач– М.: Издательско-торговая компан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xml:space="preserve">», 2002.- 304с. </w:t>
      </w:r>
    </w:p>
    <w:p>
      <w:pPr>
        <w:pStyle w:val="Normal"/>
        <w:widowControl w:val="false"/>
        <w:numPr>
          <w:ilvl w:val="0"/>
          <w:numId w:val="2"/>
        </w:numPr>
        <w:tabs>
          <w:tab w:val="clear" w:pos="708"/>
          <w:tab w:val="left" w:pos="480" w:leader="none"/>
        </w:tabs>
        <w:spacing w:lineRule="auto" w:line="360" w:before="0" w:after="0"/>
        <w:ind w:left="0" w:hanging="0"/>
        <w:jc w:val="both"/>
        <w:rPr/>
      </w:pPr>
      <w:r>
        <w:rPr>
          <w:rFonts w:cs="Times New Roman" w:ascii="Times New Roman" w:hAnsi="Times New Roman"/>
          <w:sz w:val="28"/>
          <w:szCs w:val="28"/>
        </w:rPr>
        <w:t>Ушвицкий М.Л. Развитие кооперационных и интеграционных процессов в аграрном секторе Ставрополья/ М.Л Ушвицкий. // Экономика сельскохозяйственных и перерабатывающих предприятий, - №1. – 2004 .- С. 26-28.</w:t>
      </w:r>
    </w:p>
    <w:p>
      <w:pPr>
        <w:pStyle w:val="Normal"/>
        <w:widowControl w:val="false"/>
        <w:numPr>
          <w:ilvl w:val="0"/>
          <w:numId w:val="2"/>
        </w:numPr>
        <w:tabs>
          <w:tab w:val="clear" w:pos="708"/>
          <w:tab w:val="left" w:pos="480" w:leader="none"/>
        </w:tabs>
        <w:spacing w:lineRule="auto" w:line="360" w:before="0" w:after="0"/>
        <w:ind w:left="0" w:hanging="0"/>
        <w:jc w:val="both"/>
        <w:rPr/>
      </w:pPr>
      <w:r>
        <w:rPr>
          <w:rFonts w:cs="Times New Roman" w:ascii="Times New Roman" w:hAnsi="Times New Roman"/>
          <w:sz w:val="28"/>
          <w:szCs w:val="28"/>
        </w:rPr>
        <w:t>Хицков И. Кооперационные связи в агропромышленном производстве / И.Хицков, Н.Митина, Е.Фомина // АПК: экономика, управление, - №1 – 2005 С. 9-17.</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Худякова Е.В. Сельская кредитная кооперация./ Е.В. Худякова - М.: Издательство МСХА, 2003.-206с.</w:t>
      </w:r>
    </w:p>
    <w:p>
      <w:pPr>
        <w:pStyle w:val="Normal"/>
        <w:widowControl w:val="false"/>
        <w:numPr>
          <w:ilvl w:val="0"/>
          <w:numId w:val="2"/>
        </w:numPr>
        <w:tabs>
          <w:tab w:val="clear" w:pos="708"/>
          <w:tab w:val="left" w:pos="240" w:leader="none"/>
          <w:tab w:val="left" w:pos="480" w:leader="none"/>
        </w:tabs>
        <w:spacing w:lineRule="auto" w:line="360" w:before="0" w:after="0"/>
        <w:ind w:left="0" w:hanging="0"/>
        <w:jc w:val="both"/>
        <w:rPr/>
      </w:pPr>
      <w:r>
        <w:rPr>
          <w:rFonts w:cs="Times New Roman" w:ascii="Times New Roman" w:hAnsi="Times New Roman"/>
          <w:sz w:val="28"/>
          <w:szCs w:val="28"/>
        </w:rPr>
        <w:t>Шкляр М.Ф. Кредитная кооперация: Учебное пособие. – 3-е изд., исп. и доп. / М.Ф. Шкляр– М.: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4.-334с.</w:t>
      </w:r>
    </w:p>
    <w:p>
      <w:pPr>
        <w:pStyle w:val="Normal"/>
        <w:widowControl w:val="false"/>
        <w:autoSpaceDE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ruralcredit.ru/rccdf/41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russia.usaid.gov/ru/about/partners/RCCDF/</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ruralcredit.ru/358/43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pk-inform.com/showart.php?id=83145</w:t>
      </w:r>
    </w:p>
  </w:footnote>
  <w:footnote w:id="6">
    <w:p>
      <w:pPr>
        <w:pStyle w:val="Normal"/>
        <w:autoSpaceDE w:val="false"/>
        <w:spacing w:lineRule="auto" w:line="240" w:before="0" w:after="0"/>
        <w:rPr/>
      </w:pPr>
      <w:r>
        <w:rPr>
          <w:rStyle w:val="FootnoteCharacters"/>
        </w:rPr>
        <w:footnoteRef/>
      </w:r>
      <w:r>
        <w:rPr/>
        <w:t xml:space="preserve"> </w:t>
      </w:r>
      <w:r>
        <w:rPr>
          <w:rFonts w:cs="TimesNewRoman;Times New Roman" w:ascii="TimesNewRoman;Times New Roman" w:hAnsi="TimesNewRoman;Times New Roman"/>
          <w:sz w:val="20"/>
          <w:szCs w:val="20"/>
        </w:rPr>
        <w:t>Сагайдачная О. В. Кооперативный кредит: специфика и роль в экономике страны // Банковское</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t>дело. – 2007. – № 7 – С. 40 – 43.</w:t>
      </w:r>
    </w:p>
  </w:footnote>
  <w:footnote w:id="7">
    <w:p>
      <w:pPr>
        <w:pStyle w:val="Normal"/>
        <w:autoSpaceDE w:val="false"/>
        <w:spacing w:lineRule="auto" w:line="240" w:before="0" w:after="0"/>
        <w:rPr/>
      </w:pPr>
      <w:r>
        <w:rPr>
          <w:rStyle w:val="FootnoteCharacters"/>
        </w:rPr>
        <w:footnoteRef/>
      </w:r>
      <w:r>
        <w:rPr/>
        <w:t xml:space="preserve"> </w:t>
      </w:r>
      <w:r>
        <w:rPr>
          <w:rFonts w:cs="TimesNewRoman;Times New Roman" w:ascii="TimesNewRoman;Times New Roman" w:hAnsi="TimesNewRoman;Times New Roman"/>
          <w:sz w:val="20"/>
          <w:szCs w:val="20"/>
        </w:rPr>
        <w:t>Сагайдачная О. В. Кооперативный кредит: специфика и роль в экономике страны // Банковское</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t>дело. – 2007. – № 7 – С. 40 –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6">
    <w:name w:val="Заголовок 6 Знак"/>
    <w:qFormat/>
    <w:rPr>
      <w:rFonts w:ascii="Cambria" w:hAnsi="Cambria" w:cs="Times New Roman"/>
      <w:i/>
      <w:iCs/>
      <w:color w:val="243F60"/>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16"/>
      <w:szCs w:val="16"/>
      <w:lang w:val="en-US"/>
    </w:rPr>
  </w:style>
  <w:style w:type="character" w:styleId="3">
    <w:name w:val="Основной текст 3 Знак"/>
    <w:qFormat/>
    <w:rPr>
      <w:rFonts w:ascii="Times New Roman" w:hAnsi="Times New Roman" w:cs="Times New Roman"/>
      <w:sz w:val="20"/>
      <w:szCs w:val="20"/>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Lmenu">
    <w:name w:val="lmenu"/>
    <w:qFormat/>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16"/>
      <w:szCs w:val="16"/>
    </w:rPr>
  </w:style>
  <w:style w:type="paragraph" w:styleId="31">
    <w:name w:val="Основной текст 3"/>
    <w:basedOn w:val="Normal"/>
    <w:qFormat/>
    <w:pPr>
      <w:spacing w:lineRule="auto" w:line="240" w:before="120" w:after="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6:00Z</dcterms:created>
  <dc:creator>User</dc:creator>
  <dc:description/>
  <cp:keywords/>
  <dc:language>en-US</dc:language>
  <cp:lastModifiedBy>SYSTEM</cp:lastModifiedBy>
  <dcterms:modified xsi:type="dcterms:W3CDTF">2011-09-04T13:16:00Z</dcterms:modified>
  <cp:revision>2</cp:revision>
  <dc:subject/>
  <dc:title>Содержание</dc:title>
</cp:coreProperties>
</file>