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pPr>
      <w:r>
        <w:rPr>
          <w:rFonts w:cs="Times New Roman;Times New Roman" w:ascii="Times New Roman;Times New Roman" w:hAnsi="Times New Roman;Times New Roman"/>
          <w:sz w:val="28"/>
          <w:szCs w:val="28"/>
        </w:rPr>
        <w:t>Министерство сельского хозяйства Российской Федерации</w:t>
      </w:r>
    </w:p>
    <w:p>
      <w:pPr>
        <w:pStyle w:val="Normal"/>
        <w:numPr>
          <w:ilvl w:val="0"/>
          <w:numId w:val="0"/>
        </w:numPr>
        <w:spacing w:lineRule="auto" w:line="360" w:before="0" w:after="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ьяновская государственная сельскохозяйственная</w:t>
      </w:r>
    </w:p>
    <w:p>
      <w:pPr>
        <w:pStyle w:val="Normal"/>
        <w:numPr>
          <w:ilvl w:val="0"/>
          <w:numId w:val="0"/>
        </w:numPr>
        <w:spacing w:lineRule="auto" w:line="360" w:before="0" w:after="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адем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before="0" w:after="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Прогнозирование и использование земельных ресурсов»</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before="0" w:after="0"/>
        <w:ind w:firstLine="709"/>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а студентка</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3 курса агрономического факультета</w:t>
      </w:r>
    </w:p>
    <w:p>
      <w:pPr>
        <w:pStyle w:val="Normal"/>
        <w:numPr>
          <w:ilvl w:val="0"/>
          <w:numId w:val="0"/>
        </w:numPr>
        <w:spacing w:lineRule="auto" w:line="360" w:before="0" w:after="0"/>
        <w:ind w:firstLine="709"/>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чного отделения</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Специальность: Земельный кадастр</w:t>
      </w:r>
    </w:p>
    <w:p>
      <w:pPr>
        <w:pStyle w:val="Normal"/>
        <w:numPr>
          <w:ilvl w:val="0"/>
          <w:numId w:val="0"/>
        </w:numPr>
        <w:spacing w:lineRule="auto" w:line="360" w:before="0" w:after="0"/>
        <w:ind w:firstLine="709"/>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бучения: 4 года</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ова Г.И.</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фр:</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 Гречихин В.Н.</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before="0" w:after="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ьяновск-2010</w:t>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ониторинг земель и использование его данных при прогнозирован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емельный контроль и использование его данных при прогнозирован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ршенствование сложившихся землепользований на современном этапе и на перспективу</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правления по развитию рынка земли</w:t>
      </w:r>
    </w:p>
    <w:p>
      <w:pPr>
        <w:pStyle w:val="Normal"/>
        <w:spacing w:lineRule="auto" w:line="360" w:before="0" w:after="0"/>
        <w:jc w:val="both"/>
        <w:rPr/>
      </w:pPr>
      <w:r>
        <w:rPr>
          <w:rFonts w:cs="Times New Roman;Times New Roman" w:ascii="Times New Roman;Times New Roman" w:hAnsi="Times New Roman;Times New Roman"/>
          <w:sz w:val="28"/>
          <w:szCs w:val="28"/>
        </w:rPr>
        <w:t>5. Научно-технический прогресс и использование земел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numPr>
          <w:ilvl w:val="0"/>
          <w:numId w:val="2"/>
        </w:numPr>
        <w:spacing w:lineRule="auto" w:line="360" w:before="0" w:after="0"/>
        <w:ind w:left="0" w:firstLine="709"/>
        <w:jc w:val="both"/>
        <w:rPr>
          <w:b/>
          <w:b/>
          <w:sz w:val="28"/>
          <w:szCs w:val="28"/>
        </w:rPr>
      </w:pPr>
      <w:r>
        <w:rPr>
          <w:b/>
          <w:sz w:val="28"/>
          <w:szCs w:val="28"/>
        </w:rPr>
        <w:t>Мониторинг земель и использование его данных при прогнозирован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Cs/>
          <w:iCs/>
          <w:sz w:val="28"/>
          <w:szCs w:val="28"/>
        </w:rPr>
      </w:pPr>
      <w:r>
        <w:rPr>
          <w:sz w:val="28"/>
          <w:szCs w:val="28"/>
        </w:rPr>
        <w:t>Мониторинг земель – это система наблюдений за состоянием земель. Объектом государственного мониторинга являются все земли РФ. Мониторинг земель выступает в качестве своеобразной разновидности государственных контрольных мер, и является комплексной системой по наблюдению за состоянием государственного земельного фонда. Эта система представляет собой неотъемлемую составную часть процесса мониторинга окружающей среды и выполняет основную функцию между всеми типами мониторинга и контроля природных ресурсов страны.</w:t>
      </w:r>
      <w:r>
        <w:rPr>
          <w:b/>
          <w:bCs/>
          <w:iCs/>
          <w:sz w:val="28"/>
          <w:szCs w:val="28"/>
        </w:rPr>
        <w:t xml:space="preserve"> </w:t>
      </w:r>
      <w:r>
        <w:rPr>
          <w:bCs/>
          <w:iCs/>
          <w:sz w:val="28"/>
          <w:szCs w:val="28"/>
        </w:rPr>
        <w:t xml:space="preserve">Идея глобального мониторинга окружающей человека природной среды и сам термин “мониторинг” появились в 1971 г. в связи с подготовкой к проведению Стокгольмской конференции ООН по окружающей среде. На первом Межправительственном совещании по мониторингу (Найроби, 1979г) мониторингом было принято называть систему повторных наблюдений одного или более элементов окружающей природной среды в пространстве и во времени с определенными целями в соответствии с заранее подготовленной программой. </w:t>
      </w:r>
      <w:r>
        <w:rPr>
          <w:bCs/>
          <w:iCs/>
          <w:color w:val="FFFFFF"/>
          <w:sz w:val="28"/>
          <w:szCs w:val="28"/>
        </w:rPr>
        <w:t>мониторинг государственный земельный фон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е цели мониторинга земли:</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проведение диагностики состояния земельного фонда, с целью своевременного выявления и определения всяческих изменений, их последующей оценки и выработки рекомендаций относительно устранения или предупреждения последствий разнообразных процессов, которые носят негативный характер</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8"/>
        </w:rPr>
        <w:t>информационная функция по обеспечению государственного земельного кадастра государственного землеустройства, наиболее рационального использования земельных ресурсов, а также контроля и охраны используемых земель. О</w:t>
      </w:r>
      <w:r>
        <w:rPr>
          <w:rFonts w:cs="Times New Roman;Times New Roman" w:ascii="Times New Roman;Times New Roman" w:hAnsi="Times New Roman;Times New Roman"/>
          <w:sz w:val="28"/>
          <w:szCs w:val="28"/>
          <w:lang w:eastAsia="ru-RU"/>
        </w:rPr>
        <w:t>сновополагающие задачи мониторинга: своевременное и надлежащее выявление изменений в состоянии земель, проведение анализа и оценки таких изменений, составление прогнозов и выработка определенных рекомендаций для устранения или предупреждения последствий всех процессов, которые носят негативный характер</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информационное обеспечение процессов ведения государственного земельного кадастра, государственного контроля по использованию и охране земель, а также некоторых других муниципальных и государственных функций по управлению земельными ресурсами страны и землеустройству</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еспечение населения страны требуемой информацией относительно конкретного состояния окружающей среды в отношении состояния земельных ресурсов страны.</w:t>
      </w:r>
    </w:p>
    <w:p>
      <w:pPr>
        <w:pStyle w:val="Style17"/>
        <w:spacing w:lineRule="auto" w:line="360" w:before="0" w:after="0"/>
        <w:ind w:firstLine="709"/>
        <w:jc w:val="both"/>
        <w:rPr/>
      </w:pPr>
      <w:r>
        <w:rPr>
          <w:sz w:val="28"/>
          <w:szCs w:val="28"/>
        </w:rPr>
        <w:t>Сам мониторинг охватывает все, без исключения, земли на территории РФ, в не зависимости от того, какие формы их собственности, какое их целевое назначение и каков характер непосредственной эксплуатации этих земель, осуществляется посредством проведения систематических наблюдений различными методами, а также посредством проведения многочисленных лабораторных исследований. Для ведения государственного земельного кадастра, решения ряда проблем в области планирования и управления сельскохозяйственным производством, рационального использования и охраны земельных ресурсов, экологической безопасности продукций и проживания населения, государственным органам, негосударственным собственникам и землепользователям необходимо проведение мониторинга земель с целью удовлетворения рыночной экономики.</w:t>
      </w:r>
    </w:p>
    <w:p>
      <w:pPr>
        <w:pStyle w:val="Style17"/>
        <w:spacing w:lineRule="auto" w:line="360" w:before="0" w:after="0"/>
        <w:ind w:firstLine="709"/>
        <w:jc w:val="both"/>
        <w:rPr/>
      </w:pPr>
      <w:r>
        <w:rPr>
          <w:sz w:val="28"/>
          <w:szCs w:val="28"/>
        </w:rPr>
        <w:t>Информационные ресурсы, формируемые с использованием данных, являются централизованными ресурсами и формируются в целях анализа, прогноза и выработки государственной политики в сфере земельных отношений и использовании земель.</w:t>
      </w:r>
    </w:p>
    <w:p>
      <w:pPr>
        <w:pStyle w:val="HTML1"/>
        <w:spacing w:lineRule="auto" w:line="360"/>
        <w:ind w:firstLine="709"/>
        <w:jc w:val="both"/>
        <w:rPr/>
      </w:pPr>
      <w:r>
        <w:rPr>
          <w:rFonts w:cs="Times New Roman;Times New Roman" w:ascii="Times New Roman;Times New Roman" w:hAnsi="Times New Roman;Times New Roman"/>
          <w:sz w:val="28"/>
          <w:szCs w:val="28"/>
        </w:rPr>
        <w:t>Государственный мониторинг земель подразделяется в зависимости от целей наблюдения и территории на федеральный, региональный и локальный. Информацию о протекающих во времени и пространстве процессах, характеризующих состояние и использование земель сельскохозяйственного назначения, следует накапливать в мониторинговом блоке аграрной земельно-информационной системы. Федеральный мониторинг охватывает всю территорию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rFonts w:cs="Times New Roman;Times New Roman" w:ascii="Times New Roman;Times New Roman" w:hAnsi="Times New Roman;Times New Roman"/>
          <w:sz w:val="28"/>
          <w:szCs w:val="28"/>
          <w:lang w:eastAsia="ru-RU"/>
        </w:rPr>
        <w:t>Региональный мониторинг охватывает территории, ограниченные физико-географическими, экономическими, административными и иными границ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окальный мониторинг ведется на территориальных объектах ниже регионального уровня, вплоть до территорий отдельных землепользований и элементарных структур ландшафтно-экологических комплексов.</w:t>
      </w:r>
    </w:p>
    <w:p>
      <w:pPr>
        <w:pStyle w:val="Style17"/>
        <w:spacing w:lineRule="auto" w:line="360" w:before="0" w:after="0"/>
        <w:ind w:firstLine="709"/>
        <w:jc w:val="both"/>
        <w:rPr/>
      </w:pPr>
      <w:r>
        <w:rPr>
          <w:sz w:val="28"/>
          <w:szCs w:val="28"/>
        </w:rPr>
        <w:t>Основными видами информации, формируемой на основе государственных ресурсов с использованием современных информационных технологий должны является:</w:t>
      </w:r>
    </w:p>
    <w:p>
      <w:pPr>
        <w:pStyle w:val="Style17"/>
        <w:numPr>
          <w:ilvl w:val="0"/>
          <w:numId w:val="9"/>
        </w:numPr>
        <w:spacing w:lineRule="auto" w:line="360" w:before="0" w:after="0"/>
        <w:ind w:left="0" w:firstLine="709"/>
        <w:jc w:val="both"/>
        <w:rPr>
          <w:sz w:val="28"/>
          <w:szCs w:val="28"/>
        </w:rPr>
      </w:pPr>
      <w:r>
        <w:rPr>
          <w:sz w:val="28"/>
          <w:szCs w:val="28"/>
        </w:rPr>
        <w:t>информация о границах участков, полигонов, контуров, их площади, состоянии, виде разрешенного использования, потенциальной продуктивности</w:t>
      </w:r>
    </w:p>
    <w:p>
      <w:pPr>
        <w:pStyle w:val="Style17"/>
        <w:numPr>
          <w:ilvl w:val="0"/>
          <w:numId w:val="9"/>
        </w:numPr>
        <w:spacing w:lineRule="auto" w:line="360" w:before="0" w:after="0"/>
        <w:ind w:left="0" w:firstLine="709"/>
        <w:jc w:val="both"/>
        <w:rPr>
          <w:sz w:val="28"/>
          <w:szCs w:val="28"/>
        </w:rPr>
      </w:pPr>
      <w:r>
        <w:rPr>
          <w:sz w:val="28"/>
          <w:szCs w:val="28"/>
        </w:rPr>
        <w:t>информация о землях, выведенных из оборота, включающие границы, площади, год последнего использования в обороте</w:t>
      </w:r>
    </w:p>
    <w:p>
      <w:pPr>
        <w:pStyle w:val="Style17"/>
        <w:numPr>
          <w:ilvl w:val="0"/>
          <w:numId w:val="9"/>
        </w:numPr>
        <w:spacing w:lineRule="auto" w:line="360" w:before="0" w:after="0"/>
        <w:ind w:left="0" w:firstLine="709"/>
        <w:jc w:val="both"/>
        <w:rPr/>
      </w:pPr>
      <w:r>
        <w:rPr>
          <w:sz w:val="28"/>
          <w:szCs w:val="28"/>
        </w:rPr>
        <w:t>информация о землях, введенных в оборот в текущем году и за заданный период наблюдений, вкачает границы, площади.</w:t>
      </w:r>
    </w:p>
    <w:p>
      <w:pPr>
        <w:pStyle w:val="Style17"/>
        <w:numPr>
          <w:ilvl w:val="0"/>
          <w:numId w:val="9"/>
        </w:numPr>
        <w:spacing w:lineRule="auto" w:line="360" w:before="0" w:after="0"/>
        <w:ind w:left="0" w:firstLine="709"/>
        <w:jc w:val="both"/>
        <w:rPr/>
      </w:pPr>
      <w:r>
        <w:rPr>
          <w:sz w:val="28"/>
          <w:szCs w:val="28"/>
        </w:rPr>
        <w:t>Информация о состоянии плодородия почв, включая показатели, характерные морфологические свойства почв, их гранулометрический состав, кислотность и т.д., а также их характеристики произрастающей на них растительности по геоботаническому составу.</w:t>
      </w:r>
    </w:p>
    <w:p>
      <w:pPr>
        <w:pStyle w:val="Style17"/>
        <w:numPr>
          <w:ilvl w:val="0"/>
          <w:numId w:val="9"/>
        </w:numPr>
        <w:spacing w:lineRule="auto" w:line="360" w:before="0" w:after="0"/>
        <w:ind w:left="0" w:firstLine="709"/>
        <w:jc w:val="both"/>
        <w:rPr>
          <w:sz w:val="28"/>
          <w:szCs w:val="28"/>
        </w:rPr>
      </w:pPr>
      <w:r>
        <w:rPr>
          <w:sz w:val="28"/>
          <w:szCs w:val="28"/>
        </w:rPr>
        <w:t>Другая информация с различными степенями агрег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ые ресурсы позволяют проводить анализ состояния и использования земель на основе применения современных технологий. Прогнозировать развитие негативных почвенных процессов, воздействие их на растительный покров. Обосновывать необходимость и целесообразность разработки программ сохранения и восстановления плодородия почв. Проводить эффективную государственную политику в сфере земельных отно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 Земельный контроль и использование его данных при прогнозировании</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15.11.2006 N 689 утверждено «Положение о государственном земельном контроле» (далее – Положение), устанавливающее порядок осуществления государственного земельного контроля за соблюдением земельного законодательства, требований по охране и использованию земель, в том числе государственного контроля за воспроизводством плодородия земель сельскохозяйственного назначения, организациями независимо от организационно - правовой формы, их руководителями, должностными лицами, а также гражданами. В соответствии с Положением, Указом Президента РФ от 25.12.2008 № 1847 «О федеральной службе государственной регистрации, кадастра и картографии» государственный земельный контроль осуществляет Федеральная служба государственной регистрации, кадастра и картографии Российской Федерации и ее территориальные органы. При осуществлении государственного земельного контроля Федеральная служба государственной регистрации, кадастра и картографии Российской Федерации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 Главным государственным инспектором Российской Федерации по использованию и охране земель является руководитель Федеральной службы государственной регистрации, кадастра и картографии Российской Федерации. Земельный контроль-это контроль за соблюдением земельного законодательства, требований использования и охраны земель. Земельный контроль осуществляет инспектор по использованию и охране земель, осуществляется в соответствии с законодательством Российской Федерации в порядке, установленном правительством Российской Федерации. Основными документами, регулирующими ведение государственного земельного контроля являютс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Ф</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ый кодекс РФ</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Ф</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декс РФ о Гражданских правонарушениях</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РФ от 02.01.2000года №28 « О Государственном земельном контроле»</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РФ от 15.10.2006 года №689 « о государственном земельном контро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Земельного контрол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контроля за соблюдением земельного законодательства , требований по охране и использования земель всех категорий</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sz w:val="28"/>
          <w:szCs w:val="28"/>
        </w:rPr>
        <w:t>Участие в организации и осуществлении в пределах его компетенции, прогнозирования и планирования регионального использования земель</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реализации федеральных и региональных программ, связанных с регулированием земельных отношений и проведении земельной реформы, охраной земель.</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проведении территориального землеустройства в соответствии с решением органов государственной власти</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sz w:val="28"/>
          <w:szCs w:val="28"/>
        </w:rPr>
        <w:t>Участие в проведении природно-сельскохозяйственного районирования земель в прогнозировании и планировании рационального использования земельных ресурсов. Земельный контроль осуществляет:</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ведение и обеспечение сохранности государственного фонда данных, полученных в результате проведения землеустройств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ие заключений экспертных комиссий при проведении экспертизы земельной документаци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выполнением топографо-геодезических обследовательских работ, связанных с охраной и рациональном использовании земель</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земельный контроль</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предложений о размере платы за землю, размере штрафо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отчетов о государственном контроле за использованием и охраной земель, снятии и использовании природного слоя почв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прием граждан, обеспечивает рассмотрение устных и письменных обращений граждан, принятие по ним решений в установленный срок</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участие в судебных заседаниях, осуществляет контакты с правоохранительными органами по вопросам, связанных с нарушением земельного законод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дачей земельного контроля является обеспечение соблюдения организациями, их руководителями и должностными лицами требований охраны и использования земель. Контроль осуществляется в форме проверок, проводимых по плану. Внеплановые инспекции проводятся при доказательствах нарушения земельного законодательства. Юридические и физические лица, в отношении которых проводятся проверки, обязаны обеспечить доступ на земельные участки и предоставить всю необходимую документацию.</w:t>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Совершенствование сложившихся землепользований на современном этапе и на перспективу</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рождение и развитие современных земельных отношений в России стало результатом долгого и кропотливого развития земельного законодательства, которое прошло противоречивый путь от полного отказа частной собственности до возврата к ней на заре реформ в Современной России. Практическая значимость анализа земельного законодательства, а также изучения его влияния на зарождение современных земельных отношений заключается в необходимости поиска мер предосторожности и недопущения имевшихся недоработок и крупных ошибок процессе управления земельной собственности не только как основным средством производства, но и как природным объектом в настоящее время. Совершенствование прогнозирования землепользования направлено на замедление и стабилизацию негативных процессов в перераспределении земельных ресурсов, обеспечение в перспективе положительной динамике землепользования, развитие сельскохозяйственного производства и сельских территорий. Для развития системы прогнозирования аграрного землепользования на перспективу необходим комплекс взаимосвязанных мероприятий, включающих, во - первых, совершенствование технологий прогнозирования, во-вторых, развитие объекта прогнозирования, в- третьих, повышения практической значимости результатов прогнозирования. Совершенствование значимости прогнозирования видится в развитии взаимосвязей между отдельными прогнозами, определении места прогнозов в общей системе регионального прогнозирования. Требования землеустройства на современном этапе должны быть направлены на создание условий для рационального использования земли, воспроизводство плодородия почв, равноправного развития всех землепользований, оптимального территориального родной среды, устранение существующих недостатков организации производства и территории. К недостаткам внутрихозяйственной организации сельскохозяйственного производства и территории относятся ее территориальная и экологическая нестабильность, экономические деформации в производстве, эффективность использования земли и других средств производ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 основным недостаткам можно отнести: несоответствие размеров и размещения землепользований условиям ведения производства, экономическим возможностям землепользователей; несоответствие структуры, качества и количества, выделяемых или имеющихся земельных угодий, структуре и размерам планируемого производства; отсутствие природоохранной обоснованности организации территории землепользования. Ликвидация отмеченных недостатков возможна лишь посредством радикальных земельных преобразований, проводимых в рамках землеустройства. На данном этапе развития земельных отношений главными принципами проведения землеустройства являются: приоритетное решение природоохранных задач перед производственными (исключение рассмотрения вариантов перераспределения земель, территориальной организации сельскохозяйственного производства, наносящих ущерб окружающей природной среде); максимальный учёт эколого-хозяйственных и агроэкологических свойств территории, природной устойчивости её отдельных частей при реорганизации землепользований и территориальном размещении производства, обеспечивающем наиболее полное использование адаптивного потенциала территории, сельскохозяйственных растений и животных, что обусловливает высокую эффективность землеустройства; приоритет природоохранного и сельскохозяйственного землепользования при перераспределении земель между категориями земельного фонда, земельными собственниками, пользователями и арендаторами, а также отдельными видами угодий, что вызывает необходимость обоснования при землеустройстве соответствующего уровня интенсивности использования земли, защиты сельскохозяйственных угодий от изъятия для несельскохозяйственных целей, консервации деградированных земель; комплексный характер организации территории и производства в целях обеспечения пропорциональности и сбалансированности между выделяемой землёй с её количественными и качественными характеристиками и технической оснащённостью и другими параметрами предприятий, а также своевременного и обязательного создания необходимой производственной и социальной инфраструктуры для обеспечения процессов производства; повышение устойчивости землепользования как производственной агроландшафтной системы, сохранение долговременных элементов организации территории, создающих агроландшафтный каркас (дороги, лесополосы, поля севооборотов, мелиоративные сооружения и другие объекты постоянного действия); экологическая, экономическая и социальная эффективность землепользования и организации его территории, требующая соответствующего обоснования всех мероприятий по совершенствованию землепользования и землеустройств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Направления по развитию рынка земл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едшие два десятилетия являются уникальным периодом в истории России: произошла трансформация экономики, сформировались новые общественные отношения, новые институты. Рыночная организация экономики потребовала адекватных механизмов воспроизводственного процесса, в частности становления рыночной инфраструктуры. На современном этапе развития мирового хозяйства существенно повышается роль инфраструктуры как фактора, определяющего развитие всей экономики. Возросший интерес к проблемам исследуемого объекта объясняется следующими причинами: инфраструктура занимает существенное место в воспроизводственном процессе в результате использования значительной части капитальных вложений и трудовых ресурсов; способствует дальнейшему углублению общественного и международного разделения труда, усилению интеграционных процессов в мировом хозяйстве, что повышает нагрузку на базовые отрасли экономики. Инфраструктура призвана обеспечивать функционирование расширяющихся отраслей общественного производства, создавать необходимые условия для развития перспективных общественных и межгосударственных отношений. Современный этап развития России характеризуется формированием новых экономических отношений на рынке земли, что определяет необходимость разработки путей и методов обеспечения эффективности его функционирования. Практика развитых индустриальных и развивающихся стран свидетельствует, что эффективная инфраструктура поддерживает деятельность рынков, делает их работоспособными. Это касается всех рынков, в том числе и рынка земли. Актуальность исследования инфраструктуры рынка земли обусловлена беспрецедентными масштабами его становления и развития в современной экономике России: появились новые элементы инфраструктуры, существующие институты наполнились новым содержанием. Широкомасштабные реформы, проведенные в десятках стран всех регионов мира в сфере земельных отношений, в значительной мере базировались на идее ускорения экономического развития путем развития инфраструктуры рынка. В центре государственной политики на данном этапе должен стоять комплекс мер, направленных на формирование действенной инфраструктуры рынка земли, создание условий для его рационального функционирования, способствующего свободному движению земли, не противоречащему национально-государственным интересам.</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eastAsia="ru-RU"/>
        </w:rPr>
        <w:t xml:space="preserve">Земельный рынок </w:t>
      </w:r>
      <w:r>
        <w:rPr>
          <w:rFonts w:cs="Times New Roman;Times New Roman" w:ascii="Times New Roman;Times New Roman" w:hAnsi="Times New Roman;Times New Roman"/>
          <w:sz w:val="28"/>
          <w:szCs w:val="28"/>
          <w:lang w:eastAsia="ru-RU"/>
        </w:rPr>
        <w:t>– это система экономических т организационно-правовых отношений между объектами земельного рынка, возникающих в процессе формирования, использования и обмена земельными участками и правами на них. Одной из составных частей рынка факторов производства является рынок земли. Сущность рынка земли заключается в совокупности конкретных экономических отношений между субъектами экономики по поводу движения земли, как фактора производства с целью максимилизации личного дохода. Земля является первичным фактором производства, и никакой продукт без неё не производится, в связи с тем, что она в условиях экономики становится предметом рыночного обращения. Под рынком земли следует понимать область действия экономических форм, обеспечивающих процессы купли-продажи, аренды, залога дарения, обмена и наследования земельных участков. Обобщенно рынок земли можно характеризовать как экономическую сферу осуществления сделок с землей. Рынок земли, как саморегулирующая система включает в себя следующие основные элементы: объекты и субъекты рынка. Формирование цивилизованных рыночных отношений предполагает переход земельно-имущественного комплекса на качественно новый этап развития, а именно превращение земли в реальный высокодоходный производственный стратегический ресурс путем обоснованного применения различных механизмов государственного управления и регулирования. В связи с этим особую важность приобретают исследования, отвечающие на вопрос: какие приоритетные направления рынка городских земель целесообразны и возможны в России, к каким социально- политическим, экономическим последствиям этих направлений приведет их реализация и какие необходимы механизмы для эффективного государственного регулирования земельного рынка. Очень важно для государства в период формирования земельного рынка обеспечить условия для создания такой институциональной среды рынка, которая способствовала бы протеканию рыночных процессов в правовой плоскости, где возможно использование государственных механизмов регулирования рыночных отношений.</w:t>
      </w:r>
      <w:r>
        <w:rPr>
          <w:rFonts w:cs="Times New Roman;Times New Roman" w:ascii="Times New Roman;Times New Roman" w:hAnsi="Times New Roman;Times New Roman"/>
          <w:sz w:val="28"/>
          <w:szCs w:val="28"/>
        </w:rPr>
        <w:t xml:space="preserve"> Рынок земли обладает целым рядом специфических особенностей.</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t>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w:t>
      </w:r>
    </w:p>
    <w:p>
      <w:pPr>
        <w:pStyle w:val="Style17"/>
        <w:spacing w:lineRule="auto" w:line="360" w:before="0" w:after="0"/>
        <w:ind w:firstLine="709"/>
        <w:jc w:val="both"/>
        <w:rPr>
          <w:sz w:val="28"/>
          <w:szCs w:val="28"/>
        </w:rPr>
      </w:pPr>
      <w:r>
        <w:rPr>
          <w:sz w:val="28"/>
          <w:szCs w:val="28"/>
        </w:rPr>
        <w:t>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 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 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 Россия располагает огромными земельными ресурсами, но это национальное богатство страны используется крайне не эффективно. Земельный ранок и его инфраструктура находятся в стадии становления. Существующие механизмы распоряжения, владения, пользования землей, ограничивают доступ к земельным ресурсам и не позволяют осуществлять перераспределение земли и передачу ее эффективным хозяйствующим субъектам.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Десятки миллионов гектаров земли выведены из хозяйственного использования, идет деградация и снижение плодородия почв. при этом финансирование мероприятий в сфере землепользования осуществляется по остаточному принципу, вследствие чего система землеустройства близка к ликвидации. Земельные отношения крайне политизированы. Выходом из такого сложного положения является определение основных направлений государственной земельной политики и разработка системы стратегических и тактических мероприятий по развитию реформы в Российской Федерации.</w:t>
      </w:r>
    </w:p>
    <w:p>
      <w:pPr>
        <w:pStyle w:val="Style17"/>
        <w:spacing w:lineRule="auto" w:line="360" w:before="0" w:after="0"/>
        <w:ind w:firstLine="709"/>
        <w:jc w:val="both"/>
        <w:rPr>
          <w:sz w:val="28"/>
          <w:szCs w:val="28"/>
        </w:rPr>
      </w:pPr>
      <w:r>
        <w:rPr>
          <w:sz w:val="28"/>
          <w:szCs w:val="28"/>
        </w:rPr>
        <w:t>Становление и развитие рынка земли , отвечающего требованиям структурных и институциональных преобразований в экономике страны, обеспечиваются реализацией ряда взаимосвязанных государственных мероприятий, направленных на преодоление проблем функционирования рынка недвижимости, важнейшей и неотъемлемой частью которого является рынок земли. Основные направления государственной политики по развитию рынка земли включают в себя:</w:t>
      </w:r>
    </w:p>
    <w:p>
      <w:pPr>
        <w:pStyle w:val="Style17"/>
        <w:spacing w:lineRule="auto" w:line="360" w:before="0" w:after="0"/>
        <w:ind w:firstLine="709"/>
        <w:jc w:val="both"/>
        <w:rPr>
          <w:sz w:val="28"/>
          <w:szCs w:val="28"/>
        </w:rPr>
      </w:pPr>
      <w:r>
        <w:rPr>
          <w:sz w:val="28"/>
          <w:szCs w:val="28"/>
        </w:rPr>
        <w:t>развитие рыночного оборота земли, в том числе в комплексе со связанной с ней недвижимостью;</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е инфраструктуры рынка земл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онное обеспечение земельного рынка. Государственная политика по развитию оборота земли направлена 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становление категорий земель, которые могут быть приватизированы, с одновременным определением земель, ограниченных в обороте и исключенных из оборот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ведение системы рассрочек платежей при приватизации земельных участк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имулирование выкупа земельных участков, занятых приватизированными предприятиями, для включения их стоимости в уставный капитал этих предприятий и обеспечение реализации принципа "предприятие - имущественный комплекс";</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вышение эффективности управления земельными участками, находящимися в государственной и муниципальной собственности, путем их разграничения на используемые непосредственно для обеспечения государственных функций и используемые в коммерческих целя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еход в основном на аукционный и конкурсный принцип предоставления (продажи) свободных земельных участков, находящихся в государственной и муниципальной собственност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витие ипотечного кредитования граждан и других участников рынка, инвестирующих свои средства в приобретение либо воспроизводство недвижимости, повышение плодородия почв, обеспечение государственного контроля за рынком земельных закладны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ширение возможностей аренды земли, находящейся в государственной и муниципальной собственност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еспечение взаимодействия рынка земли и рынка ценных бумаг;</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вершенствование процедур предоставления земли под жилищное и промышленное строительство;</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онодательное установление принципа разрешенного использования земель в городах и поселениях, а также процедур правового зонирования территорий населенных пунк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Создание инфраструктуры рынка земли осуществляется путем:</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я механизма формирования земельных участков , а также развития рынка землеустроительных услуг;</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я системы ведения государственного земельного кадастра и на его основе - государственного кадастра недвижимост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дения рыночной оценки земли и другого недвижимого имущества в целях налогообложени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я системы ведения государственной регистрации прав на землю и сделок с ним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я системы добровольного страхования различных рисков участников рынка земл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ведения административной и уголовной ответственности за правонарушения на земельном рынке и совершенствования гражданско-правовых способов защиты прав и интересов участников рынка. В рамках информационного обеспечения рынка земли и другой недвижимости осуществляютс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е баз данных государственной системы регистрации прав на землю и другое недвижимое имущество и сделок с ними, а также государственного кадастра недвижимости, объединяющего данные о земле и другом недвижимом имуществе;</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недрение и обязательное использование всеми участниками рынка земли и другой недвижимости и государственными органами единых общероссийских стандартов и параметров программно-технических комплексов, форматов обмена данными, классификаторов, технологических процедур;</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ширение доступа граждан Российской Федерации и юридических лиц к информации об объектах недвижимости и о правах на них;</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е информационной базы о земельных участках и другой недвижимости с использованием современных технологий, а также организация защиты информации и баз дан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ы основные тенденции развития инфраструктуры рынка земли: неравномерность становления различных групп институтов рыночной инфраструктуры, деформированность инфраструктуры в региональном разрезе, стремление к ограничению конкуренции; отсутствие рыночной информации о процедуре оформления сделок; дороговизна оформления и трудность осуществления сделок с землей. Предложены приоритетные направления совершенствования инфраструктуры рынка земли, реализация которых обеспечит развитие самого рынка земли: совершенствование организационно-правовых элементов инфраструктуры рынка земли; развитие финансовой и информационной подсистемы инфраструктуры рынка земли. Экономическая инфраструктура рынка оказывает существенное влияние на функционирование экономической системы в целом. А поскольку рынок земли является составной частью рынка факторов производства, постольку имеет смысл выделять инфраструктуру рынка земли как его подсистемы. Чем более развита инфраструктура и чем больше на рынке разнообразных институтов, а также чем разнообразнее условия сделок на рынке земли, тем более он развит. Благодаря наличию инфраструктуры деловые взаимоотношения субъектов рынка земли ведутся на целенаправленной основе. Рыночная инфраструктура включает в себя большое количество элементов, которые тесно связаны между собой и в совокупности играют важную роль в экономике. Состав отраслей инфраструктуры характеризуется определенной гибкостью, зависит от уровня территориального образования, специфических особен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5. Научно-технический прогресс и использование земель</w:t>
      </w:r>
    </w:p>
    <w:p>
      <w:pPr>
        <w:pStyle w:val="HTML1"/>
        <w:spacing w:lineRule="auto" w:line="36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HTML1"/>
        <w:spacing w:lineRule="auto" w:line="360"/>
        <w:ind w:firstLine="709"/>
        <w:jc w:val="both"/>
        <w:rPr/>
      </w:pPr>
      <w:r>
        <w:rPr>
          <w:rFonts w:cs="Times New Roman;Times New Roman" w:ascii="Times New Roman;Times New Roman" w:hAnsi="Times New Roman;Times New Roman"/>
          <w:iCs/>
          <w:sz w:val="28"/>
          <w:szCs w:val="28"/>
        </w:rPr>
        <w:t xml:space="preserve">Научно-технический прогресс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 xml:space="preserve">это процесс непрерывного развития науки, техники, технологии, совершенствования предметов труда, форм и методов организации производства» и труда. </w:t>
      </w:r>
      <w:r>
        <w:rPr>
          <w:rFonts w:cs="Times New Roman;Times New Roman" w:ascii="Times New Roman;Times New Roman" w:hAnsi="Times New Roman;Times New Roman"/>
          <w:sz w:val="28"/>
          <w:szCs w:val="28"/>
        </w:rPr>
        <w:t>Он выступает также как важнейшее средство решения социально-экономических задач, таких, как улучшение условий труда, повышение его содержательности, охрана окружающей среды, а в конечном счете - повышение благосостояния народа. Научно-технический прогресс имеет большое значение и для укрепления обороноспособности стран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сваивая природные ресурсы, общество использует землю и географическое пространство как территориальный базис для своего развития. Его естественные свойства оцениваются в соответствии с экономическими критериями, характеризующими отдельные природные комплексы как условие и предмет труда, а также средство производства. Земельные ресурсы, являясь базисом развития производительных сил и главным фактором создания материальных ценностей в сельском хозяйстве, непосредственно испытывают как позитивные, так и негативные стороны процесса производства и как основной компонент природной среды, они во многом определяют ее качественное состояние. Вовлеченные в хозяйственное использование они представляют собой структурные единицы хозяйства - землепользования, в рамках которых и происходит взаимодействие общества и природной сред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Ведущее место в общей системе мер, обеспечивающих организацию наиболее полного, рационального и эффективного использования земельных ресурсов, повышение их качества и производительных свойств, принадлежит системе землеустройства, которое является не только правовой основой самостоятельного хозяйствования на земле, ее рационального использования и охраны, но и исходной базой для ведения земельного кадастра, мониторинга земель и их оценки. В процессе эволюции человечество прошло путь от простого приспособления к природным условиям до необходимости организации их рационального использования, прогнозирования и преодоления стихийных сил природы. Неуклонно возрастает интенсивность производства, развиваются новые формы производственной деятельности, в хозяйственный оборот все шире вовлекаются ранее неиспользованные ресурсы. Наряду с этим происходит интенсивное изменение окружающей среды. Преобразуя физические свойства природной среды в нужном направлении, общество в процессе производственной деятельности вносит дисгармонию в исторически сложившиеся связи между отдельными ее компонентами, нарушает динамическое равновесие природных комплексов. Это приводит к изменению вещественного состава поверхностного слоя геолого-геоморфологической основы, которое может вызвать необратимые последствия в качественном состоянии окружающей человека среды. Наиболее значимым для жизни общества природным ресурсом и одним из важнейших элементов национального богатства страны является земля с ее естественно-историческим ландшафтом и почвенным покровом. Главное ее отличие от других природных ресурсов - это невосполнимость и пространственная ограниченность. Организация рационального использования земли – понятие широкое и многогранное.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 земля играет в основном роль «производительной силы». Одновременно она используется как «фундамент», как место, как «пространственный операционный базис». Земля как средство производства при правильном её использовании обладает способностью постоянно улучшаться. Все другие средства производства в процессе использования изнашиваются и по мере развития машинной техники стареют, утрачивая свои полезные свойства, а затем вовсе выбывают из сферы производства как ненужные обществу предметы. Почва в значительной степени поддается целенаправленному изменению её состава и свойств путем хорошей обработки, внесения удобрений, мелиорации, а также благодаря другим культурно-техническим мероприятиям. Следовательно, плодородие сельскохозяйственных угодий зависит не только от естественных качеств почвы, но и от того, как она используется непосредственно в хозяйствах. В соответствии с этим различают естественное и искусственное (экономическое) плодородие почвы. Естественное плодородие образовалось в результате длительного процесса почвообразования, без прямого воздействия человека на природу. Искусственное плодородие, наоборот , создается трудом и существует помимо него. Оно – результат хозяйственной деятельности человека и поэтому называется экономическим плодородием. На современном этапе в условиях интенсивного ведения земледелия</w:t>
      </w:r>
    </w:p>
    <w:p>
      <w:pPr>
        <w:pStyle w:val="HTML1"/>
        <w:spacing w:lineRule="auto" w:line="360"/>
        <w:ind w:firstLine="709"/>
        <w:jc w:val="both"/>
        <w:rPr/>
      </w:pPr>
      <w:r>
        <w:rPr>
          <w:rFonts w:cs="Times New Roman;Times New Roman" w:ascii="Times New Roman;Times New Roman" w:hAnsi="Times New Roman;Times New Roman"/>
          <w:sz w:val="28"/>
          <w:szCs w:val="28"/>
        </w:rPr>
        <w:t>возникают новые своеобразные проблемы в использовании земли среди них особенно тревожным фактором стало снижение содержания гумуса в почве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w:t>
      </w:r>
    </w:p>
    <w:p>
      <w:pPr>
        <w:pStyle w:val="HTML1"/>
        <w:spacing w:lineRule="auto" w:line="360"/>
        <w:ind w:firstLine="709"/>
        <w:jc w:val="both"/>
        <w:rPr/>
      </w:pPr>
      <w:r>
        <w:rPr>
          <w:rFonts w:cs="Times New Roman;Times New Roman" w:ascii="Times New Roman;Times New Roman" w:hAnsi="Times New Roman;Times New Roman"/>
          <w:sz w:val="28"/>
          <w:szCs w:val="28"/>
        </w:rPr>
        <w:t>одного из важнейших показателей рационального использования земли, воспроизводства почвенного плодородия. 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селения, укрепление экономики страны.</w:t>
      </w:r>
    </w:p>
    <w:p>
      <w:pPr>
        <w:pStyle w:val="HTML1"/>
        <w:spacing w:lineRule="auto" w:line="360"/>
        <w:ind w:firstLine="709"/>
        <w:jc w:val="both"/>
        <w:rPr/>
      </w:pPr>
      <w:r>
        <w:rPr>
          <w:rFonts w:cs="Times New Roman;Times New Roman" w:ascii="Times New Roman;Times New Roman" w:hAnsi="Times New Roman;Times New Roman"/>
          <w:sz w:val="28"/>
          <w:szCs w:val="28"/>
        </w:rPr>
        <w:t>Таким образом, земельный вопрос в России – это стратегически важная проблема в сфере земельных отношений, повышения их эффективности. Для его разрешения необходима концентрация земли в руках собственников (пользователей). При этом создание и реализация экономического механизма перехода земли должна строиться на твердой юридической базе – Земельном кодексе».</w:t>
      </w:r>
    </w:p>
    <w:p>
      <w:pPr>
        <w:pStyle w:val="HTML1"/>
        <w:spacing w:lineRule="auto" w:line="360"/>
        <w:ind w:firstLine="709"/>
        <w:jc w:val="both"/>
        <w:rPr/>
      </w:pPr>
      <w:r>
        <w:rPr>
          <w:rFonts w:cs="Times New Roman;Times New Roman" w:ascii="Times New Roman;Times New Roman" w:hAnsi="Times New Roman;Times New Roman"/>
          <w:sz w:val="28"/>
          <w:szCs w:val="28"/>
        </w:rPr>
        <w:t>Система мероприятий по эффективному использованию и охране земельных ресурсов. Земельные ресурсы характеризуются пространственной ограниченностью. Однако с экономической точки зрения ограниченность земель – понятие относительное,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ительных сил общества обеспечивает дальнейшее повышение продуктивности земледелия. Следовательно, главный путь повышения экономической эффективности использования земли в сельском хозяйстве на современном этапе – последовательная интенсификация. Необходимая необходимость ее определяется постоянным ростом проса на продукцию сельского хозяйства и снижением обеспеченности землей в расчете на душу населения.</w:t>
      </w:r>
    </w:p>
    <w:p>
      <w:pPr>
        <w:pStyle w:val="HTML1"/>
        <w:spacing w:lineRule="auto" w:line="360"/>
        <w:ind w:firstLine="709"/>
        <w:jc w:val="both"/>
        <w:rPr/>
      </w:pPr>
      <w:r>
        <w:rPr>
          <w:rFonts w:cs="Times New Roman;Times New Roman" w:ascii="Times New Roman;Times New Roman" w:hAnsi="Times New Roman;Times New Roman"/>
          <w:sz w:val="28"/>
          <w:szCs w:val="28"/>
        </w:rPr>
        <w:t>Система земледелия направлена на повышение эффективности использования земли, постоянный рост ее плодородия и включает следующие основные элементы: введение и освоение севооборотов, приемы борьбы с эрозией почв и их рациональную обработку. Системы машин и удобрений, известкование почв, орошение и осушение, семеноводство, окультуривание естественных сенокосов и пастбищ, борьбу с сорняками, вредителями и болезнями растений, а также организационно-экономические и социальные мероприятия. Все это в диалектическом единстве и взаимосвязи образует систему земледелия.</w:t>
      </w:r>
    </w:p>
    <w:p>
      <w:pPr>
        <w:pStyle w:val="HTML1"/>
        <w:spacing w:lineRule="auto" w:line="360"/>
        <w:ind w:firstLine="709"/>
        <w:jc w:val="both"/>
        <w:rPr/>
      </w:pPr>
      <w:r>
        <w:rPr>
          <w:rFonts w:cs="Times New Roman;Times New Roman" w:ascii="Times New Roman;Times New Roman" w:hAnsi="Times New Roman;Times New Roman"/>
          <w:sz w:val="28"/>
          <w:szCs w:val="28"/>
        </w:rPr>
        <w:t>Применение всех видов удобрений должно осуществляется на научной основе, с учетом биологических особенностей культурных растений, климатических условий, плодородия почвы и других мероприятий. Наукой и практикой разработан метод программирования урожайности. Позволяющий определить нормы и сравни внесения удобрений на заданную урожайность той или иной культуры и сорта.</w:t>
      </w:r>
    </w:p>
    <w:p>
      <w:pPr>
        <w:pStyle w:val="Normal"/>
        <w:numPr>
          <w:ilvl w:val="0"/>
          <w:numId w:val="0"/>
        </w:numPr>
        <w:spacing w:lineRule="auto" w:line="360" w:before="0" w:after="0"/>
        <w:ind w:firstLine="709"/>
        <w:jc w:val="both"/>
        <w:outlineLvl w:val="1"/>
        <w:rPr/>
      </w:pPr>
      <w:r>
        <w:rPr>
          <w:rFonts w:cs="Times New Roman;Times New Roman" w:ascii="Times New Roman;Times New Roman" w:hAnsi="Times New Roman;Times New Roman"/>
          <w:bCs/>
          <w:sz w:val="28"/>
          <w:szCs w:val="28"/>
          <w:lang w:eastAsia="ru-RU"/>
        </w:rPr>
        <w:t>Дальнейшее развитие сельскохозяйственного производства, его механизация и химизация земель значительно повышают роль охраны окружающей среды в сельском хозяйстве. Экологические требования столь существенны и принципиально важны, что, не соблюдая их, нельзя говорить об экономической эффективности аграрного производства. Для сельского хозяйства это имеет особо важное значение, поскольку данная отрасль общественного производства, как никакая другая, тесно связана с живыми и неживыми объектами природы. Поэтому мелиорация, химизация, механизация и другие направления развития сельского хозяйства могут приумножить силу земли, повысить ее продуктивность, если проводить их с учетом экологических требований.</w:t>
      </w:r>
    </w:p>
    <w:p>
      <w:pPr>
        <w:pStyle w:val="Normal"/>
        <w:numPr>
          <w:ilvl w:val="0"/>
          <w:numId w:val="0"/>
        </w:numPr>
        <w:spacing w:lineRule="auto" w:line="360" w:before="0" w:after="0"/>
        <w:ind w:firstLine="709"/>
        <w:jc w:val="both"/>
        <w:outlineLvl w:val="1"/>
        <w:rPr/>
      </w:pPr>
      <w:r>
        <w:rPr>
          <w:rFonts w:cs="Times New Roman;Times New Roman" w:ascii="Times New Roman;Times New Roman" w:hAnsi="Times New Roman;Times New Roman"/>
          <w:bCs/>
          <w:sz w:val="28"/>
          <w:szCs w:val="28"/>
          <w:lang w:eastAsia="ru-RU"/>
        </w:rPr>
        <w:t>Новые рыночные условия также требуют изменения отношения к вопросам, связанным с рациональным природопользованием и охраной окружающей среды в сельском хозяйстве. Это задача большой экономической и социальной значимости. Ведь речь, по существу, идет о здоровье людей и о бережном хозяйском подходе к национальному богатству страны. Более того, это вопросы и будущего. От их решения зависят условия, в которых будут жить последующие поколения. Поэтому в современных условиях состояние окружающей среды во многом зависит от обеспечения экологизации сельскохозяйственного производства, в процессе которого происходит внедрение эколого-правовых требований во все стадии сельскохозяйственной деятельности: в планирование, проектирование, строительство, эксплуатацию объектов и т.д. В условиях переходного периода происходит резкое обострение экологической ситуации, которое имеет</w:t>
      </w:r>
      <w:r>
        <w:rPr>
          <w:rFonts w:cs="Times New Roman;Times New Roman" w:ascii="Times New Roman;Times New Roman" w:hAnsi="Times New Roman;Times New Roman"/>
          <w:b/>
          <w:bCs/>
          <w:sz w:val="28"/>
          <w:szCs w:val="28"/>
          <w:lang w:eastAsia="ru-RU"/>
        </w:rPr>
        <w:t xml:space="preserve"> </w:t>
      </w:r>
      <w:r>
        <w:rPr>
          <w:rFonts w:cs="Times New Roman;Times New Roman" w:ascii="Times New Roman;Times New Roman" w:hAnsi="Times New Roman;Times New Roman"/>
          <w:bCs/>
          <w:sz w:val="28"/>
          <w:szCs w:val="28"/>
          <w:lang w:eastAsia="ru-RU"/>
        </w:rPr>
        <w:t>место, несмотря на продолжающийся спад сельскохозяйственного производства, что можно объяснить тем, что в сельском хозяйстве игнорируются экологические требования в угоду экономическим интересам, а также ослаблением государственного управления и снижением эффективности работы государственных природоохранных и правоохранительных органов, что ведет к невосполнимым потерям генофонда.</w:t>
      </w:r>
    </w:p>
    <w:p>
      <w:pPr>
        <w:pStyle w:val="Style17"/>
        <w:spacing w:lineRule="auto" w:line="360" w:before="0" w:after="0"/>
        <w:ind w:firstLine="709"/>
        <w:jc w:val="both"/>
        <w:rPr/>
      </w:pPr>
      <w:r>
        <w:rPr>
          <w:bCs/>
          <w:sz w:val="28"/>
          <w:szCs w:val="28"/>
        </w:rPr>
        <w:t>Определение эколого-экономического ущерба сельскохозяйственного производства требует дальнейшего исследования. Необходимо глубокое проникновение в сущность взаимосвязи экологических и экономических факторов, разработка технологий, обеспечивающих экологическую эффективность отрасли.</w:t>
      </w:r>
      <w:r>
        <w:rPr/>
        <w:t xml:space="preserve"> </w:t>
      </w:r>
      <w:r>
        <w:rPr>
          <w:b/>
          <w:bCs/>
          <w:sz w:val="28"/>
          <w:szCs w:val="28"/>
        </w:rPr>
        <w:t>НАУЧНО-ТЕХНИЧЕСКИЙ ПРОГРЕСС</w:t>
      </w:r>
      <w:r>
        <w:rPr>
          <w:sz w:val="28"/>
          <w:szCs w:val="28"/>
        </w:rPr>
        <w:t xml:space="preserve"> — развитие науки и техники, охватывающее все их отрасли. Современный этап Научно-технического прогресса характеризуется тем, что наука занимает лидирующее положение относительно техники. В свою очередь техника постоянно стимулирует прогресс науки, выдвигая перед ней новые требования и задачи, обеспечивая науку все более точным и сложным экспериментальным оборудованием. На основе достижений науки происходят коренные изменения производительных сил общества, места и роли человека в производстве. Внедрение автоматизации резко повышает эту роль, так как, освобождаясь от механических функций, человек посвящает себя содержательному творческому труду. Использование достижений науки повышает технический, технологический и организационный уровни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временный ускоренный Научно-технический прогресс называют также научно-технической революцией. В условиях Научно-технического прогресса в невиданных ранее масштабах расширилось использование естественных богатств Земли и вместе с тем возросло отрицательное воздействие производства на окружающую сред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развитых странах осуществляется органическое соединение достижений Научно-технического прогресса с преимуществами передовой системой производства. Все эти достижения подчинены единой цели — увеличению благосостояния народов, росту экономики страны и культуры, выравниванию уровней развития отдельных стра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pPr>
      <w:r>
        <w:rPr>
          <w:rFonts w:cs="Times New Roman;Times New Roman" w:ascii="Times New Roman;Times New Roman" w:hAnsi="Times New Roman;Times New Roman"/>
          <w:sz w:val="28"/>
          <w:szCs w:val="28"/>
        </w:rPr>
        <w:t>1.Вараженин П.Г. «Проблема повышения эффективности использования земель в сельском хозяйстве». М. 1984 г..</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bCs/>
          <w:sz w:val="28"/>
          <w:szCs w:val="28"/>
        </w:rPr>
        <w:t xml:space="preserve"> Земельно-аграрная реформа в России. Законодательство. М., 1994.</w:t>
      </w:r>
    </w:p>
    <w:p>
      <w:pPr>
        <w:pStyle w:val="HTML1"/>
        <w:spacing w:lineRule="auto" w:line="360"/>
        <w:jc w:val="both"/>
        <w:rPr/>
      </w:pPr>
      <w:r>
        <w:rPr>
          <w:rFonts w:cs="Times New Roman;Times New Roman" w:ascii="Times New Roman;Times New Roman" w:hAnsi="Times New Roman;Times New Roman"/>
          <w:sz w:val="28"/>
          <w:szCs w:val="28"/>
        </w:rPr>
        <w:t>3.Сборник «Малый бизнес в России: ретроспектива и перспектива» 1997г</w:t>
      </w:r>
    </w:p>
    <w:p>
      <w:pPr>
        <w:pStyle w:val="HTML1"/>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Варламов А.А. «Земельный кадастр» Колосс 2008г</w:t>
      </w:r>
    </w:p>
    <w:p>
      <w:pPr>
        <w:pStyle w:val="HTML1"/>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vanish/>
          <w:sz w:val="24"/>
          <w:szCs w:val="24"/>
          <w:lang w:eastAsia="ru-RU"/>
        </w:rPr>
      </w:pPr>
      <w:r>
        <w:rPr>
          <w:rFonts w:cs="Times New Roman;Times New Roman" w:ascii="Times New Roman;Times New Roman" w:hAnsi="Times New Roman;Times New Roman"/>
          <w:vanish/>
          <w:sz w:val="24"/>
          <w:szCs w:val="24"/>
          <w:lang w:eastAsia="ru-RU"/>
        </w:rPr>
      </w:r>
      <w:bookmarkStart w:id="0" w:name="_PictureBullets"/>
      <w:bookmarkStart w:id="1" w:name="_PictureBullets"/>
      <w:bookmarkEnd w:id="1"/>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bullet"/>
      <w:lvlText w:val=""/>
      <w:lvlPicBulletId w:val="0"/>
      <w:lvlJc w:val="left"/>
      <w:pPr>
        <w:tabs>
          <w:tab w:val="num" w:pos="0"/>
        </w:tabs>
        <w:ind w:left="2160"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Times New Roman" w:hAnsi="Times New Roman;Times New Roman" w:cs="Times New Roman;Times New Roman"/>
      <w:b/>
      <w:bCs/>
      <w:color w:val="000000"/>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000000"/>
      <w:sz w:val="24"/>
      <w:szCs w:val="24"/>
    </w:rPr>
  </w:style>
  <w:style w:type="character" w:styleId="InternetLink">
    <w:name w:val="Hyperlink"/>
    <w:rPr>
      <w:rFonts w:cs="Times New Roman;Times New Roman"/>
      <w:color w:val="002BB8"/>
      <w:u w:val="none"/>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96" w:after="120"/>
    </w:pPr>
    <w:rPr>
      <w:rFonts w:ascii="Times New Roman;Times New Roman" w:hAnsi="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0:00Z</dcterms:created>
  <dc:creator>евген</dc:creator>
  <dc:description/>
  <cp:keywords/>
  <dc:language>en-US</dc:language>
  <cp:lastModifiedBy>SYSTEM</cp:lastModifiedBy>
  <dcterms:modified xsi:type="dcterms:W3CDTF">2011-09-04T13:00:00Z</dcterms:modified>
  <cp:revision>2</cp:revision>
  <dc:subject/>
  <dc:title/>
</cp:coreProperties>
</file>