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Кибальчич Микола Іванович - автор першого проекту літального апарату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jc w:val="left"/>
        <w:rPr>
          <w:i/>
          <w:i/>
          <w:lang w:val="uk-UA" w:eastAsia="en-US"/>
        </w:rPr>
      </w:pPr>
      <w:r>
        <w:rPr>
          <w:i/>
          <w:lang w:val="uk-UA" w:eastAsia="en-US"/>
        </w:rPr>
        <w:t>Ірина Прудка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31 жовтня 2013 року виповниться 160 років від Дня народження генія космічної науки, талановитого винахідника, автора першого проекту літального апарату з ракетним двигуном для космічних польотів - Миколи Івановича Кибальчича, якого дала світу одна з 5 могутніх космічних держав - Україна. Необхідно знати предків і сучасників, котрі є гордістю нашої Батьківщи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икола Іванович народився в затишному містечку Коропі, Кролевецького повіту Чернігівської області в родині священика Успенської церкви Івана Йосиповича та Варвари Михайлівни Кибальчичів. Батьки були досить освіченими для свого часу людьми: передплачували періодику, досконало володіли німецькою і французькою мовами. Родина мала багату бібліотеку. Микола був останньою, шостою, дитиною в родині Кибальчич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умний, добрий, чуйний, він навіть у дитинстві вирізнявся з-поміж ровесників. Початкову освіту отримав удома. Вчила його переважно мама, яка, на жаль, рано померла від туберкульозу легенів. Після її смерті Микола виховується в діда, батька матері - Максима Петровича Іваницького в селі Мезин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правжнє духовне виховання у Миколи саме від дідуся, який був кращим випускником Чернігівської духовної семінарі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вчаючись в гімназії Новгорода-Сіверського, юний Кибальчич захопився хімією, за що навіть отримав прізвисько "Миколка-піротехнік". Щоб читати технічну літературу, самостійно вивчив англійську мов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кінчивши гімназію зі срібною медаллю, хлопець переїхав до Петербурга. Батько мріяв бачити сина продовжувачем родинної традиції - священиком, але Микола вирішив стати інженером, щоб прокладати нові залізничні колії, і відмовився від пропозиції батька, навіть пішов на розрив із ним, залишивши дім. Він наполегливо готується до іспитів і без труднощів вступає до Петербурзького інституту інженерів шляхів сполучення. Але в інституті з перших днів навчання зіткнувся з несправедливістю і жорстокістю. Кибальчич залишив інститут і став слухачем медико-хірургічної академії. Розумний, повний сил, він не хотів лише лікувати людей, а й пропагував серед них здоровий спосіб життя. З такими задумами Микола поїхав до брата Степана - військового лікаря у с. Жорниц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устрічався з селянами, поширював серед них заборонену літературу. Від’їжджаючи до столиці в жовтні 1875 року, він забув цю невеличку книжечку. Знайдені революційні книги стали причиною його ареш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ри роки (1875-1878) талановита людина була приречена перебувати в Лук’янівській в’язниці м. Києва. Разом із братом Левком він входив до складу "Народної волі", готував замах на царя Олександра І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икола керував лабораторією вибухових речовин. У гімназії він займався піротехнікою, з успіхом запускав ракети. Як обдарованого винахідника і вченого його не ввели до складу бойової групи. Його завдання - виготовлення бомби, яка стала прообразом сучасної гранати. Вистрілити в царя мав Левко, якщо той після замаху залишиться живим. У багатьох виникає питання, чому Микола Кибальчич - розумний, енергійний, чуйний - приєднався до народників-терористів. Після випробовування всіх методів мирної пропаганди народництва інакше вчинити він не міг. Не міг, бо ще в перші роки самостійного життя на собі відчув несправедливість, національну нерівність, насильство. Тому й вирішив із цим боротися не на життя, а на смер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конуючи доручення організації, М. Кибальчич старанно вивчав теорію і практику використання вибухових речовин. За короткий час він став прекрасним спеціалістом у цій галузі. Друзі пишаються ним і з повагою називають "Технік". Під його керівництвом виготовлялися метальні снаряди, одним з яких 1 березня 1881 року було вбито цар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ісля замаху на Олександра ІІ вся організація була заарештована. У Петропавлівській в’язниці (Петербург) перед стратою вчений невтомно працював над вирішенням своєї заповітної мрії: пошуком принципу руху літального апарата для міжпланетного сполучення. Яку ж треба мати силу волі, як треба любити людей, щоб, знаючи про близьку й неминучу смерть, творити свою зоряну дисертацію! Перед стратою, а точніше, 23 березня 1881 року останнім бажанням Кибальчича було скласти схему реактивного літального апарата. Це був оригінальний проект, призначений для польоту людини. Проект апарата - геніальний прогноз розвитку техніки; він обґрунтовує ідею космічного корабля з ракетним двигун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ійшли свідчення про те, як вів себе Микола Іванович перед стратою: "Кибальчич сидів скромно і тихо на своїй ганебній лаві, дивлячись кудись у простір поперед себе, поверх голів натовпу; на його застиглому обличчі не можна було прочитати ні жаху, ні погорди, ні зневаги, ні слідів якогось іншого почуття, яке хвилювало б його у той час; це було обличчя вченого-філософа, який розв’язував у цю хвилину складну проблему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останньому слові на суді він сказав: "Позбавлення людини життя є річ жахлив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28-річному віці обірвалося життя генія. Якби він знав, що через 80 років у космос підніметься людина, українські ракети-носії впевнено ввійдуть на світовий ринок, що п’ять космічних ракетних комплексів ("Циклон-2", "Циклон-3", "Зеніт-2", "Зеніт-3SL", "Дніпро") забезпечать запуски космічних апаратів з космодромів різних країн, виведуть на орбіту екіпажі майже всіх космічних кораблів СРСР, у тому числі сімнадцять космонавтів з України! Що вже за роки незалежності його Батьківщини здійснено більше 67 пусків ракет-носіїв і виведено на навколишні орбіти понад 124 космічні апарати, в тому числі чотири вітчизняної розробки і виробниц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е знав він і того, що тільки під час жовтневої революції 1917 року в секретному архіві поліції знайшли нерозпечатаний пакет. Це був "Проект повітроплавального пристрою" Миколи Кибальчича. Це він його створив, очікуючи на виконання смертного виро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"…Перебуваючи в ув’язненні, за кілька годин до своєї смерті, я пишу цей проект. Я вірю у здійснення моєї мрії. Ця віра підтримує мене в моєму жахливому становищі. Якщо ж моя ідея після докладного обговорення вченими-спеціалістами буде визнана реальною, то я буду щасливий. Щасливий від того, що зробив величезну послугу вітчизні та людству. Я спокійно тоді зустріну смерть, знаючи, що моя ідея не загине разом зі мною, а буде жити серед людств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проекті було розглянуто будову порохового двигуна, керування польотом за рахунок зміни кута нахилу двигуна, програмний режим пального, забезпечення стійкості апарата тощ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алановитий винахідник, який віддав життя за щасливу долю людства, по праву вважається піонером ракетної техніки. Його ім’ям названо кратер на зворотному боці Місяця. Його ім’я носять вулиці. Зокрема, з 1961 року у Києві - біля Лук’янівської в’язниці, у Москві - недалеко від Зоряного бульвару тощ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рідному місті М. Кибальчича - Коропі є будинок-музей і парк, куди приходять люди, щоб низько вклонитися світлій пам’яті автора першого у світі проекту літального апарату для польоту людини в космос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Генії з’являються один раз на століття, але залишаються в людській пам’яті назавжди.</w:t>
      </w:r>
    </w:p>
    <w:p>
      <w:pPr>
        <w:pStyle w:val="Style18"/>
        <w:rPr>
          <w:lang w:val="uk-UA"/>
        </w:rPr>
      </w:pPr>
      <w:r>
        <w:rPr>
          <w:lang w:val="uk-UA"/>
        </w:rPr>
        <w:t>літальний апарат кибальчич винахідник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rPr/>
      </w:pPr>
      <w:r>
        <w:rPr>
          <w:lang w:val="uk-UA"/>
        </w:rPr>
        <w:t>1. Іващенко В. Піонер ракетної техніки - Микола Іванович Кибальчич / В. Іващенко // Фізика, 2004. - №10. - С.11-12.</w:t>
      </w:r>
    </w:p>
    <w:p>
      <w:pPr>
        <w:pStyle w:val="Style14"/>
        <w:rPr>
          <w:lang w:val="uk-UA"/>
        </w:rPr>
      </w:pPr>
      <w:r>
        <w:rPr>
          <w:lang w:val="uk-UA"/>
        </w:rPr>
        <w:t>2. Шаромова В. Українські фізики та астрономи: [посібник-довідник] / В. Шаромова. - Тернопіль: Підручники і посібники, 2007. - С.70-71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00:00Z</dcterms:created>
  <dc:creator>Admin</dc:creator>
  <dc:description/>
  <cp:keywords/>
  <dc:language>en-US</dc:language>
  <cp:lastModifiedBy>SYSTEM</cp:lastModifiedBy>
  <dcterms:modified xsi:type="dcterms:W3CDTF">2011-09-04T13:00:00Z</dcterms:modified>
  <cp:revision>2</cp:revision>
  <dc:subject/>
  <dc:title>Кибальчич Микола Іванович - автор першого проекту літального апарату</dc:title>
</cp:coreProperties>
</file>