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 Саратовский государственный профессионально-педагогическ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ледж имени Ю.А. Гагарина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офессиональное обучение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монтажа электрооборудования литейного цеха и расчет его технико-экономических показателей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зработа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гр. ПОЭ-4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А Дрени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еподаватель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И Розенко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аратов 20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ая часть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.1 Организация монтажных и пусконаладочных работ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Расчет параметров сетевого графика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Расчет линейного графика электромонтажных работ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Расчет площади и габаритных размеров цеха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ономическая часть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локальных смет на ЭМР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Калькуляция затрат труда и зарплаты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счет сметы затрат на ремонт и техобслуживание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асчет годовой потребности в электроэнергии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 CYR"/>
          <w:sz w:val="28"/>
          <w:szCs w:val="28"/>
        </w:rPr>
        <w:t>В Послании Федеральному Собранию от предыдущего Президента РФ В.В Путина содержится следующая характеристика предприятий нашей страны: "В настоящее время одним из основных препятствий для нормализации положения в экономике является медленный процесс преобразований на уровне предприятий. Многие российские предприятия, функционирующие в рыночной среде, сохраняют внутреннюю структуру и стиль поведения, характерные для прежней системы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 CYR"/>
          <w:sz w:val="28"/>
          <w:szCs w:val="28"/>
        </w:rPr>
        <w:t>Российскими аналитиками недавно был проведен анализ оценок руководителями отечественных предприятий основных проблем и приоритетных задач в управлении их организациями. Авторами этих исследований была обработана информация об оценках руководителей 146 предприятий, из которых затем были выделены 10 предприятий-лидеров и 10 предприятий-аутсайдеров /27/. Проведенная обработка исходной информации показала, что у руководителей промышленных предприятий сложилась устойчивая структура интересов, которые можно объединить в 6 групп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кущая обстанов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ритика существующего поло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спективы развит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заимоотношение с органами вла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правление и персона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ругие интерес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й задачей данной курсовой работы является закрепление знаний, умений и навыков, полученных студентами при изучении учебной дисциплины «Экономика отрасли»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 Организационная час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1</w:t>
      </w:r>
      <w:r>
        <w:rPr>
          <w:bCs/>
          <w:iCs/>
          <w:sz w:val="28"/>
          <w:szCs w:val="28"/>
        </w:rPr>
        <w:t xml:space="preserve"> Организация подготовки и проведения электромонтажных рабо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а к производству работ начинается с детального изучения проектно-сменной документации и разработки проекта организации работ. На основании данной документации определяется потребность в материалах и рабочей силе, составляются календарные и сетевые графики раб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оменту начала работ на площадку должны быть доставлены необходимые электроматериалы и оборудо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монтажных работ в электротехнических помещениях должны быть созданы необходимые условия и сданы в эксплуатацию все вспомогательные системы (отопительная, сантехническая, вентиляционная и др.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ускорения монтажных работ, а также для своевременной укладки трубных и других элементов, ряд подготовительных работ выполняется в мастерских электромонтажных заготов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а производства работ делится на проектно - техническую и производственную. Проектно-техническая подготовка заключается в разработке проектов производства работ и составления заявок на электрические конструкции и оборудо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ая подготовка - это совместная подготовка работ, работа со строителями и работа в мастерской электромонтажных заготов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электрической части объекта не всегда удается сметную стоимость варианта проекта увязать с конечной себестоимо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для оценки проекта принимаются годовые эксплуатационные затраты электроустанов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роизводства электромонтажных работ включает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азбивку всего объекта на монтажные зоны и этапы рабо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бъем работ в натуральном и денежном выражен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ики электромонтажных работ, увязанные с графиками смежных рабо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рабочей силе по видам работ и график движения рабочей сил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организационной структуры монтаж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у транспортировки крупных электроустаново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карты по смежным работ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электромонтажных работ включает две стад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/ Первая стадия включает подготовительные работ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у закладных и крепежных деталей; монтаж коммуникаций для скрытой проводки и кабелей; комплектацию оборудования и электроматериалов по объект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/ Вторая стадия включает работы по монтажу электрооборудования, прокладку сетей по готовым трассам и подключение проводов и кабелей к электрооборудов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лектромонтажных работ осуществляется силами бригад в состав которых входят электромонтажники различного уровня квалификации . среднее количество рабочих в бригаде составляет 5 - 12 челове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коналадочные работы являются завершающим этапом ЭМР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ладка оборудования и электрических систем проводитс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роверка качества ЭМР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оверка установленной аппаратуры и снятие необходимых характеристи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ытание аппаратуры, первичных и вторичных цепе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измерение электрических параметров аппаратур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и настройка электрических схе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ройка элементов автоматического уп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наладочных работ крайне разнообразно и зависит от вида установки и технической слож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коналадочные работы проводятся по специальному графику в три этап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/ На первом этапе производится работа по настройке и проверке отдельных элементов электрооборуд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/ На втором этапе подается напряжение в цепи управления, защиты и сигнализации и поэтому на установке вводят эксплуатационный реж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/ Работы третьего этапа производятся после подачи напряжения по постоянной схеме силовые и оперативные се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этом этапе наладчики передают заказчику всю необходимую техническую документац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1.2 Расчет параметров сетевого графика монтажа электрооборудования кузнечного цех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1 Перечень работ по событиям сетевого граф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0 - 1 Монтаж КТП 10/0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- 2 Монтаж кабельных конструк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- 3 Прокладка кабеля по конструкция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 - 4 Затяжка провод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- 5 Монтаж конденсаторов, шкафов, сек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 - 6 Прокладка труб ПВ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 - 7 Монтаж электрических маши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- 8 монтаж понижающего трансформа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 9 Монтаж осветительных щитк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- 10 Прокладка провод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-11 Монтаж светильников, выключателей и розет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12;7-12;11-12 Наладочные рабо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2 Расчет трудоемкости работ по сетевому графи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1) Монтаж трансформатора КТП 10/0,4 /трехфазный 110КВ/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0000 кВ-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 м. 0-1 = Т ктп * П ктп (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Т ктп - трудоемкость монтажа КТП / 508 часов/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ктп - число ктп,ш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 ктп = М общ : 4000 (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М общ - общая мощность приводов оборудования,кв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общ = 29*22 + 18*55 + 16*75 + 31*14 +4*33 + 8*45 + 7*90 + 10*25 +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6*160 + 33*26 + 2*28 + 8*100 = 638+990+1200+434+132+360+630+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250+960+858+56+800= 7308 кв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ктп = 7308 / 4000 = 1,82 = 2 единиц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 м.0-1 = 508 * 2 / ( 8 * 2) = 63,5 чел-д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Монтаж кабельных конструк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 1-2 = ( Т гт * Н ст * С ) + ( Т пвх * Н ст * с ) (3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Т гт,Тпвх - трудоемкость монтажа газовых труб, уголков и труб пв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ст - нормы на стано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- Число стан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м 1-2 = ( 36.8 * 3) * ( 2,9 * 172) : 100 / (8*2) = ( 110,4 * 500) : 100/ 16 = 34,5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3) Прокладка кабеля по конструкция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. 2-3 = 37/100 * 2,9 * 172 / 16 = 11,53 чел.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bCs/>
          <w:iCs/>
          <w:sz w:val="28"/>
          <w:szCs w:val="28"/>
        </w:rPr>
        <w:t>Затяжка проводов в труб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 м. 3-4 = 14,6 / 100 * 1,85 * 172 / 16 = 2,9 чел.дн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) Монтаж конденсаторов, шкафов и распредсекци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. 1-5 = 8,2 + /32,8*17,2/ + /4,5*17,2/ : 16 =/ 8,2+564,16+77,4/ : 16 =40,16 чел.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6) Прокладка труб ПВХ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 5-6 = 36,8/100 * 2,9 * 172/16 = 11,5 чел.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7) Монтаж электромашин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 6-7 = 7,5 * 172/5 : 16 = 16 чел.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8) Монтаж понижающего трансформатор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 1-8 = 42/16 = 2,6 чел.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9) Монтаж осветительных щитк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 8-9 =( 6,32 * 172/20) : 16 =3,4 чел.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0) Монтаж светильников, выключателей и розеток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 м 10-11 = 62,6*1,72 + (76*1,72) : 16 = (107,67 + 13,073) : 16 = 7,5 чел.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11) Общая трудоемкость монтажных рабо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 м общ = 63,5+34,5+11,5+2,9+40,15+11,5+16+2,6+3,4+7,5 =193,55 чел.-дн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3 Распределение работ по бригадам и звеньям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бригадами по 6 человек и звеньями по 3 человек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Монтаж трансформатора Т м.1. = 63,5 / 6 = 11 дне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Монтаж кабельных конструкции и прокладка кабел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 2 = 34,5+11,5 / 6 = 46 / 6 = 8 дне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Прокладка труб и затяжка провод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3 = (2,9+11,5) : 3 = 14,4 : 3 = 5 дне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Монтаж конденсаторов,шкафов и распредсекци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м4 = 40,16 : 6 = 7 дне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Монтаж электромашин Т м5 = 16 : 3 = 5 дней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) Монтаж осветительных щитков, выключателей, розеток и светильник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 м6 = (3,4+7,5) : 3 = 10,9 : 3 = 4 дн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нтажный электроэнергия калькуляци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4 Расчет потребного количества электромонтажник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) Расчет общей трудоемкости электромонтажных рабо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эмр.общ. = 193,55 * 16 = 3097 час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) Расчетное число электромонтажник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эмр. = 3097 / 40 * 8 = 10 чел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Коэффициент загрузки 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з = 9,67 / 10 = 0,967 /96,7%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: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адир - 1 чел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ники - 9 чел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/>
        <w:t>1.3 Разработка линейного графика организации ЭМР</w:t>
      </w:r>
    </w:p>
    <w:tbl>
      <w:tblPr>
        <w:tblW w:w="1410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0"/>
        <w:gridCol w:w="402"/>
        <w:gridCol w:w="615"/>
        <w:gridCol w:w="513"/>
        <w:gridCol w:w="479"/>
        <w:gridCol w:w="325"/>
        <w:gridCol w:w="374"/>
        <w:gridCol w:w="325"/>
        <w:gridCol w:w="387"/>
        <w:gridCol w:w="436"/>
        <w:gridCol w:w="360"/>
        <w:gridCol w:w="374"/>
        <w:gridCol w:w="360"/>
        <w:gridCol w:w="360"/>
        <w:gridCol w:w="450"/>
        <w:gridCol w:w="360"/>
        <w:gridCol w:w="360"/>
        <w:gridCol w:w="360"/>
        <w:gridCol w:w="360"/>
        <w:gridCol w:w="360"/>
        <w:gridCol w:w="270"/>
        <w:gridCol w:w="239"/>
        <w:gridCol w:w="250"/>
        <w:gridCol w:w="239"/>
        <w:gridCol w:w="270"/>
        <w:gridCol w:w="262"/>
        <w:gridCol w:w="270"/>
        <w:gridCol w:w="2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а</w:t>
            </w:r>
          </w:p>
        </w:tc>
        <w:tc>
          <w:tcPr>
            <w:tcW w:w="76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ни</w:t>
            </w:r>
          </w:p>
        </w:tc>
      </w:tr>
      <w:tr>
        <w:trPr>
          <w:trHeight w:val="1134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не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ж КТП-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6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 _______</w:t>
            </w:r>
          </w:p>
        </w:tc>
      </w:tr>
      <w:tr>
        <w:trPr>
          <w:trHeight w:val="341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Монтаж шк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6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ж пускорегулятора и зазем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621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82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ладка труб и затяж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95 12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62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т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6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</w:t>
            </w:r>
          </w:p>
        </w:tc>
      </w:tr>
      <w:tr>
        <w:trPr>
          <w:trHeight w:val="51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тветвительных короб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6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лад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6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>
          <w:trHeight w:val="1134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76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 Расчет площади и габаритных размеров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.1 Расчет основной площади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сн. = Н п ст. *К ст. (4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 п ст. - норма площади на станок 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т. - число основных станков 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 осн. = 15 * 172 = 2580 кв.м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4.2 Расчет дополнительной площади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по нормативам 25 - 30% от основной площади 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 доп. = 2580 * / 30 : 100 / = 774 кв.м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.3 Общая основная площадь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бщ. = П осн. + П доп. = 2580 + 774 = 3354 кв.м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.4 Расчет габаритных размеров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ширины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ам она должна быть кратной 6 м. / 12,18,24,30 м.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Ш ц. = 48 м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длины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 ц. = П общ. : Ш ц. = 3354 : 48 = 69,9 м. Принимаем Д ц = 72 м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точненная площадь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ут. = Ш ц. * Д ц. = 48 * 72 = 3456 кв.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кономическая часть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 Расчет локальных смет на электромонтажные работ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.1 Расчет сметы затрат на монтаж электрооборудования цех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счет фонда оплаты труд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Расчет тарифной зарплат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тар = Т ст. ср. * Т эмр общ. (5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 ст.ср. - среднечасовая тарифная ставка 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эмр общ. - общая трудоемкость электромонтажных рабо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тар. = 42,88 * 3097 = 13280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Расчет дополнительной зарплат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/По нормативам она составляет 10-12% от З тар.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доп. = 132800 * 0,12 = 1593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Расчет единого социального налог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 По нормативам 26% от З тар. и З доп. 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есн = (132800 + 15935) * 0,26 = 3846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/ Общий фонд оплаты труд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= З тар. + З доп. + З есн =132000 + 15935 + 38485 =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18640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.2 Расчет затрат на материалы и электрооборудование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счет затрат на материалы, используемые в электромонтажных работах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Затраты на трубы ПВХ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1 = 1,85 * 172 * 50 = 1591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Затраты на кабель ААВГ 50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2 = 1,85 * 172 * 100 = 3182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Затраты на провод АПВ 10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3 = 1,85 * 172 * 2 * 25 = 1591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) Затраты на металлическую полосу для заземления 30 мм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4 = / 48 + 72 * 2 / * 15 = 288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) Затраты на газовые трубы и уголок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5 = 172 * 2,9 * 25 = 1247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Затраты на метизные изделия /гвозди и шурупы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6 = 172 * 0,75 * 120 =1548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ж)Общая стоимость материалов для электромонтажных рабо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З общ =15480 + 12470 + 2880 + 15980 + 31820 + 15910 = 9454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.3 Расчет затрат на электрооборудование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стоимость КТП 10/04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1 = 31238 * 1,25 * 40,1 * 2 = 317161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Стоимость конденсаторной установки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2 = 86 * 2 * 1,25 * 40,1 == 862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Стоимость распределительных шкаф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3 = 3555 * 18 * 1,25 * 40,1 = 320750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Стоимость заземлени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4 = 2973 * 1,22 * 1,25 * 40,1 = 18180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Стоимость шинопровод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5 = 11348 * 1,25 * 40,1 = 568.82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) Стоимость вводных секци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6 = 358 * 5 * 1,25 * 40,1 = 8972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) Стоимость ответвительных коробок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7 = 11648 * 1,72 * 1,25 * 40,1 = 100423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8) Стоимость прямых секци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8 = 870 * 10 * 1,25 * 40,1 = 436.08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) Стоимость пускорегулятор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9 = 462 * 35 * 1,25 * 40,1 = 81046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) Стоимость камер РУ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0 = 507 * 18 * 1,25 * 40,1 = 45744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) Стоимость шкафов НН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1 = 3555 * 9 * 1,25 * 40,1 = 160375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) Стоимость трансформатор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2 = 985 * 18 * 1,25 * 40,1 = 88871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3) Щиток осветительны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3 = 167 * 9 * 1,25 * 40,1 = 7533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4) Трансформатор понижающи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4 = 2480 * 1,25 * 40,1 = 12431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5) Подвесных светильник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5 = 4190 * 1,72 * 1,25 * 40,1 = 36124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6) Стоимость выключателей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6 = 14,58 * 18 * 1,25 * 40,1 = 1312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7) Стоимость штепсельных розеток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7 = 14,55 * 172 * 1,25 * 40,1 = 12544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8) Стоимость масляного выключател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18 = 2274 * 2 *1,25 * 40,1 = 22797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) Общая стоимость монтируемого электрооборудовани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 общ. эл.об.= 227970+125440+13125+361240+124310+75330+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88715+1603775+457440+810460+436085+1004230+89725+568820+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181805+3207500+8620+3171610= 13.356.20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1.4 Расчет затрат на эксплуатацию машин и механизм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нормативам она составляет 87% от фонда оплаты труда монтажник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 мм = 186400 * ( 87 : 100 ) = 16217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.5 Расчет накладных расходов (управленческо-организационных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ам они составляют 85% от фонда оплаты труд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р = 186400 * 0,85 = 15844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1.6 Предварительная себестоимость ЭМР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пр. = 158440 + 162170 + 13356200 + 94540 + 186400 =1395775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1.7 Расходы ,связанные с работой в зимнее врем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ам 3% от С пр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 зв = 13957750 * 0,03 = 41873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1.8 Расчет непредвиденных расходов и затра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ам они составляют 1,5% от С пр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нп = 13957750 * 0,015 =20936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1.9 Полная себестоимость электромонтажных рабо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эмр = С пр. + Р зв. + Р нп. = 13957750 + 418730 + 209365 =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= 1458584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1.10 Расчет плановой прибыли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лану ее величина принимается равной 12% от С эмр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 пл </w:t>
      </w:r>
      <w:r>
        <w:rPr>
          <w:sz w:val="28"/>
          <w:szCs w:val="28"/>
        </w:rPr>
        <w:t xml:space="preserve">= 14585845 * ( 15: 100 ) = </w:t>
      </w:r>
      <w:r>
        <w:rPr>
          <w:bCs/>
          <w:sz w:val="28"/>
          <w:szCs w:val="28"/>
        </w:rPr>
        <w:t>2187875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1.11 Общая стоимость электромонтажных рабо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 эмр. = 14585845 + 2187875 = 1677372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1.12 Локальная смета на электромонтажные работ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- 16773,72 тыс.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етная зарплата - 186,4 тыс.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трудоемкость - 3097 часов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3 Расчет сметы затрат на ремонт и техобслуживание электрооборудовани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3.1 Расчет сметы затрат на ремонт электрооборудовани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счет фонда оплаты труд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Расчет трудоемкости ремонтных работ на год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рем.э = ( 35+23,5*2+6,1*4+0,85*6) / Т р.ц * Р общ. =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(35+47+24,4+5,1) : 12,34 * 3536 = 22365 час,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Расчет тарифной зарплат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тар. = 43634 * 42,88 = 187103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Расчет дополнительной зарплат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доп. = 1871035 * 0,12 = 22452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) Расчет единого социального налог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есн =/ 1871035 + 224525 / * 0,26 = 54484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) Фонд оплаты труд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= 1871035 + 224525 + 544845 = 264040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Расчет материальных затрат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ам они составляют 45% от З тар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з = 2640405 * 0,45 = 118818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Расчет общепроизводственных расход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нормативам они составляют 270% от З тар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 = 1871035 * 2,7 = 505157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Расчет общехозяйственных расход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нормативам для серийного производства они составляют 130% от З тар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 = 1871035 * 1,3 = 243234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Себестоимость ремонта электрооборудования /годовая программа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р.эл. = 2432345 + 5051575 + 1188180 + 2640405= 725635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счете на одну единицу ремонтной сложности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р эл.ерс = 7256365 : 22568 = 3272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3.2 Расчет затрат на техобслуживание оборудования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счет затрат на оплату труда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то = З тар то + З доп то + З есн то (7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З тар то - тарифная зарплата по техобслуживанию, руб.;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 доп то - дополнительная зарплата по техобслуживанию, руб.;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 есн то - единый социальный налог по техобслуживанию,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Т то =( 1,85 * 3536 : 9 ) * 42,88 * 1,1 * 1,26 = 28256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Расчет материальных затрат на техобслуживание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ам 12% от тарифной зарплаты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З то = ( 1,85 * 3536 : 9 ) * 42,88 * 0,12 = 3740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Общая сумма затрат на техническое обслуживание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ТО = 28256 + 3740 = 32865 руб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2.4 Расчет годовых затрат на электроэнергию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4.1 Расчет потребности в силовой энергии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ил. = Н у * Ф э * Р з * К вр : К с * К у (8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Ну - установленная мощность оборудования, квт;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э - годовой эффективный фонд времени /2040 ч./;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з - коэффициент затрат / Р з = 0,3 /;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вр - коэффициент одновременной работы оборудования / К вр = 0,5 /;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 - коэффициент спроса / К с = 0,95 /;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 - коэффициент потерь в сети /Ку= 0,9/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сил. = 7308 * 4060 * 0,3 * 0,5 / 0,95 * 0,9 = 4450575 / 0,855 = 5205345 квт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4.2 Расчет потребности в световой энергии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в. = Н св. * Т г * К г : К п (9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Н св. - установленная мощность световых точек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 Н св. = 0,2 *172 = 34,4 квт.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 г - среднее время горения в плановом периоде / 0,6 * 4060 =2436 ч.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г - коэффициент одновременного горения световых точек / 0,35 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 - коэффициент потерь в сети / 0,9 /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в. = 34,4 * 2436 * 0,35 : 0,9 = 32600 : 0,9 = 36210 квт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4.3 Расчет стоимости электроэнергии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 э = ( 5205345 + 36210 ) * 1,78 = 82615556 руб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веденных расчетов определились общие затраты на проведение электромонтажных работ на монтаж электрооборудования механического цеха, определена потребность в рабочей силе, составлены локальные сметы на электромонтажные работы и смета по труду и зарплате, определены годовые затраты на ремонт и техническое обслуживание электрооборудования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лючительной части проведен расчет годовой потребности в электроэнерг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ие данной работы позволило закрепить знания, умения и навыки полученные в результате изучения учебной дисциплины «Экономика отрасли» и сформировать навыки проведения организационно-экономических и технико-экономических расчетов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лков О.И Экономика предприятия . - М; ИНФРА-М, 2004, - 600 с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 Нефедов Н.А Дипломное проектирование в машиностроительных техникумах. – Высшая школа. 1986, - 240 с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. Алексеев А.Г Экономика, организация и планирование электромонтажных работ. - М, Стройиздат, 1990, - 365 с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. Шишмарев В.Ю Машиностроительное производство. -М.: АКАДЕМИЯ, 2004. - 352 с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6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. Богачев В.Ф., Кабаков В.С., Ходаток А.М. Стратегия малого предпринимательства - СПб:Изд-во "Корвус", 1995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6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.Боумен К. Основы стратегического менеджмента. Пер. с англ. под ред. Л.Г. Зайцева, М.И. Соколовой. М: Юнити, 1997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6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7.Виханский О., Наумов А. Менеджмент: Учебник для вузов. М.,: Высшая школа, 1994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36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center"/>
        <w:rPr/>
      </w:pPr>
      <w:r>
        <w:rPr>
          <w:sz w:val="28"/>
        </w:rPr>
        <w:t>Саратовский государственный профессионально-педагогический колледж имени Ю.А. Гагарина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РЕЦЕНЗИЯ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/>
      </w:pPr>
      <w:r>
        <w:rPr>
          <w:iCs/>
          <w:sz w:val="28"/>
        </w:rPr>
        <w:t>руководителя курсовой работы Розенковой А.И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/>
      </w:pPr>
      <w:r>
        <w:rPr>
          <w:iCs/>
          <w:sz w:val="28"/>
        </w:rPr>
        <w:t>о качестве курсовой работы студента гр.ПОЭ-41 Дренина Д.А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специальности 050501 «Профессиональное обучение» (по отраслям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По теме: " Организация монтажа электрооборудования литейного цеха и расчет технико-экономических показателей монтажа, ремонта и техобслуживания электрооборудования"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Структура работы – соответствует заданию на курсовую работу и оформлена в соответствии с ЕСКД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: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Организационная часть - дано теоретическое обоснование исследуемой проблемы в полном объеме. В работе на основе знаний учебной дисциплины «Экономика отрасли» проводятся организационные вопросы и расчеты монтажа электрооборудования, дается анализ теоретического материал, демонстрируется умение использовать рекомендуемые источники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актическая часть – выполнена правильно с использованием нормативных документов по расчету смет (Справочника №8 №сметы затрат на электромонтажные работы»), даны все необходимые алгоритмы, формулы и таблицы.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ответствие разделов содержанию – полностью соответствуют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знаний и практических навыков - высокий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ценка работы за содержание теоретической и практической части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заслуживает оценки «отлично»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iCs/>
          <w:sz w:val="28"/>
        </w:rPr>
      </w:pPr>
      <w:r>
        <w:rPr>
          <w:sz w:val="28"/>
        </w:rPr>
        <w:t xml:space="preserve">Руководитель работы ____________________________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та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3:00Z</dcterms:created>
  <dc:creator> </dc:creator>
  <dc:description/>
  <cp:keywords/>
  <dc:language>en-US</dc:language>
  <cp:lastModifiedBy>SYSTEM</cp:lastModifiedBy>
  <dcterms:modified xsi:type="dcterms:W3CDTF">2011-09-04T12:53:00Z</dcterms:modified>
  <cp:revision>2</cp:revision>
  <dc:subject/>
  <dc:title>Содержание</dc:title>
</cp:coreProperties>
</file>