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ультурное наследие – духовный, культурный, экономический и социальный капитал невозместимой ценности. Наравне с природными богатствами это главное основание для национального самоуважения и признания мировым сообще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стиндустриальная цивилизация осознала высочайший потенциал культурного наследия, необходимость его сбережения и эффективного использования как одного из важнейших ресурсов мировой экономики. Утраты культурных ценностей невосполнимы и необратимы. Любые потери наследия неизбежно отразятся на всех областях жизни нынешнего и будущих поколений, приведут к духовному оскудению, разрывам исторической памяти, обеднению общества в целом. Они не могут быть компенсированы ни развитием современной культуры, ни созданием новых значительных произведений. Накапливание и сохранение культурных ценностей – основа развития циви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 настоящей работы – рассмотреть сущность охраны культурного наследия и музейного 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достижения поставленной цели работы необходимо выполнение следующих задач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Рассмотреть организационные основы охраны национального культурного наслед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Проанализировать правовые основы охраны культурного насле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труктурном отношении настоящая работа состоит из введения, трех основных частей, заключения и списка используем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Организационные основы охраны национального культурного наслед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ственное состояние современной России можно охарактеризовать как переходное. На наших глазах формируется гражданское общество, для которого характерен плюрализм в духовной жизни, создание политической и правовой систем, отвечающих мировым демократическим стандартам. Это общество требует более высокого уровня образования, экономической и политической культуры людей, способности самостоятельно ориентироваться в различных идейных и духовных традициях и течениях. А для этого необходима не только высокая степень массового освоения культуры, но и способность сограждан широко использовать достижения человечества в сфере культуры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цесс освоения художественного наследия имеет свои особенности. Современная тенденция переосмысления роли и значения культурного наследия состоит в стремлении не только сохранить его в первозданном виде, но и активно включить в канву современной жизни. То есть сам процесс истории художественной культуры выступает здесь не только как процесс сохранения прошлого и накопления культурных ценностей, но и как процесс открытия нового в старо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ругими словами, культурное наследие несет в самом себе и функцию подлинно современного явления культуры. Лучшие произведения отечественного искусства не только продолжают участвовать в жизни человечества, но в них художественная культура не знает старе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этому следует добавить и две особенности российского менталитета, аналога которым практически нет в истории западноевропейской художественной культуры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вая особенность заключается в том, что отечественное историко-культурное сознание подверглось в XX веке колоссальной деформации, захватившей не только материальную и духовную культуру, но и изменило отношения между поколениями, структуру быта, элементарные нормы морал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торая особенность заключается в том, что происходит активное вторжение историко-культурных реалий прошлых веков в современную духовную ситуацию. Старинный быт, художественные вкус, политические институты старой России становятся моделью социальной активности в современно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этому столь важно понимать преемственность художественных ценностей не как механическое использование культурного наследия прошлых поколений. Хранить наследство еще не значит ограничиваться этим наследством. Необходимо изучать это наследство и активно включать его в современную социокультурную ситуацию. Как справедливо писал Ю.М. Лотман в одной из своих книг: «Культура есть память. Поэтому она всегда связана с историей, всегда подразумевает непрерывность нравственной, интеллектуальной, духовной жизни человека, общества и человечества. И поэтому, когда мы говорим о культуре нашей, современной, мы, может быть, сами того не подозревая, говорим и об огромном пути, который эта культура прошла. Путь этот насчитывает тысячелетия, перешагивает границы исторических эпох, национальных культур и погружает нас в одну культуру – культуру человечества»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2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храна национального культурного наследия России осуществляется в рамках программ международного сотрудничества в области охраны памятников культур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1972 году по инициативе Комитета всемирного культурного и природного наследия при ЮНЕСКО была принята Конвенция по охране культурного и природного наследия человечества (1972 г.) и Рекомендация по сохранению исторических ансамблей (1976 г.). Результатом принятия Конвенции стало создание системы международного культурного сотрудничества, которую возглавил вышеназванный комитет. В его обязанности входит составление Списка выдающихся памятников мировой культуры и оказание государствам-участникам помощи в обеспечении сохранности соответствующих объект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годы существования комитета в Список всемирного наследия были внесены некоторые памятники отечественной культуры: Московский и Новгородский кремли; Троице-Сергиева лавра; «Золотые ворота», Успенский и Дмитровский соборы во Владимире; церковь Покрова на Нерли и Лестничная башня палат Андрея Боголюбского в поселке Боголюбово; Спасо-Евфимиев и Покровский монастыри, Рождественский собор, архиерейские палаты в Суздале; церковь Бориса и Глеба в селе Кидекша; а также историко-архитектурный ансамбль на о. Кижи и центр Санкт-Петербург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ение памятника культуры в Список всемирного наследия означает, что он становится объектом особой защиты и в случае необходимости могут быть организованы международные акции по его сохранению, оказана первоочередная помощь в его изучении, предоставлены эксперты, сложное оборудование и т.д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комендация по сохранению исторических ансамблей дополняет и расширяет Конвенцию и ряд других международных актов. Суть документа сводится к обеспечению комплексности в деле охраны культурного наследия, особенно архитектурного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есном сотрудничестве с ЮНЕСКО работает Международный совет по вопросам сохранения исторических мест и исторических памятников – ИКОМОС. Эта организация, основанная в 1965 году и объединяющая специалистов из 88 стран, строит свою деятельность на охране культурно-исторических ценностей, их реставрации и консервации. Также ИКОМОС занимается подготовкой специалистов и вопросами законодательства. Огромное значение в деле сохранения культурного наследия получила Венецианская Хартия (Венеция, май 1964 г.). Согласно Хартии историческими памятниками считаются отдельные архитектурные сооружения, комплексы городской и сельской постройки, которые сложились исторически и связаны с культурными процессами или историческими события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нициативе ИКОМОС принят ряд документов по совершенствованию охранного дела в мире. Среди них – Флорентийская международная Хартия по охране исторических садов (1981 г.), Международная Хартия по охране исторических мест (1987 г.), Международная Хартия по охране и использованию археологического наследия (1990 г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и негосударственных организаций, занимающихся вопросами всемирного историко-культурного наследия, особо выделяется Международный центр исследований в области консервации и реставрации культурных ценностей, получивший название Римского центра – ИККРОМ. Членами ИККРОМ являются представители 80 стран, в том числе и Россия. Центр изучает и распространяет документацию, координирует научные исследования, оказывает помощь и дает рекомендации по вопросам охраны и реставрации памятников, организации подготовки специалист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нашей стране функции охраны историко-культурного наследия выполняют: Всероссийское общество охраны памятников истории и культуры (ВООПИиК), осуществляющее программы «Русская усадьба», «Российский некрополь, «Храмы и монастыри», «Русское зарубежье»; Российский фонд культуры, финансирующий ряд программ, в том числе и программу «Малые города России». Постановлением правительства России от 13 апреля 1992 года в Москве создан Российский научно-исследовательский институт культурного и природного наследия. Основная деятельность института состоит в выявлении, изучении, сохранении, использовании и популяризации национального и природного наследия.</w:t>
      </w:r>
    </w:p>
    <w:p>
      <w:pPr>
        <w:pStyle w:val="Heading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вое регулирование охраны культурного наслед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ношение к культурному наследию приобретает все более идеологический, общественно-политический характер. Острота постановки проблемы обусловлена тем, что развитие культуры рассматривается в контексте тех изменений, которые происходят в политической жизни государства. На сегодняшний день накоплен существенный опыт по возрождению и сохранению культурно-исторического наследия, расширен диапазон работ различных учреждений и организаций по выявлению, восстановлению и использованию памятников истории и культуры. Все большее значение приобретает включение в эту деятельность широких слоев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мятники – ориентиры формирования нашей исторической памяти. Особенно велика их роль в формировании и сохранении наших ценностных представлений о прошлом. Память – основа не только культуры, но и мировосприятия. Сбереженная социальная память обеспечивает культурную преемственность поколений. Исторический опыт всегда интегрирует в современность, в современную живую культуру, как составная сфера ее, обусловливающая общие представления о связи времен, настоящего с прошлым и будущим. Отношение к реликтам прошлого всегда показатель уровня современной культуры. Каково общество, таковы и его памятники, т.е. то, что признается достойным сохранения в памяти, а также зашиты и охраны государ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ношение к памятникам как к культурному наследию предопределяется, прежде всего, характером исторических представлений: что знают о прошлом? Как оценивают те или иные явления прошлого – и в области культуры, и деятельность отдельных лиц или сообществ? Что считают важным сохранить или, напротив, видоизмени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нятие о культурном наследии, о памятниках – категория историческая, ценностная шкала ее подвижна. Лишь в сравнительно недавнее время стали акцентировать внимание и на научной ценности памятников, т.е. значении их для развития научных исследований и распространения научных знании. Это существенно расширило само представление о круге памятников и об охранительных функциях общества и государства. Памятники воспринимаются и как исторические источники, т.е. источающие информацию исторического характера, нужную для познания прошл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инство же источников информации о прошлом, как отмечает С.О. Шмидт, возникло в силу необходимости естественною функционирования общества и развития личностных отношений в условиях повседневной жизни. О возможности сохранения их надолго, для удовлетворения познавательных, в том числе научных, потребностей, никто не думал. Они стали восприниматься как исторические источники и памятники, подлежащие охране, по мере развития научных, исторических, искусствоведческих знаний, усложнения структуры «информационного поля» науки, повышения информационной отдачи исторических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осознанием того, что происходящее все с большей быстротой перед нашими глазами завтра тоже станет историей, оформляются и новые критерии оценки культурного наследия: ценным кажется уже не только созданное в более или менее далеком прошлом, но и следы совсем недавне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тавления о том, что достойно сохранять в памяти и следует сберечь для потомков, о памятниках как источниках исторической информации, или эстетического воздействия, не оставались неизменными. С углублением исторических, социологических, искусствоведческих, филологических знаний, совершенствованием исследовательской методики изменялись и представления об источниковой базе и возможностях науки, об объектах их изучения, о порядке выявления и хранения источников, способах их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храненные памятники обеспечивают культурную преемственность, дают возможность, опираясь на непреходящие ценности прошлого, их творческое освоение, лучше понять современность. В переломные моменты обостряется не только интерес к культурно-историческому наследию, но и переживание за те ошибки, которые привели к невосполнимым потерям национальных це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годняшнее отношение людей к вопросам сохранения национальных ценностей есть признак обновления общественного сознания, глубоких изменений, происходящих во всей социокультурной ситуации. В то же время следует отметить, что процесс формирования ценностного отношения к памятникам истории и культуры нельзя считать завершенным; предпринимаемые усилия далеко не в полной мере соответствуют масштабам существующих в этой сфере разрушительных тенденций. Как писал Д.С. Лихачев: «Преднамеренное уничтожение памятников, их физическое разрушение из-за отсутствия элементарного ухода или вследствие недопустимого использования, и деградация, и утрата веками складывавшегося своеобразия исторических городов, селений в результате современной градостроительной и хозяйственной деятельности – знаки явного неблагополучия в этой области, ставшего общенациональной болью, до сих пор не отошли в прошлое». Во многом причина такого положения зависела от характера применения законодательства. Юридическая безнаказанность виновников разрушения культурного наследия приводит к безнравственности, к потере исторической памяти, к забвению традиций, культуры. Сохраняется также принципиальное несоответствие масштабам проблемы тех средств и рычагов воздействия, которые имеются в распоряжении организаций и учреждений, занимающихся вопросами охраны и реставрации памятников истории и куль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мятники истории и культуры подвержены многим опасностям, и самые долговечные из них те, которые труднее изменить или уничтожить – разговорная речь, обычаи, традиции народного искусства. Большинство же памятников сравнительно недолговечно; многие подновляются, т.е. претерпевают более или менее существенные изменения по сравнению с первоначальным их образом. Прогресс науки не только в открытии, включении в научный обиход новых памятников, но не в меньшей мере и в том, что постепенно приобретаются навыки более глубокого прочтения и ранее уже известных источников и умения по фрагментам восстанавливать образ цел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ультурному наследию угрожают силы природы и поведение человека. Бедствие для памятников – пожары. Они – спутники разрушительных войн и народных волнений, но возникают и в обычных условиях жизни. Гибель многим памятникам несут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мятники утрачиваются и искажаются по воле людей и при, казалось бы, обычном течении жизни. При этом следует иметь в виду и особенности подхода к ценностной категории «памятник». Зачастую статус «памятника», интересного и ценного для историка, или историка культуры, то или иное явление обретает тогда, когда утрачиваются его первоначальные утилитарные функции. Постоянно заменяются предметы бытового обихода; памятники архитектурной старины уничтожаются ради нового строительства; некоторые здания, фрески и иконы, миниатюры рукописей поновляются, первоначальный облик их существенно меняется, даже искаж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редной для памятников оказывается и неквалифицированная реставр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избежно приходится исходить из того непреложного факта, что ничто, ни один предмет не может существовать вечно. Поэтому часть культурных ценностей постепенно исчезает в силу разных причин: в силу естественного срока их существования: по причине очень плохих материалов и способов изготовления: из-за неблагоприятных условий хранения и пользования; разрушения в аварийных ситуациях; из-за непригодных или неправильно примененных способов консерв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остро ощущается потребность определения правового статуса реставратора и консерв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обенно много памятников истории и культуры погибает из-за пренебрежения официальных представителей власти, не уделяющих должного внимания их охране и воспитанию у населения уважения к культурному наследию, а также вследствие невежества и непонимания их ценности и места в нашей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епенно в обществе вызревает уважительное отношение к культурному наследию, потребность сохранения и реставрации, использования в современных условиях памятников прошлого. Утверждается представление о том, что памятник – объект, охраняемый законом. Д.С. Лихачев отмечал: «Любой памятник – архитектуры, живописи, литературы, прикладного искусства, садово-паркового и т.д. – есть памятник культуры прежде всего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3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мятником считается всякий остаток прошлого, все, что напоминает о прошлом, по научной терминологии – всякий источник исторического происхождения (памятники материальной и духовной культуры), в правовом аспекте – это те культурные ценности, которые признаны достойными государственной охраны, т.е. хранения в государственных хранилищах или учета государственными органами охраны памятников. Степень понимания того, какое место занимает культура в нашем бытии, а культурное наследие в нашей современной жизни, является показателем развития общественного сознания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овое регулирование отношений в области сохранения, использования, популяризации и государственной охраны объектов культурного наследия (памятников истории и культуры) основывается на положениях Конституции Российской Федерации, Гражданского кодекса Российской Федерации, Основ законодательства Российской Федерации о культуре и осуществляется в соответствии с Федеральным законом «Об объектах культурного наследия (памятниках истории и культуры) народов Российской Федерации» и принимаемыми в соответствии с ним другими федеральными законами, а также принимаемыми в соответствии с ними, в пределах компетенции субъектов Российской Федерации, законами субъектов РФ в области государственной охраны объектов культурного насле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й закон «Об объектах культурного наследия (памятниках истории и культуры) народов Российской Федерации» регулирует отношения в области сохранения, использования, популяризации и государственной охраны объектов культурного наследия (памятников истории и культуры) и направлен на реализацию конституционного права каждого на доступ к культурным ценностям и конституционной обязанности каждого заботиться о сохранении исторического и культурного наследия, беречь памятники истории и культуры, а также на реализацию прав народов и иных этнических общностей в Российской Федерации на сохранение и развитие своей культурно-национальной самобытности, защиту, восстановление и сохранение историко-культурной среды обитания, защиту и сохранение источников информации о зарождении и развитии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ятие этого документа стало большим событием в сфере охраны культурного наследия. Закон создан с учетом новейшего европейского опыта и реальной экономической и социокультурной ситуации в стране. В нем подчеркивается ценность объектов культурного наследия России, как символа национально-культурной самобытности, важнейших элементов историко-культурной среды обитания и информативных исторических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ы культурного наследия (памятники истории и культуры) народов Российской Федерации представляют собой уникальную ценность для всего многонационального народа РФ и являются неотъемлемой частью всемирного культурного насле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оссийской Федерации гарантируется сохранность объектов культурного наследия (памятников истории и культуры) народов РФ в интересах настоящего и будущего поколений многонационального народ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ы культурного наследия определяются в законе как объекты недвижимого имущества со связанными с ними произведениями живописи, скульптуры, декоративно-прикладного искусства, объектами науки и техники и иными предметами материальной культуры, возникшие в результате исторических событий, представляющие собой ценность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 и являющиеся свидетельством эпох и цивилизаций, подлинными источниками информации о зарождении и развитии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ы культурного наследия, согласно закону, подразделяются на следующие виды: памятники, ансамбли, достопримечательные м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ая классификация кажется на первый взгляд излишне громоздкой и детальной, но такая подробность позволяет более точно определить круг объектов, включаемых в государственную охрану. Все ранее принимаемые законодательные документы предлагали более краткие, но не более четкие определения и классификации, что вызывало определенные трудности при выявлении, паспортизации и присвоении памятникам катег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он определяет государственную охрану наследия, как систему правовых, организационных, финансовых, материальных и иных мер, принимаемых органами государственной власти Российской Федерации, направленных на учет, изучение объектов культурного наследия, предотвращение их разрушения или причинения им вреда, контроль за сохранением и использ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коне определены задачи государственных органов охраны памятников: контроль за соблюдением законодательства в области охраны, установление ответственности за повреждение или разрушение памятников, разработка проектов зон охраны объектов наследия, выдача разрешений на проведение землеустроительных и хозяйственных работ на их территории, контроль за состоянием объектов культурного насле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жное место в законе отведено решению проблемы учета культурного наследия. Закон определяет задачу подготовки Государственного реестра объектов культурного наследия, как государственной информационной системы, включающей в себя банк данных об объектах культурного наследия России, единство и сопоставимость которых обеспечиваются за счет общих принципов формирования, методов и формы ведения реес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овом действующем законе подробно определяется механизм правового регулирования права собственности по отношению к объектам культурного насле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коне получили отражение вопросы, посвященные воссозданию памятников. В статье закона подчеркнуто, что воссоздание утраченного объекта культурного наследия осуществляется посредством его реставрации в исключительных случаях, при особой исторической, архитектурной, научной, художественной, градостроительной, эстетической или иной значимости объекта и при наличии достаточных научных данных, необходимых для его воссоздания. Решение о воссоздании утраченного памятника истории и культуры за счет средств федерального бюджета принимается Правительством Российской Федерации на основании историко-культурной экспертизы по официальному заключению федерального органа охраны, согласованному с органом государственной власти, а также с учетом общественного мнения или мнения религиозных организаций, в случае воссоздания памятника или ансамбля религиозного на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он отразил наиболее актуальные проблемы сохранения культурного наследия в новых экономических и социально-политических условиях. Вместе с тем для реализации закона необходимы четкие, конкретные подзаконные акты, в которых были бы более детально разработаны вопросы сохранения и использования памятников истории и культуры, более четко регламентированы отношения новых владельцев памятников и государственных учреждений ох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ознание общественного и государственного значения охраны культурного наследия оформилось не сра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возникает необходимость реорганизации деятельности по охране, реставрации и использованию памятников истории и культуры. В связи с этим является целесообразным проведение анализа современного состояния проблемы сохранения культурного наследия, разработки путей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Культурное наследие как музейный объе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 музейным делом принято понимать функционирование музея, включающее такие направления, как фондовая работа, осуществление коммуникационной деятельности, экспозиционная и экскурсионная работа, музейное законодательство, охрана памятников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зей рассматривается сегодня как важнейший институт, способный осуществить сохранение и актуализацию многих объектов культурного наслед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и основных функций музея как социального института музееведение не в последнюю очередь выделяет функцию хранения (естественно, вкупе с репрезентацией). Действительно, именно музеефикация тех или иных предметов, т.е. превращение их в музейные объекты и последующее сохранение их делают возможным выполнение музеем всех прочих его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-настоящему вхождение объектов нематериального наследия в музейное дело только-только начинается. «Серьёзные шаги по теоретическому осмыслению проблемы нематериального наследия, его изучения и сохранения были сделаны ЮНЕСКО в последние годы XX в. &lt;…&gt; На XXV сессии в ноябре 1989 г. были приняты Рекомендации по сохранению традиционной культуры и фольклора. В рекомендациях декларировалась необходимость принятия мер по охране традиционной культуры от всех видов опасностей, исходящих от природы или человеческих действий… &lt;…&gt; Сложность предстоящей работы обусловлена как хрупкостью, уязвимостью самих объектов, так и неразработанностью (теоретической и методической) критериев отбора и механизмов охраны и актуализации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footnoteReference w:id="4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деле музеи уже не первый год и даже не первое десятилетие сохраняют объекты культуры. Объекты культуры включаются в состав музейных фон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ранение музейных фондов является важнейшей задачей музея. В целом можно сказать, что хранение осуществляется в 2-х направлениях –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юридическо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хранение 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физическо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хранение. Юридическое хранение музейных фондов осуществляется с помощью ведения музейной документации. Весь комплекс музейной документации отражает существование предмета в музейных фондах. Он предусматривает закрепление принадлежности предметов данному музею, его отдельной коллекции. Документация учета, система бумажных и электронных каталогов, шифров и условных обозначений позволяет организовать контроль за состоянием музейных фондов, изменениями, происходящими в них, следить за перемещением и изменением физического состояния предметов, а также помогает осуществлять исследования в области соответствующих дисциплин. В частности, использование электронных многоуровневых каталогов в музеях обеспечивает оперативный многоаспектный поиск и облегчает доступ к информации о музейных предме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зическое хранение направлено на создание оптимальных условий, предотвращающих физико-механические и химические изменения музейных предметов. Соблюдение режима хранения (температурно-влажностного, светового, биологического и др.) позволяет защитить предметы от воздействия окружающей среды и замедлить процессы их естественного старения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культурный правовой общество охр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ключение на основании проведенного исследования можно сделать следующие 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блема сохранения культурного наследия имеет комплексный характер. Да, она покоится на сложных экономических процессах, но не сводится только к ним. Огромную роль здесь играет политика, право, мораль, решимость сохранить поистине бесценное культурное наследие, доставшееся нам, освоить его и передать нашим детям в преумноженном, обновленном, облагороженном долгом, патриотизмом, заботой о будущем, виде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тория охраны культурного наследия России насчитывает более трех веков – в этот период формировалось охранное законодательство, создавалась государственная охранительная система, вырабатывались основные методические принципы охраны памятников, складывалась отечественная реставрационная школа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следние десятилетия с его новыми экономическими и социально-политическими реалиями обострило ряд проблем в области охраны объектов старины, решение которых невозможно без учета опыта прошлых лет. Одна из этих проблем – приватизация памятников и формирование различных форм собственности на них. В связи с этим регламентация прав собственников со стороны государства, выработка оптимальных отношений сторон – один из важнейших вопросов сегодняшней памятникоохранительной политики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овременные российские города меняют свой облик – строятся новые дома, оформляются площади, воздвигаются монументы, воссоздаются когда-то утраченными памятники. При этом нередко игнорируются особенности архитектурно-исторический среды: строятся дома новой архитектуры, никак не связанные с российскими традициями, искажаются и разрушаются подлинные уникальные объекты и возводятся бесчисленные новоделы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льтурное и природное наследие России активно вовлекаются в мировое культурное пространство. Наша страна является полноправным членом таких авторитетных международных организаций, как Организация Объединенных Наций по вопросам образования, науки и культуры (ЮНЕСКО), Международный Совет музеев (ИКОМ), Международный Совет по вопросам памятников и достопримечательных мест (ИКОМОС). Многие уникальные памятники России находятся под покровительством этих организаций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овременные отечественные исследования разрабатывают новые методические подходы к охране культурного и природного наследия, которые соответствуют международному уровню. В перспективе российской практики охраны наследия – сохранение уникальных территорий с комплексной регенерацией памятников истории и культуры, традиционных форм хозяйствования и природопользования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ое культурное наследие только тогда станет полноправной частью наследия мирового, когда российское общество осознает необходимость сохранения своего национального достояния и в стране будет создано действенное охранное законодатель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 объектах культурного наследия (памятниках истории и культуры) народов Российской Федерации: Федеральный закон. // Наследие народов Российской Федерации. – 2002. – №1. – С. 38. 39,51,52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улен М.Е. Роль музея в сохранении и актуализации нематериальных форм наследия // Культура памяти: Сб. науч. статей – М.: Древлехранилище, 2007. – С. 124–125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ейн А.З. Жизнь в музее. – М.: Радуга, 2006. – 608 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зейное дело и охрана памятников. Музеефикация памятников архитектуры: теория и практика (80-е годы). – М.: Приор, 2007. С. 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зейное дело России // Под ред. Каулен М.Е., Коссовой И.М., Сундиевой А.А. – М.: Издательство «ВК», 2005. – 614 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 xml:space="preserve">Полякова МЛ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храна культурного наследия России. – М.: Союз, 2005, С. 10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зеи мира. Отв. ред. д. ист. наук Н.Н. Кузьмина. – М., 1991. С. 98–110.</w:t>
      </w:r>
    </w:p>
    <w:p>
      <w:pPr>
        <w:pStyle w:val="Style16"/>
        <w:tabs>
          <w:tab w:val="clear" w:pos="708"/>
          <w:tab w:val="left" w:pos="330" w:leader="none"/>
        </w:tabs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Style16"/>
        <w:tabs>
          <w:tab w:val="clear" w:pos="708"/>
          <w:tab w:val="left" w:pos="330" w:leader="none"/>
        </w:tabs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дугин А.А. Культурология. – М.: Инфра-М., 2007, С. 26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Style w:val="Emphasis"/>
          <w:rFonts w:cs="Times New Roman;Times New Roman" w:ascii="Times New Roman;Times New Roman" w:hAnsi="Times New Roman;Times New Roman"/>
          <w:i w:val="false"/>
        </w:rPr>
        <w:t xml:space="preserve">Полякова М.Л. </w:t>
      </w:r>
      <w:r>
        <w:rPr>
          <w:rFonts w:cs="Times New Roman;Times New Roman" w:ascii="Times New Roman;Times New Roman" w:hAnsi="Times New Roman;Times New Roman"/>
        </w:rPr>
        <w:t>Охрана культурного наследия России. - М.: Союз, 2005. С. 6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аулен М.Е. Роль музея в сохранении и актуализации нематериальных форм наследия // Культура памяти: Сб. науч. статей – М.: Древлехранилище, 2003. – С. 124–1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Calibri;Century Gothic" w:cs="Times New Roman;Times New Roman"/>
      <w:b/>
      <w:bCs/>
      <w:color w:val="00000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;Times New Roman" w:hAnsi="Times New Roman;Times New Roman" w:eastAsia="Calibri;Century Gothic" w:cs="Times New Roman;Times New Roman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;Century Gothic" w:cs="Cambria"/>
      <w:b/>
      <w:bCs/>
      <w:color w:val="4F81BD"/>
    </w:rPr>
  </w:style>
  <w:style w:type="character" w:styleId="WW8Num1z0">
    <w:name w:val="WW8Num1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color w:val="000000"/>
      <w:sz w:val="24"/>
      <w:szCs w:val="24"/>
      <w:lang w:val="en-US"/>
    </w:rPr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color w:val="000000"/>
      <w:kern w:val="2"/>
      <w:sz w:val="24"/>
      <w:szCs w:val="24"/>
      <w:lang w:val="en-US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color w:val="4F81BD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2">
    <w:name w:val="Текст сноски Знак"/>
    <w:qFormat/>
    <w:rPr>
      <w:rFonts w:cs="Times New Roman;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Verdana" w:hAnsi="Verdana" w:eastAsia="Calibri;Century Gothic" w:cs="Verdana"/>
      <w:color w:val="000000"/>
      <w:sz w:val="17"/>
      <w:szCs w:val="17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47:00Z</dcterms:created>
  <dc:creator>Света</dc:creator>
  <dc:description/>
  <cp:keywords/>
  <dc:language>en-US</dc:language>
  <cp:lastModifiedBy>SYSTEM</cp:lastModifiedBy>
  <cp:lastPrinted>2009-12-01T15:38:00Z</cp:lastPrinted>
  <dcterms:modified xsi:type="dcterms:W3CDTF">2011-09-04T12:47:00Z</dcterms:modified>
  <cp:revision>2</cp:revision>
  <dc:subject/>
  <dc:title>Введение</dc:title>
</cp:coreProperties>
</file>