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Міністерство освіти і науки України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Чернівецький національний університет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Імені Юрія Федьковича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Факультет іноземних мов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Україна в постатях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Чернівці 2009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Григорія Сковород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Григорій Сковорода вийшов з козацького роду, що жив у селі Чорнухи на Полтавщи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вадцятидвохлітнім юнаком Сковорода приїздить до Києва для навчання в академії. Тут він, за словами біографів, з першого ж разу звернув на себе увагу диригента півчої капели і негайно був прийнятий до хору, який славився на всю Російську імперію. Йому пророкували кар’єру видатного співака. В Києві набирали юнаків для придворної капели імператриці Єлизавети. Сковороду зарахували туди найпершим, але він рішуче прохав дозволити йому лишитися в академ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Через рік Сковороду було введено до складу комісії, що від’їздила в торгових справах за кордон. Офіційно Сковорода їхав за кордон як перекладач. Будапешт, Братислава, Прага, Відень, Галле… П’ять років перебування в європейських країнах. Не переобтяжений особливими обов’язками в комісії, Сковорода сповна використовував цей час для навчання з видатними людьми. Збереглися свідчення, що йому пропонували викладати в кількох університетах Європи, але він відмовився від цієї честі, бо не уявляв свого життя поза Украї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ісля повернення з-за кордону Сковорода відразу ж помандрував до рідних Чорнух, хоч нікого з рідних там у нього вже не було. Прийшов на сільський цвинтар, посидів на могилі батьків і рушив світ за очі. Не відав, куди прийде і що його чекає завтра. Але нітрохи не тривожився тим, бо вважав, що не це головне в житті філософа. Ніколи не мав свого дому, свого майна. Якось хтось із можновладців дорікнув йому, чому він зовсім не клопочеться тим, щоб мати щось у своїй власності. Адже людині з такими знаннями й такою славою це зовсім не важко. Для історії збереглася відповідь Сковороди: «Шановний пане! Світ подібний до театру. Щоб грати в театрі з успіхом і похвалою, беруть ролі за здібностями. У театрі актора хвалять не за здатність дійової особи, а за те, як він вдало грає. Я довго міркував про це і після великого випробування себе побачив, що не можу представляти в театрі світу жодної особи вдало, крім низької, простої, безтурботної, самотньої. Я обрав собі цю роль – і задоволений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М. Слабошпиць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Юрій Дрогоб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Син дрогобицького ремісника Юрій Котермак був ще зовсім малим, коли померла його ма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Батько мріяв, щоб син став ученою людиною, й послав його в науку до дя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Юрій швидко навчився читати й писати і виявився найкращим учнем з-поміж усіх дітей у цього старенького чоловіка, який охоче віддавав їм свої зн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Якось дяк сказав учням: скоро вони побачать затемнення сонця. Деякі не повірили: звідки він може те знати? Та ось настав день, і вони, вражені, спостерігали те, що обіцяв учитель. Люди плакали, боялися, що настав кінець світу. Але дяк заспокоїв їх: скоро сонце знову стане таким, як завжди. І справді, незабаром затемнення зникло, сонце повернулось на небо. Навчитель пояснив: він вирахував це явище за книгами. Його слова особливо вразили Юрія Котермака. Він вирішив учитися, щоб стати звіздарем і знати все, що відбувається в небі. Так і з’явилась в нього мрія поїхати згодом по науку за кордон. Але тут упало на його дитячі плечі нове нещастя – помер батько. Лишився Юрій круглим сирот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рогобицькі власті не залишили його напризволяще. Влаштували хлопця писарчуком у Львові, де він мав змогу не тільки працювати, а й навчатися. Юрій удосконалював свої знання з латині, вивчав інші мови, щоденно зустрічався із чужоземними купцями. Львівські купці ж часто брали Котермака з собою до інших країн. У Львові хлопець закінчив кафедральну школу, в якій навчалось чимало важливих наук. 1469 року він – уже студент Краківського університ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Ходить на лекції з філософії, астрономії, медицини й математики. І ось нарешті весь курс наук завершено. Він успішно складає екзамени, йому присуджують звання магістра. Тепер має право сам читати лекції в університе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Але Юрій мріє побувати в інших країнах, що славляться своїми науковими центрами, йому сняться бібліотеки з тими книгами, яких ще не чит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Ф. Михайл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Максим Березовсь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Жив у місті Глухові козацький син Максим Березовський, що з ранніх літ дивував усіх своїми музикальними здібностями. До речі, Глухів славився на всю Російську імперію співаками. Казали, що таких голосів, як у Глухові не можна знайти більше ніде. Сюди часто приїздили посланці з Петербурга, які набирали хлопчиків до знаменитої капели графа Розумовського, що був великим шанувальником мистецтва й покровителем музикан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Одного разу, коли Розумовський приїхав до Глухова, йому розповіли про Березовського. Граф захотів побачити й почути хлопця. Максим на той час закінчив Києво-Могилянську академію і випадково був у батьківському домі. Могло скластися так, що хлопець помандрував би кудись зі студентами по Україні, як це вони часто робили, і його зустріч із Розумовським не відбулася. Важко сказати, як склалося б його життя тоді. Але ось він стоїть навпроти графа (до речі, вихідця із українських козаків) і той прохає його заспівати. Після співу захоплений Розумовський забирає Максима до Петербурга в капелу. Там бракує саме такого голосу, як у нь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І ось Березовський у хоровій капелі. Але виконавська діяльність – не єдине, що його цікавить тут. Значно більше вабить складання музики. Він бере уроки композиції у відомих італійських композиторів. Вимогливі вчителі задоволені першими успіхами здібного учня. І ось уже перші музичні твори Березовського звучать зі сцени. Його посилають на навчання до Італії. В ті часи туди їхали вчитись рідні талановиті люди з різних країн, бо Італія вважалась законодавцем музичних мод. І, звичайно ж, цілком закономірно її композитори й виконавці славилися на весь сві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Максим Березовський навчається в Болонській філармонічній академії – найавторитетнішому музичному закладі Італії. Там він пише кілька творів, високо оцінених найвимогливішими педагогами академії. Йому пророкують велике творче майбутнє. І ніщо в світі не перерве цього стрімкого сходження козацького сина до вершин мистецтва й сла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М.Костру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Сухомлинсь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мислився Василь Олександрович Сухомлинсь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Українське літо пролетіло й зашуміло у нього над головою в бентежних кронах беріз, навіяло незабутні карти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…</w:t>
      </w:r>
      <w:r>
        <w:rPr>
          <w:rFonts w:cs="Times New Roman" w:ascii="Times New Roman" w:hAnsi="Times New Roman"/>
          <w:color w:val="000000"/>
          <w:sz w:val="28"/>
          <w:lang w:val="uk-UA"/>
        </w:rPr>
        <w:t>Тихе, заховане у вербах і калинових кущах село Василівка на Полтавщині. Його рідне село. Простора школа з великими вікнами. Сонячний клас – знаний і любий йому, як рідна хата. Двадцять пар дитячих очей дивляться на нього допитливо й ждуть, що скаже оцей учитель, син тітки Оксани. Він розповідав їм про школу, в якій сам учився, і про село своє, і про землю, на якій вони живуть, і про славу давню і новітню. І діти, може, вперше відчули гордість за те, що вони народились і живуть саме на цій земл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ісля закінчення уроків того першого дна свого учителювання він пішов з малюками на річку. Діти з радістю скидали з себе одяг і один за одним шубовстали у воду. Вчителеві теж хотілось купатися, але нітився: чи зручно вчителеві разом з учнями бовтатися у воді. І все ж таки, побоюючись, щоб чогось не трапилось з малюками, він роздягнувся і кинувся у річ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отім вони пішли в луг, посідали під кущем калини, вирізували сопілки, вчились грати на них, і він розповів малюкам про сопілку, яка говорила людським голосом, повідав дітям легенду про калину, що це не просто дерево, а дівчина-красуня, яку замордували татари за те, що не скорилась вона ненависним людолов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За селом у зеленій балці, серед заростей ліщини, вони спорудили курінь, справжнісінький вігвам. Той курінь був улюбленим місцем дітвори. Бо саме там він переповів своїм вихованцям і «Хатину дядька Тома», «П’ятнадцятирічного капітана», і «Дітей капітана Гранта», і «Морського вовка», і ще багато книжок, яких тоді не було в селі і які молодий учитель мав щастя прочитати в Кременчуці, коли був студ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І. Цю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Олена Телі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Олена Теліга зуміла згуртувати всі патріотичні мистецькі сили столиці навколо святої справи відродження української культури. Стає головою Спілки українських письменників і лишається вірною їй до кінця. Адже знала про небезпеку і все ж пішла у той фатальний день на вулицю Трьохсвятительську в Києві, де містилась тоді Спілка. Там арештували її гестапівці. Очевидці згадують, що і кати дивувалися, як мужньо йде на смерть ця незвичайна жі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она мала рідкісний дар передчуття. Передчуття омріяного майбутнього України. Передчуття своєї ранньої жертовної смерті в ім’я того майбутнього. І впевненості в правильності обраного шляху. Інакше чи була б такою фанатично одержимою, рішуче осяяною в своїй любові до України? А йшла по життю, наче по лезу нож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итинство минуло в Петербурзі, де Олена народилася в 1907році в сім</w:t>
      </w:r>
      <w:r>
        <w:rPr>
          <w:rFonts w:cs="Times New Roman" w:ascii="Times New Roman" w:hAnsi="Times New Roman"/>
          <w:color w:val="00000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lang w:val="uk-UA"/>
        </w:rPr>
        <w:t>ї вченого-гідротехніка Івана Шовгеніва, в середовищі високоосвіченому, але російськомовному. Вищу освіту здобувала на історико-філологічному відділенні Українського Педагогічного інституту в Праз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одружжя переїздить до Кракова, де випробує себе труднощами емігрантського життя. Там Олена стала членом ОУН (організації українських націоналістів), очотила мистецьке об’єднання «Зарево». Вона всіляко підтримувала культурницьку програму Олега Ольжича з відродження національної свідомості українців. Збирає кошти для видавничої діяльності, читає лекції, укладає антологію патріотичної лірики «Буде буря»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Так, їй, українці за походженням і українці за само усвідомленістю, судилось жити більше поза ріднею земле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А жаданий берег то наближався, то віддалявся, хоч завжди був священ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У роки визвольних змагань, коли батько працював в уряді УНР, разом із родиною переїздить юна Олена до Києва. Але те повернення було короткочасним. Довшим і вже назавжди сталося в липні 1941, коли разом із Уласом Самчуком, виконуючи важливу патріотичну місію, переходить убрід річку Сян. Потрапляє до окупованого Києва в відразу ж поринає в кипучу діяльність української патріотичної інтеліген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Р.Мовч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Климентій Зиновії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Люди бачили цього дивного, зодягненого в усе чорне чоловіка в містах і селах, зустрічали його в степах і в борах, скрізь на неоглядних просторах України, а потім і Росії, Польщі. Цей уже немолодий, сивобородий монах збирав милостиню для свого монастиря, і люди повсюдно подавали її, бо в ті далекі часи дуже шанували і монастирі, і ченців, що були уособленням знань і мудрості велико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Часом люди розповідали монахові про свої біди і клопоти, подекуди прохали оглянути хворого й підказати, як його лікувати. І він усім прагнув допомогти – кому добрим словом і порадою, а з ким ділився своїми знанн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евно, ніхто з людей не знав, що то – не просто звичайний монах, а видатний український поет Климентій Зіновіїв, що мине колись і сто, і двісті років по його смерті, а вірші стомленого подорожнього читатимуть далекі нащадки, знаходячи в словах поета цілющий мед мудр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Нам дуже мало відомо про життя Климентія Зіновіїва. Не знаємо навіть року його народження. Вчені вважають, що він навчався у Києво-Могилянській академії, бо тільки там міг здобути таку ґрунтовну освіту. Достеменно ж відомо, що Зіновіїв ще замолоду постригся в ченці і пройшов багато доріг, збираючи милостиню для монастиря. У ті часи часто посилали монахів у світ широкий з цією мет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лиментій Зіновіїв під час своєї тривалої подорожі зустрічався і з селянами, і з козаками, із бурлаками, і з урядовцями, і з ремісниками. Чув, як і що говорить цей різношерстий люд, і записував од нього приповідки й усякі цікаві історії. Згодом усе те склало цілу книгу, після читання якої глибше уявляєш життя України на початку </w:t>
      </w:r>
      <w:r>
        <w:rPr>
          <w:rFonts w:cs="Times New Roman" w:ascii="Times New Roman" w:hAnsi="Times New Roman"/>
          <w:color w:val="000000"/>
          <w:sz w:val="28"/>
        </w:rPr>
        <w:t>VXIII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століття. До речі, свої вірші він писав не латиною, не грецькою, не польською, як це часто бувало в наших поетів тих часів, а живою, розмовною українською мовою. Це ще за ціле століття до Івана Котляревсь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М.Слабошпиць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Устим Кармелю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остать Устима Кармелюка загадкова й легендарна. Історичні дослідження його біографії, коли їх зіставити, породжують більше запитань, аніж дають певний, однозначних свідчень про цю неординарну осо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повиті туманом навіть ім’я та прізвище героя селянського руху. В судових актах, церковних записах та метриці іменують його по-різному: Устим, Августин, Юстіан, Василь. Існує й кілька варіантів звучання прізвища: Кармалюк, Кармелюк і навіть Карманюк. Сам він, переховуючись, інколи називав себе Василем Гаврилен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Офіційні документи, які стосуються Устима Кармелюка, вражають насамперед розбіжністю характеристик, даних йому сучасниками, державними чиновниками, очевидцями та усною народною творчістю. За версією перших, в уяві постає похмуру, жорстока й немилосердна людина без строгих моральних норм. Народна ж традиція оспівує та возвеличує постать героя-месника, який увібрав у себе найкращі людські риси й уособлював ідеал мудрого, справедливого народного вожд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Устим Кармелюк символізував свою епоху, також неодномірну, суперечливу й складну. Для одних він був утіленням непокори, мужності та героїзму, а для інших – бунту, кривавого, нещадного й безглузд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З’явившись на історичній арені якраз тоді, коли соціальна напруга в суспільстві загрожувала вибухом невдоволення з боку безправного й гнобленого селянства, Устим Кармелюк став провідником народних мас. За інших обставин не спалахнула б збройна боротьба тисяч і тисяч покривджених проти своїх визискувачів, а отже, й не з’явилася б потреба у вожді бунтів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Народився Устим Кармелюк у сім</w:t>
      </w:r>
      <w:r>
        <w:rPr>
          <w:rFonts w:cs="Times New Roman" w:ascii="Times New Roman" w:hAnsi="Times New Roman"/>
          <w:color w:val="000000"/>
          <w:sz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lang w:val="uk-UA"/>
        </w:rPr>
        <w:t>ї кріпаків. З юних літ не хотів коритися панській сваволі та різним зловживанням управителів, беручи близько до серця не лише особисті кривди, а й гірку долю інших покріпачених селян. Устим був одружений з місцевою дівчиною-красунею Марією, яка народила йому трьох синів – Остапа, Івана й Тараса. Однак їхнє сімейне щастя було надто коротким. Кармелюк відверто дорікав панові за тяжкі умови життя й виснажливу працю, і той віддав його в солд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П.Киридон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олодимир Антонов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lang w:val="uk-UA"/>
        </w:rPr>
        <w:t>сковорода антонович кармелюк телі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идатний історик, археограф, етнограф, археолог, публіцист і громадський діяч, один з ідеологів українського національно-визвольного руху другої половин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століття Володимир Боніфатійович Антонович народився 30 січня 1834 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очаткову освіту здобув у сім’ї шляхтича-українофіла Оттона Абрамовича, де Володимирів батько працював гувернанток. Від 1844 по 1849 хлопець навчався в пансіонаті й 2-й Одеській гімназії. Пристойне знання іноземних мов дало йому змогу ознайомитися з творами французьких просвітителів, під впливом яких формувався його світогляд. Вважаючи себе учнем французьких енциклопедистів, Антонович у всій подальшій діяльності керувався ідеями західноєвропейської літератури, наближаючись до французького позитивізму й агностицизму другої половин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столітт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ісля гімназії юнак вступив на медичний факультет Київського університету, але вже на другому курсі зрозумів, що обрав хибний шлях. Переходити з медичного факультету на інший у зв’язку з Кримською війною категорично заборонили, тож він закінчує повний курс навчання і майже рік займається медичною практикою в Бердичеві та Чорнобилі. А заробивши трохи грошей, знову вступає до Київського університету, але вже на історико-філологічне відділення, яке закінчує 1860-го року з кандидатським ступе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Ще в студентські роки читає Антонович козацькі літописи, твори Шевченка, Куліша та етнографічні збірки. Це помітно вплинуло на його життєву орієнтацію. «Притуляючи слабі знання про українство до загальної демократичної французької теорії, - писав він у спогадах, - я докрив сам собою українство і чим більше читав і знайомився з історією, тим більше переконувався втому, що відкриття моє не було зайвою вигадкою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У студентській корпорації, яка складалась переважно з польської молоді, Антонович наприкінці 50-х років висловлював думку, що дивно жити в краї, не знаючи ані його самого, ані людей. Разом зі своїми товаришами він під час літніх канікул пішки подорожує по Волині, Поділлю, Київщині, Холмщині, щоб побачити народ не в шляхетському освітленні, а таким, яким він є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О. Ки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i/>
          <w:i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FFFF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6:00Z</dcterms:created>
  <dc:creator>Viktor</dc:creator>
  <dc:description/>
  <cp:keywords/>
  <dc:language>en-US</dc:language>
  <cp:lastModifiedBy>SYSTEM</cp:lastModifiedBy>
  <dcterms:modified xsi:type="dcterms:W3CDTF">2011-09-04T12:46:00Z</dcterms:modified>
  <cp:revision>2</cp:revision>
  <dc:subject/>
  <dc:title/>
</cp:coreProperties>
</file>