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. Проблемы развития туризма в Румынии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. Географические характеристики страны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Географическое положение и рельеф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 Климат</w:t>
      </w:r>
    </w:p>
    <w:p>
      <w:pPr>
        <w:pStyle w:val="Normal"/>
        <w:ind w:right="0" w:hanging="0"/>
        <w:jc w:val="both"/>
        <w:rPr/>
      </w:pPr>
      <w:r>
        <w:rPr>
          <w:sz w:val="28"/>
          <w:szCs w:val="28"/>
          <w:lang w:val="ru-RU"/>
        </w:rPr>
        <w:t>2.3 Экология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3. Экономическое положение страны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4. Достопримечательности страны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 Культурно-историческое наследие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 Столица Румынии – Бухарест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 Морские и бальнеологические курорты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 Дельта Дуная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 Карпаты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литературы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Румыния – прекраснейшая страна Юго-Восточной Европы, страна Карпат, Черного моря и Дуная. Страна обладает богатейшими природно-климатическими ресурсами, историческими и культурными ценностями, что дает ей все шансы на успешное развитие туристического бизнеса. Приоритетное внимание должно быть уделено познавательному, историко-культурному и развлекательному туризму. Хорошие перспективы имеет Румыния также для развития экологического и пляжного туризма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туристы практически не обладают информацией о туристском бизнесе Румынии. Крайне редко можно встретить достойные публикации о культурно-историческом потенциале Румынии в журналах туристской направленности. И, наконец, самопрезентация Румынии на международном туристском рынке также слабо организована. Об этом свидетельствует тот факт, что одна из первых туристских ярмарок в Румынии была организована лишь в 2001 г. Причем в экспозиции были представлены лишь несколько фирм. На латвийском рынке румынский туристский продукт предлагают далеко не все операторы в силу специфических особенностей страны путешествия.</w:t>
      </w:r>
    </w:p>
    <w:p>
      <w:pPr>
        <w:pStyle w:val="Normal"/>
        <w:ind w:right="0" w:firstLine="851"/>
        <w:jc w:val="both"/>
        <w:rPr/>
      </w:pPr>
      <w:r>
        <w:rPr>
          <w:b/>
          <w:bCs/>
          <w:sz w:val="28"/>
          <w:szCs w:val="28"/>
          <w:lang w:val="ru-RU"/>
        </w:rPr>
        <w:t>Целью</w:t>
      </w:r>
      <w:r>
        <w:rPr>
          <w:sz w:val="28"/>
          <w:szCs w:val="28"/>
          <w:lang w:val="ru-RU"/>
        </w:rPr>
        <w:t xml:space="preserve"> настоящего исследования является решение проблемы недостаточной информированности латвийских туристов, а равно и туристических компаний о туристическом потенциале Румынии.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  <w:lang w:val="ru-RU"/>
        </w:rPr>
        <w:t xml:space="preserve">Таким образом, основные </w:t>
      </w:r>
      <w:r>
        <w:rPr>
          <w:b/>
          <w:bCs/>
          <w:sz w:val="28"/>
          <w:szCs w:val="28"/>
          <w:lang w:val="ru-RU"/>
        </w:rPr>
        <w:t>задачи</w:t>
      </w:r>
      <w:r>
        <w:rPr>
          <w:sz w:val="28"/>
          <w:szCs w:val="28"/>
          <w:lang w:val="ru-RU"/>
        </w:rPr>
        <w:t xml:space="preserve"> исследования это:</w:t>
      </w:r>
    </w:p>
    <w:p>
      <w:pPr>
        <w:pStyle w:val="TextBodyIndent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учить проблемы туристического бизнеса Румынии;</w:t>
      </w:r>
    </w:p>
    <w:p>
      <w:pPr>
        <w:pStyle w:val="TextBodyIndent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исать географическое положение, рельеф, климатические и экологические особенности страны, а также культурно-исторические достопримечательности Румынии;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  <w:lang w:val="ru-RU"/>
        </w:rPr>
        <w:t>- установить возможные направления туризма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ind w:left="0" w:right="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TextBodyIndent"/>
        <w:ind w:left="0" w:right="0"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1. Проблемы развития туризма в Румынии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Восточной Европа, несмотря на наличие здесь многообразных рекреационных и познавательных ресурсов, по развитию туризма значительно отстает от Западноевропейского региона, что объясняется следующие факторами: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 странах Восточной Европы процесс переориентации туристской индустрии от планового хозяйства к рыночному протекает медленно;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туристская инфраструктура, а также уровень сервиса стран Восточной Европы по многим показателям не соответствует современным международным требованиям и стандартам, принятым в Западной Европе;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едостаток рекламы туристского продукта многих восточноевропейских стран на западном рынке;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тносительно невысокая покупательная способность основной массы населения ряда стран Восточной Европы сдерживает рост туристского потока из этих стран;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о приему гостей с восточноевропейскими странами успешно конкурируют такие традиционно туристские страны, как Греция, Турция, Кипр, Мальта, Египет, Испания и т.д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негативный имидж Восточной Европы в связи с конфликтом в странах бывшей Югославии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проблемы, препятствующие динамичному развитию туристской индустрии Румынии, остаются нерешенными. Главной из них, по оценкам специалистов, является проблема средств размещения, а именно несоответствие уровня классности международным стандартам, положенным в основу европейской системы классификации гостиниц. Отсюда же, как следствие, вытекает другая проблема – несоответствующий относительно заявленной классности гостиницы уровень сервиса и широта набора предлагаемых услуг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ы видят корень данной проблемы в излишнем огосударствлении сектора средств размещения. Государственная собственность в данной отрасли составляет 53%, покрывающая более 70% всех туристских прибытий на территорию страны. Притом, что частный сектор составляет всего 35,3%, ориентируясь на обслуживание 19,1% туристского потока. У государства попросту не хватает ни времени, ни средств для использования имеющихся ресурсов на полную мощь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нению Европейского Банка Реконструкции и Развития, главной причиной слабого развития туризма на Балканах служит недостаточно развитая инфраструктура на национальном и муниципальном уровне. На Софийском форуме недвижимости и инвестиций Иларий Бенуччи, директор департамента туризма ЕБРР, подчеркнул, что эта проблема касается всех балканских стран, особенно Румынии, Хорватии и Черногории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носительно туризма в Румынии, Бенуччи отметил, что «там сложился главным образом рынок, ориентированный на местное население»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главными проблемами туристической индустрии в Румынии являются слаборазвитая туристская инфраструктура, уровень сервиса и отставание в области рекламы туристических продуктов стран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2. Географические характеристики страны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1 Географическое положение и рельеф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Румыния – вторая по величине после Польши страна Центральной Европы, лежащая между широтами 43°37 '07" и 48°15' 06" на Севере и долготы 20°15 '44" и 29°41' 24" на Востоке. Она граничит с Венгрией и Сербией на западе, с Болгарией на юге, с Украиной и Черным Морем на юго-востоке и на севере и с Молдовой на востоке (рис. 2.1. в Приложении 1). Столица Румынии — Бухарест, расположен на юге страны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О Румынии говорят, прежде всего, как о стране Карпат и Дуная. Горная цепь Карпат (Трансильванские Альпы) пересекает центр страны, занимая треть территории страны. Дунай же на территории Румынии впадает в Черное море, широкая дельта Дуная – одно из интереснейших туристических мест в мире. Кроме того, Румыния славится холмами, покрытыми виноградниками и садами, а также плодородными равнинами (таб. 2.1. в Приложении 1). Четверть страны занимают леса, в которых водятся благородные олени и хищные звери: рыси, волки и медведи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Население страны – около 21,4 миллионов (2009). Религия: 87% - православие, 5% - католицизм, 5% - протестантство и другие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4"/>
      </w:r>
      <w:r>
        <w:rPr>
          <w:sz w:val="28"/>
          <w:szCs w:val="28"/>
          <w:lang w:val="ru-RU"/>
        </w:rPr>
        <w:t xml:space="preserve"> Денежная единица – Лей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2 Климат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 в Румынии умеренный континентальный, на востоке преобладает морской. На равнинах средние температуры января от 0°С до -5°С, в горах до -10°С с кратковременными минимумами до -30°С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В июле температура на равнинах составляет от +20° до +23°С. Осадков выпадает от 300-700 мм. в год на равнинах, в горах - до 1500 мм. Весной преобладают прохладные ночи и теплые дни. Лето теплое, с солнечными днями. Самые горячие области летом - Юг и Восток Румынии. Температура всегда более прохладна в горах. Жаркое лето с большим количеством солнечных дней, количество осадков умеренное, холодная зима с обильными снегопадами в горах. Осень суха и прохладна. Зимы могут быть холодными, особенно в горах. Снег в Карпатах лежит с декабря по апрель. Обильные снегопады могут пройти по всей стране, с декабря до середины марта. Однако, наблюдаются существенные различия климата между различными областями Румынии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3 Экология</w:t>
      </w:r>
    </w:p>
    <w:p>
      <w:pPr>
        <w:pStyle w:val="Normal"/>
        <w:ind w:right="0" w:firstLine="851"/>
        <w:jc w:val="both"/>
        <w:rPr>
          <w:rStyle w:val="Googlesrctext1"/>
          <w:vanish w:val="false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rStyle w:val="Googlesrctext1"/>
          <w:vanish w:val="false"/>
          <w:sz w:val="28"/>
          <w:szCs w:val="28"/>
          <w:lang w:val="ru-RU"/>
        </w:rPr>
        <w:t>Экологические проблемы стран - один из самых актуальных факторов в настоящее время, способных неблагоприятно отразиться на развитии туризма, особенно на, так называемом, сельском туризме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 xml:space="preserve">Загрязнение атмосферного воздуха и воды промышленными отходами - серьезная экологическая проблема в центральной части Румынии, и Джурджу, на юге. Бухарест, столица, также имеет серьезные проблемы с загрязнением воздуха. Большая часть промышленных стоков страны оказывается в системе реки Дунай, делая воду небезопасной для питья и угрожая разнообразным экосистемам дельты Дуная. Ее озера и болота являются домом для сотен видов птиц и множества рыб и рептилий, многие из которых находятся под угрозой исчезновения. 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мыния уже начала инвестировать в экологически чистые энергии, такие как энергия солнца, ветра и гидроэнергетику.  Кроме того, несколько проектов по использованию геотермальной энергии уже были реализованы в стране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мыния имеет серьезные проблемы, связанные с изменением климата в форме торнадо, наводнений и опустынивания.  В стране были записи случайных торнадо конца 19 века, но в последние несколько лет число торнадо побило все предыдущие рекорды: 9 торнадо менее чем за год в 2005 году.  Наводнения в Румынии также стали частыми и обильными, унесшими многие жизни, и повлеклекшими за собой тысячи эвакуаций.  Еще одно серьезное воздействие изменений в глобальном режиме климата – засухи. Синоптики предсказывают, что румынский регион Добруджия превратится в пустыню, в течение следующих 100 лет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5"/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3. Экономическое положение страны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bCs/>
          <w:sz w:val="28"/>
          <w:szCs w:val="28"/>
          <w:lang w:val="ru-RU"/>
        </w:rPr>
        <w:t>Румыния</w:t>
      </w:r>
      <w:r>
        <w:rPr>
          <w:sz w:val="28"/>
          <w:szCs w:val="28"/>
          <w:lang w:val="ru-RU"/>
        </w:rPr>
        <w:t> - индустриально-аграрная страна, отличающаяся по сравнению с другими членами Европейского Союза более низким уровнем экономики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мыния вступила в Европейский Союз в январе 2007 года. Внутреннее потребление и инвестиции вызвали сильный рост ВВП в последние годы, но привели к дисбалансу внутренних платежей. В бизнес-среде страны процветают коррупция и бюрократизм. Увеличение потребительского спроса и высокие темпы роста заработной платы, рост цен на энергоносители и на продукты питания в результате общенациональной засухи, привели к инфляция в 2007-08 годах, которая снизилась в 2009 году из-за спада мировой экономики. Рост ВВП Румынии сократился заметно в последнем квартале 2008 года, когда Румыния начала ощущать последствия мирового экономического спада на финансовых рынках и торговле, и упал более чем в 7 раз в 2009 году, а уровень безработицы вырос почти в два раза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6"/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5 % ВВП приходится на сферу услуг. На финансовую и бизнес-сферу приходится 20,5 %; отели, рестораны и транспорт — 18 %, другие сферы — 21,7 %.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мышленность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рансильванском плато и в подножьях Карпатских гор добывается природный газ, около Карпат ведётся и основная добыча нефти. Возле Крайовы и Плоешти в южно-центральной части Румынии ведётся добыча бурого угля. Каменный уголь добывается в Комэнешть на северо-востоке и близ Клужа на северо-западе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родах Плоешти, Георге Георгиу-Деж, Дармэнешти, Брашов и Рымникул-Сэрат находятся крупнейшие заводы по нефтепереработке. Металлургия концентрируется на западе (в районе между Хунедоарой и Тимишоарой) и на юго-востоке (Галац-Брэила). Недалеко от дельты Дуная в Брэиле и Галаце находятся судостроительные заводы.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е хозяйство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ло 70 % пахотной земли занимают посевы пшеницы и кукурузы. Кроме того в стране выращиваются картофель, сахарная свекла и подсолнечник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На Трансильванском плато, в предгорьях Карпат и Добрудже расположены виноградники. В предгорьях Карпат, на плато Добруджа и в дельте Дуная находятся фруктовые сады, где выращиваются сливы, яблоки, груши, вишня и абрикос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оло 1/5 территории страны составляют пастбища. Главными районами животноводства являются южные предгорья Карпат, юго-западная часть Трансильванского плато и северная часть Карпатских гор. Овцеводство развито на юго-востоке, а свиноводство — на юге (от Баната до Бухареста).</w:t>
      </w:r>
    </w:p>
    <w:p>
      <w:pPr>
        <w:pStyle w:val="Normal"/>
        <w:numPr>
          <w:ilvl w:val="0"/>
          <w:numId w:val="2"/>
        </w:numPr>
        <w:tabs>
          <w:tab w:val="clear" w:pos="851"/>
        </w:tabs>
        <w:ind w:left="0"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ранспорт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ительную часть грузоперевозок и перевозку пассажиров внутри страны выполняют Румынские железные дороги. Протяженность их свыше 11 тыс.км. Создание трансъевропейской магистрали Рейн-Дунай привело к расширению румынских портов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В Бухаресте действует метрополитен и наземная общественный транспорт: автобусы, трамваи, троллейбусы и скоростные трамваи, а также частные такси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Возле Бухареста расположен международный аэропорт «Генри Коанда». В нём работают авиакомпании TAROM, Alitalia, Lufthansa, Air Canada и Air France. Другие частные румынские авиакомпании используют международный аэропорт «Аурел Влайку».</w:t>
      </w:r>
    </w:p>
    <w:p>
      <w:pPr>
        <w:pStyle w:val="Normal"/>
        <w:ind w:right="-357" w:firstLine="709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туристический румыния достопримечательность курорт</w:t>
      </w:r>
      <w:r>
        <w:br w:type="page"/>
      </w:r>
    </w:p>
    <w:p>
      <w:pPr>
        <w:pStyle w:val="Normal"/>
        <w:ind w:right="0" w:firstLine="851"/>
        <w:jc w:val="both"/>
        <w:rPr/>
      </w:pPr>
      <w:r>
        <w:rPr>
          <w:b/>
          <w:sz w:val="28"/>
          <w:szCs w:val="28"/>
          <w:lang w:val="ru-RU"/>
        </w:rPr>
        <w:t>Глава 4. Достопримечательности Румынии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мыния — страна с богатой историей, интересной культурой и великолепной природой. В эпоху Великого переселения народов через нее прошли сотни племен, обогатив культуру страны своими традициями. Здесь есть и длинные пляжи Черного моря, и живописные Карпатские горы, и уникальная дельта Дуная, и множество исторических мест, привлекающих в страну тысячи туристов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7"/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В списке Всеми́рного насле́дия ЮНЕ́СКО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8"/>
      </w:r>
      <w:r>
        <w:rPr>
          <w:sz w:val="28"/>
          <w:szCs w:val="28"/>
          <w:lang w:val="ru-RU"/>
        </w:rPr>
        <w:t xml:space="preserve"> на 2010 год в Респу́блике Румы́ния значится 7 наименований (Таб. 5.2 в Приложении 2). 6 объектов включены в список по культурным критериям, а 1 объект (Дельта Дуная) включен по природным критериям, причем он признан природным феноменом исключительной красоты и эстетической важности. Кроме этого, по состоянию на 2010 год, 13 объектов на территории Румынии находятся в числе кандидатов на включение в список Всемирного наследия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умыния – страна противоречий и противоположностей. Хотя западный образ жизни – и бутики известных марок и бросающиеся в глаза неумеренные расходы – получает все большее распространение, вы наверняка сможете увидеть и восхитительно старомодные сцены: стариков, играющих в шахматы в парках, семейный выезд на конной повозке, сельские домики с виллами в стиле ар деко. Именно подход к жизни с точки зрения «и это пройдет», делает поездку в Румынию весьма увлекательной»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9"/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1 Столица Румынии – Бухарест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арест, основанный в 1459 году, стал столицей Румынии в 1862 г. Город лежит на земле древней Валахии, на самом юге страны. Это крупнейший культурный и индустриальный центр стран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харест – город с богатой архитектурой и множеством памятников истории (Рис. 5.2. в Приложении 2). Однако, в глаза туристам бросается также запустение и неухоженность, связанные с упадком экономики страны. Несмотря на это, Бухарест продолжает оставаться одним из самых «зеленых» городов Восточной Европы. Его парки и Ботанический сад около дворца Котрочень, широко известны даже за пределами стран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ая достопримечательность города, «Старый Бухарест» с узкими улочками, маленькими площадями, знаменит большим количеством исторических памятников. Здесь расположен огромный дворец Парламента, занимающий по площади второе место в мире. В городе сохранилось множество старых церквей и монастыри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В Бухаресте можно посетить множество музеев: Художественный музей Румынии, Национальный исторический музей, Музей села (один из первых в мире этнографических музеев под открытым небом) на озере Херэстрэу, Геологический Музей, Музей техники, Музей истории природы «Григоре Антиппа» и др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крестностях города, среди десятков озер, сосредоточены интереснейшие памятники истории – многочисленные дворцы и монастыри, а также зоопарк в Бэнясе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2 Морские и бальнеологические курорты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умынии сосредоточено около трети всех минеральных и термальных вод Европы, красивые горные районы и протяженное (245 км.) морское побережье. Бальнеологические курорты Бэйле-Феликс (близ Оради), одни из самых древних курортов в мире, хорошо известны за пределами стран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рские курортные районы Констанца, Мамая, Эфория-Норд, Эфория-Суд, Текиргиол, Мангалия, Олимп, Нептун, Юпитер, Аурора, Венус, Костинешть и другие, давно завоевали заслуженную популярность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Южных Карпатах, у подножья массива Бучеджъ, находится известная Долина Праховы с многочисленными курортными зонами. А само плоскогорье Бучеджь знаменито своими эрозионными формами - ветры и дожди за тысячелетия «высекли» из местных скальных пород удивительные скульптуры: Сфинкс, Арфа, Старик и др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амом берегу Черного моря лежит город-порт Констанца или античный полис Томис VI века до н. э. Город богат свими памятниками истории: римская стена с «Башней мясников» VI века н. э., памятник Овидию (он был сослан сюда и здесь же похоронен), римская мозаика III-VI веков н. э., Генуэзский маяк XIII века и другие. В окрестностях Констанцы интересны крепость Хистрия (самое древнее греческое поселение на территории страны, 657 г. до н. э.), триумфальная арка Траяна (106-109 гг. н. э.), крепости, знаменитый монастырь и пещера Дервент, а также римские памятники в Адамклиси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доль побережья тянется целая череда первоклассных курортов.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3 Карпаты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паты славятся своими великолепными пейзажами и разнообразием лыжных трасс, расположенных по одной горной оси самых известных горнолыжных центров Румынии: Синая, Буштень, Азуга, Предял, Пояна Брашов. Для начинающих на всех курортах открыты горнолыжные школы и пункты проката инвентаря. Налажено прямое железнодорожное и автомобильное сообщение между Бухарестом и любым из курортов, а также и между самими центрами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тих местах находится один из красивейших королевских замков Европы Пелеш в Синае, средневековый город Брашов, замок графа Дракулы Бран или Сигишоару и другие памятники истории и культур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орт Синая - тихий, уютный и очень колоритный курорт со старинной архитектурой, окруженный горами в одной из самых красивых долин Румынии - долине Праховы. Высота гор здесь превышает 2000 м, вокруг расположены хвойные леса и солнечные альпийские поляны. Общая протяженность трасс в Синае – 40 км, зона катания – от 1000 до 2030 м, одновременно работают 10 подъемников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на Брашов - второй признанный горный курорт Румынии расположен на высоте 1 020 м. Курорт славится дивными пейзажами и чистейшим воздухом. Здесь можно кататься не только на лыжах и санях, но и верхом или в конном экипаже. Общая протяженность трасс в Пояна Брашов – 14 км, зона катания – от 1020 до 1775 м, одновременно работают 10 подъемников. Имеются трассы, оборудованные снежными пушками. Выстроены 2 трамплина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4 Дельта Дуная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 xml:space="preserve">Биосферный Заповедник </w:t>
      </w:r>
      <w:r>
        <w:rPr>
          <w:bCs/>
          <w:sz w:val="28"/>
          <w:szCs w:val="28"/>
          <w:lang w:val="ru-RU"/>
        </w:rPr>
        <w:t>Дельты Дуная</w:t>
      </w:r>
      <w:r>
        <w:rPr>
          <w:sz w:val="28"/>
          <w:szCs w:val="28"/>
          <w:lang w:val="ru-RU"/>
        </w:rPr>
        <w:t xml:space="preserve"> - это самый большой и наименее повреждённый комплекс заболоченных территорий в Европе. Здесь расположено одно из крупнейших тростниковых полей Европ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ельте Дуная гнездится более чем 300 разновидностей птиц, часть из которых находится на грани вымирания: кудрявый пеликан, красная цапля, красно-горловый гусь, белый орел и малый баклан. Дельта - одно из последних в Европе прибежищ европейской норки, а также ряда других важных видов мелких хищников, обитающих в Дельте Дуная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Любители находят в Дельте более чем 90 разновидностей рыб, среди который: щука, сом, карп и другие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льзя не упомянуть о наличии фазанов и лис, зайцев и кабанов, енотов и оленей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та в "водный рай" - город Тулчя, находится в 367 км от Бухареста. Это место является началом путешествия в другие места и фантастические районы Дельты Дуная. По «брацулам» (дунайским рукавам) Килия, Сулина и Св. Георге из Тулчи ходят пароходики, организуются экскурсии к местам массового скопления птиц, сплав на плотах и байдарках, выделяются специальные зоны для спортивной рыбалки и купаний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5 Туристические регионы Румынии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Между дельтой Дуная и Карпатами лежит древняя Дакия, являющаяся местом сосредоточения интереснейших памятников, таких как: руины римского лагеря Дробета II-V веков н. э., гото-дакское поселение в Спрынчената II века до н. э., руины византийской крепости в Сучидава со знаменитым «Секретным колодцем», руины римского города Ромул севернее Каракала, деревянная церковь в Пэрошь-Леляска и руины риской крепости времен императора Траяна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ильвания, «Колыбель румынского народа», славится огромным количеством исторических мест, оригинальной культурой и великолепной природой Карпат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лба-Юлия стоит посетить старейший музей Румынии (открыт в 1794 г.), Цитадель XVIII в, великолепный собор и княжеский дворец XIII-XVIII вв. В окрестностях Алба-Юлия находится единственная в Восточной Европе ледниковая пещера в Скэришоаре, древние церкви, монастыри и замки уезда Арад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рашов (Рис. 5.3 в Приложении 2), древний центр Трансильвании, стоит посетить ради знакомства с памятниками феодальной эпохи. Главными достопримечательностями города считаются остатки цитадели XIV в. В 15 км. от Брашова лежит знаменитый замок Бран (1377-1382 гг.), хоть и не имеющий никакого отношения к Дракуле, но сам по себе достаточно интересный, в котором располагается Музей Феодального Искусства. В 8 км. от Брашова расположены не менее впечатляющий замок Ришнов и церковь-крепость в Прежмере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инный трансильванский город Сигишоара (Рис. 5.4 в Приложении 2), родина Влада Цепеша и один из самых колоритных городов страны, расположен в уезде Муреш. Старый город окружен стеной, которая превращает его в настоящую крепость. Здесь сохранилось в первозданном виде более сотни средневековых домов и Горная Церковь XIV века с уникальной деревянной лестницей и часовая башня с уникальными курантами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амуреш — один из самых гористых и богатых минеральными водами районов страны. Он знаменит мемориальным сооружением Чимитирул-Весел («Весёлое кладбище») в Сепынце, где смерть и все связанные с ней обряды представлены в юмористическом ключе: расписные кресты, веселые эпитафии и оригинальные резные памятники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мишоара, столица уезда Тимиш, старый город с замком Хуниязов XV века, католическим Кафедральным собором XVIII века и множество зеленых парков и скверов. Источники лечебных минеральных вод в Бузияш, Кэлача и Иванда предоставляют прекрасные возможности для отдыха и лечения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дова — самая северо-восточная область страны. Это древняя земля с впечатляющими культурными памятниками, многие из которых входят в список Всемирного наследия ЮНЕСКО. Самый интересные памятники Молдовы: Борзештская церковь XV века, готская крепость VI-III века до н. э. в Стынчешть, руины гото-дакской крепости IV-III вв. до н. э. в Брэхэшешть, а также заповедник Тудора и уникальный заповедник зубров в Вынаторь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ссы, столица Молдовы с 1564 г., считается самым романтичным городом Румынии. Каждый из многочисленных господарей Молдовы оставил в городе след о себе в виде какого-либо памятника. Самыми известными считаются церковь Трей-Иерахь, церковь Митрополитанэ, монастырь Арджеша, церковь Св. Николая Чудотворца XV века и другие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customMarkFollows="1" w:id="10"/>
        <w:t>6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дая богатейшими природно-климатическими ресурсами и неисчерпаемым историко-культурным потенциалом, Румыния имеет все шансы на успешное развитие туристского бизнеса. При этом, приоритетное внимание должно быть уделено развитию познавательного, историко-культурного, развлекательного, и приключенческого туризма. Неплохие перспективы имеет Румыния для организации и развития экологического и приморского пляжного туризма. Но все эти преимущества румынского туризма сводятся на нет нестабильной социально-экономической обстановкой в стране, а также недостаточным развитием туристской и рекреационной инфраструктуры, слабо отвечающей потребностям искушенного западноевропейского туриста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ни Румынии на выставке World Expo в Шанхае Румынский министр регионального развития и туризма Елена Удреа заявила, что в ближайшие годы ее страна планирует открыть несколько новых туристических направлений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туристических мест страны, наиболее активно сейчас разрабатывается область Марамуреш (Maramures). Например, любителям зимних видов спорта здесь предлагается кататься на лыжах даже в августе при температуре +30С. Это стало возможным благодаря открытию искусственных лыжных спусков. Тасса эта расположена в Cavnic on Gutai в заповеднике Роата (Roata) на высоте 304 метров. Область Maramures становится все более привлекательной и интересной для туристов. В Poienile Botizei, зеленой области Maramures, с захватывающими дух пейзажами в сердце горы Tibles, эксперты обнаружили источник минеральной воды с целебными свойствами, который испускает фонтан воды каждые 7 минут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идет восстановление четырех древних башен, серьезно пострадавший от времени, в историческом центре средневекового города Медиаш (Медиа). Город известен 70-метровой башней трубачей, в котором в 1400 году провело несколько дней в заключении Влад Цепеш, прототип графа Дракулы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В сентябре 2010-го запущен проект "Искусство для искусства" в целях повышения культурного и художественного уровня Румынии. Проект был задуман компанией "X будущее" в сотрудничестве с Министерством культуры, Министерством образования, Министерство регионального развития и туризма, и поддержан государственными и частными партнерами. Проект направлен на молодых художников, и призван помочь им раскрыть свои таланты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лена Удреа рассказала, что для туристов будет работать бесплатной номер горячей линии 0-800-826-787. По нему можно пожаловаться на некондиционное обслуживания в гостиницах, ресторанах, магазинах и других организациях, связанных с обслуживанием туристов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11"/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Таким образом, Румыния, обладая богатыми природно-климатическими ресурсами и великолепными памятниками истории и культуры, имеет все шансы на успешное развитие туристического бизнеса. Все имеющиеся на сегодняшний день проблемы с туристическим сервисом могут быть решены при поддержке государства и частного бизнеса.</w:t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>Для увеличения потока туристов из Латвии, в первую очередь, должна быть организована широкая реклама туристических продуктов Румынии. Кроме того, Латвийским туроператорам необходимо строго контролировать соответствие классности отелей и пансионатов уровню сервиса, принимая во внимание нестабильность социально-экономической обстановкой в стране.</w:t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ув Д. Румыния: Путеводитель / Пер. с англ. Т. Новиковой.. - М.: ФАИР, 2009. – 5 с.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://www.turbooks.ru/knigi/geografija-turizma/22-romanov-a.a.-geografija-turizma.html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://otel-e.com/ru/article/deliver/30/781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://www.romaniatourism.com/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naturvernforbunde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environmental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ssues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romani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category</w:t>
      </w:r>
      <w:r>
        <w:rPr>
          <w:sz w:val="28"/>
          <w:szCs w:val="28"/>
          <w:lang w:val="ru-RU"/>
        </w:rPr>
        <w:t>944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s://www.cia.gov/library/publications/the-world-factbook/geos/ro.html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://about-romania.ucoz.ru/index/0-11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ttp://whc.unesco.org/en/statesparties/ro</w:t>
      </w:r>
    </w:p>
    <w:p>
      <w:pPr>
        <w:pStyle w:val="Normal"/>
        <w:numPr>
          <w:ilvl w:val="0"/>
          <w:numId w:val="3"/>
        </w:numPr>
        <w:tabs>
          <w:tab w:val="clear" w:pos="851"/>
        </w:tabs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www.eturbonews.com/17611/destination-news-romania-presents-new-brand-world-expo-shanghai.</w:t>
      </w:r>
    </w:p>
    <w:p>
      <w:pPr>
        <w:pStyle w:val="Normal"/>
        <w:ind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я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1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 xml:space="preserve">Таблица 2.1. </w:t>
      </w:r>
      <w:r>
        <w:rPr/>
        <w:t>Физическая география Румынии</w:t>
      </w:r>
    </w:p>
    <w:tbl>
      <w:tblPr>
        <w:tblW w:w="511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317"/>
      </w:tblGrid>
      <w:tr>
        <w:trPr>
          <w:trHeight w:val="56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</w:tc>
      </w:tr>
      <w:tr>
        <w:trPr>
          <w:trHeight w:val="2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площадь террит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500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ем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340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водной глад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0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%</w:t>
            </w:r>
          </w:p>
        </w:tc>
      </w:tr>
      <w:tr>
        <w:trPr>
          <w:trHeight w:val="26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внин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%</w:t>
            </w:r>
          </w:p>
        </w:tc>
      </w:tr>
      <w:tr>
        <w:trPr>
          <w:trHeight w:val="2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я, занятая холм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%</w:t>
            </w:r>
          </w:p>
        </w:tc>
      </w:tr>
      <w:tr>
        <w:trPr>
          <w:trHeight w:val="2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рритория, занятая реками и озер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 – 7%</w:t>
            </w:r>
          </w:p>
        </w:tc>
      </w:tr>
      <w:tr>
        <w:trPr>
          <w:trHeight w:val="28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з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0</w:t>
            </w:r>
          </w:p>
        </w:tc>
      </w:tr>
      <w:tr>
        <w:trPr>
          <w:trHeight w:val="29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шая точка страны (Гора Молдовяну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4 м</w:t>
            </w:r>
          </w:p>
        </w:tc>
      </w:tr>
    </w:tbl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9375</wp:posOffset>
            </wp:positionV>
            <wp:extent cx="4457700" cy="3714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.1. Физическая карта Румынии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 2</w:t>
      </w:r>
    </w:p>
    <w:p>
      <w:pPr>
        <w:pStyle w:val="Normal"/>
        <w:ind w:right="0"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0" w:firstLine="851"/>
        <w:jc w:val="both"/>
        <w:rPr/>
      </w:pPr>
      <w:r>
        <w:rPr>
          <w:sz w:val="28"/>
          <w:szCs w:val="28"/>
          <w:lang w:val="ru-RU"/>
        </w:rPr>
        <w:t xml:space="preserve">Таблица 5.2. </w:t>
      </w:r>
      <w:r>
        <w:rPr/>
        <w:t>Список объектов Всемирного наследия Юнеско в Румынии</w:t>
      </w:r>
    </w:p>
    <w:tbl>
      <w:tblPr>
        <w:tblW w:w="8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060"/>
        <w:gridCol w:w="2174"/>
        <w:gridCol w:w="1417"/>
        <w:gridCol w:w="170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о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 созда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 включения в списо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ьта Дуна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л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ни с укрепленными церквями в Трансильван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ба, Брашов, Муреш, Сибиу, Харг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XIII - XVI 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астырь в Хорезу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резу (Выл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XVI 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ркви исторической области Молдов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ч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XV - XVI 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рический центр города Сигишоар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гишоара (Муре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XIII - XVI 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евянные церкви исторической области Марамуре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рамуре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XVII - XVIII 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пости даков в горах Орэшт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эштие (Хунедоа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I век до н.э. - I 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</w:t>
            </w:r>
          </w:p>
        </w:tc>
      </w:tr>
    </w:tbl>
    <w:p>
      <w:pPr>
        <w:pStyle w:val="Normal"/>
        <w:ind w:right="-357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манов А.А., Саакянц Р.Г. География туризма: Учебное пособие. 3-е издание, 2004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urbook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knigi</w:t>
      </w:r>
      <w:r>
        <w:rPr/>
        <w:t>/</w:t>
      </w:r>
      <w:r>
        <w:rPr>
          <w:lang w:val="en-US"/>
        </w:rPr>
        <w:t>geografija</w:t>
      </w:r>
      <w:r>
        <w:rPr/>
        <w:t>-</w:t>
      </w:r>
      <w:r>
        <w:rPr>
          <w:lang w:val="en-US"/>
        </w:rPr>
        <w:t>turizma</w:t>
      </w:r>
      <w:r>
        <w:rPr/>
        <w:t>/22-</w:t>
      </w:r>
      <w:r>
        <w:rPr>
          <w:lang w:val="en-US"/>
        </w:rPr>
        <w:t>romanov</w:t>
      </w:r>
      <w:r>
        <w:rPr/>
        <w:t>-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a</w:t>
      </w:r>
      <w:r>
        <w:rPr/>
        <w:t>.-</w:t>
      </w:r>
      <w:r>
        <w:rPr>
          <w:lang w:val="en-US"/>
        </w:rPr>
        <w:t>geografija</w:t>
      </w:r>
      <w:r>
        <w:rPr/>
        <w:t>-</w:t>
      </w:r>
      <w:r>
        <w:rPr>
          <w:lang w:val="en-US"/>
        </w:rPr>
        <w:t>turizma</w:t>
      </w:r>
      <w:r>
        <w:rPr/>
        <w:t>.</w:t>
      </w:r>
      <w:r>
        <w:rPr>
          <w:lang w:val="en-US"/>
        </w:rPr>
        <w:t>html</w:t>
      </w:r>
      <w:r>
        <w:rPr/>
        <w:t xml:space="preserve"> [01.12.2010]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блемы и перспективы туризма на Балканах - взгляд Европейского Банка Реконструкции и Развития http://otel-e.com/ru/article/deliver/30/781 [01.12.2010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Romanian tourism. www.romaniatourism.com [01.12.2010]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nvironmental issues in Romania. http://naturvernforbundet.no/international/environmental-issues-in-romania/category944.html [01.12.2010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The World Factbook.: Europe: Romania. Economy – overview, 2010. https://www.cia.gov/library/publications/the-world-factbook/geos/ro.html [01.12.2010]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йт о Румынии. http://about-romania.ucoz.ru/index/0-11 [05.12.2010]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orld Heritage Convention. Romania. http://whc.unesco.org/en/statesparties/ro [05.12.2010]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Стоув. Румыния: Путеводитель, 2009</w:t>
      </w:r>
    </w:p>
  </w:footnote>
  <w:footnote w:id="10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Сайт о Румынии. http://about-romania.ucoz.ru/index/0-11 [05.12.2010]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Дни Румынии на выставке </w:t>
      </w:r>
      <w:r>
        <w:rPr>
          <w:lang w:val="en-US"/>
        </w:rPr>
        <w:t>World</w:t>
      </w:r>
      <w:r>
        <w:rPr>
          <w:lang w:val="ru-RU"/>
        </w:rPr>
        <w:t xml:space="preserve"> </w:t>
      </w:r>
      <w:r>
        <w:rPr>
          <w:lang w:val="en-US"/>
        </w:rPr>
        <w:t>Expo</w:t>
      </w:r>
      <w:r>
        <w:rPr>
          <w:lang w:val="ru-RU"/>
        </w:rPr>
        <w:t xml:space="preserve"> в Шанхае. </w:t>
      </w:r>
      <w:r>
        <w:rPr>
          <w:lang w:val="en-US"/>
        </w:rPr>
        <w:t>www</w:t>
      </w:r>
      <w:r>
        <w:rPr>
          <w:lang w:val="ru-RU"/>
        </w:rPr>
        <w:t>.</w:t>
      </w:r>
      <w:r>
        <w:rPr>
          <w:lang w:val="en-US"/>
        </w:rPr>
        <w:t>eturbonews</w:t>
      </w:r>
      <w:r>
        <w:rPr>
          <w:lang w:val="ru-RU"/>
        </w:rPr>
        <w:t>.</w:t>
      </w:r>
      <w:r>
        <w:rPr>
          <w:lang w:val="en-US"/>
        </w:rPr>
        <w:t>com</w:t>
      </w:r>
      <w:r>
        <w:rPr>
          <w:lang w:val="ru-RU"/>
        </w:rPr>
        <w:t>/17611/</w:t>
      </w:r>
      <w:r>
        <w:rPr>
          <w:lang w:val="en-US"/>
        </w:rPr>
        <w:t>destination</w:t>
      </w:r>
      <w:r>
        <w:rPr>
          <w:lang w:val="ru-RU"/>
        </w:rPr>
        <w:t>-</w:t>
      </w:r>
      <w:r>
        <w:rPr>
          <w:lang w:val="en-US"/>
        </w:rPr>
        <w:t>news</w:t>
      </w:r>
      <w:r>
        <w:rPr>
          <w:lang w:val="ru-RU"/>
        </w:rPr>
        <w:t>-</w:t>
      </w:r>
      <w:r>
        <w:rPr>
          <w:lang w:val="en-US"/>
        </w:rPr>
        <w:t>romania</w:t>
      </w:r>
      <w:r>
        <w:rPr>
          <w:lang w:val="ru-RU"/>
        </w:rPr>
        <w:t>-</w:t>
      </w:r>
      <w:r>
        <w:rPr/>
        <w:t>presents</w:t>
      </w:r>
      <w:r>
        <w:rPr>
          <w:lang w:val="ru-RU"/>
        </w:rPr>
        <w:t>-</w:t>
      </w:r>
      <w:r>
        <w:rPr/>
        <w:t>new</w:t>
      </w:r>
      <w:r>
        <w:rPr>
          <w:lang w:val="ru-RU"/>
        </w:rPr>
        <w:t>-</w:t>
      </w:r>
      <w:r>
        <w:rPr/>
        <w:t>brand</w:t>
      </w:r>
      <w:r>
        <w:rPr>
          <w:lang w:val="ru-RU"/>
        </w:rPr>
        <w:t>-</w:t>
      </w:r>
      <w:r>
        <w:rPr/>
        <w:t>world</w:t>
      </w:r>
      <w:r>
        <w:rPr>
          <w:lang w:val="ru-RU"/>
        </w:rPr>
        <w:t>-</w:t>
      </w:r>
      <w:r>
        <w:rPr/>
        <w:t>expo</w:t>
      </w:r>
      <w:r>
        <w:rPr>
          <w:lang w:val="ru-RU"/>
        </w:rPr>
        <w:t>-</w:t>
      </w:r>
      <w:r>
        <w:rPr/>
        <w:t>shanghai</w:t>
      </w:r>
      <w:r>
        <w:rPr>
          <w:lang w:val="ru-RU"/>
        </w:rPr>
        <w:t>. [01.12.2010]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60"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1" w:hanging="0"/>
      <w:jc w:val="center"/>
      <w:outlineLvl w:val="0"/>
    </w:pPr>
    <w:rPr>
      <w:b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olor w:val="FF00FF"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val="en-GB"/>
    </w:rPr>
  </w:style>
  <w:style w:type="character" w:styleId="Googlesrctext1">
    <w:name w:val="google-src-text1"/>
    <w:qFormat/>
    <w:rPr>
      <w:rFonts w:cs="Times New Roman"/>
      <w:vanish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rFonts w:cs="Times New Roman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right="-360" w:hanging="0"/>
      <w:jc w:val="both"/>
    </w:pPr>
    <w:rPr>
      <w:szCs w:val="20"/>
      <w:lang w:val="lv-LV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2:44:00Z</dcterms:created>
  <dc:creator>ALEX</dc:creator>
  <dc:description/>
  <cp:keywords/>
  <dc:language>en-US</dc:language>
  <cp:lastModifiedBy>SYSTEM</cp:lastModifiedBy>
  <cp:lastPrinted>2011-01-03T11:19:00Z</cp:lastPrinted>
  <dcterms:modified xsi:type="dcterms:W3CDTF">2011-09-04T12:44:00Z</dcterms:modified>
  <cp:revision>2</cp:revision>
  <dc:subject/>
  <dc:title>БАЛТИЙСКАЯ МЕЖДУНАРОДНАЯ АКАДЕМИЯ</dc:title>
</cp:coreProperties>
</file>