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9"/>
          <w:tab w:val="right" w:pos="9214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tabs>
          <w:tab w:val="clear" w:pos="709"/>
          <w:tab w:val="right" w:pos="9214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ая система и ее виды</w:t>
      </w:r>
    </w:p>
    <w:p>
      <w:pPr>
        <w:pStyle w:val="Normal"/>
        <w:widowControl/>
        <w:shd w:fill="FFFFFF" w:val="clear"/>
        <w:tabs>
          <w:tab w:val="clear" w:pos="709"/>
          <w:tab w:val="right" w:pos="9214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ременные информационные экономические системы. Тенденции развития</w:t>
      </w:r>
    </w:p>
    <w:p>
      <w:pPr>
        <w:pStyle w:val="Normal"/>
        <w:widowControl/>
        <w:shd w:fill="FFFFFF" w:val="clear"/>
        <w:tabs>
          <w:tab w:val="clear" w:pos="709"/>
          <w:tab w:val="right" w:pos="9214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tabs>
          <w:tab w:val="clear" w:pos="709"/>
          <w:tab w:val="right" w:pos="9214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экономический информационный система</w:t>
      </w:r>
    </w:p>
    <w:p>
      <w:pPr>
        <w:pStyle w:val="Normal"/>
        <w:widowControl/>
        <w:shd w:fill="FFFFFF" w:val="clear"/>
        <w:tabs>
          <w:tab w:val="clear" w:pos="709"/>
          <w:tab w:val="right" w:pos="9214" w:leader="dot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9"/>
          <w:tab w:val="right" w:pos="9214" w:leader="dot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ономические системы относятся к сложным системам организационного управления, так как имеют целостную иерархически структуру с многосторонними связями и сложными функциями управления. В качестве экономической системы можно рассматривать управление отраслью, регионом, предприятием и т. п. В системе управления экономическим объектом любого уровня можно выделить управляющую и управляемую подсистемы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яющая подсистема </w:t>
      </w:r>
      <w:r>
        <w:rPr>
          <w:rFonts w:cs="Times New Roman" w:ascii="Times New Roman" w:hAnsi="Times New Roman"/>
          <w:sz w:val="28"/>
          <w:szCs w:val="28"/>
        </w:rPr>
        <w:t>осуществляет функции управления, устанавливает общие цели функционирования экономического объекта в целом и подцели — для его подразделений. В качестве управляющей подсистемы на предприятии выступают подразделения и службы аппарата управления: отдел кадров, бухгалтерия, планово-экономический отдел, канцелярия и т. п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яющая подсистема в лице руководителей подразделений и служб аппарата управления использует сведения о производственно-хозяйственной деятельности экономического объекта и информацию извне для выработки и принятия управленческих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, которые передаются в управляемую подсистему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яемая подсистема </w:t>
      </w:r>
      <w:r>
        <w:rPr>
          <w:rFonts w:cs="Times New Roman" w:ascii="Times New Roman" w:hAnsi="Times New Roman"/>
          <w:sz w:val="28"/>
          <w:szCs w:val="28"/>
        </w:rPr>
        <w:t>осуществляет функции, связанные с производством и выпуском готовой продукции или выполнением общественно необходимых работ. В состав управляемой подсистемы входят подразделения и службы предприятия, непосредственно занимающиеся производственно-хозяйственной деятельностью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яющая и управляемая подсистемы имеют обратную связь, которая позволяет контролировать и учитывать действительное состояние объекта и вносить в него соответствующие коррективы. С помощью кибернетики установлено, что управление по системе обратных связей представляет собой одно из наиболее общих и важных принципов, объединяющих технические устройства, живые организмы и экономические системы. Информация является видом причинной связи, которая возникает в процессе управления. Благодаря ей осуществляется воздействие управляющей подсистемы на управляемую, и наоборот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любой системе управления соответствует своя информационная система, а системе управления экономическим объектом — экономическая информационная система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рассмотреть информационные системы в экономике, их содержание и виды, а также современные тенденции их развит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нформационная система и ее виды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нформационная система (ИС) </w:t>
      </w:r>
      <w:r>
        <w:rPr>
          <w:rFonts w:cs="Times New Roman" w:ascii="Times New Roman" w:hAnsi="Times New Roman"/>
          <w:sz w:val="28"/>
          <w:szCs w:val="28"/>
        </w:rPr>
        <w:t>является системой информационного обслуживания работников управленческих служб и выполняет технологические функции по накоплению, хранению, передаче и обработке информации. Она складывается, формируется и функционирует в регламенте, определенном методами и структурой управленческой деятельности, принятой на конкретном экономическом объекте, реализует цели и задачи, стоящие перед ним. Информационные системы разнообразны и могут классифицироваться по нескольким признакам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Экономическая информационная система (ЭИС) </w:t>
      </w:r>
      <w:r>
        <w:rPr>
          <w:rFonts w:cs="Times New Roman" w:ascii="Times New Roman" w:hAnsi="Times New Roman"/>
          <w:sz w:val="28"/>
          <w:szCs w:val="28"/>
        </w:rPr>
        <w:t>— это совокупность внутренних и внешних потоков прямой и обратной информационной связи экономического объекта, методов, средств, специалистов, участвующих в процессе обработки информации и разработке управленческих решений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траслевые информационные системы </w:t>
      </w:r>
      <w:r>
        <w:rPr>
          <w:rFonts w:cs="Times New Roman" w:ascii="Times New Roman" w:hAnsi="Times New Roman"/>
          <w:sz w:val="28"/>
          <w:szCs w:val="28"/>
        </w:rPr>
        <w:t>функционируют в сфере промышленного и агропромышленного комплексов, в строительстве, на транспорте, в здравоохранении и в других отраслях производственной и непроизводственной сфер. Эти системы решают задачи информационного обслуживания аппарата у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 ведомств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ерриториальные информационные системы </w:t>
      </w:r>
      <w:r>
        <w:rPr>
          <w:rFonts w:cs="Times New Roman" w:ascii="Times New Roman" w:hAnsi="Times New Roman"/>
          <w:sz w:val="28"/>
          <w:szCs w:val="28"/>
        </w:rPr>
        <w:t>предназначены для управления административно-территориальными районами, деятельность территориальных систем направлена на качественное выполнение управленческих функций в регионе, формирование отчетности, выдачу оперативных сведений местным государственным органам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жотраслевые информационные системы </w:t>
      </w:r>
      <w:r>
        <w:rPr>
          <w:rFonts w:cs="Times New Roman" w:ascii="Times New Roman" w:hAnsi="Times New Roman"/>
          <w:sz w:val="28"/>
          <w:szCs w:val="28"/>
        </w:rPr>
        <w:t>являются специализированными системами функциональных органов управления национальной экономикой (банковских, финансовых, снабженческих, статистических и др.)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мея в своем составе мощные вычислительные комплексы, меж</w:t>
      </w:r>
      <w:r>
        <w:rPr>
          <w:rFonts w:cs="Times New Roman" w:ascii="Times New Roman" w:hAnsi="Times New Roman"/>
          <w:bCs/>
          <w:sz w:val="28"/>
          <w:szCs w:val="28"/>
        </w:rPr>
        <w:t>отраслев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уровневые информационные системы обеспечивают разработку экономических и хозяйственных прогнозов, государственного бюджета, осуществляют регулирование деятель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 звеньев хозяйства, а также контроль наличия и распределения ресурсов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истемы управл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хнологическими процессами </w:t>
      </w:r>
      <w:r>
        <w:rPr>
          <w:rFonts w:cs="Times New Roman" w:ascii="Times New Roman" w:hAnsi="Times New Roman"/>
          <w:sz w:val="28"/>
          <w:szCs w:val="28"/>
        </w:rPr>
        <w:t xml:space="preserve">наиболее широко применяются в промышленности, и в первую очередь в отраслях, имеющих непрерывные технологические процессы. В металлургической промышленности они используются для управления плавкой стали, процессом получения чугуна, в химической промышленности для управления технологическими процессами производства аммиака, азотной и серной кисл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т. п. В машиностроении автоматизация технологических процессов осуществляется за счет применения станков с программным управл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робототехники; на транспорте — за счет использования специальных машин и устройств, для автоматического вождения поездов, самолетов, автомобилей, сортировки вагонов и др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информационных систем </w:t>
      </w:r>
      <w:r>
        <w:rPr>
          <w:rFonts w:cs="Times New Roman" w:ascii="Times New Roman" w:hAnsi="Times New Roman"/>
          <w:iCs/>
          <w:sz w:val="28"/>
          <w:szCs w:val="28"/>
        </w:rPr>
        <w:t xml:space="preserve">организационного (административного) управления </w:t>
      </w:r>
      <w:r>
        <w:rPr>
          <w:rFonts w:cs="Times New Roman" w:ascii="Times New Roman" w:hAnsi="Times New Roman"/>
          <w:sz w:val="28"/>
          <w:szCs w:val="28"/>
        </w:rPr>
        <w:t>осуществляется руководство большими коллективами людей, выполняющими огромную работу по учету, планированию, анализу и контролю деятельности на всех уровнях управления экономикой: межотраслевом, отраслевом, территориальном и на уровне предприятий, организаций, фир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ами таких информационных систем являются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банковские ИС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С фондового рынк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ИС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е ИС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С налоговых органов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С таможенной службы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статистические ИС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С управления предприятий и организаций; особое место по значимости и распространенности в них занимают бухгалтерские, справочно-правовые, кадровые информационные системы, а также системы делопроизводства, информационно-аналитические системы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ругие информационные системы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е системы управл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рганизационно-технологическими процессами </w:t>
      </w:r>
      <w:r>
        <w:rPr>
          <w:rFonts w:cs="Times New Roman" w:ascii="Times New Roman" w:hAnsi="Times New Roman"/>
          <w:sz w:val="28"/>
          <w:szCs w:val="28"/>
        </w:rPr>
        <w:t>являются сложными интегрированными системами и сочетают выполнение функций управления технологическими процессами с функциями управления объектом в целом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sz w:val="28"/>
          <w:szCs w:val="28"/>
        </w:rPr>
        <w:t xml:space="preserve">автоматических системах </w:t>
      </w:r>
      <w:r>
        <w:rPr>
          <w:rFonts w:cs="Times New Roman" w:ascii="Times New Roman" w:hAnsi="Times New Roman"/>
          <w:sz w:val="28"/>
          <w:szCs w:val="28"/>
        </w:rPr>
        <w:t>все операции управления выполняются с помощью компьютера автоматически. Роль человека в этих системах сводится лишь к наблюдению за работой машин и выполнению функций контроля. Автоматические системы применяются для управления техническими объектами и технологическими процессами и работают обычно в реальном масштабе времен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Cs/>
          <w:sz w:val="28"/>
          <w:szCs w:val="28"/>
        </w:rPr>
        <w:t xml:space="preserve">автоматизированных системах </w:t>
      </w:r>
      <w:r>
        <w:rPr>
          <w:rFonts w:cs="Times New Roman" w:ascii="Times New Roman" w:hAnsi="Times New Roman"/>
          <w:sz w:val="28"/>
          <w:szCs w:val="28"/>
        </w:rPr>
        <w:t>управления операции по преобразованию информации выполняются с помощью технических средств, но при участии человека. Человек здесь выбирает и корректирует цели и критерии эффективности управления, вносит творческий элемент в поиск наилучших путей достижения поставленных целей, осуществляет окончательный отбор решений и придает им юридическую силу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временные информационные экономические системы. Тенденции развития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тившийся в России переход к рыночной экономике требует новых подходов к управлению: на первый план выходят экономические, рыночные критерии эффективности, повышаются требования к гибкости. Научно-технический прогресс и динамика внешней среды заставляют современные предприятия превращаться во все более сложные системы, для которых необходимы новые методы обеспечения управляем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м направлением в управлении стало появление контроллинга как функционально обособленного направления экономической работы на предприятии, связанного с реализацией финансово-экономической функции в менеджменте для принятия оперативных и стратегических управленческих решений. Контроллинг – (англ. to control – контролировать, управлять) – это управление управлением. Функции контроллинга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ординация управленческой деятельности по достижению целей предприятия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формационная и консультационная поддержка принятия управленческих решений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условий для функционирования общей информационной системы управления предприятием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рациональности управленческого процесс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линг является своеобразным механизмом саморегулирования организации и осуществляет обратную связь в контуре управления. Занимая особое место в системе управления, контроллинг способствует информационному обеспечению принятия решений в целях оптимального использования имеющихся возможностей, объективного оценивания сильных и слабых сторон предприятия, а также во избежание банкротства и кризисных ситуац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деятельность современного предприятия возможна только при наличии единой комплексной объединяющей: управление финансами, управление персоналом, управление снабжением, управление сбытом, контроллинг и управление производством. Комплексные системы (корпоративные информационные системы, КИС) становятся средством достижения основных целей бизнеса: улучшения качества выпускаемой продукции, увеличения объема производства, занятия устойчивых позиций на рынке и победы в конкурентной борьб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обеспечить поддержку большинства потребностей компании, КИС должна создаваться с учетом новейших информационных технологий, включая методику создания распределенных систем – от простых «клиент-сервер» приложений до сложных географически распределенных систем. Создаваемая комплексная система должна быть гибкой и легко модифицируемой, позволяющей отслеживать непрерывные изменения в бизнесе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ктика создания информационных систем по модели компании «как есть» показала, что автоматизация без реинжиниринга бизнес-процессов и модернизации существующей системы управления не приносит желаемых результатов и неэффективна, так как использование программных приложений – это уже переход на новые формы ведения документооборота, учета и отчетности. Проект по реинжинирингу бизнеса включает следующие четыре этап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работка образа будущей компании – спецификация основных целей компании исходя из ее стратегии, потребности клиентов, общего уровня бизнеса в отрасли (определяется на основе анализа смежной отрасли другой ведущей компании) и текущего состояния компани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оздание модели существующей компании – разработка детального описания существующей компании, идентификация и документирование основных бизнес процессов, оценка их эффективн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нового бизнеса (прямой инжиниринг):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проектирование бизнес-процессов, создание более эффективных рабочих процедур (элементарных заданий, из которых строятся бизнес процессы), определение способов использования информационных технологий, идентификация необходимых изменений в работе персонала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работка бизнес-процессов компании на уровне трудовых ресурсов: проектирование перечня выполняемых работ, подготовка системы мотивации, организация команды по выполнению работ и группы поддержки качества, создание программы подготовки специалистов и т.д.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работка поддерживающих информационных систем: определение имеющихся ресурсов (оборудования, программного обеспечения) и создание специализированной информационной системы при активном участии будущих пользователей систем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дрение перепороектированных процессов – интеграция и тестирование разработанных процессов и поддерживающей информационной системы, обучение сотрудников, установка информационной системы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инжиниринге бизнес–процессов в первую очередь формулируются основные проблемы и потребности бизнеса и строятся модели бизнес-процессов, включающие в себя все события и последовательности выполнения операций, которые должна поддерживать информационная система. Параллельно проводятся технический аудит существующей информационной системы и разработка технической архитектуры: определяются базовые принципы технического построения системы, определяется стратегия по безопасности данных и контролю доступа, интерфейсов пользователей, копированию и восстановлению данных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формируются рекомендации по изменениям организационной структуры предприятия и структуре бизнес-процессов. Во время реализации проекта сотрудники отделов вместе с разработчиками должны работать с информацией и моделями, участвовать в выборе технологических решений. Только при внедрении КИС сверху вниз и активном содействии руководства можно изначально правильно оценить и провести весь комплекс работ без незапланированных издержек. Для реализации проекта внедрения КИС, включающего реорганизацию системы управления предприятием и реинжиниринг бизнес-процессов необходимо привлечение квалифицированных специалистов, поэтому обычно привлекаются консалтинговые компан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21-го века появились стандарты и модели организации управления непрерывно развивающимся предприятием – стандарты менеджмента качества. Большинство современных информационных систем управления полностью реализуют принципы, отраженные в данных стандартах (серии ИСО9000:2000), которые, фактически являются стандартами эффективной организации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ряду с системами, реализующими модели ресурсного управления MRPI, MRPII, ERP, CRM, и SCM широко используются следующие системы: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Проектами (Project Management System) – система поддерживает создание, изменение, запуск и выполнение проектов компании с возможностью автоматического расчета и оптимизации сроков выполнения и финансовых затрат по проекту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Процессами (Business Process Management) – система поддерживает запуск и выполнение бизнес-процессов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ьными Задачами (Personal Information System) – система, поддерживающая исполнение персоналом поступивших задач, создание собственных задач руководителей, создание задач подчиненных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ибольшее распространение получили информационные системы, основанные на алгоритмах обработки данных. Алгоритмы зафиксированы в программном коде систем. Для изменения свойств системы требуется изменить состав или параметры алгоритмов и провести тестирование модулей автономно или в составе новой версии системы. Алгоритмы отличаются количеством и структурой функциональных модулей. Различают три типа алгоритмических систем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Монолитные системы. Создаются годами программирования. Для поддержки актуального состояния требуется содержать группу специалистов, иначе системы могут применяться как накопители и поставщики данных в прикладные системы, способные динамично и недорого локально изменять свойства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Модульные системы. Системы, построенные на комплексе специализированных программных модулей, интегрированных по данным. Создание систем стало началом эволюции систем управления ресурсами и привело к существенному сокращению срока и цены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Компонентные системы. Системы основаны на открытых стандартах информационного обмена компонент независимых разработчиков и развитой способности интеграции компонент. Свойства компонентов развиваются его автором. Модернизация системы сводится к замене отдельных компонент или их версий и новой их интеграции. Построение систем из компонент существенно снизило срок, цену и риски и создало благоприятные условия для объединения услуг независимых интеграторов и консультантов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витие алгоритмической системы ограничено составом модулей системы. Функциональность системы развивается в значительной степени автономно от развития предприятия и целей бизнеса. В период смены версий системы имеется риск потери устойчивости управления. Развитие системы может осуществлять разработчик и интегратор. Пределы изменения свойств систем заранее предопределены разработчиком. Предполагается, что при дальнейшем росте требований к гибкости и адаптивности алгоритмические системы либо отомрут, либо займут нишу локальных систем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тенденция развития информационных систем заключается в переходе от алгоритмических систем к интеллектуальным системам, способным принимать и объединять знания. Интеллектуальные системы отличаются наличием редактора компонент бизнеса и интерпретатора бизнес-правил. Такие системы не имеют встроенных в программный код алгоритмов, управляются на основе накопленных в системе правил обработки данных и потому способны принимать и обрабатывать знания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ы изменения свойств интеллектуальных систем заранее не устанавливаются, так как их свойства полностью определяются моделью организации. Замена модели приводит к изменению свойств системы. В связи с тем, что изменение описания ресурса бизнеса или правила операций приводит к смене модели, то свойства интеллектуальных систем изменяются с каждым вводом новой информации или данных. Ввод системы в действие представляет собой обучение системы. Функциональность системы развивается вместе с развитием предприятия и целей бизнеса. Возможно одновременное управление предприятием и изменение модели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ижайшем будущем будут приняты стандарты на представление данных, информации и знаний, что значительно снизит транзакционные издержки и создаст условия для ускоренного создания новых знаний и их обмена. Уровень интеграции знаний уже превосходит масштабы одной страны. Информационные системы, как и сами предприятия, становятся виртуальными глобально распределенными организационно-техническими системами, компоненты которых интегрированы на основе стандартов в инфраструктуру информационного общества, поддерживающую деятельность, управление деятельностью и развитие деятельности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заключение можно сделать следующие выводы: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нформационная экономическая систем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это </w:t>
      </w:r>
      <w:r>
        <w:rPr>
          <w:rFonts w:cs="Times New Roman" w:ascii="Times New Roman" w:hAnsi="Times New Roman"/>
          <w:sz w:val="28"/>
          <w:szCs w:val="28"/>
        </w:rPr>
        <w:t>система информационного обслуживания работников экономических служб, которая выполняет технологические функции по накоплению, хранению, передаче и обработке информаци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система включает в себя подсистемы, которые можно рассматривать как самостоятельные системы, которые в свою очередь делятся на функциональные и обеспечивающ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ункциональная часть </w:t>
      </w:r>
      <w:r>
        <w:rPr>
          <w:rFonts w:cs="Times New Roman" w:ascii="Times New Roman" w:hAnsi="Times New Roman"/>
          <w:sz w:val="28"/>
          <w:szCs w:val="28"/>
        </w:rPr>
        <w:t>является моделью системы управления экономическим объектом. Обеспечивающая часть способствует эффективному функционированию системы в целом и ее отдельных подсистем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нимать, что информационные системы непосредственно поддерживают практически все аспекты управленческой деятельности в таких функциональных областях, как бухгалтерский учет, финансы, управление трудовыми ресурсами, маркетинг и управление производством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истемы в реальном мире обычно являются комбинациями нескольких типов информационных систем, потому что концептуальные классификации информационных систем разработаны для того, чтобы подчеркнуть различные роли информационных систем. Практически эти роли интегрированы в сложные или взаимосвязанные информационные системы, которые обеспечивают ряд функций. Таким образом, большинство информационных систем создано для обеспечения информацией и поддержки принятия решений на различных уровнях управления и в различных функциональных областях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втоматизированные информационные технологии: Учебник / Под ред. проф. Г.А. Титоренко.— М.; ЮНИТИ, 2007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Beндров A.M. Проектирование программного обеспечения экономических информационных систем: Учебник. — М.: Финансы и статистика, 2006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олкина Г.Е. Бухгалтерские информационные системы: Учебное пособие. — М.: МЭСИ, 2008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формационные системы в экономике: Учебник / Под ред. проф. В.В. Дика. — М.: Финансы и статистика, 2006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формационные технологии: учеб. пособие / О. Л. Голицына, Н. В. Максимов, Т. Л. Партыка, И. И. Попов. М.: ФОРУМ: ИНФРА-М, 2006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лыков, М.С. Информационные системы и технологии в экономике : учеб. пособие / М.С. Клыков, Н.П. Григорьев, Т.И. Балалаева ; под ред. проф. М.С. Клыкова. – Хабаровск: Изд-во ДВГУПС, 2007. – 480 с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мпьютерные технологии на базе автоматизированных систем: Практикум. — М: Финтатинформ, 2005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адточий А. И. Технические средства информатизации: учеб. пособие / Под общ. ред. К. И. Курбакова. М.: КОС-ИНФ; Рос. экон. акад., 2003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сновы информатики (учебное пособие для абитуриентов экономических ВУЗов) / К. И. Курбаков, Т. Л. Партыка, И. И. Попов, В. П. Романов. М.: Экзамен, 2004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Федорова Г.В. Компьютерные информационные системы // Сборник научных трудов «Проблемы компьютеризации информационных систем». — М.: МЭСИ, 2007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www. consultant.ru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384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42:00Z</dcterms:created>
  <dc:creator>Admin</dc:creator>
  <dc:description/>
  <cp:keywords/>
  <dc:language>en-US</dc:language>
  <cp:lastModifiedBy>SYSTEM</cp:lastModifiedBy>
  <dcterms:modified xsi:type="dcterms:W3CDTF">2011-09-04T12:42:00Z</dcterms:modified>
  <cp:revision>2</cp:revision>
  <dc:subject/>
  <dc:title/>
</cp:coreProperties>
</file>