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autoSpaceDE w:val="false"/>
        <w:ind w:firstLine="720"/>
        <w:jc w:val="both"/>
        <w:rPr>
          <w:lang w:eastAsia="uk-UA"/>
        </w:rPr>
      </w:pPr>
      <w:r>
        <w:rPr>
          <w:lang w:eastAsia="uk-UA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ЗОР ЛИТЕРАТУР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1 Химический состав и пищевая ценность кисломолочных продукто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2 Сырье, используемое для производства кефир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3 Технология производства кефир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Ассортимент и новое в ассортимент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АТЕРИАЛ, УСЛОВИЯ И МЕТОДИКА ИССЛЕДОВАН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Цель, материал и методика исследован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1 Органолептические методы исследован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2 Физико-химические методы исследован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ЗУЛЬТАТЫ СОБСТВЕННЫХ ИССЛЕДОВАНИЙ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 Результаты проверки состояния упаковки и соответствия маркировки требованиям ГОСТ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 Результаты органолептического анализ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3 Результаты биохимического анализа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ХРАНА ТРУД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 Организация охраны труда на молочных заводах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 Техника безопасности на рабочих местах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 Мероприятия по улучшению охраны труда на молочных предприятиях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 И ПРЕДЛОЖЕН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TextBodyIndent"/>
        <w:ind w:firstLine="720"/>
        <w:rPr/>
      </w:pPr>
      <w:r>
        <w:rPr/>
        <w:t>Возрастающее значение молока как полноценного продукта питания и промышленного сырья привело к увеличению спроса на него. Поэтому производство молока – одна из важнейших отраслей сельского хозяйства. Во многих странах молоко составляет значительную долю в сельскохозяйственном валовом производстве продуктов питания.</w:t>
      </w:r>
    </w:p>
    <w:p>
      <w:pPr>
        <w:pStyle w:val="TextBodyIndent"/>
        <w:ind w:firstLine="720"/>
        <w:rPr>
          <w:szCs w:val="23"/>
        </w:rPr>
      </w:pPr>
      <w:r>
        <w:rPr>
          <w:szCs w:val="23"/>
        </w:rPr>
        <w:t>Молочные продукты занимают особое место в рационе людей. Во-первых, они составляют весьма значительную часть его; во-вторых, являются основой питания детей в тот период, когда закладывается фундамент их здоровья; в-третьих, молоко и молочные продукты могут и должны стать важной частью рациона людей среднего возраста; в-четвертых, имея полноценные молочные белки в легкоусвояемой форме и другие биологически активные вещества, ингредиенты молочных продуктов или их метаболиты способны блокировать и инактивировать в организме человека и выводить из него токсические продукты полураспада, образующиеся в процессе обмена веществ в организме.</w:t>
      </w:r>
    </w:p>
    <w:p>
      <w:pPr>
        <w:pStyle w:val="TextBodyIndent"/>
        <w:ind w:firstLine="720"/>
        <w:rPr/>
      </w:pPr>
      <w:r>
        <w:rPr/>
        <w:t>На сегодняшний день кризисная ситуация в Украине чрезвычайно осложняет и тормозит научно-технический прогресс в молочной отрасли. Усугубили эту ситуацию психологическая неготовность производителей и переработчиков найти между собой общий язык, нарастающая экспансия импортной продукции, хаотичное создание многочисленных малых предприятий.</w:t>
      </w:r>
    </w:p>
    <w:p>
      <w:pPr>
        <w:pStyle w:val="TextBodyIndent"/>
        <w:ind w:firstLine="720"/>
        <w:rPr/>
      </w:pPr>
      <w:r>
        <w:rPr/>
        <w:t>Рынок сбыта пищевых продуктов будет постоянно изменяться. Несмотря на постоянное появление новых молочных продуктов, рынок пищевого молока в целом останется прежним или незначительно снизится.</w:t>
      </w:r>
    </w:p>
    <w:p>
      <w:pPr>
        <w:pStyle w:val="TextBodyIndent"/>
        <w:ind w:firstLine="720"/>
        <w:rPr/>
      </w:pPr>
      <w:r>
        <w:rPr/>
        <w:t>Будет продолжать повышаться потребление сыров, молочных напитков, биойогуртов, свежих молочных продуктов (сметана, творог, молоко, все кисломолочные напитки), некоторых видов низкожирных и «функциональных» продуктов.</w:t>
      </w:r>
    </w:p>
    <w:p>
      <w:pPr>
        <w:pStyle w:val="TextBodyIndent"/>
        <w:ind w:firstLine="720"/>
        <w:rPr/>
      </w:pPr>
      <w:r>
        <w:rPr/>
        <w:t>Производство кисломолочных продуктов растет во всем мире. Наша страна является традиционно, одним из лидеров в мире по ассортименту кисломолочных продуктов.</w:t>
      </w:r>
    </w:p>
    <w:p>
      <w:pPr>
        <w:pStyle w:val="TextBodyIndent"/>
        <w:ind w:firstLine="720"/>
        <w:rPr/>
      </w:pPr>
      <w:r>
        <w:rPr/>
        <w:t>В последние годы наблюдается все возрастающий интерес к кисломолочным продуктам, содержащим микроорганизмы-пробиотики (бифидобактерии, ацидофильные молочнокислые палочки и др.), которые являются представителями нормальной кишечной микрофлоры человека. Эксперты Международной молочной федерации считают, что в ХХ</w:t>
      </w:r>
      <w:r>
        <w:rPr>
          <w:lang w:val="en-US"/>
        </w:rPr>
        <w:t>I</w:t>
      </w:r>
      <w:r>
        <w:rPr/>
        <w:t xml:space="preserve"> веке эти продукты будут занимать наибольший объем в производстве кисломолочных продуктов. Необходимость увеличения выпуска продуктов этой группы диктуется ухудшением экологической обстановки, качества питьевой воды и пр. поэтому увеличение производства таких продуктов актуально для нашей страны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дним из наиболее распространенных и полезных молочно-белковых продуктов, которые неизменно пользуются большим спросом у населения является кефир. Он относится к молочным продуктам с повышенным содержанием белка, так как в результате обезвоживания сгустка в продукте концентрируются белок и жир.</w:t>
      </w:r>
    </w:p>
    <w:p>
      <w:pPr>
        <w:pStyle w:val="TextBodyIndent"/>
        <w:ind w:firstLine="720"/>
        <w:rPr>
          <w:szCs w:val="23"/>
        </w:rPr>
      </w:pPr>
      <w:r>
        <w:rPr/>
        <w:t>В нашем питании кефиру отводится очень важное место. По пищевой ценности кефир почти ни в чем не уступает таким продуктам, как молоко, рыба и яйцо. Следует отметить, что если в мясе животных и рыб, в яйце наряду с полноценными белками содержится и некоторое количество белков неполноценных, то в кефире, как и в других молочных продуктах, все белки полноценны.</w:t>
      </w:r>
    </w:p>
    <w:p>
      <w:pPr>
        <w:pStyle w:val="TextBodyIndent"/>
        <w:ind w:firstLine="720"/>
        <w:rPr>
          <w:szCs w:val="23"/>
        </w:rPr>
      </w:pPr>
      <w:r>
        <w:rPr>
          <w:szCs w:val="23"/>
          <w:lang w:val="uk-UA"/>
        </w:rPr>
        <w:t>В</w:t>
      </w:r>
      <w:r>
        <w:rPr>
          <w:szCs w:val="23"/>
        </w:rPr>
        <w:t xml:space="preserve"> связи с дефицитом белков в питании среди обширного ассортимента молочных продуктов особая роль принадлежит молочно-белковым продуктам, производство которых необходимо существенно увеличить.</w:t>
      </w:r>
      <w:r>
        <w:rPr>
          <w:szCs w:val="23"/>
          <w:lang w:val="uk-UA"/>
        </w:rPr>
        <w:t xml:space="preserve"> </w:t>
      </w:r>
      <w:r>
        <w:br w:type="page"/>
      </w:r>
    </w:p>
    <w:p>
      <w:pPr>
        <w:pStyle w:val="Heading1"/>
        <w:keepNext w:val="false"/>
        <w:spacing w:lineRule="auto" w:line="360"/>
        <w:ind w:left="0" w:firstLine="720"/>
        <w:jc w:val="both"/>
        <w:rPr>
          <w:b w:val="false"/>
          <w:b w:val="false"/>
          <w:caps/>
          <w:color w:val="000000"/>
          <w:spacing w:val="0"/>
          <w:sz w:val="28"/>
          <w:lang w:val="uk-UA"/>
        </w:rPr>
      </w:pPr>
      <w:r>
        <w:rPr>
          <w:b w:val="false"/>
          <w:caps/>
          <w:color w:val="000000"/>
          <w:spacing w:val="0"/>
          <w:sz w:val="28"/>
        </w:rPr>
        <w:t>1. Обзор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color w:val="000000"/>
          <w:spacing w:val="0"/>
          <w:sz w:val="28"/>
          <w:lang w:val="uk-UA"/>
        </w:rPr>
      </w:pPr>
      <w:r>
        <w:rPr>
          <w:b/>
          <w:caps/>
          <w:color w:val="000000"/>
          <w:spacing w:val="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aps/>
          <w:sz w:val="28"/>
          <w:szCs w:val="28"/>
          <w:lang w:val="ru-RU"/>
        </w:rPr>
        <w:t>1.1 Химический состав и пищевая ценность кисломолочных</w:t>
      </w:r>
      <w:r>
        <w:rPr>
          <w:caps/>
          <w:sz w:val="28"/>
          <w:szCs w:val="28"/>
          <w:lang w:val="ru-RU"/>
        </w:rPr>
        <w:t xml:space="preserve"> </w:t>
      </w:r>
      <w:r>
        <w:rPr>
          <w:bCs/>
          <w:caps/>
          <w:sz w:val="28"/>
          <w:szCs w:val="28"/>
          <w:lang w:val="ru-RU"/>
        </w:rPr>
        <w:t>продуктов</w:t>
      </w:r>
    </w:p>
    <w:p>
      <w:pPr>
        <w:pStyle w:val="Normal"/>
        <w:spacing w:lineRule="auto" w:line="360"/>
        <w:ind w:firstLine="720"/>
        <w:jc w:val="both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локо в свежем виде сохраняется сравнительно недолго,</w:t>
      </w:r>
      <w:r>
        <w:rPr>
          <w:sz w:val="28"/>
          <w:lang w:val="ru-RU"/>
        </w:rPr>
        <w:t xml:space="preserve"> так как его составные части подвергаются биохимическим изменениям, вызываемым жизнедеятельностью микроорганизмов, опадающих из окружающей среды. Характер этих изменений зависит от вида развивающихся в молоке микроорганизмов. При соответствующем подборе их молоко, не теряя свойств пищевого продукта, приобретает способность сохраняться более длительное время. Эти положительные качества молоко приобретает лишь в том случае, если в нем развиваются микроорганизмы, которые разлагают только молочный сахар до молочной кислоты и частично до спирта, не затрагивая других составных частей мол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Как отмечает Глазачев В.В. [9] более длительное сохранение этих продуктов, названных кисломолочными, обусловливается тем, что образующаяся из лактозы молочная кислота подавляет развитие микроорганизмов, разлагающих белки молока с образованием неприятных по вкусу и вредных для здоровья веществ. Доброкачественные кисломолочные продукты получаются только в том случае, если в молоке с самого начала берет перевес развития микроорганизмов молочнокислого бр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Во многих кисломолочных продуктах имеет место симбиоз трех микроорганизмов, а именно: молочнокислого стрептококка, молочнокислой палочки и молочных дрожжей. Первые два микроорганизма сбраживают лактозу до молочной кислоты, причем кокки менее кислотоустойчивы, чем палочки; дрожжи разлагают лактозу до спирта[1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В естественных условиях не всегда можно обеспечить преимущественное развитие именно этих микроорганизмов, так как в молоко из окружающей среды попадают и многие другие микробы. Поэтому в настоящее время кисломолочные продукты приготовляются из пастеризованного молока, путем внесения чистых культур желательной микрофлоры; исключение составляет только кефир, который получают внесением в молоко (тоже пастеризованное) кефирной закваски, приготовленной на кефирных гриб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Основным процессом при получении кисломолочных продуктов является образование молочной кислоты из лактозы. Молочная кислота не только подавляет развитие вредной микрофлоры, но и вызывает в молоке ряд химических и физико-химических изменений. Молочная кислота отщепляет от кальциевой соли казеина кальций с образованием молочнокислого кальция и свободного казеина. Одновременно повышается концентрация ионов водорода в молоке, и, после достижения изоэлектрической точки (</w:t>
      </w:r>
      <w:r>
        <w:rPr>
          <w:sz w:val="28"/>
          <w:lang w:val="en-US"/>
        </w:rPr>
        <w:t>pH</w:t>
      </w:r>
      <w:r>
        <w:rPr>
          <w:sz w:val="28"/>
          <w:lang w:val="ru-RU"/>
        </w:rPr>
        <w:t>=4.6), казеин коагулирует, что приводит к образованию студня, плотность которого зависит от кислотности молока; чем выше последняя, тем больше плотность [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Кислотность различных кисломолочных продуктов колеблется в пределах 75-150оТ. В кисломолочных продуктах, в которых происходит только молочнокислое брожение (без спиртового), сгусток молока должен быть ровным, достаточно плотным и иметь фарфоровидный изл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Как отмечает Богданов В.М. [3], cпиртовое брожение сопровождается выделением углекислого газа, который в виде мельчайших пузырьков пронизывает молоко, и поэтому в продуктах со спиртовым брожением не получается сплошного сгустка; казеин свертывается очень мелкими хлопьями, разделенными пузырьками газа. С течением времени, по мере нарастания кислотности молока, сгусток уплотняется, и начинает отделяться сыворотка (синерези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Молочная кислота, кроме того, переводит часть нерастворимых в воде фосфорно-кислотных солей щелочноземельных металлов в растворим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Молочнокислые микробы, сбраживая молочный сахар количественно до молочной кислоты, все-таки образуют незначительные количества других веществ, от которых зависят вкусовые свойства кисломолочных проду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Кисломолочные продукты не только сохраняются дольше свежего молока, но и обладают определенными диетическими свойствами, благодаря содержанию легко усвояемых составных частей молока и специфически действующих на человеческий организм небольших количеств молочной кислоты, спирта и углекислоты; в некоторых продуктах имеется также повышенное количество витаминов (кефир). </w:t>
      </w:r>
      <w:r>
        <w:rPr>
          <w:sz w:val="28"/>
          <w:szCs w:val="28"/>
        </w:rPr>
        <w:t xml:space="preserve">Все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 xml:space="preserve">ти </w:t>
      </w:r>
      <w:r>
        <w:rPr>
          <w:sz w:val="28"/>
          <w:szCs w:val="28"/>
          <w:lang w:val="ru-RU"/>
        </w:rPr>
        <w:t>каче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лают их пищевыми продуктами высокой питательной ценности и приятными на вку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екоторые виды молочнокислых бактерий (ацидофильная палочка) легко приживаются в кишечнике человека, вытесняя вредные для здоровья гнилостные бактерии, которые могут производить разложение белков в кишечнике с образованием индола, скатола, фенола, крезола. Вещества эти вредные для организма человека, являются одним из факторов преждевременной старости. Кисломолочные продукты (кумыс, ацидофильная паста, ацидофильное молоко) обладают также и лечебными свойствами (Банников Л.А. и др.) [1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Кисломолочные напитки по характеру брожения подразделяют на две группы: напитки, получаемые путем только молочнокислого брожения (простокваши, ацидофильные продукты, йогурт и др.), и напитки, вырабатываемые в результате смешанного молочно-кислого и спиртового брожения (кефир, кумыс, ацидофильно-дрожжевое молоко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Кисломолочные напитки в диетическом отношение еще более ценны, чем молоко, так как обладает высокими лечебно-профилактическими свойствами и еще большей усвояем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Высокая усвояемость кисломолочных напитков (по сравнению с молоком) является следствием их воздействия на секреторно-эвакуационную деятельность желудка и кишечника, в результате чего железы пищеварительного тракта интенсивнее выделяют ферменты, которые ускоряют переваривание пищи [8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Диетические и лечебные свойства кисломолочных напитков во многом объясняются благоприятным воздействием на организм человека молочнокислых бактерий и веществ, образующихся в результате их жизнедеятельности при сквашивании молока (молочной кислоты, углекислого газа, спирта, витаминов, антибиотиков и др.) [6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Действие кисломолочных продуктов на организм человека впервые изучил великий русский ученый И.И. Мечников. С развитием микробиологии были научно обоснованы диетические, а с открытием антибиотиков и лечебные свойства этих продуктов. Установлено, что содержащаяся в них</w:t>
      </w:r>
      <w:r>
        <w:rPr>
          <w:sz w:val="28"/>
          <w:szCs w:val="28"/>
          <w:lang w:val="ru-RU"/>
        </w:rPr>
        <w:br w:type="textWrapping" w:clear="all"/>
      </w:r>
      <w:r>
        <w:rPr>
          <w:sz w:val="28"/>
          <w:szCs w:val="28"/>
          <w:lang w:val="ru-RU"/>
        </w:rPr>
        <w:t>молочная кислота задерживает развитие гнилостных микроорганизмов в кишечнике человека и благотворно влияет на процесс пищевар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Исследованиями установлено, что ацидофильная палочка, которая является постоянным обитателем кишечника, и некоторые кисломолочные бактерии выделяют антибиотики, уничтожающие возбудителей туберкулеза, дифтерии, тифа и ряда других заболе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В результате жизнедеятельности некоторых микроорганизмов происходит синтез витаминов В1, В2, В12, С. Полезны кисломолочные продукты для лечения и предупреждения атеросклероза, гипертонической боле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Усвояемость кисломолочных напитков повышается за счет частичной пептонизации в них белков, т.е. распада их на более простые соединения кроме того, в продуктах, полученных в результате смешанного молочнокислого и спиртового брожения, белковый сгусток пронизывают мельчайшие пузырьки углекислого газа, благодаря чему он более доступен воздействию ферментов пищеварительного тракта (Соколовский В.П. и др.) [21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Кисломолочные напитки обладают приятным, слегка освежающим и острым вкусом, возбуждают аппетит и тем самым улучшают общее состояние организма. Кисломолочные напитки, полученные спиртовым брожением, обогащенные незначительным количеством спирта и углекислотой, улучшая работу дыхательных и сосудодвигательных центров, слегка возбуждают центральную нервную систему. Все это повышает приток кислорода в легкие, активизирует окислительно-восстановительные процессы в организ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Зайковским Я.С. [15] установлено, что в результате молочнокислого и спиртового брожения содержание большинства основных витаминов в кисломолочных напитков возрастает, поэтому при регулярном употреблении их в пищу укрепляется нервная систе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Бактерицидные свойства кисломолочных напитков связаны с антибиотической активностью развивающихся в них бактерий и дрожжей, которые в результате жизнедеятельности вырабатывают следующие антибиотики: лизин, лактолин, диплоконцин, стрептоцин и др. Эти антибиотики оказывают на некоторые микроорганизмы бактерицидное (убивают) и бак-териостатическое (подавляют жизнедеятельность) [8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Химический состав кефира 3,2%-ной жирности: вода - 88,3; белки -2,8; жира - 3,2; углеводов - 4,1; органических кислот - 0,9; золы - 0,7%. Энергетическая ценность 59 ккал. Витамины А, </w:t>
      </w:r>
      <w:r>
        <w:rPr>
          <w:rFonts w:cs="Arial"/>
          <w:sz w:val="28"/>
          <w:szCs w:val="28"/>
          <w:lang w:val="ru-RU"/>
        </w:rPr>
        <w:t>β</w:t>
      </w:r>
      <w:r>
        <w:rPr>
          <w:sz w:val="28"/>
          <w:szCs w:val="28"/>
          <w:lang w:val="ru-RU"/>
        </w:rPr>
        <w:t>-каротин, В1, В2, РР, С [23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</w:rPr>
      </w:pPr>
      <w:r>
        <w:rPr>
          <w:bCs/>
          <w:caps/>
          <w:sz w:val="28"/>
          <w:szCs w:val="28"/>
          <w:lang w:val="ru-RU"/>
        </w:rPr>
        <w:t>1.2 Сырье, используемое для производства кефи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заготавливаемому молоку. К молоку как сырью для производства высококачественных молочных продуктов согласно ГОСТ 3662-97 предъявляют требования по физико-химическим, органолептичес- ким и санитарно-ветеринарным показателям (Машкин Н.И.)[18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Молоко должно быть натуральным, получено от здоровых коров, иметь чистый, приятный, сладковатый вкус и запах, свойственный свежему молоку; цвет от белого до светло-кремового, без каких-либо цветных пятен и оттенков, консистенция однородная, без сгустков белка и комочков жира, без осадка, плотностью не ниже 1027 кг/м3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Не подлежит приемке молозиво в первые 7 дней после отела и стародойное молоко за 10-15 дней перед запуском коровы. Не допускается в молоке резко выраженных кормовых привкусов, особенно лука, чеснока, полыни, которые не исчезают и во время технологической обработк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Нельзя принимать на завод молоко со стойким запахом химикатов и нефтепродуктов, с добавлением нейтрализующих веществ, с остаточным содержанием химических средств защиты растений и животных, затхлым привкусом, тягучей консистенции, что свидетельствует о наличии в больших количествах гнилостной и посторонней микрофло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ответствие молока стандарту по физико-химическим показателям устанавливают анализом на содержание массовой доли жира, титруемой кислотности, плотности и, при необходимости, СОМО (по массовой доле жира и плотности). Расчеты за сданное молоко производятся по базисной жирности и содержанию белка соответствующим средним нормам для данного сырьевого района. При приемке проводят контроль молока на сани-тарно-микробиологическое состояние проверкой 1 раз в декаду на механическую загрязненность, педунтазной или резазуриновой пробами на бактериальную обсемененность. Требования, предъявляемые для заготавливаемого молока представлены в таблице 1:</w:t>
      </w:r>
    </w:p>
    <w:p>
      <w:pPr>
        <w:pStyle w:val="Heading2"/>
        <w:keepNext w:val="false"/>
        <w:ind w:firstLine="720"/>
        <w:jc w:val="both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</w:r>
    </w:p>
    <w:p>
      <w:pPr>
        <w:pStyle w:val="Heading2"/>
        <w:keepNext w:val="false"/>
        <w:ind w:firstLine="720"/>
        <w:jc w:val="both"/>
        <w:rPr/>
      </w:pPr>
      <w:r>
        <w:rPr/>
        <w:t>1.Характеристика молока по сортам</w:t>
      </w:r>
    </w:p>
    <w:tbl>
      <w:tblPr>
        <w:tblW w:w="9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5"/>
        <w:gridCol w:w="1450"/>
        <w:gridCol w:w="1450"/>
        <w:gridCol w:w="1474"/>
      </w:tblGrid>
      <w:tr>
        <w:trPr>
          <w:trHeight w:val="326" w:hRule="exact"/>
          <w:cantSplit w:val="true"/>
        </w:trPr>
        <w:tc>
          <w:tcPr>
            <w:tcW w:w="4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орма для сорта</w:t>
            </w:r>
          </w:p>
        </w:tc>
      </w:tr>
      <w:tr>
        <w:trPr>
          <w:trHeight w:val="336" w:hRule="exact"/>
          <w:cantSplit w:val="true"/>
        </w:trPr>
        <w:tc>
          <w:tcPr>
            <w:tcW w:w="4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ысшег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ерв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торого</w:t>
            </w:r>
          </w:p>
        </w:tc>
      </w:tr>
      <w:tr>
        <w:trPr>
          <w:trHeight w:val="810" w:hRule="atLeast"/>
          <w:cantSplit w:val="true"/>
        </w:trPr>
        <w:tc>
          <w:tcPr>
            <w:tcW w:w="49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keepNext w:val="false"/>
              <w:jc w:val="both"/>
              <w:rPr>
                <w:sz w:val="20"/>
              </w:rPr>
            </w:pPr>
            <w:r>
              <w:rPr>
                <w:sz w:val="20"/>
              </w:rPr>
              <w:t>Вкус и запа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Соответствует молоку без посторонних привкусов и запахо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ормовой привкус и запах</w:t>
            </w:r>
          </w:p>
        </w:tc>
      </w:tr>
      <w:tr>
        <w:trPr>
          <w:trHeight w:val="336" w:hRule="exact"/>
        </w:trPr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ислотность, 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en-US"/>
              </w:rPr>
              <w:t>16-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-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-20</w:t>
            </w:r>
          </w:p>
        </w:tc>
      </w:tr>
      <w:tr>
        <w:trPr>
          <w:trHeight w:val="272" w:hRule="exact"/>
        </w:trPr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тепень чистоты по эталону, не ниже границ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7" w:hRule="exact"/>
        </w:trPr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актериальная обсемененность, тыс/см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до </w:t>
            </w:r>
            <w:r>
              <w:rPr>
                <w:lang w:val="en-US"/>
              </w:rPr>
              <w:t>3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от </w:t>
            </w:r>
            <w:r>
              <w:rPr>
                <w:lang w:val="en-US"/>
              </w:rPr>
              <w:t xml:space="preserve">300 </w:t>
            </w:r>
            <w:r>
              <w:rPr>
                <w:lang w:val="ru-RU"/>
              </w:rPr>
              <w:t xml:space="preserve">до </w:t>
            </w:r>
            <w:r>
              <w:rPr>
                <w:lang w:val="en-US"/>
              </w:rPr>
              <w:t>5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от </w:t>
            </w:r>
            <w:r>
              <w:rPr>
                <w:lang w:val="en-US"/>
              </w:rPr>
              <w:t xml:space="preserve">500 </w:t>
            </w:r>
            <w:r>
              <w:rPr>
                <w:lang w:val="ru-RU"/>
              </w:rPr>
              <w:t xml:space="preserve">до </w:t>
            </w:r>
            <w:r>
              <w:rPr>
                <w:lang w:val="en-US"/>
              </w:rPr>
              <w:t>40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80" w:hRule="exact"/>
        </w:trPr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соматических клеток, тыс/см3 не боле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до </w:t>
            </w:r>
            <w:r>
              <w:rPr>
                <w:lang w:val="en-US"/>
              </w:rPr>
              <w:t>3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до </w:t>
            </w:r>
            <w:r>
              <w:rPr>
                <w:lang w:val="en-US"/>
              </w:rPr>
              <w:t>10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</w:t>
            </w:r>
            <w:r>
              <w:rPr>
                <w:lang w:val="en-US"/>
              </w:rPr>
              <w:t>10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405" w:hRule="exact"/>
        </w:trPr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Температура, не более 0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60" w:hRule="exact"/>
        </w:trPr>
        <w:tc>
          <w:tcPr>
            <w:tcW w:w="4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бъем сухого вещества, 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о результатам анализов молоко подразделяют на сорта, каждый из которых перерабатывают отдель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приемке молока на заводе должно иметь температуру не выше 10°С, в противном случае принимается со скидкой в цене как «неохлажденное». При сдаче-приемке молока в хозяйстве его температура должна быть не выше 6°С. Молоко плотностью 1026 кг/см3, кислотностью 15° и от 19 до 21°Т может быть принято первым или вторым сортом на основании стойловой пробы (действительно в течение 1 мес.), если оно по другим показателям соответствует требованиям станда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Молоко с частичным содержанием антибиотиков непригодно для переработки на кисломолочные продукты, так как в нем приостанавливается развитие кисломолочных бактерий, а развитие вредных для здоровья человека микробов (например, кишечная палочка) продолж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8050</wp:posOffset>
                </wp:positionH>
                <wp:positionV relativeFrom="paragraph">
                  <wp:posOffset>1413510</wp:posOffset>
                </wp:positionV>
                <wp:extent cx="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111.3pt" to="271.5pt,1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1413510</wp:posOffset>
                </wp:positionV>
                <wp:extent cx="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11.3pt" to="157.5pt,1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0</wp:posOffset>
                </wp:positionH>
                <wp:positionV relativeFrom="paragraph">
                  <wp:posOffset>1489710</wp:posOffset>
                </wp:positionV>
                <wp:extent cx="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17.3pt" to="217.5pt,11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489710</wp:posOffset>
                </wp:positionV>
                <wp:extent cx="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7.3pt" to="241.5pt,11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Молоко коров, больных маститом, не подлежит приемке. Несмотря на то, что мастит не передается человеку через молоко, в нем содержится большое количество стафилококков, выделяющих токсины, которые могут вызвать пищевое отравление молочными продуктами и быть причиной опасных заболе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з пастеризованного молока путем сквашивания его заквасками чистых культур молочнокислых бактерий вырабатывают диетические кисломолочные продукты: кефир, различные виды простокваши (обыкновенную, мечниковскую, южную, ацидофильную, варенец, ряженку), напиток «Южный» и «Снежок», ацидофилин, ацидофильное и ацидофильно-дрожжевое молоко, кумыс, различные национальные кисломолочные продукты (айран, катык, курунгу, мацони и др.). За последние годы освоено и расширяется производство йогурта (Доильницин Г.В.) [1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исломолочные продукты вырабатывают из цельного или обезжиренного молока, а также из смеси молока и сливок. На их производство используют молоко кобылиц, овец, коз, буйволиц и других сельскохозяйственных животных. Кисломолочные продукты можно изготовлять и из сухого, сгущенного и стерилизованного мол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исломолочные диетические продукты имеют жидкую консистенцию (сметанообразную, тягучую, в виде плотного сгустка или пенящуюся), приятный освежающий кисломолочный вкус и аромат. Они обладают высокими питательными свойствами и пользуются большим спросом у населения. Особая популярность этих продуктов объясняется их диетическими и лечебными свойствами, которые были известны еще с давних врем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Большую роль в популяризации кисломолочных продуктов в нашей стране сыграли труды великого русского ученого И. Мечникова. Он считал, что преждевременную старость человеческого организма вызывает постоянное отравление его ядами, образующимися в кишечнике. В процессе переваривания пищи под действием гнилостной микрофлоры, находящейся в кишечном тракте, образуются ядовитые вещества: индола, скатола, фенола, сероводород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Эти яды всасываются нашим организмом и оказывают губительное воздействие на нервную и кровеносную системы человека, угнетая и расстраивая их. Гнилостная микрофлора может развиваться только в нейтральной или слабощелочной среде, кислая же среда подавляет ее разви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постоянном употреблении кисломолочных продуктов, молочная кислота образующаяся в результате развития молочнокислых бактерий, изменяет реакцию среды в кишечнике и подавляет деятельность гнилостной микрофлоры, предохраняя организм от медленного отравления я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исследовании молочнокислого напитка из овечьего молока, распространенного в Болгарии, И. Мечников выделил из него молочнокислые палочки-лактобациллы, которые способны приживаться в толстых кишках организма человека и вырабатывать там молочную кислоту. Эта молочнокислая палочка была названа болгарской. По результатам исследования в России стали вырабатывать диетический кисломолочный продукт с применением болгарской палочки, который получил название мечниковской простокваши (Кугенев П.В.) [1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есколько позже в кишечнике людей и животных была обнаружена ацидофильная палочка, обладающая теми же свойствами, что и болгарская, но легче приживающаяся в кишечнике человека. Ее также стали использовать при производстве кисломолочных продуктов.</w:t>
      </w:r>
    </w:p>
    <w:p>
      <w:pPr>
        <w:pStyle w:val="TextBodyIndent"/>
        <w:ind w:firstLine="720"/>
        <w:rPr/>
      </w:pPr>
      <w:r>
        <w:rPr/>
        <w:t>Все кисломолочные продукты по характеру сквашивания молока условно делятся на две группы: продукты, полученные в результате молочнокислого брожения (простокваши, ацидофильное молоко, йогурт и др.) и продукты, полученные в результате смешанного брожения – молочнокислого и спиртового (кефир, кумы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результате биохимических процессов, протекающих при сквашивания молока, как отмечает Горбатова К.К. [10], кисломолочные продукты приобретают целый ряд диетических свойств. Организм человека усваивает их значительно легче и быстрее, чем молоко, что объясняется изменением свойств белковой части молока в процессе свертывания. Пища в этом случае усваивается с наименьшей затратой энергии, что очень важно при восстановлении сил ослабленного болезнью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производстве кисломолочных продуктов в них увеличивается количество витаминов, особенн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12, что объясняется способностью отдельных молочнокислых бактерий их синтезировать. При специальном подборе заквасок можно резко повысить содержание витами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12 в кисломолочных продук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бразующаяся в кисломолочных продуктах молочная кислота и углекислый газ возбуждают аппетит, хорошо утоляют жажду, способствуют повышенному выделению желудочного сока, улучшают двигательные функции (перистальтику) кишечного тра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исломолочные продукты широко применяются для профилактики и лечения некоторых заболеваний, особенно желудочно-кишечного характера. Лечебные свойства продуктов обусловлены тем, что применяемые при их производстве молочнокислые бактерии и дрожжи способны вырабатывать антибиотические вещества. Так, микроорганизмы, содержащиеся в кумысе и ацидофильно-дрожжевом молоке, вырабатывают антибиотик низин, подавляющий развитие туберкулезных палочек [2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шей стране производство жидких диетических кисломолочных продуктов ежегодно возраста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выработке кисломолочных продуктов в промышленных условиях используют специальные закваски, приготовленные на чистых культурах молочнокислых бактерий. Применение чистых культур с проверенными биохимическими свойствами позволяет интенсифицировать производственный процесс и получать продукт с заранее определенными свойствами. Молочные бактерии, используемые в производстве кисломолочных продуктов, по морфологическим признакам подразделяются на две группы: молочнокислые стрептококки, имеющие шарообразную форму клеток, и молочные палочки, относящиеся к группе молочновидных бактери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олочнокислые палочки обладают более высокой энергией кислотообразования, при развитии в молоке могут повышать кислотность до 300°Т и более. Молочнокислые стрептококки - менее активные кислотообразователи, предельная кислотность молока при развитии в нем только стрептококков не превышает 120°Т,а продукты, сквашенные с применением только стрептококковых культур, имеют нежный кисломолочный вкус. Обе морфологические группы бактерий различаются отношением к температуре. Большинство молочнокислых палочек являются термофильными бактериями с оптимальной температурой развития в пределах 37-45°С, минимальная температура - около 20°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редставители этой группы - ацидофильная палочка с оптимум развития 37-38°С и болгарская палочка с оптимальной температурой развития 40-45°С. В молочнокислых продуктах иногда обнаруживается термоустойчивая молочнокислая палочка незаквасочного происхождения, которая хорошо переносит более высокую (90°С) температуру пастеризации. Под действием этой культуры резко повышается кислотность и появляется излишне кислый вкус; нарастание кислотности сверх предела, допустимого стандартом, возможно еще в период выработки продукта на заводе [19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олочнокислые стрептококки относятся к мезофильным микроорганизмам, развиваются успешно при температуре 25-30°С; минимальная температура развития — 10 С, а иногда несколько ниже. Из этой группы для выработки цельномолочных продуктов используют молочнокислый стрептококк – основной компонент микрофлоры заквасок для простокваши, сметаны, а также сливочный стрептококк и ароматообразующий стрептококк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Термофильный стрептококк в отличие от других бактерий этой группы имеет оптимум развития в пределах 40-45°С, вырабатывает несколько меньше молочной кислоты, но очень удобен для составления комбинированных заквасок в сочетании с молочнокислыми палоч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оматообразующий стрептококк является более слабым кислото-образователем, сбраживает молочный сахар с образованием не только молочной кислоты, но и ароматических соединений – ацетоина, диацетила, ацетальдегида. Важнейшем из этих соединений является диацетил, он образуется из пировиноградной кислоты в присутствии лимонной, которая служит акцептором водорода. Образование четырехуглеродистых соединений снижает выход молочной кисл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роизведенные штаммы молочнокислых продуктов, полученных путем естественного сквашивания молока, или так называемых «самоквасом» из наиболее удачных по вкусу и другим признакам молочных продуктов заводского изготовления [24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ьные штаммы выделяют из окружающей среды. С поверхности растений, из кишечника теплокровных животных 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На заводах сначала готовят лабораторную закваску в микробиологической лаборатории, а затем на ее основе - производственную заквас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иготовления лабораторной закваски берут стерилизованное молоко, охлаждают его до температуры сквашивания, а затем вводят в него сухие или жидкие культуры микроорганизмов, полученные из специальных лабораторий или биофабри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Сухую закваску вносят в молоко после сквашивания получают первичную лабораторную закваску, которая должна иметь ровный плотный сгусток, кислотность в пределах 75-85°Т (при наличии в закваске молочнокислых стрептококков) и 100-130°Т (при наличии молочнокислых палоче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Заранее приготовленная закваска бывает ослабленной, так как при хранении в сухом состоянии или в одной и той же среде часть клеток погибает. Для восстановления активности культуру переносят в свежее молоко. В зависимости от количества пересадок получают первичную, вторичную закваску и т.д. С увеличением количества пересадок усиливается способность к размножению и биохимическая активность культуры, в том числе энергия кислотообразования [4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роизводственную закваску готовят в значительно больших объемах и используют для выработки продуктов. Для получения ее в пастеризованное и охлажденное молоко вводят лабораторную закваску в количестве от 1 до 3% и оставляют для сквашивания на 8-10 ч (при наличии в закваске молочнокислых стрептококков) или 4-6 ч (при наличии молочнокислых палоче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Весь цикл приготовления производственной закваски, начиная с пастеризации молока, его охлаждения, заквашивания и хранения готовой закваски, проводят в одной емкости во избежание попадания посторонних микроорганизмов. По этой же причине закваску не перемешив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Качество производственной закваски тщательно контролируют и, если при просмотре препарата под микроскопом обнаруживается посто-</w:t>
      </w:r>
    </w:p>
    <w:p>
      <w:pPr>
        <w:pStyle w:val="22"/>
        <w:ind w:left="0" w:firstLine="720"/>
        <w:rPr>
          <w:color w:val="000000"/>
        </w:rPr>
      </w:pPr>
      <w:r>
        <w:rPr>
          <w:color w:val="000000"/>
        </w:rPr>
        <w:t>ронняя микрофлора, то немедленно вырабатывают производственную закваску на свежей лабораторной. Свежеприготовленная закваска обладает наибольшей кислотообразующей активностью. Если закваску нельзя использовать сразу после сквашивания, ее охлаждают до 4-6°С и хранят до использования, но не более 24 ч, так как при дальнейшем хранении в ней развивается посторонняя микрофлора [7].</w:t>
      </w:r>
    </w:p>
    <w:p>
      <w:pPr>
        <w:pStyle w:val="22"/>
        <w:ind w:left="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aps/>
          <w:sz w:val="28"/>
          <w:szCs w:val="28"/>
          <w:lang w:val="ru-RU"/>
        </w:rPr>
        <w:t>1.3 Технология производства кефи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обенность выработки продуктов диетических заключается в очень тщательном отборе сырья. Для производства диетических продуктов используют молоко высококачественное в гигиеническом отношении, т.е. минимальной механической и бактериальной загрязненностью и кислотностью не более 19°Т. Молоко должно быть биологически полноценным, содержать витамины и свободные аминокислоты в количестве, необходимом для успешного развития в нем микрофл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иетические кисломолочные продукты, несмотря на их многообразие, вырабатывают по общей технологической схеме. Подготовленное молоко сквашивается заквасками определенных чистых культур, после чего полученный сгусток охлаждается и созревает. Отличается производство отдельных продуктов, как правило, температурными режимами некоторых операций, внесением наполнителей и применением заквасок различного состава [2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етические продукты могут вырабатываться как термостатным, так и резервуарным способом. В обоих случаях применяют высокотемпературный режим пастеризации молока при 85°С с выдержкой в течение 10 мин.</w:t>
      </w:r>
    </w:p>
    <w:p>
      <w:pPr>
        <w:pStyle w:val="TextBodyIndent"/>
        <w:ind w:firstLine="720"/>
        <w:rPr/>
      </w:pPr>
      <w:r>
        <w:rPr/>
        <w:t>На современном этапе молочная промышленность вырабатывает кисломолочные продукты термостатным и резервуарным способ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Высокотемпературная пастеризация способствует более полному уничтожению «дикой» микрофлоры молока, попадающей в него из окружающей среды (она может повлиять на направление микробиологических процессов), и тем самым создает благоприятные условия для развития полезной микрофлоры, вносимой в виде заквасок [17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ри повышенной температуре пастеризации денатурирует альбумин, наиболее лиофильный белок молока. Установлено, что лучшую консистенцию продукт приобретает при почти полной денатурации сыворо-точных белков (около 95% общего содержания). В денатурированном состоянии альбумин теряет способность связывать воду, при этом создаются условия для более полного набухания нази – основного белка молока, от степени набухания которого зависит плотность сгустка простокваш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астеризованное молоко охлаждают до температуры сквашивания (32-42°С в зависимости от видового состава культур в закваске) и при этой температуре вносят в него чистые культуры молочнокислых бактерий в виде производственной закваски в количестве 3-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ри термостатном способе производства молоко с закваской после перемешивания разливают в бутылки, укупоривают их алюминиевыми поталями, на которых тиснением обозначают номер завода, наименование продукта, номер ОСТа и конечный срок реализации продукта. Укупоренные бутылки с заквашенным молоком направляют в специальные теплые камеры – термостаты, где поддерживается температура, необходимая для развития молочнокислых бактерий, сквашивание продолжается около 6 ч и заканчивается при кислотности около 75-85ºТ и образовании слабого, слегка колышущегося в центре сгустка [11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осле окончания сквашивания продукт еще не готов к выпуску, так как имеет недостаточно прочный, легко разрушающийся сгусток и не достаточно выраженный аромат. Для завершения технологического процесса продукцию помещают в прохладные камеры, где охлаждается и созрев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езервуарном способе производства молоко после пастеризации поступает в большие металлические резервуары – танки, оборудованные мешалкой, куда предварительно вносят закваску. Молоко оставляют для сквашивания до кислотности 85°Т. Затем в межстенное пространство танка подают холодную воду и включают мешалку для размешивания сгуст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риступать к перемешиванию при более низкой кислотности сгустка нельзя, так как может выделиться сыворотка. Перемешивание продолжают периодически, пока сгусток не приобретет однородную, сметанообразную консистенцию. В этих же танках кефир охлаждают и оставляют для созре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Быстрое охлаждение диетических продуктов после сквашивания необходимо для торможения развития молочнокислых бактерий, которое практически прекращается при температуре 10°С и ниже, и для потопления молочной кисл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термином «созревание» понимают улучшение потребительских свойств продукта в процессе его выдержки в определенных температурных условиях. Созревание может носить биохимический характер, если оно сопровождается развитием определенной микрофлоры и накоплением некоторых химических соединений, усиливающих вкус и аромат продуктов. Такого рода созревание особенно необходимо для кефира; оно протекает при температуре 10-17°С в течение 6-12 ч [13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ри созревании создаются условия для накопления продуктов обмена той микрофлоры, которая медленнее развивается – дрожжей, уксуснокислых бактерий и ароматообразующих бактер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Кисломолочные продукты обладают первичным ароматом, который обусловлен веществами, содержащимися в молоке. В период созревания накапливаются вещества, типичные для данного вида брожения, они сообщают кисломолочным продуктам специфический вкусовой бук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имо биохимических изменений, в процессе выдержки продуктов при низкой температуре наблюдаются и физико-химические изменения консистенции. Так, у кефира сгусток насыщается углекислотой, у всех диетических продуктов изменяется состояние белковых веществ, в основном казеина, увеличивается водосвязывающая способность казеина, уменьшается количество свободной влаги, и сгусток, уплотняясь, приобретает необходимую прочнос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Все эти процессы объединяются под общим названием физико-химического созревания. Они могут частично или полностью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завершиться в период охлаждения продуктов, продолжительность которого до 6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сле созревания кефир разливают в мелкую тару, доохлаждают до 8°С и направляют в реализацию [7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</w:rPr>
      </w:pPr>
      <w:r>
        <w:rPr>
          <w:bCs/>
          <w:caps/>
          <w:sz w:val="28"/>
          <w:szCs w:val="28"/>
          <w:lang w:val="ru-RU"/>
        </w:rPr>
        <w:t>1.4 Ассортимент и новое в ассортимент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К продуктам смешанного брожения относят кефир. В отличие от других видов диетических продуктов кефир приготовляют с применением естественной симбиотической закваски – кефирных гриб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осле внесения кефирных грибков в молоке начинается не только молочнокислое, но и спиртовое брожение и при определенных условиях накапливается значительное количество спи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четание молочной кислоты, образующейся при молочнокислом брожении, углекислоты и спирта обуславливает специфический освежающий, слегка острый вкус и сметанообразную газированную или пенистую консистенцию продуктов этой групп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Лечебные свойства кефира хорошо известны в народной медицине и объясняются накоплением антибиотических веществ (низина и других, вырабатываемых дрожжевыми клеткам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В зависимости от применяемого молока и массовой доли жира кефир вырабатыв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рный - с содержанием жира 1, 2,5 и 3,2%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ежирный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ru-RU"/>
        </w:rPr>
        <w:t>из обезжиренного моло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фир жирный с добавлением витамина 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фир нежирный с добавлением витамина 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ллинский - с массовой долей жира 1%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Таллинский нежирны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фир «Семейный» с содержанием жира 1, 1,5 2,5, 3,2, 3,5%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фир «Классический» белковый с содержанием жира 1, 2,5, 3,2%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фир «Классический» с содержанием жира 2,5, 3,2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уктовый жирный - с массовой долей жира 1 и 2,5%, изготовляют из нормализованного молока с введением плодовых и ягодных сироп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уктовый нежирны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фир «Особый» - из смеси молока цельного и обезжиренного с добавлением сухого казеината натр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кефир 6% жирности - из гомогенизированной смеси молок и сливок [7, 8, 9, 10]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айран - кисломолочный напиток народов Кавказа - Кабарды, Тетерды и Карачая, напоминает кефир, но имеет свои особ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йран вырабатывается из цельного и обезжиренного молока - коровьего, овечьего или козьего. Закваска для продукта состоит из молочнокислых стрептококков, палочек, дрожжей. Айран в отличие от кефира обладает более тонким, мягким и нежным кисломолочным вкусом и ароматом, имеет нежные хлопья казеин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ри более низкой кислотности и незначительном содержании спирта (0,1%) по сравнению с кефиром имеет более высокий процесс пентонизированных белков, обладает высокими диетическими и терапевтическими свойствами [9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Кефир – наиболее распространенный в нашей стране кисломолочный напи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ефир получают сквашиванием коровьего молока закваской, приготовленной на кефирных зернах или грибках. В состав кефирных грибков входят многочисленные виды микроорганизмов, по данным некоторых исследователей – до 22 видов, основными из которых признаны молочнокислые стрептококки, в том числе ароматообразующие виды, молочнокислые палочки, уксуснокислые бактерии и дрожжи [20]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грибках эти микроорганизмы находятся в сложных симбиотических взаимоотношениях, которые проявляются в том, что в благоприятных условиях развития соотношение между отдельными видами сохраняется с удивительным постоян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Именно эта особенность закваски является причиной того, что кефир, выработанный на кефирных грибках имеет неизменяющийся типичный вк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опытки выделить и изолировать микроорганизмы из состава кефирных грибков и в дальнейшем использовать их для приготовления искусственной закваски не увенчались успехом. В таких заквасках очень быстро менялось соотношение микроорганизмов, наблюдалось преимущественное развитие какого-либо одного вида, т.е. закваска вырождалась, кефир в результате этих изменений терял типичны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Чтобы создать условия для молочнокислого и спиртового брожения (дрожжи развиваются медленнее), температуру сквашивания кефира устанавливают в пределах 20-22°С, продолжительность сквашивания в этих условиях увеличивается до 14-16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ри отклонении температуры сквашивания кефира от оптимальной нарушается необходимое равновесие молочнокислого и спиртового брожения: при температуре выше 22°С более энергично развиваются молочнокислые стрептококки, и кефир получается более кислым, с плотным «простоквашным» сгустком; при понижении температуры интенсивнее протекает спиртовое брожение, и продукт получается с повышенным содержанием спирта, более острым вкусом и жидкой консистенцией [25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осле сквашивания кефир желательно выдержать при температуре 12-16°С для созревания - более полного развития спиртового брожения и приобретения типичного вку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рганолептическим свойствам готовый кефир близок к аульному кефиру, имеет нарушенный сметанообразный сгусток [7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вышеизложенного материала следует отметить, что кефир является кисломолочным продуктом, который обладает различными лечебными и пищевыми достоинств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  <w:t>1.5 Приемка кефира по качеств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Для контроля качества кефира в потребительской таре по органолептическим и физико-химическим показателям от каждой партии продукции отбирают выбор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артией считают предназначенную для контроля совокупность единиц продукции одного наименования, в однородной таре, с одинаковыми физико-химическими показателями, произведенных на одном заводе-изготовителе, на одном технологическом оборудовании, в течение одного технологического цикла, по единому производственному режиму, одной даты изготовления и оформленную одним сопроводительным документом [10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Согласно ГОСТ 3622-68 от кефира, расфасованного в пакеты, в качестве средней пробы отбирают следующее количество единиц расфасовк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1-2 - до 100 ящик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2-3 - от 100 до 200 ящик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3-4 - от 200 до 500 ящик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4-5 - от 500 до 1000 ящ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Кефир каждой отобранной единицы расфасовки исследуют отд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робы кисломолочный продуктов перемешивают и доводят до температуры 20±2°С, при наличии отстоявшегося слоя жира пробу кефира нагревают в водяной бане до 30-40°С, перемешивают и охлаждают до температуры 20±2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</w:rPr>
      </w:pPr>
      <w:r>
        <w:rPr>
          <w:bCs/>
          <w:caps/>
          <w:sz w:val="28"/>
          <w:szCs w:val="28"/>
          <w:lang w:val="ru-RU"/>
        </w:rPr>
        <w:t>1.6 Упаковка и хранение кефи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Кефир должен разливаться в стеклянную тару ти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по ГОСТ 15844-80 вместимостью 1,0; 0,5 и 0,25 л; бумажные пакеты из комбинированного материала для упаковки молока и молочных продуктов в пакеты тетраэдральной формы по ОСТ 49171-81 вместимостью 0,5 и 0,25 л; бумажные пакеты из комбинированного материала для упаковки молока и молочных продуктов на автоматах «Тетра-Брин» по ТУ 49795-81 вместимостью 1,0 л и другие виды тары из упаковочных материалов, разрешенных Министерством здравоохранения России для упаковки молочны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Допускаются отклонения от установленного объема кефира в процентах не боле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для тары вместимостью </w:t>
      </w:r>
      <w:r>
        <w:rPr>
          <w:sz w:val="28"/>
          <w:szCs w:val="28"/>
          <w:lang w:val="en-US"/>
        </w:rPr>
        <w:t xml:space="preserve">0,2 </w:t>
      </w:r>
      <w:r>
        <w:rPr>
          <w:sz w:val="28"/>
          <w:szCs w:val="28"/>
          <w:lang w:val="ru-RU"/>
        </w:rPr>
        <w:t xml:space="preserve">л </w:t>
      </w:r>
      <w:r>
        <w:rPr>
          <w:sz w:val="28"/>
          <w:szCs w:val="28"/>
          <w:lang w:val="en-US"/>
        </w:rPr>
        <w:t>±1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для тары вместимостью </w:t>
      </w:r>
      <w:r>
        <w:rPr>
          <w:sz w:val="28"/>
          <w:szCs w:val="28"/>
          <w:lang w:val="en-US"/>
        </w:rPr>
        <w:t xml:space="preserve">0,25 </w:t>
      </w:r>
      <w:r>
        <w:rPr>
          <w:sz w:val="28"/>
          <w:szCs w:val="28"/>
          <w:lang w:val="ru-RU"/>
        </w:rPr>
        <w:t xml:space="preserve">л </w:t>
      </w:r>
      <w:r>
        <w:rPr>
          <w:sz w:val="28"/>
          <w:szCs w:val="28"/>
          <w:lang w:val="en-US"/>
        </w:rPr>
        <w:t>±4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для тары вместимостью </w:t>
      </w:r>
      <w:r>
        <w:rPr>
          <w:sz w:val="28"/>
          <w:szCs w:val="28"/>
          <w:lang w:val="en-US"/>
        </w:rPr>
        <w:t xml:space="preserve">0,5 </w:t>
      </w:r>
      <w:r>
        <w:rPr>
          <w:sz w:val="28"/>
          <w:szCs w:val="28"/>
          <w:lang w:val="ru-RU"/>
        </w:rPr>
        <w:t xml:space="preserve">л </w:t>
      </w:r>
      <w:r>
        <w:rPr>
          <w:sz w:val="28"/>
          <w:szCs w:val="28"/>
          <w:lang w:val="en-US"/>
        </w:rPr>
        <w:t>±3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для тары вместимостью </w:t>
      </w:r>
      <w:r>
        <w:rPr>
          <w:sz w:val="28"/>
          <w:szCs w:val="28"/>
          <w:lang w:val="en-US"/>
        </w:rPr>
        <w:t xml:space="preserve">1,0 </w:t>
      </w:r>
      <w:r>
        <w:rPr>
          <w:sz w:val="28"/>
          <w:szCs w:val="28"/>
          <w:lang w:val="ru-RU"/>
        </w:rPr>
        <w:t xml:space="preserve">л </w:t>
      </w:r>
      <w:r>
        <w:rPr>
          <w:sz w:val="28"/>
          <w:szCs w:val="28"/>
          <w:lang w:val="en-US"/>
        </w:rPr>
        <w:t>±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Пакеты типа «Тетра-Брин» с кефиром должны быть упакованы в термоусадочную пленку с последующей укладкой их на подд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Транспортирование готового продукта производится специальным транспор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>Хранение кефира производят при температуре от 1 до 8°С не более 36 ч с момента окончания технологического процесса в соответствии с действующими санитарными правилами для особо скоропортящихся продуктов, в том числе на предприятии-изготовителе не более 18 ч. [5].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МАТЕРИАЛ, УСЛОВИЯ И МЕТОДИКА ИССЛЕДОВА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2.1 </w:t>
      </w:r>
      <w:r>
        <w:rPr>
          <w:caps/>
          <w:sz w:val="28"/>
          <w:szCs w:val="28"/>
          <w:lang w:val="ru-RU"/>
        </w:rPr>
        <w:t>Цель, материал и методика исследов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перерабатывающей промышленностью стоит основная задача в обеспечении населения высококалорийными продуктами питания.</w:t>
      </w:r>
    </w:p>
    <w:p>
      <w:pPr>
        <w:pStyle w:val="Heading"/>
        <w:widowControl w:val="false"/>
        <w:ind w:firstLine="720"/>
        <w:jc w:val="both"/>
        <w:rPr/>
      </w:pPr>
      <w:r>
        <w:rPr/>
        <w:t>Учитывая быстрорастущую конкуренцию среди перерабатывающих предприятий молочной промышленности, прибыльными могут быть только те предприятия, которые увеличивают ассортимент готовой продукции, снижая при этом цен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ерерабатывая сырье аграрного сектора производства можно получать продукты питания двух различных направлений: молочные и мясные. Молоко является сырьем для производства различных категорий продуктов питания, в том числе кисломолочных, которые включают в себя полужидкой консистенции (простокваша, кефир, кумыс), а также жировые концентраты (сметана, сливочное масл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Целью выпускной работы является исследование качества кефира разных производителей, которые реализуют свою продукцию в торговой сети города Днепропетровска.</w:t>
      </w:r>
    </w:p>
    <w:p>
      <w:pPr>
        <w:pStyle w:val="32"/>
        <w:ind w:firstLine="720"/>
        <w:rPr/>
      </w:pPr>
      <w:r>
        <w:rPr>
          <w:color w:val="000000"/>
        </w:rPr>
        <w:t>В задачу исследований входило определение качественных показателей кефира 2,5 % жирности от различных производителей, которые комплектуют торговую сеть города Днепропетровска. Основными из этих показателей был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6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изучение требований к упаковке и маркировке, согласно требованиям ГОСТ Р 51074-97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61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органолептических показателей кефи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61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физико-химических показате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61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 сравнительной оценки качественных показателей кефира различных товаропроизводите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ля исследования качества кефира различных производителей, реализуемых в розничной торговой сети г. Днепропетровска, были взяты образцы кефира, жирностью 2,5 % и объемом 1 литр в упаковке от различных производит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ОО молочная фабрика «Рейнфорд», г. Днепропетровск, сертификат и качественное удостоверение име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ЗАО «Купянский молочно-консервный комбинат», г. Купянск, сертификат и качественное удостоверение име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ВАО «Кременчугский гормолокозавод» («Кремез»), г Кременчуг сертификат и качественное удостоверение име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ЗАО «Молочный завод «Родич»», г. Херсон, сертификат и качественное удостоверение име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АОВТ «Харьковский молочный комбинат», г. Харьков, сертификат и качественное удостоверение име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>КП “Магдалиновский маслозавод”</w:t>
      </w:r>
      <w:r>
        <w:rPr>
          <w:sz w:val="28"/>
          <w:szCs w:val="28"/>
          <w:lang w:val="ru-RU"/>
        </w:rPr>
        <w:t>, пгт Магдалиновка, сертификат и качественное удостоверение име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91" w:leader="none"/>
        </w:tabs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>АОВТ АК “Комбинат «Приднепровский»”</w:t>
      </w:r>
      <w:r>
        <w:rPr>
          <w:sz w:val="28"/>
          <w:szCs w:val="28"/>
          <w:lang w:val="ru-RU"/>
        </w:rPr>
        <w:t>, г. Днепропетровск, сертификат и качественное удостоверение имеетс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огласно ДСТУ 3145 маркировка пакетов кефира должна быть следующ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На каждую страницу потребительской тары должно быть нанесены тиснением или краской, несмывающейся и непахнущей, разрешенной Министерством охраны здоровья для контакта с молочными продуктами, следующие обознач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lang w:val="ru-RU"/>
        </w:rPr>
        <w:t xml:space="preserve">название предприятия-изготовителя, товарный знак, адрес, место изготовления, штрих код </w:t>
      </w:r>
      <w:r>
        <w:rPr>
          <w:sz w:val="28"/>
          <w:lang w:val="en-US"/>
        </w:rPr>
        <w:t>EAN</w:t>
      </w:r>
      <w:r>
        <w:rPr>
          <w:sz w:val="28"/>
          <w:lang w:val="ru-RU"/>
        </w:rPr>
        <w:t xml:space="preserve"> по ДСТУ 3145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лное название кефира в соответствии с ассортимент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асса нетто, г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ата изготовления (число, месяц, год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рок годности к употреблени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условия хран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нформационные данные о пищевой и энергетической ценности 100 г кефира (приложение 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еречень использованных компонентов по рецептур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бозначение настоящих технических условий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аркировка выполняется на украинском языке</w:t>
      </w:r>
    </w:p>
    <w:p>
      <w:pPr>
        <w:pStyle w:val="TextBodyIndent"/>
        <w:ind w:firstLine="720"/>
        <w:rPr/>
      </w:pPr>
      <w:r>
        <w:rPr/>
        <w:t>Кефир должен выпускаться в потребительской таре: бутылках стеклянных по ГОСТ 15844, пленке полиэтиленовой по ТУ 00203588.23, пленке на основе полиэтилена по ТУ 17 Украина 234-11, пленке полиэтиленовой по ТУ У 00203588-24, стаканчиках по ТУ У 23918284-001, ТУ У 13336304.001, бумажных пакетах из заготовок по ТУ У 00418082.002 массой нетто 100, 200, 250, 450, 500 и 1000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Отклонение от установленной массы кефира допускается г: для упаковки вместимостью 100г +- 2; 200г +- 4; 250г +- 5; 450 и 500г +- 15; свыше 500г до 1000г +- 3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Кефир должен выпускаться с предприятия в транспортной таре: ящиках полимерных по ТУ У 03562218.001, ТУ У 6.00209651-121, ТУ У 21340680.002. картонных по ГОСТ 13513, металлических по ТУ 206 Украины 6662.001, контейнерах по ГОСТ 20259, ТУ У46.39 ГО 280-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Кефир, упакованный в полимерные стаканчики, укладывают в транспортную тару вплотную друг к другу. Каждый горизонтальный ряд должен быть переложен прокладками из картона по ГОСТ 7933 или плотной бумаги по ГОСТ 827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Тара должна быть чистой, сухой, без плесени и постороннего запах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онтейнеры должны быть опломбиров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маркировке готовой продукции согласно ДСТУ 3145 все пакеты кефира должны также иметь следующую информаци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проду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жи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варный знак изготовителя (при наличи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состав проду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ерванты и другие пищевые добавки (при их применени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ищевая ценность, массовая доля витаминов (для витаминизированных продукто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условия применения. Для продуктов лечебно-профилактического, диетического и для питания людей со специфической профессиональной и спортивной нагрузкой при необходимости указывают противопоказ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бозначение нормативного или технического документа, в соответствии с которым изготовлен и может быть идентифицирован продук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сертифик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рих-код (при наличии)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keepNext w:val="false"/>
        <w:ind w:firstLine="720"/>
        <w:jc w:val="both"/>
        <w:rPr/>
      </w:pPr>
      <w:r>
        <w:rPr>
          <w:b w:val="false"/>
          <w:caps/>
          <w:color w:val="000000"/>
          <w:lang w:val="uk-UA"/>
        </w:rPr>
        <w:t xml:space="preserve">2.1.1 </w:t>
      </w:r>
      <w:r>
        <w:rPr>
          <w:b w:val="false"/>
          <w:caps/>
          <w:color w:val="000000"/>
        </w:rPr>
        <w:t>Органолептические методы исследовани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гласно ОСТ 4929-84 «Кефир. Технические условия по органолептическим показателям» кефир должен соответствовать приведенным требованиям в таблице 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Внешний вид и консистенция. </w:t>
      </w:r>
      <w:r>
        <w:rPr>
          <w:sz w:val="28"/>
          <w:szCs w:val="28"/>
          <w:lang w:val="ru-RU"/>
        </w:rPr>
        <w:t>При осмотре бумажной тары отбраковывают деформированные, сильно помятые, загрязненные и порванные паке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 поверхности продуктов из негомогенизированного молока имеется отстой жира. Затем определяют характер сгустка, по которому судят об интенсивности биохимических процессов, протекающих при изготовлении и хранении продуктов. Состояние сгустка зависит от способа выработки (как указано выше) при выливании продукта из бутылки или пакета, с внутренней стороны остается тонкий слой 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кефире сгусток пронизан пузырьками газа, образовавшегося в результате жизнедеятельности закваски – газообразующих микроорганизмов и дрожжей. Газообразование допускается в виде отдельных пузырь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ля определения консистенции диетических продуктов смешанного брожения содержимое бутылок тщательно встряхивают и переливают в стакан. О характере консистенции судят по тому, как стекает продукт в стакан. Обращают внимание на наличие выделявшейся сыворо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2. Органолептические показатели качества кефира</w:t>
      </w:r>
    </w:p>
    <w:tbl>
      <w:tblPr>
        <w:tblW w:w="9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6931"/>
      </w:tblGrid>
      <w:tr>
        <w:trPr>
          <w:trHeight w:val="7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а</w:t>
            </w:r>
          </w:p>
        </w:tc>
      </w:tr>
      <w:tr>
        <w:trPr>
          <w:trHeight w:val="268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ru-RU"/>
              </w:rPr>
              <w:t>Внешний вид и консистенция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ru-RU"/>
              </w:rPr>
              <w:t>Консистенция должна быть однородной, с нарушенным сгустком при резервуарном способе производства, с ненарушенным сгустком – при термостатном способе производства, для фруктового нежирного и 1%-ной жирности – жидкая, для фруктового 2,5%-ной жирности – полужидкая, для особого – слегка вязкая. Допускается газообразование в виде отдельных глазков, вызванное нормальной микрофлорой. На поверхности кефира допускается незначительное отделение сыворотки (не более 2% от объема продукта).</w:t>
            </w:r>
          </w:p>
        </w:tc>
      </w:tr>
      <w:tr>
        <w:trPr>
          <w:trHeight w:val="71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ru-RU"/>
              </w:rPr>
            </w:pPr>
            <w:r>
              <w:rPr>
                <w:lang w:val="ru-RU"/>
              </w:rPr>
              <w:t>Вкус и запах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ru-RU"/>
              </w:rPr>
              <w:t>Кисломолочный, освежающий, слегка острый. Для кефира фруктового – с привкусом фруктового сиропа.</w:t>
            </w:r>
          </w:p>
        </w:tc>
      </w:tr>
      <w:tr>
        <w:trPr>
          <w:trHeight w:val="6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ru-RU"/>
              </w:rPr>
            </w:pPr>
            <w:r>
              <w:rPr>
                <w:lang w:val="ru-RU"/>
              </w:rPr>
              <w:t>Цвет</w:t>
            </w:r>
          </w:p>
        </w:tc>
        <w:tc>
          <w:tcPr>
            <w:tcW w:w="6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lang w:val="ru-RU"/>
              </w:rPr>
              <w:t>Молочно-белый, слегка кремовый, для кефира фруктового – обусловленный цветом фруктового сиропа, равномерный по всей массе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ru-RU"/>
        </w:rPr>
        <w:t>Цвет.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вет диетических продуктах в емкостях из белого стекла определяют, не вскрывая упаковки. В других случаях продукты наливают на блюдечко и рассматривают при дневном рассеянном све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Вкус и запах. </w:t>
      </w:r>
      <w:r>
        <w:rPr>
          <w:sz w:val="28"/>
          <w:szCs w:val="28"/>
          <w:lang w:val="ru-RU"/>
        </w:rPr>
        <w:t>При оценке кефира для определения вкуса и запаха, продукт энергично встряхивают, после чего наливают в стакан для опробования.</w:t>
      </w:r>
    </w:p>
    <w:p>
      <w:pPr>
        <w:pStyle w:val="Heading5"/>
        <w:keepNext w:val="false"/>
        <w:ind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5"/>
        <w:keepNext w:val="false"/>
        <w:ind w:firstLine="720"/>
        <w:jc w:val="both"/>
        <w:rPr/>
      </w:pPr>
      <w:r>
        <w:rPr>
          <w:b w:val="false"/>
          <w:caps/>
          <w:color w:val="000000"/>
          <w:lang w:val="uk-UA"/>
        </w:rPr>
        <w:t xml:space="preserve">2.1.2 </w:t>
      </w:r>
      <w:r>
        <w:rPr>
          <w:b w:val="false"/>
          <w:caps/>
          <w:color w:val="000000"/>
        </w:rPr>
        <w:t>Физико-химические методы исслед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ОСТ 4929-84 «Кефир. Технические условия» кефир должен соответствовать требованиям и нормам, указанным в таблице 3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Физико-химические показатели качества кефира</w:t>
      </w:r>
    </w:p>
    <w:tbl>
      <w:tblPr>
        <w:tblW w:w="9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133"/>
        <w:gridCol w:w="1267"/>
        <w:gridCol w:w="729"/>
        <w:gridCol w:w="1133"/>
        <w:gridCol w:w="1517"/>
        <w:gridCol w:w="1056"/>
      </w:tblGrid>
      <w:tr>
        <w:trPr>
          <w:trHeight w:val="336" w:hRule="exact"/>
          <w:cantSplit w:val="true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Наименование показателей</w:t>
            </w:r>
          </w:p>
        </w:tc>
        <w:tc>
          <w:tcPr>
            <w:tcW w:w="6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орма для кефира</w:t>
            </w:r>
          </w:p>
        </w:tc>
      </w:tr>
      <w:tr>
        <w:trPr>
          <w:trHeight w:val="317" w:hRule="exact"/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%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5%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,2%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нежир-ного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Таллиннского</w:t>
            </w:r>
          </w:p>
        </w:tc>
      </w:tr>
      <w:tr>
        <w:trPr>
          <w:trHeight w:val="710" w:hRule="exact"/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1% жирнос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нежир-ного</w:t>
            </w:r>
          </w:p>
        </w:tc>
      </w:tr>
      <w:tr>
        <w:trPr>
          <w:trHeight w:val="70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ассовая доля жира, % не мене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1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Массовая доля сухих веществ, % не мене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698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Массовая доля витаминов С, % не мене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>
          <w:trHeight w:val="28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ислотность, 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8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-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8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-1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8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-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8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-1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5-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5-130</w:t>
            </w:r>
          </w:p>
        </w:tc>
      </w:tr>
      <w:tr>
        <w:trPr>
          <w:trHeight w:val="853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Температура при выпуске с предприятия, % н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оле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69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Условная вязкость, не мене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281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Фосфатаза</w:t>
            </w:r>
          </w:p>
        </w:tc>
        <w:tc>
          <w:tcPr>
            <w:tcW w:w="6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тсутствует</w:t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ероксидаза</w:t>
            </w:r>
          </w:p>
        </w:tc>
        <w:tc>
          <w:tcPr>
            <w:tcW w:w="6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тсутствует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кисломолочный продукт сырь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меч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5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Допускается в отдельных единицах упаковок кефира отклонение массовых долей жира ±0,1% и сухих веществ ±0,2%. Массовая доля жира и сухих веществ в средней пробе должны быть не менее норм, указанных в табл.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5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Значения массовой доли витамина С относятся только к витаминизированным продук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ru-RU"/>
        </w:rPr>
        <w:t>Определение кислотности.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кислотности судят о свежести кефира. Кислотность кефира выражают в градусах Терн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д градусом Тернера (Т) понимают количество миллилитров 0,1 н раствора щелочи 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lang w:val="ru-RU"/>
        </w:rPr>
        <w:t xml:space="preserve"> или КОН), необходимого для нейтрализации 100 мл молока. Титрование продукта производится в присутствии индикатора фенолфтале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ислотность кефир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 в градусах Тернера определяют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lang w:val="ru-RU"/>
        </w:rPr>
        <w:t xml:space="preserve"> = 10 х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ru-RU"/>
        </w:rPr>
        <w:t xml:space="preserve"> х </w:t>
      </w:r>
      <w:r>
        <w:rPr>
          <w:iCs/>
          <w:sz w:val="28"/>
          <w:szCs w:val="28"/>
          <w:lang w:val="en-US"/>
        </w:rPr>
        <w:t>k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– количество 0,1 н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  <w:lang w:val="ru-RU"/>
        </w:rPr>
        <w:t>, пошедшего на титрование 10 мл кефира, м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 – коэффициент норма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 – коэффициент для пересчета на 100 мл кеф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хождение между параллельными определениями не должно превышать 1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Определение содержания жира кислотным мет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ислотный метод определения жира основан на выделения жира из кефира под действием концентрированной серной кислоты и изоамилового спирта, затем производится центрифугирование и измерение выделившегося жира жиромером (бутирометр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казатели жиромера соответствуют содержанию жира в молоке в процентах. Объем 10 малых делений шкалы молочного жиромера соответствует 1% жира в продукте. Отсчет жира проводят с точностью до одного маленького деления жиромера. Расхождение между параллельными определениями не должно превышать 0,1% жира. За окончательный результат принимают среднее арифметическое двух параллельных опреде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роме органолептических и физико-химических показателей подтверждающих качество и пищевую ценность продукта, проводят экспертизу кефира по показателям безопасности: токсичные элементы (свинец, кадмий, медь, цинк, ртуть, мышьяк); микотоксины (афтоксин М); антибиотики (тетрациклиновой группы, пенициллин, стрептомицин); гормональные препараты; пестициды; радионуклиды (цезий-134-137 и стронций-9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нтролируют микробиологические показатели в соответствии со следующими требованиями (таблица 4).</w:t>
      </w:r>
      <w:r>
        <w:br w:type="page"/>
      </w:r>
    </w:p>
    <w:p>
      <w:pPr>
        <w:pStyle w:val="Heading6"/>
        <w:keepNext w:val="false"/>
        <w:ind w:firstLine="720"/>
        <w:jc w:val="both"/>
        <w:rPr/>
      </w:pPr>
      <w:r>
        <w:rPr/>
        <w:t>4. Микробиологические показатели кефир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82"/>
      </w:tblGrid>
      <w:tr>
        <w:trPr>
          <w:trHeight w:val="35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опустимый уровень</w:t>
            </w:r>
          </w:p>
        </w:tc>
      </w:tr>
      <w:tr>
        <w:trPr>
          <w:trHeight w:val="10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жизнеспособных клеток, КОЕ в 1 г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дрожжей, не мен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молочнокислых бактерий, не мене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 х 103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 х 108</w:t>
            </w:r>
          </w:p>
        </w:tc>
      </w:tr>
      <w:tr>
        <w:trPr>
          <w:trHeight w:val="2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Бактерии группы кишечных палочек (колиформы) в 0,1 г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е допускаются</w:t>
            </w:r>
          </w:p>
        </w:tc>
      </w:tr>
      <w:tr>
        <w:trPr>
          <w:trHeight w:val="3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taphylococu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ureus</w:t>
            </w:r>
            <w:r>
              <w:rPr>
                <w:lang w:val="ru-RU"/>
              </w:rPr>
              <w:t xml:space="preserve"> в 1 г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е допускаются</w:t>
            </w:r>
          </w:p>
        </w:tc>
      </w:tr>
      <w:tr>
        <w:trPr>
          <w:trHeight w:val="3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Патогенные микроорганизмы в т. ч. бактерии рода Сальмонелла в 25 г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е допускаютс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выпуске продукции оценку качества также производят по содержанию токсических элементов и микотоксинов, уровни которых не должны превышать следующих нормативных показателей (таблица 5).</w:t>
      </w:r>
    </w:p>
    <w:p>
      <w:pPr>
        <w:pStyle w:val="Heading7"/>
        <w:keepNext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7"/>
        <w:keepNext w:val="false"/>
        <w:ind w:firstLine="720"/>
        <w:jc w:val="both"/>
        <w:rPr/>
      </w:pPr>
      <w:r>
        <w:rPr/>
        <w:t>5. Токсины и микотоксины кефир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253"/>
      </w:tblGrid>
      <w:tr>
        <w:trPr>
          <w:trHeight w:val="34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опустимый уровень</w:t>
            </w:r>
          </w:p>
        </w:tc>
      </w:tr>
      <w:tr>
        <w:trPr>
          <w:trHeight w:val="2160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left="0" w:hanging="0"/>
              <w:jc w:val="both"/>
              <w:rPr/>
            </w:pPr>
            <w:r>
              <w:rPr>
                <w:b w:val="false"/>
                <w:bCs w:val="false"/>
                <w:color w:val="000000"/>
                <w:spacing w:val="0"/>
                <w:sz w:val="20"/>
                <w:szCs w:val="20"/>
              </w:rPr>
              <w:t>Токсичные элементы, мг/кг, не более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вине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дм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ышьяк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ту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едь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цин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  <w:p>
            <w:pPr>
              <w:pStyle w:val="Normal"/>
              <w:tabs>
                <w:tab w:val="clear" w:pos="720"/>
                <w:tab w:val="left" w:pos="4374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,005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икотоксины,</w:t>
            </w:r>
            <w:r>
              <w:rPr/>
              <w:t xml:space="preserve"> мг/кг, не более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флатоксин В1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флатоксин М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е допускается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енее 0,00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РЕЗУЛЬТАТЫ СОБСТВЕННЫХ ИССЛЕДОВ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рговой сети города Днепропетровска имеется сеть магазинов и супермаркетов «Сельпо», «АТБ», «Пик», «Рейнфорд», «Варус», «Билла», которые комплектуются продовольственными товарами различных товаропроизводителей. Самыми крупными направлениями являются реализация мяса и мясных продуктов, молока и молочных продуктов, рыба и рыбные продукты, овощи, а также продукты растительного происхождения (зерно и его производ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молочной продукции включает в себя реализацию продуктов питания начиная от цельномолочной продукции и заканчивая различными наименованиями кисломолочного ряда, жировых концентратов и полуфабрик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сломолочный ряд – это продукция, где полностью или частично используется кисломолочный способ изменения биохимических характеристик сырья с получением разнообразной продукции полужидкой, полутвердой и твердой консистен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 из основных сегментов кисломолочной продукции занимают кефиры, которые представлены на рынке различной жирностью и питательной ценностью, а также фасовкой в пленке и жесткой упак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ефиры торговой сети серии супермаркетов представлены различными товаропроизводителями. Поставка продукции идет из Полтавской, Херсонской, Донецкой, Харьковской областей, а также от товаропроизводителей Днепропет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личие различных товаропроизводителей дает возможность иметь продукцию большого ассортимента не только по питательной ценности, но и расфас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ми проведен анализ качества кефира основных поставщиков торговой сети города Днепропетровска. Оценивали кефир жирностью 2,5 % по основным качественным показателям, а также маркировке, упаковке и соблюдении различных требований, предъявляемых ГОСТом для продукции данной катего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bCs/>
          <w:caps/>
          <w:sz w:val="28"/>
          <w:szCs w:val="28"/>
          <w:lang w:val="ru-RU"/>
        </w:rPr>
        <w:t>3.1 Результаты проверки состояния упаковки и соответствия маркировки требованиям ГОС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анализе учитывалось соответствие выпускаемой продукции ТУ 25027034-011-99 – «Кефир. Пищевые продукты. Информация для потребителя. Общие требова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я анализ семи товаропроизводителей, выпускающие кефир 2,5 % жирности, мы пришли к следующему заклю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кировка всей выпускаемой продукции красочна и содержит следующую информ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требительская упаковка кефира классического, производителя ООО молочной фабрики «Рейнфорд», жирностью 2,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ркировка привлекательная, красочная и содержит следующие реквизи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именование продукт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кефир классическ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содержание жир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2,5 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аименование, место нахождения (адрес) изготовителя, наименование страны – г. Днепропетровск, ул. Благоева 31, телефон и факс не указа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товарный знак изготовителя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«Рейнфорд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продукта - масса нетто 1000 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продукта – изготовлен из молока коровьего и закваски на кефирных гриб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ищевая ценность – указано сколько в 100 г содержится жиров, белков, углеводов, органических кислот, витаминов и энергетическая ценность кеф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хранения - хранить при температуре от 0 до 6 градусов 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годности – указано употребить до и числ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бозначение нормативного документа, в соответствии с которым изготовлен и может быть идентифицирован продукт – ТУ У46.39 ИО 280-99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информация о сертификации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 Потребительская упаковка кефира классического «Веселый молочник», производителя АОВТ «Харьковский молочный комбинат», жирностью 2,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ркировка привлекательная, красочная и содержит следующие реквизи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именование продукт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кефир классическ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содержание жир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2,5 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, место нахождения (адрес) изготовителя, наименование страны – г. Харьков, ул. Роганская 149, телефон 0577570804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товарный знак изготовителя – «Веселый молочник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продукта - масса нетто 1000 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состав продукта – изготовлен из молока коровьего цельного, молоко коровье обезжиренное и закваски чистых культур молочно-кислых бактер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ищевая ценность – указано сколько в 100 г содержится жиров, белков, углеводов, органических кислот, витаминов и энергетическая ценность кеф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условия хранения – хранить при температуре 4±2º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срок годности – не более 14 суток со дня изгото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бозначение нормативного документа, в соответствии с которым изготовлен и может быть идентифицирован продукт – ТУ 25027034-011-99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информация о сертификации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Потребительская упаковка кефира, производителя ЗАО «Купянский молочно-консервный комбинат», жирностью 2,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ркировка привлекательная, красочная и содержит следующие реквизи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именование продукт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кефир классическ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содержание жир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2,5 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аименование, место нахождения (адрес) изготовителя, наименование страны – Харьковская область, г. Купянск, ул. Ломоносова 26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товарный знак изготовителя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«Заречье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продукта - масса нетто 1000 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продукта – изготовлен из молока коровьего и заквас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ищевая ценность – указано сколько в 100 г содержится жиров, белков, углеводов, органических кислот, витаминов и энергетическая ценность кеф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условия хранения - хранить при температуре 4±2º С не более 5 суток со дня выпус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годности – указано употребить до и числ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бозначение нормативного документа, в соответствии с которым изготовлен и может быть идентифицирован продукт – ТУ 00418142-015-99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информация о сертификации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 Потребительская упаковка кефира классического, производителя АОВТ АК «Комбинат Приднепровский», жирностью 2,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ркировка привлекательная, красочная и содержит следующие реквизи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именование продукт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кефир классическ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содержание жир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2,5 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аименование, место нахождения (адрес) изготовителя, наименование страны – г. Днепропетровск, ул. Журналистов 15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товарный знак изготовителя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«Злагода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продукта - масса нетто 1000 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продукта – изготовлен из молока коровьего и заквас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ищевая ценность – указано сколько в 100 г содержится жиров, белков, углеводов, органических кислот, витаминов и энергетическая ценность кеф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условия хранения – хранить при температуре 4±2±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срок годности –3 суток со дня изгото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бозначение нормативного документа, в соответствии с которым изготовлен и может быть идентифицирован продукт – ТУ 14275901043-2000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информация о сертификации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требительская упаковка кефира классического, производителя ВАО «Кременчугский гормолокозавод», жирностью 2,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ркировка привлекательная, красочная и содержит следующие реквизи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именование продукт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кефир классическ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содержание жир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2,5 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аименование, место нахождения (адрес) изготовителя, наименование страны – Полтавская область, г. Кременчуг, ул. 40 лет октябр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товарный знак изготовителя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«Кремез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продукта - масса нетто 1000 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продукта – изготовлен из молока коровьего и заквас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ищевая ценность – указано сколько в 100 г содержится жиров, белков, углеводов, органических кислот, витаминов и энергетическая ценность кеф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хранения - хранить при температуре от 2 до 4º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годности – 7 дней со дня изгото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бозначение нормативного документа, в соответствии с которым изготовлен и может быть идентифицирован продукт – ТУ У25027034-011-99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информация о сертификации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отребительская упаковка кефира классического, производителя ЗАО «Молочный завод «Родич»», жирностью 2,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ркировка привлекательная, красочная и содержит следующие реквизи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именование продукт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кефир классическ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содержание жир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2,5 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аименование, место нахождения (адрес) изготовителя, наименование страны – г. Херсон, Бериславское шоссе, 37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товарный знак изготовителя – «Веселый пастушок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продукта - масса нетто 1000 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состав продукта – изготовлен из молока коровьего цельного, обезжиренного и заквас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ищевая ценность – указано сколько в 100 г содержится жиров, белков, углеводов, органических кислот, витаминов и энергетическая ценность кеф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условия хранения - хранить при температуре 4º±2º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срок годности – 3 дня со дня изгото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бозначение нормативного документа, в соответствии с которым изготовлен и может быть идентифицирован продукт – ТУ У25027034-011-99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информация о сертификации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7. Потребительская упаковка кефира классического, производителя </w:t>
      </w:r>
      <w:r>
        <w:rPr>
          <w:sz w:val="28"/>
          <w:lang w:val="ru-RU"/>
        </w:rPr>
        <w:t>КП “Магдалиновский маслозавод”</w:t>
      </w:r>
      <w:r>
        <w:rPr>
          <w:sz w:val="28"/>
          <w:szCs w:val="28"/>
          <w:lang w:val="ru-RU"/>
        </w:rPr>
        <w:t>, жирностью 2,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ркировка привлекательная и содержит следующие реквизи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наименование продукт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кефир классическ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содержание жир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2,5 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аименование, место нахождения (адрес) изготовителя, наименование страны – Днепропетровская обл., пгт Магдалинов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товарный знак изготовителя – «КПММ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продукта - масса нетто 1000 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продукта – изготовлен из молока коровьего и заквас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ищевая ценность – указано сколько в 100 г содержится жиров, белков, углеводов, органических кислот, витаминов и энергетическая ценность кефи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условия хранения - хранить при температуре 4±2º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срок годности – 3 дня со дня изгото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бозначение нормативного документа, в соответствии с которым изготовлен и может быть идентифицирован продукт – ТУ ОСТ 4929-84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информация о сертификации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уя данные упаковки и маркировки всех основных видов кефира, следует отметить, что в торговой сети города Днепропетровска есть основных семь предприятий, которые поставляют кисломолочную продук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новными видами упаковки является «</w:t>
      </w:r>
      <w:r>
        <w:rPr>
          <w:sz w:val="28"/>
          <w:szCs w:val="28"/>
          <w:lang w:val="en-US"/>
        </w:rPr>
        <w:t>Tetr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Pak</w:t>
      </w:r>
      <w:r>
        <w:rPr>
          <w:sz w:val="28"/>
          <w:szCs w:val="28"/>
          <w:lang w:val="ru-RU"/>
        </w:rPr>
        <w:t>» (Рейнфорд, Веселый молочник, Заречье), а также пленка-целлофан белая снаружи, черная внутри (Веселый пастушок, Кремез, Злагода, КПМ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я продукция выпущена в соответствии с ТУ-1999 и ТУ-2000 года. Кефир КП «Магдалиновский маслозавод» изготовлен согласно ОСТ-1984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bCs/>
          <w:caps/>
          <w:sz w:val="28"/>
          <w:szCs w:val="28"/>
          <w:lang w:val="ru-RU"/>
        </w:rPr>
        <w:t>3.2 Результаты органолептического анали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я органолептического анализа кефира различных товаропроизводителей проводили на кафедре «Технологии производства и переработки продукции животноводства» ДГА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у проводили по таким показателям, как внешний вид и консистенция, цвет, вкус, зап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олептические показатели качества исследуемых образцов представлены в таблице 6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нализируя данные таблицы, следует отметить, что по органолептической оценке семи видов кефиров, их можно условно разделить на две группы: имеющих высокую оценку по данным показателям и низк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и предприятий, которые вырабатывают кефиры 2,5 % жирности и имеющих отклонения по органолептическим показателям, следует отметить </w:t>
      </w:r>
      <w:r>
        <w:rPr>
          <w:sz w:val="28"/>
          <w:lang w:val="ru-RU"/>
        </w:rPr>
        <w:t>КП “Магдалиновский маслозавод”,</w:t>
      </w:r>
      <w:r>
        <w:rPr>
          <w:sz w:val="28"/>
          <w:szCs w:val="28"/>
          <w:lang w:val="ru-RU"/>
        </w:rPr>
        <w:t xml:space="preserve"> ВАО «Кременчугский гормолокозавод» и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. Характеристика органолептических показателей качества исследуемых образцов.</w:t>
      </w:r>
    </w:p>
    <w:tbl>
      <w:tblPr>
        <w:tblW w:w="14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844"/>
        <w:gridCol w:w="1844"/>
        <w:gridCol w:w="1845"/>
        <w:gridCol w:w="1844"/>
        <w:gridCol w:w="1845"/>
        <w:gridCol w:w="1844"/>
        <w:gridCol w:w="1845"/>
      </w:tblGrid>
      <w:tr>
        <w:trPr>
          <w:trHeight w:val="409" w:hRule="exact"/>
          <w:cantSplit w:val="true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12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итель</w:t>
            </w:r>
          </w:p>
        </w:tc>
      </w:tr>
      <w:tr>
        <w:trPr>
          <w:trHeight w:val="1249" w:hRule="exact"/>
          <w:cantSplit w:val="true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ОО молочная фабрика «Рейнфорд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АО «Купянский молочно-консервный комбинат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АО «Кременчугский гормолокозавод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АО «Молочный завод «Родич»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ОВТ «Харьковский молочный комбинат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П “Магдалиновский маслозавод”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lang w:val="ru-RU"/>
              </w:rPr>
              <w:t>АОВТ АК “Комбинат «Приднепровский»”</w:t>
            </w:r>
          </w:p>
        </w:tc>
      </w:tr>
      <w:tr>
        <w:trPr>
          <w:trHeight w:val="282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Внешний вид и консистенц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Консистенция однородная с нарушенным сгустком, с незначительным газообразование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Консистенция однородная с ненарушенным сгустком, с незначительным газообразование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Консистенция неоднородная, имеются мелкие сгустки творожистой консистенции, с незначительным газообразование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Консистенция однородная с ненарушенным сгустком, с незначительным газообразование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Консистенция однородная с ненарушенным сгустком, с незначительным газообразование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Консистенция однородная, жидкая, с газообразование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Консистенция однородная, жидкая, с газообразованием</w:t>
            </w:r>
          </w:p>
        </w:tc>
      </w:tr>
      <w:tr>
        <w:trPr>
          <w:trHeight w:val="712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Цв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Молочно-бе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Молочно-белый, слегка кремов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Молочно-бе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Молочно-белый, слегка кремов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Молочно-белый, слегка кремов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Молочно-бе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Молочно-белый</w:t>
            </w:r>
          </w:p>
        </w:tc>
      </w:tr>
      <w:tr>
        <w:trPr>
          <w:trHeight w:val="2125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кус и запах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Чистый, кисломолочный, освежающий, слегка острый, без посторонних привкусов и запах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Чистый, кисломолочный, освежающий, слегка острый, без посторонних привкусов и запах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Чистый, кисломолочный, освежающий, острый, без посторонних привкусов и запах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Чистый, молочнокислый, освежающий, без посторонних привкусов и запах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Чистый, молочнокислый, освежающий, без посторонних привкусов и запах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ислый, молочнокислый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стр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Чистый, молочнокислый, освежающий, без посторонних привкусов и запахов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8. Биохимический состав исследуемых образцов кефира</w:t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84"/>
        <w:gridCol w:w="1781"/>
        <w:gridCol w:w="2215"/>
        <w:gridCol w:w="1777"/>
        <w:gridCol w:w="1919"/>
        <w:gridCol w:w="1787"/>
        <w:gridCol w:w="195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ится в 100 г продукта</w:t>
            </w:r>
          </w:p>
        </w:tc>
        <w:tc>
          <w:tcPr>
            <w:tcW w:w="13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итель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ОО молочная фабрика «Рейнфорд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АО «Купянский молочно-консервный комбинат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АО «Кременчугский гормолокозавод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АО «Молочный завод «Родич»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ОВТ «Харьковский молочный комбинат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П “Магдалиновский маслозавод”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lang w:val="ru-RU"/>
              </w:rPr>
              <w:t>АОВТ АК “Комбинат «Приднепровский»”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Жир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лок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глев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алорий-ность, кка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9. Структура сырья при производстве кефира </w:t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84"/>
        <w:gridCol w:w="1781"/>
        <w:gridCol w:w="2215"/>
        <w:gridCol w:w="1777"/>
        <w:gridCol w:w="1919"/>
        <w:gridCol w:w="1787"/>
        <w:gridCol w:w="195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остав продукта</w:t>
            </w:r>
          </w:p>
        </w:tc>
        <w:tc>
          <w:tcPr>
            <w:tcW w:w="13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итель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ОО молочная фабрика «Рейнфорд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АО «Купянский молочно-консервный комбинат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АО «Кременчугский гормолокозавод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АО «Молочный завод «Родич»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ОВТ «Харьковский молочный комбинат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П “Магдалиновский маслозавод”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lang w:val="ru-RU"/>
              </w:rPr>
              <w:t>АОВТ АК “Комбинат «Приднепровский»”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олок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льно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льное, обезжиренно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льное, обезжиренное, сухое обезжиренно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льное, обезжиренно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льное, обезжиренно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льное, обезжиренно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Цельное 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вас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олочнокислые бактерии, кефирные гриб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ефирные гриб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истые культуры молочнокислых бактер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истые культуры молочнокислых бактер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истые культуры молочнокислых бактер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истые культуры молочнокислых бактерий, кефирные гриб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олочнокислые бактерии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7. Характеристика физико-химических показателей качества исследуемых образцов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770"/>
        <w:gridCol w:w="2010"/>
        <w:gridCol w:w="1966"/>
        <w:gridCol w:w="1754"/>
        <w:gridCol w:w="1919"/>
        <w:gridCol w:w="1770"/>
        <w:gridCol w:w="1736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оказа-тели</w:t>
            </w:r>
          </w:p>
        </w:tc>
        <w:tc>
          <w:tcPr>
            <w:tcW w:w="1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итель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ru-RU"/>
              </w:rPr>
              <w:t>ООО молочная фабрика «Рейн-форд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АО «Купянский молочно-консервный комбинат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АО «Кременчугский гормолокозавод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АО «Молочный завод «Родич»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ОВТ «Харьковский молочный комбинат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П “Магдалиновский маслозавод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lang w:val="ru-RU"/>
              </w:rPr>
              <w:t>АОВТ АК “Комбинат «Приднепровский»”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ем продукта, 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8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8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6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ислотность, 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мпература при реализа-ции, º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мпература при выпуске, º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± 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±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± 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±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±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±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± 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АОВТ АК “Комбинат «Приднепровский»”. Данные показатели свидетельствуют о неудовлетворительном качестве сырья, которое используется для производства кефира на этих предприятиях, а также возможно нарушение технологии производства, при которой возможно были использованы старые закваски, что придает готовому продукту кислый, острый привкус и водянистую консистен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ачественные характеристики кефира можно установить на основании физико-химических анализов продукции, которая поставляется в торговую се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bCs/>
          <w:caps/>
          <w:sz w:val="28"/>
          <w:szCs w:val="28"/>
          <w:lang w:val="ru-RU"/>
        </w:rPr>
        <w:t>3.3 Результаты биохимического анали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уск пищевой продукции молочного направления для питания населения должен постоянно контролироваться по основным питательным веществам: жиру, белку, углевод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ыпуске продукции из предприятия она должна соответствовать основным требованиям технических условий на выпуск данной продукции. Основными требованиями являются наполненность упаковки, температура выпуска и хранения в процессе реализации, а также кислотность продукции, которая измеряется в градусах Терне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ми проведен анализ соответствия данных продуктов тем уровням, которые находятся на упаковке. Данные приведены в таблице 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ми установлено, что при взвешивании у многих упаковках не хватает от 2 до 5 % содержимог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Согласно ТУ на выпуск продукции кислотность кефиров, жирностью 2,5 % должна быть на уровне 80-120ºТ. При анализе установлено, что кислотность кефиров в основном ниже 120ºТ за исключением продукции товаропроизводителей </w:t>
      </w:r>
      <w:r>
        <w:rPr>
          <w:sz w:val="28"/>
          <w:lang w:val="ru-RU"/>
        </w:rPr>
        <w:t>КП «Магдалиновский маслозавод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АОВТ АК “Комбинат «Приднепровский»”, где кислотность готового продукта составляет 130 и 125º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При реализации нами отмечена температура хранения продукции, которая была на уровне 7-8ºС. Данный уровень практически в 2 раза был выше основных технических требований на выпуск и хранение кисломолочны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ми произведен анализ биохимических показателей кефиров различных производителей, которые реализуют продукцию в торговой сети г. Днепропетровска. Данные представлены в таблице 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уя данные, следует отметить, что при анализе жира подтверждаются данные информационных источников только у кефира произведенного в ЗАО «Купянский молочно-консервный комбинат», ЗАО «Молочный завод «Родич»», а также АОВТ «Харьковский молочный комбина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колько ниже уровень питательных веществ (жир, белок, углеводы) у продукта, который изготавливается ООО молочной фабрикой «Рейнфорд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ие отличия по жиру, белку и углеводам наблюдается в продукции, произведенной </w:t>
      </w:r>
      <w:r>
        <w:rPr>
          <w:sz w:val="28"/>
          <w:lang w:val="ru-RU"/>
        </w:rPr>
        <w:t>КП «Магдалиновский маслозавод»,</w:t>
      </w:r>
      <w:r>
        <w:rPr>
          <w:sz w:val="28"/>
          <w:szCs w:val="28"/>
          <w:lang w:val="ru-RU"/>
        </w:rPr>
        <w:t xml:space="preserve"> ВАО «Кременчугский гормолокозавод», </w:t>
      </w:r>
      <w:r>
        <w:rPr>
          <w:sz w:val="28"/>
          <w:lang w:val="ru-RU"/>
        </w:rPr>
        <w:t xml:space="preserve">АОВТ АК “Комбинат «Придне-провский»”. </w:t>
      </w:r>
      <w:r>
        <w:rPr>
          <w:sz w:val="28"/>
          <w:szCs w:val="28"/>
          <w:lang w:val="ru-RU"/>
        </w:rPr>
        <w:t>Разность по жиру, белку, а также углеводам у этих производителей составляет – 0,3; 0,4 и 0,3 соответств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химического состава влечет за собой уменьшение калорийности 100 г готового продукта. Так по этому показателю также наблюдаются отклонения по вышеперечисленным производите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биохимической состав является фундаментом всей органолептической оценки готовой продукции. Неудовлетворительный уровень питательных веществ влечет за собой снижение органолептической оц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ми сделан анализ сырьевой базы, которая была использована для производства кефиров, жирностью 2,5 % на данных предприятиях (таблица 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видами сырья, которые используются при производстве кефира 2,5 % жирности является цельное, обезжиренное молоко и сухое обезжиренное. В зависимости от предприятия в основном используются закваски на чистых молочно-кислых бактериях и кефирных гриб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людая технологические режимы изготовления продукта на данных предприятиях производят кефиры с различным содержанием ж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ми проведено определение точки замерзания различных кефиров. Исследованиями установлено, что кефир </w:t>
      </w:r>
      <w:r>
        <w:rPr>
          <w:sz w:val="28"/>
          <w:lang w:val="ru-RU"/>
        </w:rPr>
        <w:t>КП «Магдалиновский маслозавод»</w:t>
      </w:r>
      <w:r>
        <w:rPr>
          <w:sz w:val="28"/>
          <w:szCs w:val="28"/>
          <w:lang w:val="ru-RU"/>
        </w:rPr>
        <w:t xml:space="preserve"> замерзает при температуре -0,5-1ºС. Кефиры других производителей имеют температуру замерзания выше, и в среднем она составляет -2-3º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следует отметить, что в торговую сеть поступает продукция с незначительным отклонением биохимических и органолептических показ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0. Стоимость единицы готового продук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ит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Стоимость, гр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ООО молочная фабрика «Рейнфор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АО «Купянский молочно-консервный комбина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ВАО «Кременчугский гормолоко-завод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ЗАО «Молочный завод «Родич»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ОВТ «Харьковский молочный комбина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,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КП “Магдалиновский маслозавод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ОВТ АК </w: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Комбинат «Приднепровский»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,5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упательская способность продуктов питания зависит не только от качественных показателей продукции, но и цены производителя на данный вид продукта. Нами проанализировано, что все виды кефира имеют различную стоимость при реализации из предприятия. Данные представлены в таблице 1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следует отметить, что по нашему мнению, наилучшие показатели биохимических свойств и физических особенностей кефира были у таких производителей, как ЗАО «Молочный завод «Родич»», АОВТ «Харьковский молочный комбинат», а также ЗАО «Купянский молочно-консервный комбинат», которые производят продукцию мало отличающуюся от требований ТУ. Покупательская способность этой продукции высокая, несмотря на то, что продукция завозится с Херсонской и Харьковской обла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Несколько ниже качество продукции таких производителей, как ООО молочная фабрика «Рейнфорд», ВАО «Кременчугский гормолокозавод», </w:t>
      </w:r>
      <w:r>
        <w:rPr>
          <w:sz w:val="28"/>
          <w:lang w:val="ru-RU"/>
        </w:rPr>
        <w:t>АОВТ АК “Комбинат «Приднепровский»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Кефир КП “Магдалиновский маслозавод”</w:t>
      </w:r>
      <w:r>
        <w:rPr>
          <w:sz w:val="28"/>
          <w:szCs w:val="28"/>
          <w:lang w:val="ru-RU"/>
        </w:rPr>
        <w:t xml:space="preserve"> имеет более жидкую консистенцию и по нашему мнению характеризуется низким качество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ЫВОДЫ И ПРЕД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ля исследования качества кефира, реализуемого в розничной торговой сети г. Днепропетровска, были взяты образцы кефира, жирностью 2,5 % и объемом 1 литр в упаковке от различных производителей: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 ООО молочная фабрика «Рейнфорд», г. Днепропетровск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О «Купянский молочно-консервный комбинат», г. Купянск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ВАО «Кременчугский гормолокозавод» («Кремез»), г Кременчуг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ЗАО «Молочный завод «Родич»», г. Херсон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АОВТ «Харьковский молочный комбинат», г. Харьков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auto" w:line="360"/>
        <w:ind w:firstLine="720"/>
        <w:jc w:val="both"/>
        <w:rPr/>
      </w:pPr>
      <w:r>
        <w:rPr>
          <w:sz w:val="28"/>
          <w:lang w:val="ru-RU"/>
        </w:rPr>
        <w:t>6. КП “Магдалиновский маслозавод”</w:t>
      </w:r>
      <w:r>
        <w:rPr>
          <w:sz w:val="28"/>
          <w:szCs w:val="28"/>
          <w:lang w:val="ru-RU"/>
        </w:rPr>
        <w:t>, пгт Магдалиновка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7. АОВТ АК “Комбинат «Приднепровский, г. Днепропетровс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основе проведенного исследования качества кефира, реализуемого на рынке г. Днепропетровска можно сделать следующие вывод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Среди предприятий, которые вырабатывают кефиры 2,5 % жирности и имеющих отклонения по органолептическим показателям, следует отметить </w:t>
      </w:r>
      <w:r>
        <w:rPr>
          <w:sz w:val="28"/>
          <w:lang w:val="ru-RU"/>
        </w:rPr>
        <w:t>КП “Магдалиновский маслозавод”,</w:t>
      </w:r>
      <w:r>
        <w:rPr>
          <w:sz w:val="28"/>
          <w:szCs w:val="28"/>
          <w:lang w:val="ru-RU"/>
        </w:rPr>
        <w:t xml:space="preserve"> ВАО «Кременчугский гормолокозавод» и </w:t>
      </w:r>
      <w:r>
        <w:rPr>
          <w:sz w:val="28"/>
          <w:lang w:val="ru-RU"/>
        </w:rPr>
        <w:t>АОВТ АК “Комбинат «Приднепровский»”. Данные показатели свидетельствуют о неудовлетворительном качестве сырья, которое используется для производства кефира на этих предприятиях, а также возможно нарушение технологии производства, при которой возможно были использованы старые закваски, что придает готовому продукту кислый, острый привкус и водянистую консистен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2. Кислотность кефиров в основном ниже 120ºТ (ТУ допускает 80-120ºТ), за исключением продукции товаропроизводителей </w:t>
      </w:r>
      <w:r>
        <w:rPr>
          <w:sz w:val="28"/>
          <w:lang w:val="ru-RU"/>
        </w:rPr>
        <w:t>КП «Магдалиновский маслозавод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АОВТ АК “Комбинат «Приднепровский»”, где кислотность готового продукта составляет 130 и 125º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3. Биохимический анализ показал, что количество жира, белка, углеводов соответствует данным на упаковке только у кефира произведенного в ЗАО «Купянский молочно-консервный комбинат», ЗАО «Молочный завод «Родич»», а также АОВТ «Харьковский молочный комбинат». Несколько ниже уровень питательных веществ (жир, белок, углеводы) у продукта, который изготавливается ООО молочной фабрикой «Рейнфорд». Большие отличия по жиру, белку и углеводам наблюдается в продукции, произведенной </w:t>
      </w:r>
      <w:r>
        <w:rPr>
          <w:sz w:val="28"/>
          <w:lang w:val="ru-RU"/>
        </w:rPr>
        <w:t>КП «Магдалиновский маслозавод»,</w:t>
      </w:r>
      <w:r>
        <w:rPr>
          <w:sz w:val="28"/>
          <w:szCs w:val="28"/>
          <w:lang w:val="ru-RU"/>
        </w:rPr>
        <w:t xml:space="preserve"> ВАО «Кременчугский гормолокозавод», </w:t>
      </w:r>
      <w:r>
        <w:rPr>
          <w:sz w:val="28"/>
          <w:lang w:val="ru-RU"/>
        </w:rPr>
        <w:t xml:space="preserve">АОВТ АК “Комбинат «Придне-провский»”. </w:t>
      </w:r>
      <w:r>
        <w:rPr>
          <w:sz w:val="28"/>
          <w:szCs w:val="28"/>
          <w:lang w:val="ru-RU"/>
        </w:rPr>
        <w:t>Разность по жиру, белку, а также углеводам у этих производителей составляет – 0,3; 0,4 и 0,3 соответствен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4. Кефир </w:t>
      </w:r>
      <w:r>
        <w:rPr>
          <w:sz w:val="28"/>
          <w:lang w:val="ru-RU"/>
        </w:rPr>
        <w:t>КП «Магдалиновский маслозавод»</w:t>
      </w:r>
      <w:r>
        <w:rPr>
          <w:sz w:val="28"/>
          <w:szCs w:val="28"/>
          <w:lang w:val="ru-RU"/>
        </w:rPr>
        <w:t xml:space="preserve"> замерзает при температуре -0,5-1ºС. Кефиры других производителей имеют температуру замерзания выше, и в среднем она составляет -2-3º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о нашему мнению, наилучшие показатели биохимических свойств и физических особенностей кефира были у таких производителей, как ЗАО «Молочный завод «Родич»», АОВТ «Харьковский молочный комбинат», а также ЗАО «Купянский молочно-консервный комбинат», которые производят продукцию мало отличающуюся от требований 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6. Несколько ниже качество продукции таких производителей, как ООО молочная фабрика «Рейнфорд», ВАО «Кременчугский гормолокозавод», </w:t>
      </w:r>
      <w:r>
        <w:rPr>
          <w:sz w:val="28"/>
          <w:lang w:val="ru-RU"/>
        </w:rPr>
        <w:t>АОВТ АК “Комбинат «Приднепровский»”. Кефир КП “Магдалиновский маслозавод”</w:t>
      </w:r>
      <w:r>
        <w:rPr>
          <w:sz w:val="28"/>
          <w:szCs w:val="28"/>
          <w:lang w:val="ru-RU"/>
        </w:rPr>
        <w:t xml:space="preserve"> имеет более жидкую консистенцию и по нашему мнению характеризуется низким каче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 целью повышения культуры обслуживания населения считаем целесообразным предложить производителям кефира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. Производителям </w:t>
      </w:r>
      <w:r>
        <w:rPr>
          <w:sz w:val="28"/>
          <w:lang w:val="ru-RU"/>
        </w:rPr>
        <w:t xml:space="preserve">КП “Магдалиновский маслозавод”, </w:t>
      </w:r>
      <w:r>
        <w:rPr>
          <w:sz w:val="28"/>
          <w:szCs w:val="28"/>
          <w:lang w:val="ru-RU"/>
        </w:rPr>
        <w:t xml:space="preserve">ВАО «Кременчугский гормолокозавод», </w:t>
      </w:r>
      <w:r>
        <w:rPr>
          <w:sz w:val="28"/>
          <w:lang w:val="ru-RU"/>
        </w:rPr>
        <w:t>АОВТ АК “Комбинат «Приднепровский»” производить контроль выпускаемой продукции по основным биохимическим показателям. При низком качестве продукции предприятия могут потерять рынок сбыта своей продукции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При реализации молочной продукции в торговой сети необходимо соблюдать основные санитарно-гигиенические требования на хранение и реализацию продуктов питания данного направления.</w:t>
      </w:r>
      <w:r>
        <w:br w:type="page"/>
      </w:r>
    </w:p>
    <w:p>
      <w:pPr>
        <w:pStyle w:val="Heading1"/>
        <w:keepNext w:val="false"/>
        <w:spacing w:lineRule="auto" w:line="360"/>
        <w:ind w:left="0" w:firstLine="720"/>
        <w:jc w:val="both"/>
        <w:rPr/>
      </w:pPr>
      <w:r>
        <w:rPr>
          <w:b w:val="false"/>
          <w:bCs w:val="false"/>
          <w:color w:val="000000"/>
          <w:spacing w:val="0"/>
          <w:sz w:val="28"/>
          <w:szCs w:val="28"/>
        </w:rPr>
        <w:t>4.</w:t>
      </w:r>
      <w:r>
        <w:rPr>
          <w:b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0"/>
          <w:sz w:val="28"/>
          <w:szCs w:val="28"/>
        </w:rPr>
        <w:t>ОХРАНА ТРУД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  <w:lang w:val="ru-RU"/>
        </w:rPr>
        <w:t>4.1 Организация охраны труда на молочных заводах</w:t>
      </w:r>
    </w:p>
    <w:p>
      <w:pPr>
        <w:pStyle w:val="TextBodyIndent"/>
        <w:ind w:firstLine="720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/>
        <w:t>Мероприятия по охране труда на молочных заводах Днепропетровской области проводятся в соответствии с “Законом Украины об охране труда”.</w:t>
      </w:r>
    </w:p>
    <w:p>
      <w:pPr>
        <w:pStyle w:val="TextBodyIndent"/>
        <w:ind w:firstLine="720"/>
        <w:rPr/>
      </w:pPr>
      <w:r>
        <w:rPr/>
        <w:t>Ответственность за состояние охраны труда на молочном заводе несет директор. Планирование и проведение всей практической работы по охране труда возлагается на руководителей производственных участков.</w:t>
      </w:r>
    </w:p>
    <w:p>
      <w:pPr>
        <w:pStyle w:val="TextBodyIndent"/>
        <w:ind w:firstLine="720"/>
        <w:rPr/>
      </w:pPr>
      <w:r>
        <w:rPr/>
        <w:t>Все специалисты, ответственные за обеспечение безопасных и здоровых условий труда в пределах своей компетенции ведут работу по разработке мероприятий по охране труда, проведению инструктажей всех рабочих, обеспечивая их необходимой литературой.</w:t>
      </w:r>
    </w:p>
    <w:p>
      <w:pPr>
        <w:pStyle w:val="Heading1"/>
        <w:keepNext w:val="false"/>
        <w:spacing w:lineRule="auto" w:line="360"/>
        <w:ind w:left="0" w:firstLine="72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При переработке молока на всех стадиях производства, начиная с получения сырья и заканчивая выпуском готовой продукции, необходимо строго соблюдать правила техники безопасности.</w:t>
      </w:r>
    </w:p>
    <w:p>
      <w:pPr>
        <w:pStyle w:val="TextBodyIndent"/>
        <w:ind w:firstLine="720"/>
        <w:rPr/>
      </w:pPr>
      <w:r>
        <w:rPr/>
        <w:t xml:space="preserve">На молочных заводах в обязательном порядке проводят инструктажи. При приеме на работу каждому работнику в обязательном порядке проводят вводный инструктаж. Задача вводного инструктажа заключается в ознакомлении вновь поступающего работника с общими положениями и правилами по технике безопасности при выполнении работ, использовании оборудования и др. Кроме этого вводный инструктаж включает следующие основные вопросы: правила внутреннего распорядка, обязанности работника по выполнению инструкций, правил и норм по технике безопасности и производственной санитарии, меры предосторожности при нахождении на территории </w:t>
      </w:r>
      <w:r>
        <w:rPr>
          <w:lang w:val="uk-UA"/>
        </w:rPr>
        <w:t>предприятия</w:t>
      </w:r>
      <w:r>
        <w:rPr/>
        <w:t>, порядок оказания первой помощи при несчастных случаях, меры пожарной безопасности на предприятии и др. О проведении вводного инструктажа по охране труда делается запись в журнале регистрации вводного инструктажа по вопросам охраны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допуске к работе или переводе на другую работу проводится инструктаж на рабочем месте. О его проведении вносят соответствующую запись в журнал регистрации инструктажей по вопросам охраны труда, который хранится у руководителя участка.</w:t>
      </w:r>
    </w:p>
    <w:p>
      <w:pPr>
        <w:pStyle w:val="TextBodyIndent"/>
        <w:ind w:firstLine="720"/>
        <w:rPr/>
      </w:pPr>
      <w:r>
        <w:rPr/>
        <w:t>Противопожарные мероприятия на молочных заводах осуществляются пожарной охраной. Работники молокозавода на случай пожара разделяются на группы, которые имеют свои непосредственные задачи: тушение, водоснабжение, защита, охрана.</w:t>
      </w:r>
    </w:p>
    <w:p>
      <w:pPr>
        <w:pStyle w:val="TextBodyIndent"/>
        <w:ind w:firstLine="720"/>
        <w:rPr/>
      </w:pPr>
      <w:r>
        <w:rPr/>
        <w:t>Территория молочного завода, расположение основных цехов, а также сами помещения должны отвечать противопожарным нормам проектирования. Во всех помещениях должны быть противопожарные щиты с комплектами оборудования, бочки с песком, огнетушител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>
          <w:caps/>
        </w:rPr>
        <w:t>4.2 Техника безопасности на рабочих местах</w:t>
      </w:r>
    </w:p>
    <w:p>
      <w:pPr>
        <w:pStyle w:val="TextBodyIndent"/>
        <w:ind w:firstLine="720"/>
        <w:rPr>
          <w:caps/>
        </w:rPr>
      </w:pPr>
      <w:r>
        <w:rPr>
          <w:caps/>
        </w:rPr>
      </w:r>
    </w:p>
    <w:p>
      <w:pPr>
        <w:pStyle w:val="TextBodyIndent"/>
        <w:ind w:firstLine="720"/>
        <w:rPr/>
      </w:pPr>
      <w:r>
        <w:rPr/>
        <w:t>Одним из важнейших условий безопасности эксплуатации оборудования является соблюдение трудовой и технологической дисциплины. Категорически запрещено работать на неисправном оборудовании, оставлять работающую машину или аппарат без надзора, перепоручать надзор за оборудованием лицу, не имеющему на это права, ремонтировать оборудование в процессе его работы.</w:t>
      </w:r>
    </w:p>
    <w:p>
      <w:pPr>
        <w:pStyle w:val="TextBodyIndent"/>
        <w:ind w:firstLine="720"/>
        <w:rPr/>
      </w:pPr>
      <w:r>
        <w:rPr/>
        <w:t>Машины, аппараты и устройства, находящиеся в эксплуатации на заводе, поддерживаются в исправном состоянии. Движущиеся части оборудования ограждены. Машины снабжены блокировкой, предохранительными устройствами, заземлением, контрольно-измерительными приборами и средствами сигн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ашины, аппараты и устройства установлены с учетом необходимых проходов для обслуживания и ремонта, минимальных расстояний между выступающими частями оборудования в местах, где не предусмотрено движение людей (0,5 м). Минимальное расстояние между выступающими частями оборудования с учетом одностороннего прохода составляет 0,8 м. Расстояние от верха оборудования до низа балок потолочного перекрытия 0,8 м. Ширина лестниц для обслуживания оборудования с площадок равна 0,8 м, а уклон лестниц – 45º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авила безопасности при работе на основном технологическом оборудовании сводятся к соблюдению правил по безопасной эксплуатации каждого вида оборудования, предусмотренных инструкцией по его устройству и эксплуатаци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сосы, устанавливаемые на фундаментах, прочно закреплены, а муфтовые соединения насосов с электродвигателями имеют прочно закрепленные легкосъемные ограждения. Электродвигатели открытого типа, приводящие в движение насосы, защищены съемными металлическими кожухам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епараторы установлены на бетонный фундамент и закреплены на анкерных болтах. Между фундаментом и планками станины сепаратора находятся резиновые прокладк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акуум-аппараты снабжены запорной арматурой и контрольно-измерительными приборами (вакуумметрами, манометрами, термометрами). В жаркое и холодное время года вентиляционные устройства поддерживают необходимую температуру воздуха в цех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роизводственные помещения равномерно освещены в соответствии с </w:t>
      </w:r>
      <w:r>
        <w:rPr>
          <w:sz w:val="28"/>
          <w:szCs w:val="28"/>
          <w:lang w:val="ru-RU"/>
        </w:rPr>
        <w:t xml:space="preserve">норматив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енная мойка и дезинфекция оборудования – главный фактор, способствующий выпуску готовой продукции высокого качества. На предприятии мойку оборудования осуществляют специально подготовленные рабочие не моложе 18 лет, не имеющие медицинских противопоказаний к данной работе, прошедшие обучение приемам безопасной работы и инструктаж. Рабочие обеспечены специальной одеждой, обувью, защитными приспособлениями (защитные очки, респираторы, резиновые перчатки и др.), а также необходимым уборочным инвентарем, химикатами и материал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бочие растворы кислот, щелочей и технических моющих средств</w:t>
      </w:r>
      <w:r>
        <w:rPr>
          <w:sz w:val="28"/>
          <w:szCs w:val="19"/>
          <w:lang w:val="ru-RU"/>
        </w:rPr>
        <w:t xml:space="preserve"> готовят из концентрированных растворов или сухих порошков с соблюдением мер безопасности. При этом необходимо учитывать, что соляная и азотная кислота, а также концентрированный раствор каустической соды, попадая на кожу, вызывают ожог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19"/>
          <w:lang w:val="ru-RU"/>
        </w:rPr>
      </w:pPr>
      <w:r>
        <w:rPr>
          <w:sz w:val="28"/>
          <w:szCs w:val="19"/>
          <w:lang w:val="ru-RU"/>
        </w:rPr>
        <w:t>Особую опасность эти вещества представляют для глаз. Поэтому работу с едкими (агрессивными) веществами проводят только в предохранительных защитных очках, резиновых перчатках, резиновых сапогах и фартук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19"/>
          <w:lang w:val="ru-RU"/>
        </w:rPr>
        <w:t xml:space="preserve">Растворы технических моющих средств готовят в воде температурой 55-60ºС, при этом рабочие пользуются индивидуальными средствами защиты </w:t>
      </w:r>
      <w:r>
        <w:rPr>
          <w:sz w:val="28"/>
          <w:szCs w:val="28"/>
          <w:lang w:val="ru-RU"/>
        </w:rPr>
        <w:t>– защитными очками и респираторами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работник получает санитарную одежду, назначение которой состоит в защите продукции от возможного загрязнения личной одеждой работника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итарное законодательство предусматривает обязательный периодический контроль всех работников, производящих и соприкасающихся с пищевыми продуктами. Медицинский осмотр проводят с целью выявления заразных больных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ач профпункта проверяет состояние санитарных книжек работников, где обязательными являются контроль флюорографии, посев на гельминты, дифтерию, а также наличие всех прививок и отвечает за своевременное прохождение медосмотра работниками.</w:t>
      </w:r>
    </w:p>
    <w:p>
      <w:pPr>
        <w:pStyle w:val="TextBodyIndent"/>
        <w:ind w:firstLine="720"/>
        <w:rPr/>
      </w:pPr>
      <w:r>
        <w:rPr/>
        <w:t xml:space="preserve">Кроме этого, работники предприятия участвуют в выполнении некоторых работ специального характера, относящихся к соблюдению санитарно-гигиенического режима на молочном заводе. К их числу относится приготовление и проверка моющих и дезинфицирующих растворов, контроль за хлорированием воды и др. </w:t>
      </w:r>
    </w:p>
    <w:p>
      <w:pPr>
        <w:pStyle w:val="TextBodyIndent"/>
        <w:ind w:firstLine="72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  <w:lang w:val="ru-RU"/>
        </w:rPr>
        <w:t>4.3 Мероприятия по улучшению охраны труда на молочных предприятиях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ля улучшения состояния охраны труда на предприятиях следует предпринять следующие меры:</w:t>
      </w:r>
    </w:p>
    <w:p>
      <w:pPr>
        <w:pStyle w:val="TextBodyIndent"/>
        <w:numPr>
          <w:ilvl w:val="0"/>
          <w:numId w:val="5"/>
        </w:numPr>
        <w:autoSpaceDE w:val="true"/>
        <w:ind w:left="0" w:firstLine="720"/>
        <w:rPr/>
      </w:pPr>
      <w:r>
        <w:rPr/>
        <w:t>Предприятиям необходимо выделять денежные средства на ремонт машин и оборудования, приобретение инвентаря и спецодежды для работников.</w:t>
      </w:r>
    </w:p>
    <w:p>
      <w:pPr>
        <w:pStyle w:val="TextBodyIndent"/>
        <w:numPr>
          <w:ilvl w:val="0"/>
          <w:numId w:val="5"/>
        </w:numPr>
        <w:autoSpaceDE w:val="true"/>
        <w:ind w:left="0" w:firstLine="720"/>
        <w:rPr/>
      </w:pPr>
      <w:r>
        <w:rPr/>
        <w:t>Главным специалистам и руководителям спецподразделений своевременно и качественно обеспечивать проведение инструктажей по охране труда.</w:t>
      </w:r>
    </w:p>
    <w:p>
      <w:pPr>
        <w:pStyle w:val="TextBodyIndent"/>
        <w:numPr>
          <w:ilvl w:val="0"/>
          <w:numId w:val="5"/>
        </w:numPr>
        <w:autoSpaceDE w:val="true"/>
        <w:ind w:left="0" w:firstLine="720"/>
        <w:rPr/>
      </w:pPr>
      <w:r>
        <w:rPr/>
        <w:t>Не допускать использование электромеханического оборудования в неисправном состоянии, регулярно проверять все рабочие агрегаты и механизмы.</w:t>
      </w:r>
    </w:p>
    <w:p>
      <w:pPr>
        <w:pStyle w:val="TextBodyIndent"/>
        <w:numPr>
          <w:ilvl w:val="0"/>
          <w:numId w:val="5"/>
        </w:numPr>
        <w:autoSpaceDE w:val="true"/>
        <w:ind w:left="0" w:firstLine="720"/>
        <w:rPr/>
      </w:pPr>
      <w:r>
        <w:rPr/>
        <w:t>Необходимо строго придерживаться определенных гигиенических требований, контролировать работу вентиляции в помещениях.</w:t>
      </w:r>
    </w:p>
    <w:p>
      <w:pPr>
        <w:pStyle w:val="TextBodyIndent"/>
        <w:numPr>
          <w:ilvl w:val="0"/>
          <w:numId w:val="5"/>
        </w:numPr>
        <w:autoSpaceDE w:val="true"/>
        <w:ind w:left="0" w:firstLine="720"/>
        <w:rPr/>
      </w:pPr>
      <w:r>
        <w:rPr/>
        <w:t>Для предупреждения возникновения пожаров не допускать случаев курения и использования источников с открытым огнем в помещениях и вблизи их. Обеспечить помещения в достаточном количестве средствами пожаротушения.</w:t>
      </w:r>
    </w:p>
    <w:p>
      <w:pPr>
        <w:pStyle w:val="TextBodyIndent"/>
        <w:ind w:firstLine="720"/>
        <w:rPr/>
      </w:pPr>
      <w:r>
        <w:rPr/>
        <w:t>Выполнение внесенных предложений повысит охрану труда и снизит уровень производственного травматиз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firstLine="720"/>
        <w:rPr/>
      </w:pPr>
      <w:r>
        <w:rPr>
          <w:bCs/>
          <w:lang w:val="uk-UA"/>
        </w:rPr>
        <w:t>СПИСОК ИСПОЛЬЗОВАННОЙ ЛИТЕРАТУРЫ</w:t>
      </w:r>
    </w:p>
    <w:p>
      <w:pPr>
        <w:pStyle w:val="TextBodyIndent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Банников Л.А., Королева Н.С. и др. Микробиологические основы молочного производства. – М.: Агропромиздат, 1987. – 394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right" w:pos="2880" w:leader="none"/>
        </w:tabs>
        <w:autoSpaceDE w:val="true"/>
        <w:ind w:left="0" w:hanging="0"/>
        <w:rPr/>
      </w:pPr>
      <w:r>
        <w:rPr/>
        <w:t>Барабанщиков Н.В. Молочное дело. – 2-е изд., перераб. и доп. – М.: Агропромиздат, 1990. – 351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right" w:pos="1440" w:leader="none"/>
          <w:tab w:val="right" w:pos="2880" w:leader="none"/>
          <w:tab w:val="right" w:pos="4500" w:leader="none"/>
        </w:tabs>
        <w:autoSpaceDE w:val="true"/>
        <w:ind w:left="0" w:hanging="0"/>
        <w:rPr/>
      </w:pPr>
      <w:r>
        <w:rPr/>
        <w:t>Богданов В.М. Микробиология молока и молочных продуктов. – М.: Пищепромиздат, 1949. – 150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>
          <w:lang w:val="uk-UA"/>
        </w:rPr>
        <w:t xml:space="preserve">Богданова </w:t>
      </w:r>
      <w:r>
        <w:rPr/>
        <w:t>Г.И., Богданова Е.А., Милютина Л.А. Производство цельномолочных продуктов. – М.: Пищевая промышленность, 1970. – 198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Вайткус В.В. Гомогенизация молока. М.: Пищевая промышленность, 1967. – 236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Галат Б.Ф. и др. Справочник по технологии молока. К.: Урожай, 1980. – 216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Галат Б.Ф., Машкин Н.И., Козача Л.Г. Справочник по технологии молока. – К.: Урожай, 1980. – 216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Гисин И.Б., Сирик В.И., Чекулаева Л.В., Шалыгина Г.А. Технология молока и молочных продуктов. – М.: Пищевая промышленность, 1973. – 376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Глазачев В.В. Кисломолочные продукты. – М.: Пищевая промышленность, 1968. – 268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Горбатова К.К. Биохимия молока и молочных продуктов. – М.: Колос, 1997. – 288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Диланян З.Х. Молочное дело. – М.: Колос, 1979. – 128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Демуров М.Г. Молоко и молочные продукты. – М.: Колос, 1952 – 350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Демуров М.Г., Кивенко С.Ф., Сирик В.И., Гисин И.Б. Технология молочных продуктов и технохимический контроль. М.: Пищепромиздат, 1962. – 325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Доильницын Г.В. Комплексная переработка молока. – М.: Пищевая пром-сть, 1980. – 56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Зайковский Я.С. Химия и физика молока и молочных продуктов. – М.: Пищепромиздат, 1950. – 371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Кугенев П.В. Молоко и молочные продукты.</w:t>
      </w:r>
      <w:r>
        <w:rPr>
          <w:lang w:val="uk-UA"/>
        </w:rPr>
        <w:t xml:space="preserve"> – М.: </w:t>
      </w:r>
      <w:r>
        <w:rPr/>
        <w:t>Россельхозиздат, 1985. – 80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Мастаков Н.Н. Технология тепловой обработки молока. К.: Вища шк. 1990. – 167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Машк</w:t>
      </w:r>
      <w:r>
        <w:rPr>
          <w:lang w:val="uk-UA"/>
        </w:rPr>
        <w:t>і</w:t>
      </w:r>
      <w:r>
        <w:rPr/>
        <w:t>н М.</w:t>
      </w:r>
      <w:r>
        <w:rPr>
          <w:lang w:val="uk-UA"/>
        </w:rPr>
        <w:t>І</w:t>
      </w:r>
      <w:r>
        <w:rPr/>
        <w:t>. Молоко</w:t>
      </w:r>
      <w:r>
        <w:rPr>
          <w:lang w:val="uk-UA"/>
        </w:rPr>
        <w:t xml:space="preserve"> і молочні продукти. – К.: Урожай, 1996. – 336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Производство молочных продуктов / Под ред. А.А. Соколова, М. Теплы, А. Майера. – М.: пищ. пром-сть, 1979. – 276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>
          <w:lang w:val="uk-UA"/>
        </w:rPr>
        <w:t>С</w:t>
      </w:r>
      <w:r>
        <w:rPr/>
        <w:t>ергеев В.Л. и др. Санитария и гигиена на предприятиях молочной промышленности. – Л.: Агропромиздат. 1989. – 160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Соколовский В.П., Вольфсон Г.Г. Пищевая и лечебная ценность молока и молочных продуктов. – М.: Пищевая промышленность, 1968. – 316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Твердохлеб Г.В., Алексеев В.Н., Соколов Ф.С. Технология молока и молочных продуктов. – К.: Вища шк., 1978. – 286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Тепел А. Химия и физика молока. – М.: Пищ. пром-сть, 1979. – 623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Технология молока и молочных продуктов / П.И. Дьяченко, М.С. Коваленко, А.Д. Грищенко и др. – М.: Пищ. пром-сть, 1974. – 442 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hanging="0"/>
        <w:rPr/>
      </w:pPr>
      <w:r>
        <w:rPr/>
        <w:t>Хоменко В.И. Гигиена получения и ветсанконтроль молока по государственному стандарту. – К.: Урожай, 1990. – 400 с.</w:t>
      </w:r>
    </w:p>
    <w:p>
      <w:pPr>
        <w:pStyle w:val="Normal"/>
        <w:spacing w:lineRule="auto" w:line="360"/>
        <w:ind w:firstLine="72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19" w:hanging="0"/>
      <w:outlineLvl w:val="0"/>
    </w:pPr>
    <w:rPr>
      <w:b/>
      <w:bCs/>
      <w:color w:val="000000"/>
      <w:spacing w:val="-3"/>
      <w:sz w:val="34"/>
      <w:szCs w:val="3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859"/>
      <w:jc w:val="center"/>
      <w:outlineLvl w:val="1"/>
    </w:pPr>
    <w:rPr>
      <w:color w:val="000000"/>
      <w:spacing w:val="-1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jc w:val="both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center"/>
      <w:outlineLvl w:val="4"/>
    </w:pPr>
    <w:rPr>
      <w:b/>
      <w:bCs/>
      <w:color w:val="00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jc w:val="center"/>
      <w:outlineLvl w:val="6"/>
    </w:pPr>
    <w:rPr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7">
    <w:name w:val="Основной текст с отступом Знак"/>
    <w:qFormat/>
    <w:rPr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9">
    <w:name w:val="Основной текст Знак"/>
    <w:qFormat/>
    <w:rPr>
      <w:lang w:val="uk-UA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1">
    <w:name w:val="Верхний колонтитул Знак"/>
    <w:qFormat/>
    <w:rPr>
      <w:rFonts w:cs="Times New Roman"/>
      <w:lang w:val="uk-UA"/>
    </w:rPr>
  </w:style>
  <w:style w:type="character" w:styleId="Style12">
    <w:name w:val="Нижни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/>
      <w:ind w:left="48" w:hanging="0"/>
      <w:jc w:val="both"/>
    </w:pPr>
    <w:rPr>
      <w:color w:val="000000"/>
      <w:sz w:val="28"/>
      <w:szCs w:val="28"/>
      <w:lang w:val="ru-RU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851"/>
      <w:jc w:val="both"/>
    </w:pPr>
    <w:rPr>
      <w:color w:val="000000"/>
      <w:sz w:val="28"/>
      <w:szCs w:val="28"/>
      <w:lang w:val="ru-RU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426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39:00Z</dcterms:created>
  <dc:creator>Моше</dc:creator>
  <dc:description/>
  <cp:keywords/>
  <dc:language>en-US</dc:language>
  <cp:lastModifiedBy>SYSTEM</cp:lastModifiedBy>
  <cp:lastPrinted>2005-01-26T18:18:00Z</cp:lastPrinted>
  <dcterms:modified xsi:type="dcterms:W3CDTF">2011-09-04T12:39:00Z</dcterms:modified>
  <cp:revision>2</cp:revision>
  <dc:subject/>
  <dc:title>1</dc:title>
</cp:coreProperties>
</file>