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ГОЛОВНЕ УПР</w:t>
      </w:r>
      <w:r>
        <w:rPr>
          <w:rFonts w:cs="Times New Roman" w:ascii="Times New Roman" w:hAnsi="Times New Roman"/>
          <w:sz w:val="28"/>
          <w:szCs w:val="28"/>
          <w:lang w:val="uk-UA"/>
        </w:rPr>
        <w:t>АВЛІННЯ ОСВІТИ І НАУК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ОЇ ОБЛАСНОЇ ДЕРЖАВНОЇ АДМІНІСТРАЦІЇ</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Е ТЕРИТОРІАЛЛЬНЕ ВІДДІЛЕ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АЛОЇ АКАДЕМІЇ НАУК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сторико-географічне відділе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екція: етнологі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Специфіка будівництва слобожанської хат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Роботу виконала:</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Возьна Анна Михайлівна,</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учениця 11-А класу</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Харківської гімназії №47</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Харківської міської ради</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Харківської області</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Студенцова Наталія Іванівна,</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спеціаліст вищої категорії,</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вчитель-методист</w:t>
      </w:r>
    </w:p>
    <w:p>
      <w:pPr>
        <w:pStyle w:val="Normal"/>
        <w:suppressAutoHyphens w:val="true"/>
        <w:spacing w:lineRule="auto" w:line="360" w:before="0" w:after="0"/>
        <w:ind w:firstLine="5103"/>
        <w:jc w:val="left"/>
        <w:rPr>
          <w:rFonts w:ascii="Times New Roman" w:hAnsi="Times New Roman" w:cs="Times New Roman"/>
          <w:sz w:val="28"/>
          <w:szCs w:val="28"/>
          <w:lang w:val="uk-UA"/>
        </w:rPr>
      </w:pPr>
      <w:r>
        <w:rPr>
          <w:rFonts w:cs="Times New Roman" w:ascii="Times New Roman" w:hAnsi="Times New Roman"/>
          <w:sz w:val="28"/>
          <w:szCs w:val="28"/>
          <w:lang w:val="uk-UA"/>
        </w:rPr>
        <w:t>Харківської гімназії №47</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Харків – 2008 р.</w:t>
      </w:r>
      <w:r>
        <w:br w:type="page"/>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м</w:t>
      </w:r>
      <w:r>
        <w:rPr>
          <w:rFonts w:cs="Times New Roman" w:ascii="Times New Roman" w:hAnsi="Times New Roman"/>
          <w:sz w:val="28"/>
          <w:szCs w:val="28"/>
          <w:lang w:val="uk-UA"/>
        </w:rPr>
        <w:t>іст</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Історіографія досліджень українського народного житла</w:t>
      </w:r>
    </w:p>
    <w:p>
      <w:pPr>
        <w:pStyle w:val="Normal"/>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Технічні і технологічні прийоми будівництва слобожанської хати</w:t>
      </w:r>
    </w:p>
    <w:p>
      <w:pPr>
        <w:pStyle w:val="Normal"/>
        <w:suppressAutoHyphens w:val="true"/>
        <w:spacing w:lineRule="auto" w:line="360" w:before="0" w:after="0"/>
        <w:ind w:hanging="0"/>
        <w:jc w:val="left"/>
        <w:rPr/>
      </w:pPr>
      <w:r>
        <w:rPr>
          <w:rFonts w:cs="Times New Roman" w:ascii="Times New Roman" w:hAnsi="Times New Roman"/>
          <w:sz w:val="28"/>
          <w:szCs w:val="28"/>
        </w:rPr>
        <w:t>3.</w:t>
      </w:r>
      <w:r>
        <w:rPr>
          <w:rFonts w:cs="Times New Roman" w:ascii="Times New Roman" w:hAnsi="Times New Roman"/>
          <w:sz w:val="28"/>
          <w:szCs w:val="28"/>
          <w:lang w:val="uk-UA"/>
        </w:rPr>
        <w:t xml:space="preserve"> Світоглядні уявлення слобожан, пов’язані із забудовою житла</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Сучасна хата на Слобожанщині (пошукова робота)</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uk-UA"/>
        </w:rPr>
        <w:t>Додатки</w:t>
      </w:r>
    </w:p>
    <w:p>
      <w:pPr>
        <w:pStyle w:val="Normal"/>
        <w:suppressAutoHyphens w:val="tru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Heading1"/>
        <w:keepNext w:val="false"/>
        <w:keepLines w:val="false"/>
        <w:suppressAutoHyphens w:val="true"/>
        <w:spacing w:before="0" w:after="0"/>
        <w:ind w:firstLine="709"/>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1"/>
        <w:keepNext w:val="false"/>
        <w:keepLines w:val="false"/>
        <w:suppressAutoHyphens w:val="true"/>
        <w:spacing w:before="0" w:after="0"/>
        <w:ind w:firstLine="709"/>
        <w:rPr>
          <w:rFonts w:ascii="Times New Roman" w:hAnsi="Times New Roman" w:cs="Times New Roman"/>
          <w:b w:val="false"/>
          <w:b w:val="false"/>
          <w:color w:val="000000"/>
          <w:lang w:val="uk-UA"/>
        </w:rPr>
      </w:pPr>
      <w:r>
        <w:rPr>
          <w:rFonts w:cs="Times New Roman" w:ascii="Times New Roman" w:hAnsi="Times New Roman"/>
          <w:b w:val="false"/>
          <w:color w:val="000000"/>
          <w:lang w:val="uk-UA"/>
        </w:rPr>
        <w:t>Актуальність даного дослідження</w:t>
      </w:r>
    </w:p>
    <w:p>
      <w:pPr>
        <w:pStyle w:val="Normal"/>
        <w:suppressAutoHyphens w:val="true"/>
        <w:spacing w:lineRule="auto" w:line="360" w:before="0" w:after="0"/>
        <w:ind w:firstLine="709"/>
        <w:rPr/>
      </w:pPr>
      <w:r>
        <w:rPr>
          <w:rFonts w:cs="Times New Roman" w:ascii="Times New Roman" w:hAnsi="Times New Roman"/>
          <w:sz w:val="28"/>
          <w:szCs w:val="28"/>
          <w:lang w:val="uk-UA"/>
        </w:rPr>
        <w:t>Народна архітектура України оригінальна за формами, розмаїта щодо типів. Вона завжди втілювала національні духовні цінності народу, який її створював. У ній відбивався ступінь розвитку суспільства, стан будівельної техніки. Крім того, народна архітектура важливий засіб художнього, культурного виховання людини. Житло було для людини традиційної культури і засобом захисту від природних катаклізмів, і втіленням розуміння прекрасного, і центром Всесвіту, з якого починалося та яким закінчувалося земне життя.</w:t>
      </w:r>
    </w:p>
    <w:p>
      <w:pPr>
        <w:pStyle w:val="Normal"/>
        <w:suppressAutoHyphens w:val="true"/>
        <w:spacing w:lineRule="auto" w:line="360" w:before="0" w:after="0"/>
        <w:ind w:firstLine="709"/>
        <w:rPr/>
      </w:pPr>
      <w:r>
        <w:rPr>
          <w:rFonts w:cs="Times New Roman" w:ascii="Times New Roman" w:hAnsi="Times New Roman"/>
          <w:sz w:val="28"/>
          <w:szCs w:val="28"/>
          <w:lang w:val="uk-UA"/>
        </w:rPr>
        <w:t>Народне будівництво Слобідської України формувалося в руслі розвитку загальноукраїнської культури, але має ряд специфічних рис як у техніці будування, так і у використанні тієї чи іншої технології. На жаль, тип слобожанського житла ще й до наших днів залишається не достатньо вивченим. Майже не маємо праць етнографів, які б комплексно розглядали особливості слобожанської хати у порівнянні з іншими регіонами. У цьому ми і вбачаємо актуальність нашої роботи.</w:t>
      </w:r>
    </w:p>
    <w:p>
      <w:pPr>
        <w:pStyle w:val="Normal"/>
        <w:suppressAutoHyphens w:val="true"/>
        <w:spacing w:lineRule="auto" w:line="360" w:before="0" w:after="0"/>
        <w:ind w:firstLine="709"/>
        <w:rPr/>
      </w:pPr>
      <w:r>
        <w:rPr>
          <w:rFonts w:cs="Times New Roman" w:ascii="Times New Roman" w:hAnsi="Times New Roman"/>
          <w:sz w:val="28"/>
          <w:szCs w:val="28"/>
          <w:lang w:val="uk-UA"/>
        </w:rPr>
        <w:t>Мета роботи: дослідити технологічні та семантичні особливості хатнього будівництва Слобожанщин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даючи це питання, автор ставив перед собою ряд завдань:</w:t>
      </w:r>
    </w:p>
    <w:p>
      <w:pPr>
        <w:pStyle w:val="Normal"/>
        <w:numPr>
          <w:ilvl w:val="0"/>
          <w:numId w:val="15"/>
        </w:numPr>
        <w:suppressAutoHyphens w:val="true"/>
        <w:spacing w:lineRule="auto" w:line="360" w:before="0" w:after="0"/>
        <w:ind w:left="0" w:firstLine="709"/>
        <w:rPr/>
      </w:pPr>
      <w:r>
        <w:rPr>
          <w:rFonts w:cs="Times New Roman" w:ascii="Times New Roman" w:hAnsi="Times New Roman"/>
          <w:sz w:val="28"/>
          <w:szCs w:val="28"/>
          <w:lang w:val="uk-UA"/>
        </w:rPr>
        <w:t>проаналізувати внесок етнографів у розкриття технологічного аспекту та семантики українського житла на Слобожанщині (вибору місця забудови, типу хати, матеріалів, особливостей стін, стелі, даху, інтер’єру);</w:t>
      </w:r>
    </w:p>
    <w:p>
      <w:pPr>
        <w:pStyle w:val="Normal"/>
        <w:numPr>
          <w:ilvl w:val="0"/>
          <w:numId w:val="15"/>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слідити сучасний стан житлового будівництва та динаміку його розвитку;</w:t>
      </w:r>
    </w:p>
    <w:p>
      <w:pPr>
        <w:pStyle w:val="Normal"/>
        <w:numPr>
          <w:ilvl w:val="0"/>
          <w:numId w:val="15"/>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креслити світоглядні вірування наших земляків відносно будівництва хати, "примх", пов’язаних із цим;</w:t>
      </w:r>
    </w:p>
    <w:p>
      <w:pPr>
        <w:pStyle w:val="Normal"/>
        <w:numPr>
          <w:ilvl w:val="0"/>
          <w:numId w:val="15"/>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працювати матеріали польових досліджень, проведених фольклорно-етнографічною експедицією вчителів та учнів Харківської гімназії №47 у 2005 – 2006 роках.</w:t>
      </w:r>
    </w:p>
    <w:p>
      <w:pPr>
        <w:pStyle w:val="Normal"/>
        <w:tabs>
          <w:tab w:val="clear" w:pos="709"/>
          <w:tab w:val="left" w:pos="567"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ьна база:</w:t>
      </w:r>
    </w:p>
    <w:p>
      <w:pPr>
        <w:pStyle w:val="Normal"/>
        <w:numPr>
          <w:ilvl w:val="0"/>
          <w:numId w:val="4"/>
        </w:numPr>
        <w:tabs>
          <w:tab w:val="clear" w:pos="709"/>
          <w:tab w:val="left" w:pos="567"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і дослідження етнографів та архітекторів ХІХ – ХХ ст.: Хв. Вовк [4] (особливості планування української хати, технологія будівництва печі, види матеріалів), С. Таранушенко [31] (опис слобожанської хати), А.Данилюк [9] (особливості слобожанської хати у порівнянні з іншими регіонами), М. Красиков (повір’я, пов’язані із будівництвом хати на Слобожанщині), В. Маланчук [19] (інтер’єр української хати), Т. Косьміна [16] (опис традиційного житла українців, у тому числі і слобожан); підручники "Етнографія України" за редакцією С. Макарчука та "Народознавство" статті Ю. Гошко </w:t>
      </w:r>
      <w:r>
        <w:rPr>
          <w:rFonts w:cs="Times New Roman" w:ascii="Times New Roman" w:hAnsi="Times New Roman"/>
          <w:sz w:val="28"/>
          <w:szCs w:val="28"/>
        </w:rPr>
        <w:t>[12, с. 197 – 220]</w:t>
      </w:r>
      <w:r>
        <w:rPr>
          <w:rFonts w:cs="Times New Roman" w:ascii="Times New Roman" w:hAnsi="Times New Roman"/>
          <w:sz w:val="28"/>
          <w:szCs w:val="28"/>
          <w:lang w:val="uk-UA"/>
        </w:rPr>
        <w:t xml:space="preserve">та С. Макарчука </w:t>
      </w:r>
      <w:r>
        <w:rPr>
          <w:rFonts w:cs="Times New Roman" w:ascii="Times New Roman" w:hAnsi="Times New Roman"/>
          <w:sz w:val="28"/>
          <w:szCs w:val="28"/>
        </w:rPr>
        <w:t>[12, с. 67 – 76], [36, с. 456 – 473]</w:t>
      </w:r>
      <w:r>
        <w:rPr>
          <w:rFonts w:cs="Times New Roman" w:ascii="Times New Roman" w:hAnsi="Times New Roman"/>
          <w:sz w:val="28"/>
          <w:szCs w:val="28"/>
          <w:lang w:val="uk-UA"/>
        </w:rPr>
        <w:t>;</w:t>
      </w:r>
    </w:p>
    <w:p>
      <w:pPr>
        <w:pStyle w:val="Normal"/>
        <w:numPr>
          <w:ilvl w:val="0"/>
          <w:numId w:val="4"/>
        </w:numPr>
        <w:tabs>
          <w:tab w:val="clear" w:pos="709"/>
          <w:tab w:val="left" w:pos="567"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мплект ілюстрацій Т. Косьміної "Традиційне українське житло";</w:t>
      </w:r>
    </w:p>
    <w:p>
      <w:pPr>
        <w:pStyle w:val="Normal"/>
        <w:numPr>
          <w:ilvl w:val="0"/>
          <w:numId w:val="4"/>
        </w:numPr>
        <w:tabs>
          <w:tab w:val="clear" w:pos="709"/>
          <w:tab w:val="left" w:pos="567"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ондові матеріали Харківського історичного музею (типи хат "Малоросія</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w:t>
      </w:r>
    </w:p>
    <w:p>
      <w:pPr>
        <w:pStyle w:val="Normal"/>
        <w:numPr>
          <w:ilvl w:val="0"/>
          <w:numId w:val="4"/>
        </w:numPr>
        <w:tabs>
          <w:tab w:val="clear" w:pos="709"/>
          <w:tab w:val="left" w:pos="567" w:leader="none"/>
        </w:tabs>
        <w:suppressAutoHyphens w:val="true"/>
        <w:spacing w:lineRule="auto" w:line="360" w:before="0" w:after="0"/>
        <w:ind w:left="0" w:firstLine="709"/>
        <w:rPr/>
      </w:pPr>
      <w:r>
        <w:rPr>
          <w:rFonts w:cs="Times New Roman" w:ascii="Times New Roman" w:hAnsi="Times New Roman"/>
          <w:sz w:val="28"/>
          <w:szCs w:val="28"/>
          <w:lang w:val="uk-UA"/>
        </w:rPr>
        <w:t>опубліковані матеріали польових досліджень фольклорно-етнографічної експедиції "Муравський шлях-97", проведених у селах Богодухівського, Валківського, Краснокутського та Нововодолазького районів області;</w:t>
      </w:r>
    </w:p>
    <w:p>
      <w:pPr>
        <w:pStyle w:val="Normal"/>
        <w:numPr>
          <w:ilvl w:val="0"/>
          <w:numId w:val="4"/>
        </w:numPr>
        <w:tabs>
          <w:tab w:val="clear" w:pos="709"/>
          <w:tab w:val="left" w:pos="567"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теріали власних польових досліджень, проведених Студенцовою Наталею Іванівною та учнями Харківської гімназії № 47 влітку та восени 2005 – 2007 років у Центральній Слобожанщині (Харківський і Дергачівський р – ни) і для порівняльного аналізу – у Лозівському районі області.</w:t>
      </w:r>
    </w:p>
    <w:p>
      <w:pPr>
        <w:pStyle w:val="Normal"/>
        <w:tabs>
          <w:tab w:val="clear" w:pos="709"/>
          <w:tab w:val="left" w:pos="567"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ериторіальні межі дослідження: землі Слобожанщини.</w:t>
      </w:r>
    </w:p>
    <w:p>
      <w:pPr>
        <w:pStyle w:val="Normal"/>
        <w:tabs>
          <w:tab w:val="clear" w:pos="709"/>
          <w:tab w:val="left" w:pos="567" w:leader="none"/>
        </w:tabs>
        <w:suppressAutoHyphens w:val="true"/>
        <w:spacing w:lineRule="auto" w:line="360" w:before="0" w:after="0"/>
        <w:ind w:firstLine="709"/>
        <w:rPr/>
      </w:pPr>
      <w:r>
        <w:rPr>
          <w:rFonts w:cs="Times New Roman" w:ascii="Times New Roman" w:hAnsi="Times New Roman"/>
          <w:sz w:val="28"/>
          <w:szCs w:val="28"/>
          <w:lang w:val="uk-UA"/>
        </w:rPr>
        <w:t xml:space="preserve">Хронологічні межі дослідження: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X</w:t>
      </w:r>
      <w:r>
        <w:rPr>
          <w:rFonts w:cs="Times New Roman" w:ascii="Times New Roman" w:hAnsi="Times New Roman"/>
          <w:sz w:val="28"/>
          <w:szCs w:val="28"/>
          <w:lang w:val="uk-UA"/>
        </w:rPr>
        <w:t>І ст.</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наукового дослідження.</w:t>
      </w:r>
    </w:p>
    <w:p>
      <w:pPr>
        <w:pStyle w:val="Normal"/>
        <w:suppressAutoHyphens w:val="true"/>
        <w:spacing w:lineRule="auto" w:line="360" w:before="0" w:after="0"/>
        <w:ind w:firstLine="709"/>
        <w:rPr/>
      </w:pPr>
      <w:r>
        <w:rPr>
          <w:rFonts w:cs="Times New Roman" w:ascii="Times New Roman" w:hAnsi="Times New Roman"/>
          <w:sz w:val="28"/>
          <w:szCs w:val="28"/>
          <w:lang w:val="uk-UA"/>
        </w:rPr>
        <w:t>Дослідження і вивчення традиційної культури рідного краю – це ще один крок для кожного із нас до усвідомлення й осмислення історії та культури Слобожанщини. Робота містить не лише пізнавальний і виховний характер, але й дає можливість використати матеріали, зібрані учнями Харківської гімназії № 47, в роботі краєзнавчих гуртків, заслухати на традиційних Сумцовських читаннях, на щорічному дитячому фестивалі учнівської молоді "Крокове коло".</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Дослідження складається зі вступу, трьох розділів, висновків. До роботи автор додає список використаної літератури і додатки.</w:t>
      </w:r>
    </w:p>
    <w:p>
      <w:pPr>
        <w:pStyle w:val="Normal"/>
        <w:suppressAutoHyphens w:val="tru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житло слобожанський світоглядний семантичний</w:t>
      </w:r>
      <w:r>
        <w:br w:type="page"/>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32"/>
          <w:lang w:val="uk-UA"/>
        </w:rPr>
        <w:t xml:space="preserve"> Історіографія досліджень українського народного житл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sz w:val="28"/>
          <w:szCs w:val="28"/>
          <w:lang w:val="uk-UA"/>
        </w:rPr>
        <w:t>Перші спроби дослідити народну архітектуру були зроблені в кінці ХІХ – на початку ХХ століття. Це були праці наших земляків, етнографів та істориків М.Сумцова [28] та Д. Багалія [2], у певній мірі – Ф. Гумилевського [6], Г.Лукомського [18].</w:t>
      </w:r>
    </w:p>
    <w:p>
      <w:pPr>
        <w:pStyle w:val="Normal"/>
        <w:suppressAutoHyphens w:val="true"/>
        <w:spacing w:lineRule="auto" w:line="360" w:before="0" w:after="0"/>
        <w:ind w:firstLine="709"/>
        <w:rPr/>
      </w:pPr>
      <w:r>
        <w:rPr>
          <w:rFonts w:cs="Times New Roman" w:ascii="Times New Roman" w:hAnsi="Times New Roman"/>
          <w:sz w:val="28"/>
          <w:szCs w:val="28"/>
          <w:lang w:val="uk-UA"/>
        </w:rPr>
        <w:t>Великий унесок у вивчення етнографії Слобожанщини зробив М. Сумцов, який у своїй праці "Слобожане" (1918 р.) дослідив заселення регіону, життя і побут слобожан, їх традиційну культуру. Вчений зупиняється і на аналізі специфіки типу слобожанської хати, її особливостях, інтер’єрі. Цінним є опис сволока у хаті М. Ф. Сумцова на хуторі Боромлі, ілюстрації слобожанської хати. Це ґрунтовна праця, яка і сьогодні дає нам ключ до вивчення історії і культури нашого регіону.</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Д. Багалій у дослідженні "Історія Слобідської України" порушує проблеми історичної географії й етнографії краю, його соціально-економічного й політичного розвитку, історії духовної й матеріальної культури, будівництва і побуту слобожан. У книзі є два розділи ("Заселення Слобідської України з другої половини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до кінця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оліття" і "Слобожанський побут"), які допомагають нам і сьогодні окреслити специфіку традиційної культури наших земляків, їх розселення, будівництво житла, побут. Для нас цінним є матеріал цього дослідника про тип житла слобідських полковників та простих селян і міщан. Д. Багалій дає повний опис будинків та інтер’єру заможних людей того часу – І. Шидловського, Хв. Шидловського та І охтирського полковника В. Перекрестова. Матеріали цього історика й етнографа-аматора є надзвичайно цінними для нас, бо дають можливість порівняти тип слобожанської хати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із сучасними будовами регіону.</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люч до розуміння специфіки традиційної культури слобожан дають і праці етнографів-аматорів В. Іванова, зокрема праця "Жизнь и творчество крестьян Харьковской губернии" (1898 р.), та П. Іванова "Жизнь и поверья крестьян Купянского уезда Харьковской губернии" (1907 р.), "Народн</w:t>
      </w:r>
      <w:r>
        <w:rPr>
          <w:rFonts w:cs="Times New Roman" w:ascii="Times New Roman" w:hAnsi="Times New Roman"/>
          <w:sz w:val="28"/>
          <w:szCs w:val="28"/>
        </w:rPr>
        <w:t>ые обычаи русские, поверья, приметы, пословицы и загадки, относящиеся к малорусской хате</w:t>
      </w:r>
      <w:r>
        <w:rPr>
          <w:rFonts w:cs="Times New Roman" w:ascii="Times New Roman" w:hAnsi="Times New Roman"/>
          <w:sz w:val="28"/>
          <w:szCs w:val="28"/>
          <w:lang w:val="uk-UA"/>
        </w:rPr>
        <w:t>" (1889р.). Поряд із фольклорним матеріалом, у цих працях маємо цілий комплекс "примх", який визначав день для початку забудови, місце майбутньої оселі, набір необхідних умов, виконання яких забезпечувало вдале будівництво та щасливе життя в новій оселі [12, 13, 11, 24].</w:t>
      </w:r>
    </w:p>
    <w:p>
      <w:pPr>
        <w:pStyle w:val="Normal"/>
        <w:suppressAutoHyphens w:val="true"/>
        <w:spacing w:lineRule="auto" w:line="360" w:before="0" w:after="0"/>
        <w:ind w:firstLine="709"/>
        <w:rPr/>
      </w:pPr>
      <w:r>
        <w:rPr>
          <w:rFonts w:cs="Times New Roman" w:ascii="Times New Roman" w:hAnsi="Times New Roman"/>
          <w:sz w:val="28"/>
          <w:szCs w:val="28"/>
          <w:lang w:val="uk-UA"/>
        </w:rPr>
        <w:t>У середині ХІХ ст. – початку ХХ ст. вийшла ґрунтовна праця "Українці: народні вірування, повір’я, демонологія", у якій є статті, що стосуються світоглядних уявлень слов’ян і вірувань, пов’язаних із життям українців.</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 Булашев у кінці ХІХ ст. опублікував дослідження "Український народ у своїх легендах, релігійних поглядах та віруваннях: космогонічні українські погляди та вірування", яка стала підґрунтям на освітлення комплексу вірувань слобожан, пов’язаних із житлом.</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ить цікавою, на нашу думку, є праця Хв. Вовка [4], у якій він розглядає загальний вигляд та характер хати, матеріали та способи будування на Україні, особливості будівництва печі, планування української хати, що дає можливість порівняти технічні та технологічні принципи будівництва хати.</w:t>
      </w:r>
    </w:p>
    <w:p>
      <w:pPr>
        <w:pStyle w:val="Normal"/>
        <w:suppressAutoHyphens w:val="true"/>
        <w:spacing w:lineRule="auto" w:line="360" w:before="0" w:after="0"/>
        <w:ind w:firstLine="709"/>
        <w:rPr/>
      </w:pPr>
      <w:r>
        <w:rPr>
          <w:rFonts w:cs="Times New Roman" w:ascii="Times New Roman" w:hAnsi="Times New Roman"/>
          <w:sz w:val="28"/>
          <w:szCs w:val="28"/>
          <w:lang w:val="uk-UA"/>
        </w:rPr>
        <w:t>Заслуговують на увагу і праці архітектора і вченого С. Таранушенка, який написав дві цінні, у розрізі досліджуваної нами теми, роботи – "Монументальна дерев’яна архітектура Лівобережної України" [31] та "Старі хати Харкова" [31]. В останній із них автор не тільки описує тип слобожанської хати, але і її інтер’єр, особливості стін та стелі, їх декорування. Зокрема, подає розписи стелі (на білому фоні – птахи, зірки), які дослідник зустрічав на Харківщині[31].</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з тридцятих років двадцятого століття була розгромлена регіональна етнографічна школа і до 1950 року не з’являлося жодної етнографічної студії щодо слобожанського житла.</w:t>
      </w:r>
    </w:p>
    <w:p>
      <w:pPr>
        <w:pStyle w:val="Normal"/>
        <w:suppressAutoHyphens w:val="true"/>
        <w:spacing w:lineRule="auto" w:line="360" w:before="0" w:after="0"/>
        <w:ind w:firstLine="709"/>
        <w:rPr/>
      </w:pPr>
      <w:r>
        <w:rPr>
          <w:rFonts w:cs="Times New Roman" w:ascii="Times New Roman" w:hAnsi="Times New Roman"/>
          <w:sz w:val="28"/>
          <w:szCs w:val="28"/>
          <w:lang w:val="uk-UA"/>
        </w:rPr>
        <w:t>До середини 60 – 70х років ХХ століття народна архітектура України теж майже не вивчалася. У 1968 році почали з’являтися праці, присвячені вивченню народного будівництва в Україні. Це роботи, в яких розглядалися особливості забудови того чи іншого регіону, тип хат, їх інтер’єр; будівництво господарчих споруд, облаштування двору. Серед них – С.Таранушенко "Дивне поліське життя" (1969р.), П. Толочко "Древній Київ" (1976 р.), П. Манушенко "Народна дерев’яна архітектура Закарпаття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початок ХХ в.)" (1976 р.), А. Данилюк "Замкнені двері на Поліссі" (1975 р.), А. Данилюк та М. Шпак "Бойківщина" (1972 р.), В. Маланчук "Інтер’єр українського народного житла" (1973 р.), І.Добрянська "Настінний розпис Лемківщини" (1968 р.).</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Ключ до розуміння багатьох проблем народного будівництва, розвитку житла, його розмірів залежно від складу сім’ї дає праця С. Токарєва "К методике </w:t>
      </w:r>
      <w:r>
        <w:rPr>
          <w:rFonts w:cs="Times New Roman" w:ascii="Times New Roman" w:hAnsi="Times New Roman"/>
          <w:sz w:val="28"/>
          <w:szCs w:val="28"/>
        </w:rPr>
        <w:t>этнографического изучения материальной культуры</w:t>
      </w:r>
      <w:r>
        <w:rPr>
          <w:rFonts w:cs="Times New Roman" w:ascii="Times New Roman" w:hAnsi="Times New Roman"/>
          <w:sz w:val="28"/>
          <w:szCs w:val="28"/>
          <w:lang w:val="uk-UA"/>
        </w:rPr>
        <w:t>" (1970 р.). Дослідник ставить питання про потребу збереження давніх традицій, що є проявом своєрідності етнічної культури [32]. Розвиваючи цю думку, можна сказати, що своєрідним осередком народних традицій є житло з його оздобленням та обладнанням. С.Токарєв акцентує увагу на тому, що житло виконує соціальну функцію, воно, як правило, об’єднує людей в одну групу [32].</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роботах українських етнографів, які вивчали національне житло, Г.Стельмаха [23] і М. Приходько [20] знаходимо багатий матеріал щодо планування селянського помешкання, техніки будівництва, класифікації згідно зон. У працях М.Приходько на основі вивчення і зіставлення робітничого і селянського житла спостерігаємо тенденцію і потребу збереження окремих прогресивних традицій сільського житла (конструкція вікон, дверей, розташування речей) [20], що дає нам можливість обґрунтувати технічні та технологічні прийоми народної архітектур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елику увагу житловому будівництву в радянський період приділяв архітектор В.Самойлович </w:t>
      </w:r>
      <w:r>
        <w:rPr>
          <w:rFonts w:cs="Times New Roman" w:ascii="Times New Roman" w:hAnsi="Times New Roman"/>
          <w:sz w:val="28"/>
          <w:szCs w:val="28"/>
        </w:rPr>
        <w:t>[</w:t>
      </w:r>
      <w:r>
        <w:rPr>
          <w:rFonts w:cs="Times New Roman" w:ascii="Times New Roman" w:hAnsi="Times New Roman"/>
          <w:sz w:val="28"/>
          <w:szCs w:val="28"/>
          <w:lang w:val="uk-UA"/>
        </w:rPr>
        <w:t>21]. У його працях узагальнюється своєрідність і багатий досвід у використанні будівельних матеріалів стосовно тієї чи іншої території України, а також розробляються питання, пов’язані з ефективним розміщенням входу, вікон, теплових додаткових шлюзів, розміру печі, оздоблення стін. Особлива увага приділяється творчому використанню традиційних рис народного житла в сучасних сільських будинках.</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80 – 90х роках з’явились праці, присвяченні вивченню народної архітектури. Це, перш за все, праця Т. Косьміної [16], у якій вона розглядає традиційне житло Поділля, порівнює хату подолян із оселями інших регіонів. Цікавим є ілюстративний матеріал цієї дослідниці, де вона подає коментарі щодо типу житла, його інтер’єру, особливостей одягу населення.</w:t>
      </w:r>
    </w:p>
    <w:p>
      <w:pPr>
        <w:pStyle w:val="Normal"/>
        <w:suppressAutoHyphens w:val="true"/>
        <w:spacing w:lineRule="auto" w:line="360" w:before="0" w:after="0"/>
        <w:ind w:firstLine="709"/>
        <w:rPr/>
      </w:pPr>
      <w:r>
        <w:rPr>
          <w:rFonts w:cs="Times New Roman" w:ascii="Times New Roman" w:hAnsi="Times New Roman"/>
          <w:sz w:val="28"/>
          <w:szCs w:val="28"/>
          <w:lang w:val="uk-UA"/>
        </w:rPr>
        <w:t>У 1981 році вийшло наукове дослідження А.Данилюка "Українська хата" [9]. Це історично-етнографічна книга, яка вперше популярно висвітила народне житло в системі побутового, архітектурного і естетичного аспекту. Автор розглянув різні типи планування, архітектурні особливості традиційної української оселі, господарчих споруд різних регіонів України. "Народна будівельна творчість – явище історичне, багатовимірне, яке розвивалось у руслі поступу загальнолюдських цивілізацій. Воно постійно відчувало вплив різних факторів суспільного, соціально-економічного, морального характеру, вибираючи на вікових шляхах найцінніше", – зазначав дослідник [9, с. 3]. Автор описує специфіку української хати різних регіонів нашої країни, особливості інтер’єра . Ця праця дає нам можливість порівняти народну архітектуру різних територій, знайти спільне і відмінне в традиційному будівництві житла.</w:t>
      </w:r>
    </w:p>
    <w:p>
      <w:pPr>
        <w:pStyle w:val="Normal"/>
        <w:suppressAutoHyphens w:val="true"/>
        <w:spacing w:lineRule="auto" w:line="360" w:before="0" w:after="0"/>
        <w:ind w:firstLine="709"/>
        <w:rPr/>
      </w:pPr>
      <w:r>
        <w:rPr>
          <w:rFonts w:cs="Times New Roman" w:ascii="Times New Roman" w:hAnsi="Times New Roman"/>
          <w:sz w:val="28"/>
          <w:szCs w:val="28"/>
          <w:lang w:val="uk-UA"/>
        </w:rPr>
        <w:t>У 40-х роках ХХ ст. з’явилось дослідження О. Воропая "Звичаї нашого народу". Знаходячись за межами України, цей етнограф з вуст переміщених українців записав звичаї, обряди, відомості про побут нашого народу. Цей матеріал є цінним у розрізі вивчення традиційної культури українців, зокрема слобожан.</w:t>
      </w:r>
    </w:p>
    <w:p>
      <w:pPr>
        <w:pStyle w:val="Normal"/>
        <w:suppressAutoHyphens w:val="true"/>
        <w:spacing w:lineRule="auto" w:line="360" w:before="0" w:after="0"/>
        <w:ind w:firstLine="709"/>
        <w:rPr/>
      </w:pPr>
      <w:r>
        <w:rPr>
          <w:rFonts w:cs="Times New Roman" w:ascii="Times New Roman" w:hAnsi="Times New Roman"/>
          <w:sz w:val="28"/>
          <w:szCs w:val="28"/>
          <w:lang w:val="uk-UA"/>
        </w:rPr>
        <w:t>Важливим дослідженням народної архітектури стала праця Л. Чижикової [37], у якій вона розглядає особливості будівництва на Слобожанщині. Дослідниця зупиняється на таких питаннях: особливості розвитку житла в регіоні, тип хат, технологічні прийоми, художнє оформлення осель, а також простежує зміни в структурі житлового будівництва на Слобожанщині. У роботі порівнюються матеріали експедиції, зібрані у Харківській, Воронезькій та Курській губерніях. Л. Чижикова розглядає особливості фундаменту, підлоги, стелі, дахів слобожанської ха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прикінці ХХ ст. розвиток української етнології значно пожвавився, вийшов ряд цікавих етнографічних праць, присвячених народній архітектурі, особливостям забудови того чи іншого регіону. Це, перш за все, колективна праця "Українська минувшина" (1994 р.), у якій подаються типи українських хат, описуються технологічні процеси, використані при їх будівництві. У книзі є інформація і про особливості слобожанської оселі. У цій праці використані й ілюстрації Т. Косьміної.</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воїй роботі над даною темою ми спиралися на книги, що вийшли друком у 90-х та 2000-х роках ХХ ст. – етнографічну студію "Муравський шлях – 97: матеріали комплексної фольклорно-етнографічної експедиції", публікації В.Сушко "Народна архітектура в світоглядних уявленнях українців (на прикладі вірувань, пов’язаних з будівництвом житла)" [20], М. Красикова [4], Р. Рибальченка "Хутори, млини, вітряки шинки Слобожанщин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розрізі досліджуваної нами теми цікавим є матеріал щодо вивчення слобожанського житла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що дає фольклорно-етнографічна експедиція "Муравський шлях - 97". Її членами були викладачі та студенти Харківської академії культури, фольклористи та етнографи: М.Красиков, Н. Олійник, В.Осадча, М. Семенова. Ними були обстежені села Богодухівського, Валківського, Краснокутського та Нововодолазького районів. Слід відзначити, що це дослідження було одним із перших у період відродження національної етнографічної школи на Слобожанщині. Матеріал етнографи збирали протягом кількох років, досліджуючи слобожанське житло, страви, обряди, пісні. Зібраний матеріал стосується і народного будівництва: вибору місця забудови, особливостей закладання хати, деяких технологічних прийомів. Ці дані використані нами для порівняння особливостей будування хат у давнину і сучасним житлом.</w:t>
      </w:r>
    </w:p>
    <w:p>
      <w:pPr>
        <w:pStyle w:val="Normal"/>
        <w:suppressAutoHyphens w:val="true"/>
        <w:spacing w:lineRule="auto" w:line="360" w:before="0" w:after="0"/>
        <w:ind w:firstLine="709"/>
        <w:rPr/>
      </w:pPr>
      <w:r>
        <w:rPr>
          <w:rFonts w:cs="Times New Roman" w:ascii="Times New Roman" w:hAnsi="Times New Roman"/>
          <w:sz w:val="28"/>
          <w:szCs w:val="28"/>
          <w:lang w:val="uk-UA"/>
        </w:rPr>
        <w:t>Цікаві спостереження відносно "примх" будівництва хати на Слобожанщині знаходимо у працях етнографа М. Красикова. Автор аналізує вірування наших земляків, пов’язані із вибором місця забудови, закладанням сволока та рядом інших етапів будівництва ха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опрацьовані джерела та література не розглядають етнографічний матеріал під кутом зору нашого дослідження, що і дає нам можливість у наступних розділах нашої роботи представити зібраний і опрацьований нами матеріал відносно слобожанської ха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sz w:val="28"/>
          <w:szCs w:val="28"/>
          <w:lang w:val="uk-UA"/>
        </w:rPr>
        <w:t>2. Технічні і технологічні прийоми будівництва слобожанської ха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Слобожанщина охоплює східну частину України – теперішні Харківську, південно-східну частину Сумської, північно-східні райони Дніпропетровської, східні Полтавської, північні Донецької, Луганської областей і суміжні західні райони Білгородської і Воронезької областей, які сьогодні входять до складу Росії" [12, с. 124]. Заселення Слобожанщини почалося у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олітті. "Переселенці, пише Д.Багалій, цілком перенесли у Слобожанщину свій національний український побут і виявили його у всіх сторінках свого національного життя, підтримували його й почали жити таким побутом в Слобожанщині, яким жили в Задніпрянщині, бо ніхто їх не примушував до іншого побуту" [1, с. 163]. Далі автор зазначає, що "Слобожани не могли занехаяти своїх прадідівських звичаїв у приватному побуті, котрий у його етнографічних рисах зберігся до наших часів, не дивлячись на вплив російської культури й нових обставин життя" [1, с. 163].</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і визначився певний тип оселі в нашому регіоні. Зразком типової слобожанської хати може бути хата, описана В. Далем: "… хати не ліпляться суцільно одна до другої зруб у зруб, а кожна відсунена і відділена двором, городом, покрита соломою, але не схожа на потворну копицю, а вкрита гладко, рівно, зі стріхою в обруб. На даху білий димар, два віконця на вулицю, два у двір, двері і вікна обведені по білому полю смугою з жовтої глини" [7, с. 30]. Розглянемо тип слобожанської хати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Формирование общих черт в жилище населения русско-украинского пограничья способствовало взаимодействие разнообразных факторов, в числе которых особенно следует отметить сходные природные условия, общность исторического и экономического развития, непосредственное взаимодействие культур в регионах русско-украинского расселения", - </w:t>
      </w:r>
      <w:r>
        <w:rPr>
          <w:rFonts w:cs="Times New Roman" w:ascii="Times New Roman" w:hAnsi="Times New Roman"/>
          <w:sz w:val="28"/>
          <w:szCs w:val="28"/>
          <w:lang w:val="uk-UA"/>
        </w:rPr>
        <w:t xml:space="preserve">зазначає Л. Чижикова </w:t>
      </w:r>
      <w:r>
        <w:rPr>
          <w:rFonts w:cs="Times New Roman" w:ascii="Times New Roman" w:hAnsi="Times New Roman"/>
          <w:sz w:val="28"/>
          <w:szCs w:val="28"/>
        </w:rPr>
        <w:t>[</w:t>
      </w:r>
      <w:r>
        <w:rPr>
          <w:rFonts w:cs="Times New Roman" w:ascii="Times New Roman" w:hAnsi="Times New Roman"/>
          <w:sz w:val="28"/>
          <w:szCs w:val="28"/>
          <w:lang w:val="uk-UA"/>
        </w:rPr>
        <w:t>37, с. 70</w:t>
      </w:r>
      <w:r>
        <w:rPr>
          <w:rFonts w:cs="Times New Roman" w:ascii="Times New Roman" w:hAnsi="Times New Roman"/>
          <w:sz w:val="28"/>
          <w:szCs w:val="28"/>
        </w:rPr>
        <w:t>]</w:t>
      </w:r>
      <w:r>
        <w:rPr>
          <w:rFonts w:cs="Times New Roman" w:ascii="Times New Roman" w:hAnsi="Times New Roman"/>
          <w:sz w:val="28"/>
          <w:szCs w:val="28"/>
          <w:lang w:val="uk-UA"/>
        </w:rPr>
        <w:t>. Безумовно, на будівництво хат на Слобожанщині впливали суспільно-економічні відносини, які в основному позначалися на інтер</w:t>
      </w:r>
      <w:r>
        <w:rPr>
          <w:rFonts w:cs="Times New Roman" w:ascii="Times New Roman" w:hAnsi="Times New Roman"/>
          <w:sz w:val="28"/>
          <w:szCs w:val="28"/>
        </w:rPr>
        <w:t>’</w:t>
      </w:r>
      <w:r>
        <w:rPr>
          <w:rFonts w:cs="Times New Roman" w:ascii="Times New Roman" w:hAnsi="Times New Roman"/>
          <w:sz w:val="28"/>
          <w:szCs w:val="28"/>
          <w:lang w:val="uk-UA"/>
        </w:rPr>
        <w:t>єрі. Безпосередньо планування, зведення житла це не стосувалося. Зазначимо, що Слобожанщина має дуже багато спільних рис у спорудженні будівель із іншими регіонами України, бо народна архітектура нашого краю ввібрала в себе "все найдоцільніше й найпродуктивніше з інших регіонів" [9]: дво-, трикамерне житло, чотирисхильний дах, будування зрубного житла, деякі елементи декору, особливості будівництва печі (глиняні і кахляні).</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технічні прийоми забудови житла на Слобідський Україні у давні від нас часи –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 за такою схемою:</w:t>
      </w:r>
    </w:p>
    <w:p>
      <w:pPr>
        <w:pStyle w:val="Style16"/>
        <w:numPr>
          <w:ilvl w:val="0"/>
          <w:numId w:val="10"/>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ланування житла;</w:t>
      </w:r>
    </w:p>
    <w:p>
      <w:pPr>
        <w:pStyle w:val="Style16"/>
        <w:numPr>
          <w:ilvl w:val="0"/>
          <w:numId w:val="10"/>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ведення житла (його основні етапи).</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У зазначений нами період на Слобожанщині побутувало в основному два типи житла – двокамерне та трикамерне (Рис. 4.11). Двокамерна хата – "хата" + "сіни", які не опалювалися. У трикамерній під одним дахом сіни з’єднували дві хати або ж "хату" + "кліть" ("комора"), яка не опалювалася. Цей тип житла був характерний для всього східнослов’янського житла. Такі забудови, як зазначає Л.Чижикова, були відомі нашим предками давно </w:t>
      </w:r>
      <w:r>
        <w:rPr>
          <w:rFonts w:cs="Times New Roman" w:ascii="Times New Roman" w:hAnsi="Times New Roman"/>
          <w:sz w:val="28"/>
          <w:szCs w:val="28"/>
        </w:rPr>
        <w:t>[</w:t>
      </w:r>
      <w:r>
        <w:rPr>
          <w:rFonts w:cs="Times New Roman" w:ascii="Times New Roman" w:hAnsi="Times New Roman"/>
          <w:sz w:val="28"/>
          <w:szCs w:val="28"/>
          <w:lang w:val="uk-UA"/>
        </w:rPr>
        <w:t>37, с. 93</w:t>
      </w:r>
      <w:r>
        <w:rPr>
          <w:rFonts w:cs="Times New Roman" w:ascii="Times New Roman" w:hAnsi="Times New Roman"/>
          <w:sz w:val="28"/>
          <w:szCs w:val="28"/>
        </w:rPr>
        <w:t>]</w:t>
      </w:r>
      <w:r>
        <w:rPr>
          <w:rFonts w:cs="Times New Roman" w:ascii="Times New Roman" w:hAnsi="Times New Roman"/>
          <w:sz w:val="28"/>
          <w:szCs w:val="28"/>
          <w:lang w:val="uk-UA"/>
        </w:rPr>
        <w:t xml:space="preserve">. Дослідники вважають трикамерне житло вже усталеним типом хати у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оліттях. </w:t>
      </w:r>
      <w:r>
        <w:rPr>
          <w:rFonts w:cs="Times New Roman" w:ascii="Times New Roman" w:hAnsi="Times New Roman"/>
          <w:sz w:val="28"/>
          <w:szCs w:val="28"/>
        </w:rPr>
        <w:t xml:space="preserve">"Судя по отрывочным материалам из воронежских документо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в то время бытовали избы с сенями и избы с сенями и клетью, но много было и однокамерных домов", - </w:t>
      </w:r>
      <w:r>
        <w:rPr>
          <w:rFonts w:cs="Times New Roman" w:ascii="Times New Roman" w:hAnsi="Times New Roman"/>
          <w:sz w:val="28"/>
          <w:szCs w:val="28"/>
          <w:lang w:val="uk-UA"/>
        </w:rPr>
        <w:t xml:space="preserve">пише Л. Чижикова </w:t>
      </w:r>
      <w:r>
        <w:rPr>
          <w:rFonts w:cs="Times New Roman" w:ascii="Times New Roman" w:hAnsi="Times New Roman"/>
          <w:sz w:val="28"/>
          <w:szCs w:val="28"/>
        </w:rPr>
        <w:t>[</w:t>
      </w:r>
      <w:r>
        <w:rPr>
          <w:rFonts w:cs="Times New Roman" w:ascii="Times New Roman" w:hAnsi="Times New Roman"/>
          <w:sz w:val="28"/>
          <w:szCs w:val="28"/>
          <w:lang w:val="uk-UA"/>
        </w:rPr>
        <w:t>37, с. 95</w:t>
      </w:r>
      <w:r>
        <w:rPr>
          <w:rFonts w:cs="Times New Roman" w:ascii="Times New Roman" w:hAnsi="Times New Roman"/>
          <w:sz w:val="28"/>
          <w:szCs w:val="28"/>
        </w:rPr>
        <w:t>]</w:t>
      </w:r>
      <w:r>
        <w:rPr>
          <w:rFonts w:cs="Times New Roman" w:ascii="Times New Roman" w:hAnsi="Times New Roman"/>
          <w:sz w:val="28"/>
          <w:szCs w:val="28"/>
          <w:lang w:val="uk-UA"/>
        </w:rPr>
        <w:t>. Історик та етнограф М.Сумцов, досліджуючи особливості слобожанської оселі, підкреслював: "В старовину хата складалася з одної кімнати та сіней; потім через стіни будували другу хату, чистішу, святкову, а поруч з сіньми комору. Така двохкамерна хата стала найбільш розповсюдженою" [28, с. 123].</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 Слобожанщині десь у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оліттях було й однокамерне житло, хоча більшість етнографів [37, 9,] виділяють двокамерне та трикамерне житло як традиційний тип слобожанських хат (Рис. 4.11 а, б, в).</w:t>
      </w:r>
    </w:p>
    <w:p>
      <w:pPr>
        <w:pStyle w:val="Normal"/>
        <w:suppressAutoHyphens w:val="true"/>
        <w:spacing w:lineRule="auto" w:line="360" w:before="0" w:after="0"/>
        <w:ind w:firstLine="709"/>
        <w:rPr/>
      </w:pPr>
      <w:r>
        <w:rPr>
          <w:rFonts w:cs="Times New Roman" w:ascii="Times New Roman" w:hAnsi="Times New Roman"/>
          <w:sz w:val="28"/>
          <w:szCs w:val="28"/>
          <w:lang w:val="uk-UA"/>
        </w:rPr>
        <w:t>Зазначимо, що в період заселення й освоєння нашого краю не було суттєвої різниці між сільським і міським житлом. Історик Д. Багалій у своїй праці "Історія Слобідської України" дає характеристику житла слобідського полковника Хведіра Шидловського, який жив у Харкові: "У нього було подвір’я з будівлею. Усі будинки були дерев’яні і там містилося чотири світлиці з лазнею, чотири кімнатки людські (для челяді) з коморами й поварнею. Будинок, у котрому проживав сам полковник Шидловський, мав тільки одну світлицю і дві кімнатки; се помешкання, як ми бачимо, було дуже тісне для полковницького будинку, але й усі панські будинки тоді не були дуже просторні" [1, с. 163]. Далі Д. Багалій подає відомості, що цей же Хв. Шидловський мав і кам’яний будинок "у вісім світлиць з вісьмома кам’яними льохами" [1, с. 163]. Вікна у таких будинках були скляні. У селі Рождественському у цього ж заможного козацького полковника був ще один будинок із дев’ятьма світлицями й кімнатками. У світлицях були "залізні решотки, печі із зелених кахель, стіни були обложені цеглою й вибілені" [1, с. 163].</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Хати простого люду на Слобожанщині 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були в основному дво- трикамерні і відрізнялися тільки розмірами. "Щодо побуту середнього та нижчого станів слобожан, то він був чисто український і взагалі схожий із старшинським. Відрізнявся від нього своїм убожеством", – пише Д. Багалій [2, с. 167].</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уючи внутрішній план української хати взагалі в усіх місцевостях і з усіма специфічними рисами забудови, зазначимо, що внутрішнє планування було одноманітним. Це підкреслює Хв. Вовк: "До якої б української хати, – починаючи з західних частин Курщини та Воронежчини і кінчаючи західними схилами Карпатів, – ми б не заглянули, геть-чисто скрізь знайдемо в ній те саме. Вхід до хати – з сіней, коло самого входу з одного боку – піч у кутку, з другого – в другому кутку або біля печі – полиця ("мисник") для посуду, між піччю та так званою причільною, цебто вузькою стіною хати, знаходиться піл…" [4, с. 113]. Нерідко в сінях дощатою перегородкою відгороджували комору ("чулан", "хижа"). В українських селах її ще називали "хатин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іни, як ми зазначали вище, не опалювалися і використовувалися як господарче приміщення. Заможні хазяї будували їх "рубленими або в стовбовій техніці із горизонтально покладених колод" </w:t>
      </w:r>
      <w:r>
        <w:rPr>
          <w:rFonts w:cs="Times New Roman" w:ascii="Times New Roman" w:hAnsi="Times New Roman"/>
          <w:sz w:val="28"/>
          <w:szCs w:val="28"/>
        </w:rPr>
        <w:t>[</w:t>
      </w:r>
      <w:r>
        <w:rPr>
          <w:rFonts w:cs="Times New Roman" w:ascii="Times New Roman" w:hAnsi="Times New Roman"/>
          <w:sz w:val="28"/>
          <w:szCs w:val="28"/>
          <w:lang w:val="uk-UA"/>
        </w:rPr>
        <w:t>4, с. 114</w:t>
      </w:r>
      <w:r>
        <w:rPr>
          <w:rFonts w:cs="Times New Roman" w:ascii="Times New Roman" w:hAnsi="Times New Roman"/>
          <w:sz w:val="28"/>
          <w:szCs w:val="28"/>
        </w:rPr>
        <w:t>]</w:t>
      </w:r>
      <w:r>
        <w:rPr>
          <w:rFonts w:cs="Times New Roman" w:ascii="Times New Roman" w:hAnsi="Times New Roman"/>
          <w:sz w:val="28"/>
          <w:szCs w:val="28"/>
          <w:lang w:val="uk-UA"/>
        </w:rPr>
        <w:t>. У бідняків сіни були "плетневі" ("горожені").</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рхітектор В.Самойлович у своїх працях [26, 27] простежує процес формування українського національного житла, відзначаючи спільність у плануванні сільської оселі. Поширена схема: хата + сіни + комора або хата + сіни, де для житла відводилася одна кімната. Спальня частина була за піччю, у найтеплішому куточку (під "глухою стіною") </w:t>
      </w:r>
      <w:r>
        <w:rPr>
          <w:rFonts w:cs="Times New Roman" w:ascii="Times New Roman" w:hAnsi="Times New Roman"/>
          <w:sz w:val="28"/>
          <w:szCs w:val="28"/>
        </w:rPr>
        <w:t>[</w:t>
      </w:r>
      <w:r>
        <w:rPr>
          <w:rFonts w:cs="Times New Roman" w:ascii="Times New Roman" w:hAnsi="Times New Roman"/>
          <w:sz w:val="28"/>
          <w:szCs w:val="28"/>
          <w:lang w:val="uk-UA"/>
        </w:rPr>
        <w:t>26, с. 3</w:t>
      </w:r>
      <w:r>
        <w:rPr>
          <w:rFonts w:cs="Times New Roman" w:ascii="Times New Roman" w:hAnsi="Times New Roman"/>
          <w:sz w:val="28"/>
          <w:szCs w:val="28"/>
        </w:rPr>
        <w:t>]</w:t>
      </w:r>
      <w:r>
        <w:rPr>
          <w:rFonts w:cs="Times New Roman" w:ascii="Times New Roman" w:hAnsi="Times New Roman"/>
          <w:sz w:val="28"/>
          <w:szCs w:val="28"/>
          <w:lang w:val="uk-UA"/>
        </w:rPr>
        <w:t>. Парадна частина кімнати – це більш освітлена вікнами і під святими образами. Робоча – біля печі і вхідних дверей, де клали паливо і продукти харчування.</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заможні селяни у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І – </w:t>
      </w:r>
      <w:r>
        <w:rPr>
          <w:rFonts w:cs="Times New Roman" w:ascii="Times New Roman" w:hAnsi="Times New Roman"/>
          <w:sz w:val="28"/>
          <w:szCs w:val="28"/>
          <w:lang w:val="en-US"/>
        </w:rPr>
        <w:t>X</w:t>
      </w:r>
      <w:r>
        <w:rPr>
          <w:rFonts w:cs="Times New Roman" w:ascii="Times New Roman" w:hAnsi="Times New Roman"/>
          <w:sz w:val="28"/>
          <w:szCs w:val="28"/>
          <w:lang w:val="uk-UA"/>
        </w:rPr>
        <w:t>ІХ ст. будували житло за планом: хата + хата + сіни, що обумовило і зміну традиційного інтер’єру будинку. Простий люд хату будував на Слобожанщині за типом: хата + сіни, або хата + сіни + комора. Хати селян відрізнялися від осель міщан та заможних людей хіба що розмірами.</w:t>
      </w:r>
    </w:p>
    <w:p>
      <w:pPr>
        <w:pStyle w:val="Normal"/>
        <w:suppressAutoHyphens w:val="true"/>
        <w:spacing w:lineRule="auto" w:line="360" w:before="0" w:after="0"/>
        <w:ind w:firstLine="709"/>
        <w:rPr/>
      </w:pPr>
      <w:r>
        <w:rPr>
          <w:rFonts w:cs="Times New Roman" w:ascii="Times New Roman" w:hAnsi="Times New Roman"/>
          <w:sz w:val="28"/>
          <w:szCs w:val="28"/>
          <w:lang w:val="uk-UA"/>
        </w:rPr>
        <w:t>Дослідниця Л.Чижикова відзначає, що у ХІХ ст. "</w:t>
      </w:r>
      <w:r>
        <w:rPr>
          <w:rFonts w:cs="Times New Roman" w:ascii="Times New Roman" w:hAnsi="Times New Roman"/>
          <w:sz w:val="28"/>
          <w:szCs w:val="28"/>
        </w:rPr>
        <w:t>у Харьковской и Воронежской губернии наряду с клетью или вместо нее упоминается "светлица", "светелка" - термин, по видимому, достаточно древний для этих мест</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7, с. 96</w:t>
      </w:r>
      <w:r>
        <w:rPr>
          <w:rFonts w:cs="Times New Roman" w:ascii="Times New Roman" w:hAnsi="Times New Roman"/>
          <w:sz w:val="28"/>
          <w:szCs w:val="28"/>
        </w:rPr>
        <w:t>]</w:t>
      </w:r>
      <w:r>
        <w:rPr>
          <w:rFonts w:cs="Times New Roman" w:ascii="Times New Roman" w:hAnsi="Times New Roman"/>
          <w:sz w:val="28"/>
          <w:szCs w:val="28"/>
          <w:lang w:val="uk-UA"/>
        </w:rPr>
        <w:t xml:space="preserve">. У слобожан світлиця була другим житловим приміщенням, яке освітлювалося трьома вікнами </w:t>
      </w:r>
      <w:r>
        <w:rPr>
          <w:rFonts w:cs="Times New Roman" w:ascii="Times New Roman" w:hAnsi="Times New Roman"/>
          <w:sz w:val="28"/>
          <w:szCs w:val="28"/>
        </w:rPr>
        <w:t>(</w:t>
      </w:r>
      <w:r>
        <w:rPr>
          <w:rFonts w:cs="Times New Roman" w:ascii="Times New Roman" w:hAnsi="Times New Roman"/>
          <w:sz w:val="28"/>
          <w:szCs w:val="28"/>
          <w:lang w:val="uk-UA"/>
        </w:rPr>
        <w:t>Рис. 6 в). Ця кімната не завжди опалювалася, тому використовувалася частіше влітку, як "парадне приміщення", а взимку могла служити коморою. У середняків хата була з двома житловими приміщеннями, розділеними сіньми (Рис. 4, 11 б).</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розмірів хати за рахунок прибудови другої житлової хати спостерігаємо у великих родинах. Як говорять матеріали польових досліджень тих часів </w:t>
      </w:r>
      <w:r>
        <w:rPr>
          <w:rFonts w:cs="Times New Roman" w:ascii="Times New Roman" w:hAnsi="Times New Roman"/>
          <w:sz w:val="28"/>
          <w:szCs w:val="28"/>
        </w:rPr>
        <w:t>[</w:t>
      </w:r>
      <w:r>
        <w:rPr>
          <w:rFonts w:cs="Times New Roman" w:ascii="Times New Roman" w:hAnsi="Times New Roman"/>
          <w:sz w:val="28"/>
          <w:szCs w:val="28"/>
          <w:lang w:val="uk-UA"/>
        </w:rPr>
        <w:t>37, с. 4</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йже повсюди на Слобідській Україні відбувалося ускладнення двокамерного житла за рахунок виділення житлової кімнати в сінях. У багатьох селах нашого регіону її називали "хатина", у російських селах – "теплушка", "кухня" </w:t>
      </w:r>
      <w:r>
        <w:rPr>
          <w:rFonts w:cs="Times New Roman" w:ascii="Times New Roman" w:hAnsi="Times New Roman"/>
          <w:sz w:val="28"/>
          <w:szCs w:val="28"/>
        </w:rPr>
        <w:t>[</w:t>
      </w:r>
      <w:r>
        <w:rPr>
          <w:rFonts w:cs="Times New Roman" w:ascii="Times New Roman" w:hAnsi="Times New Roman"/>
          <w:sz w:val="28"/>
          <w:szCs w:val="28"/>
          <w:lang w:val="uk-UA"/>
        </w:rPr>
        <w:t>37, с. 99</w:t>
      </w:r>
      <w:r>
        <w:rPr>
          <w:rFonts w:cs="Times New Roman" w:ascii="Times New Roman" w:hAnsi="Times New Roman"/>
          <w:sz w:val="28"/>
          <w:szCs w:val="28"/>
        </w:rPr>
        <w:t>]</w:t>
      </w:r>
      <w:r>
        <w:rPr>
          <w:rFonts w:cs="Times New Roman" w:ascii="Times New Roman" w:hAnsi="Times New Roman"/>
          <w:sz w:val="28"/>
          <w:szCs w:val="28"/>
          <w:lang w:val="uk-UA"/>
        </w:rPr>
        <w:t xml:space="preserve">. У селах Богодухівського повіту Харківської губернії таку хату називали "тройник" </w:t>
      </w:r>
      <w:r>
        <w:rPr>
          <w:rFonts w:cs="Times New Roman" w:ascii="Times New Roman" w:hAnsi="Times New Roman"/>
          <w:sz w:val="28"/>
          <w:szCs w:val="28"/>
        </w:rPr>
        <w:t>[</w:t>
      </w:r>
      <w:r>
        <w:rPr>
          <w:rFonts w:cs="Times New Roman" w:ascii="Times New Roman" w:hAnsi="Times New Roman"/>
          <w:sz w:val="28"/>
          <w:szCs w:val="28"/>
          <w:lang w:val="uk-UA"/>
        </w:rPr>
        <w:t>37, с. 56</w:t>
      </w:r>
      <w:r>
        <w:rPr>
          <w:rFonts w:cs="Times New Roman" w:ascii="Times New Roman" w:hAnsi="Times New Roman"/>
          <w:sz w:val="28"/>
          <w:szCs w:val="28"/>
        </w:rPr>
        <w:t>]</w:t>
      </w:r>
      <w:r>
        <w:rPr>
          <w:rFonts w:cs="Times New Roman" w:ascii="Times New Roman" w:hAnsi="Times New Roman"/>
          <w:sz w:val="28"/>
          <w:szCs w:val="28"/>
          <w:lang w:val="uk-UA"/>
        </w:rPr>
        <w:t xml:space="preserve">. Хв. Вовк пише: "Нормальний розвиток традиційного плану – це перетворення комори в другий покій, для перебування в ньому людей та виділення комори з плану хати й приміщення її у дворі. Ця зміна буває у двох випадках: або коли жонатий син живе з батьками, або коли заможність господаря збільшується" </w:t>
      </w:r>
      <w:r>
        <w:rPr>
          <w:rFonts w:cs="Times New Roman" w:ascii="Times New Roman" w:hAnsi="Times New Roman"/>
          <w:sz w:val="28"/>
          <w:szCs w:val="28"/>
        </w:rPr>
        <w:t>[</w:t>
      </w:r>
      <w:r>
        <w:rPr>
          <w:rFonts w:cs="Times New Roman" w:ascii="Times New Roman" w:hAnsi="Times New Roman"/>
          <w:sz w:val="28"/>
          <w:szCs w:val="28"/>
          <w:lang w:val="uk-UA"/>
        </w:rPr>
        <w:t>4, с. 112</w:t>
      </w:r>
      <w:r>
        <w:rPr>
          <w:rFonts w:cs="Times New Roman" w:ascii="Times New Roman" w:hAnsi="Times New Roman"/>
          <w:sz w:val="28"/>
          <w:szCs w:val="28"/>
        </w:rPr>
        <w:t>]</w:t>
      </w:r>
      <w:r>
        <w:rPr>
          <w:rFonts w:cs="Times New Roman" w:ascii="Times New Roman" w:hAnsi="Times New Roman"/>
          <w:sz w:val="28"/>
          <w:szCs w:val="28"/>
          <w:lang w:val="uk-UA"/>
        </w:rPr>
        <w:t>. Такі зміни в традиційному плануванні хат спостерігаємо й у інших регіонах (наприклад, Полтавщина, Київщин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у ХІХ ст. слобожанська хата в плануванні зазнала певних змін: було два житлових приміщення, розділених сіньми; двокамерне житло ускладнилось за рахунок виділення житлової кімнати у сінях ("хатина", "тройник") (Рис. 4, 11 а, б, в).</w:t>
      </w:r>
    </w:p>
    <w:p>
      <w:pPr>
        <w:pStyle w:val="Normal"/>
        <w:suppressAutoHyphens w:val="true"/>
        <w:spacing w:lineRule="auto" w:line="360" w:before="0" w:after="0"/>
        <w:ind w:firstLine="709"/>
        <w:rPr/>
      </w:pPr>
      <w:r>
        <w:rPr>
          <w:rFonts w:cs="Times New Roman" w:ascii="Times New Roman" w:hAnsi="Times New Roman"/>
          <w:sz w:val="28"/>
          <w:szCs w:val="28"/>
          <w:lang w:val="uk-UA"/>
        </w:rPr>
        <w:t>Особливим місцем у хаті здавна є піч – "вариста" піч. В українській хаті її "завжди ставили в куті між задньою стіною хати та стіною сіней, біля самих дверей" [4, с. 104]. Часто її робили з глини, часом – із цегли (особливо з сирцю), у гуцулів, наприклад, - з кахель, що характерно і для Слобожанщини. У нашому регіоні печі називали "мазані", у заможних людей – кахляні (подібні побутували й на Полтавщині, у селах поблизу річок Псел, Хорол, Ворскла). Етнограф М. Сумцов підкреслював: "Окрім вирізних сволоків в старовину на Слобожанщині по панським та міщанських домах була ще одна гарна покраса – печі з кольоровими кахлями. На жаль, вони знищені цілком. Були жовті, сині кахлі, з птахами, з козаками на коні" [28, с. 119].</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Слобідській Україні найдавнішими були кахлі із зображенням сонця у вигляді розет, кругів, з козацькими мотивами, зокрема козак на коні </w:t>
      </w:r>
      <w:r>
        <w:rPr>
          <w:rFonts w:cs="Times New Roman" w:ascii="Times New Roman" w:hAnsi="Times New Roman"/>
          <w:sz w:val="28"/>
          <w:szCs w:val="28"/>
        </w:rPr>
        <w:t>[</w:t>
      </w:r>
      <w:r>
        <w:rPr>
          <w:rFonts w:cs="Times New Roman" w:ascii="Times New Roman" w:hAnsi="Times New Roman"/>
          <w:sz w:val="28"/>
          <w:szCs w:val="28"/>
          <w:lang w:val="uk-UA"/>
        </w:rPr>
        <w:t>28, с. 124</w:t>
      </w:r>
      <w:r>
        <w:rPr>
          <w:rFonts w:cs="Times New Roman" w:ascii="Times New Roman" w:hAnsi="Times New Roman"/>
          <w:sz w:val="28"/>
          <w:szCs w:val="28"/>
        </w:rPr>
        <w:t>]</w:t>
      </w:r>
      <w:r>
        <w:rPr>
          <w:rFonts w:cs="Times New Roman" w:ascii="Times New Roman" w:hAnsi="Times New Roman"/>
          <w:sz w:val="28"/>
          <w:szCs w:val="28"/>
          <w:lang w:val="uk-UA"/>
        </w:rPr>
        <w:t xml:space="preserve">. "До середини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на Слобідській Україні вживалися рельєфні кахлі, а пізніше - розписні" [8, с. 38]. Такі кахлі зафіксував архітектор і вчений С.Таранушенко на Харківщині, вони згадуються і в "Описах харківського намісництва" [22, с. 120].</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влячи піч з глини, спочатку виліплювали із землі та глини відповідне підвищення, а потім на нього, де власне і повинна бути піч, клали "великий куль соломи, або частіше бажаного для печі обсягу мішок, який набивали соломою, обліплювали з усіх боків, скільки треба завтовшки, мокрою глиною. Коли вона засохне, витягали полову чи солому" </w:t>
      </w:r>
      <w:r>
        <w:rPr>
          <w:rFonts w:cs="Times New Roman" w:ascii="Times New Roman" w:hAnsi="Times New Roman"/>
          <w:sz w:val="28"/>
          <w:szCs w:val="28"/>
        </w:rPr>
        <w:t>[</w:t>
      </w:r>
      <w:r>
        <w:rPr>
          <w:rFonts w:cs="Times New Roman" w:ascii="Times New Roman" w:hAnsi="Times New Roman"/>
          <w:sz w:val="28"/>
          <w:szCs w:val="28"/>
          <w:lang w:val="uk-UA"/>
        </w:rPr>
        <w:t>4, с. 104</w:t>
      </w:r>
      <w:r>
        <w:rPr>
          <w:rFonts w:cs="Times New Roman" w:ascii="Times New Roman" w:hAnsi="Times New Roman"/>
          <w:sz w:val="28"/>
          <w:szCs w:val="28"/>
        </w:rPr>
        <w:t>]</w:t>
      </w:r>
      <w:r>
        <w:rPr>
          <w:rFonts w:cs="Times New Roman" w:ascii="Times New Roman" w:hAnsi="Times New Roman"/>
          <w:sz w:val="28"/>
          <w:szCs w:val="28"/>
          <w:lang w:val="uk-UA"/>
        </w:rPr>
        <w:t xml:space="preserve">. Потім "ліпили припічок, прироблювали комин чи димар. Останній клали з лози, очерету, збивали з дощок" </w:t>
      </w:r>
      <w:r>
        <w:rPr>
          <w:rFonts w:cs="Times New Roman" w:ascii="Times New Roman" w:hAnsi="Times New Roman"/>
          <w:sz w:val="28"/>
          <w:szCs w:val="28"/>
        </w:rPr>
        <w:t>[</w:t>
      </w:r>
      <w:r>
        <w:rPr>
          <w:rFonts w:cs="Times New Roman" w:ascii="Times New Roman" w:hAnsi="Times New Roman"/>
          <w:sz w:val="28"/>
          <w:szCs w:val="28"/>
          <w:lang w:val="uk-UA"/>
        </w:rPr>
        <w:t>4, с. 5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з часом на Слобожанщині почали робити печі з цегли. "Чорних хат" із печами без комина чи димаря у нашому регіоні, на відміну від бойків, не було.</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піч у хаті слобожанина займала особливе місце. Її робили з глини, пізніше – з цегли. У заможних людей побутували кахляні печі. На кахлях були зображені сонця, круги, козацькі мотиви. Ці кахлі в основному на Слободі були знищені.</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днією з деталей планування є двері та вікна. Як відзначають дослідники, в українській хаті існує два види найстаріших та найпримітивніших вікон. Перший – маленьке віконце з одною шибкою, знаходилося дуже високо від долівки, майже під самою стріхою (Рис. 5.6). У хаті їх було одне або два. З часом ці вікна видозмінилися – з’явились вікна у дві шибки (знайдені й на Полтавщині), потім у чотири, вікна з нижньою половиною, які "можна однімати" [4, с. 107].</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 Сумцов пише: "Спочатку вікна в хатах колись були дуже маленькі, з одного шкла; потім пішли рами на три шибки, з підйомною низчою" [28, с. 122].</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Пізніше (кінець ХІХ – початок ХХ ст.) вікна почали робити на чотири шибки, з віконницями, щоб "зачиняти від спеки або стужи. Зимою, де не бува віконниць, роблять матки або килимки з соломи, якими на ніч закривають вікна знадвору, щоб не так намерзали та не текли" </w:t>
      </w:r>
      <w:r>
        <w:rPr>
          <w:rFonts w:cs="Times New Roman" w:ascii="Times New Roman" w:hAnsi="Times New Roman"/>
          <w:sz w:val="28"/>
          <w:szCs w:val="28"/>
        </w:rPr>
        <w:t>[</w:t>
      </w:r>
      <w:r>
        <w:rPr>
          <w:rFonts w:cs="Times New Roman" w:ascii="Times New Roman" w:hAnsi="Times New Roman"/>
          <w:sz w:val="28"/>
          <w:szCs w:val="28"/>
          <w:lang w:val="uk-UA"/>
        </w:rPr>
        <w:t>28, с. 12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ХІХ ст. на Слободі прорубували 2 – 4 вікна, розташування яких залежало від внутрішнього планування житла (Рис. 4.11 а, б, в).</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На початку ХХ ст. старих хат з такими вікнами безпосередньо у Харкові було мало. Почали будувати хати з дерева та цегли, змінилися і вікна: вони стали "на чотири шибки, росторчасті, іноді з прогоничами" </w:t>
      </w:r>
      <w:r>
        <w:rPr>
          <w:rFonts w:cs="Times New Roman" w:ascii="Times New Roman" w:hAnsi="Times New Roman"/>
          <w:sz w:val="28"/>
          <w:szCs w:val="28"/>
        </w:rPr>
        <w:t>[</w:t>
      </w:r>
      <w:r>
        <w:rPr>
          <w:rFonts w:cs="Times New Roman" w:ascii="Times New Roman" w:hAnsi="Times New Roman"/>
          <w:sz w:val="28"/>
          <w:szCs w:val="28"/>
          <w:lang w:val="uk-UA"/>
        </w:rPr>
        <w:t>28, с. 12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на Слобожанщині в основному поширені були вікна в три – чотири шибки, які з часом мали подальший розвиток (п’ять – шість шибок). Вікон було три: два з головного фасаду, одне причільне, на вузькому боці хати. Щодо дверей, то ми можемо сказати, що вони на Слобожанщині були здавна виключно прямокутної форми (Рис. 5.2; 5.3; 5.4), на відміну від інших регіонів, де в старих хатах можна зустріти двері із зрізаними кутами (Гуцульщина, Бойківщина) (Рис.4.8).</w:t>
      </w:r>
    </w:p>
    <w:p>
      <w:pPr>
        <w:pStyle w:val="Normal"/>
        <w:suppressAutoHyphens w:val="true"/>
        <w:spacing w:lineRule="auto" w:line="360" w:before="0" w:after="0"/>
        <w:ind w:firstLine="709"/>
        <w:rPr/>
      </w:pPr>
      <w:r>
        <w:rPr>
          <w:rFonts w:cs="Times New Roman" w:ascii="Times New Roman" w:hAnsi="Times New Roman"/>
          <w:sz w:val="28"/>
          <w:szCs w:val="28"/>
          <w:lang w:val="uk-UA"/>
        </w:rPr>
        <w:t>Отже, слобожанська хата мала спочатку маленькі вікна з одного скла, пізніше – вікна в 3 – 4 шибки. Вони були з віконницями і "матам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ведення Слобожанського житла. На Слобожанщині побутувало два види хат – зрубна і глиняна. Дерев’яна хата має такі різновиди: зрубна і каркасна, яка у свою чергу поділяється на "сторчкову", "хворостяну", "миту". Глиняна хата на Слобожанщині була двох видів – "топтана" і саманна. М. Сумцов писав "Слобожанщина цілком входить у великий район рублених деревляних хат. Спершу стіни клинцюють, або забивають в поліняки клинці, потім обмазують глиною, яка придержується клинцями, а зверху білять крейдою, або фарбують жовтою охрою чи синькою; здебільшого білять, а охрою обмазують тільки призьбу" [28, с. 119]. Зрубна не мала суцільного фундаменту. Під вугли і середину першої "підвалини" ставили дубові стовпці ("підвалки") або клали каміння. "Дерев’яні стояки (з півметра товщиною), стовпці вкопували в землю, а потім робили обв</w:t>
      </w:r>
      <w:r>
        <w:rPr>
          <w:rFonts w:cs="Times New Roman" w:ascii="Times New Roman" w:hAnsi="Times New Roman"/>
          <w:sz w:val="28"/>
          <w:szCs w:val="28"/>
        </w:rPr>
        <w:t>’</w:t>
      </w:r>
      <w:r>
        <w:rPr>
          <w:rFonts w:cs="Times New Roman" w:ascii="Times New Roman" w:hAnsi="Times New Roman"/>
          <w:sz w:val="28"/>
          <w:szCs w:val="28"/>
          <w:lang w:val="uk-UA"/>
        </w:rPr>
        <w:t>язку"</w:t>
      </w:r>
      <w:r>
        <w:rPr>
          <w:rFonts w:cs="Times New Roman" w:ascii="Times New Roman" w:hAnsi="Times New Roman"/>
          <w:sz w:val="28"/>
          <w:szCs w:val="28"/>
        </w:rPr>
        <w:t xml:space="preserve"> [</w:t>
      </w:r>
      <w:r>
        <w:rPr>
          <w:rFonts w:cs="Times New Roman" w:ascii="Times New Roman" w:hAnsi="Times New Roman"/>
          <w:sz w:val="28"/>
          <w:szCs w:val="28"/>
          <w:lang w:val="uk-UA"/>
        </w:rPr>
        <w:t>21, с. 183</w:t>
      </w:r>
      <w:r>
        <w:rPr>
          <w:rFonts w:cs="Times New Roman" w:ascii="Times New Roman" w:hAnsi="Times New Roman"/>
          <w:sz w:val="28"/>
          <w:szCs w:val="28"/>
        </w:rPr>
        <w:t>]</w:t>
      </w:r>
      <w:r>
        <w:rPr>
          <w:rFonts w:cs="Times New Roman" w:ascii="Times New Roman" w:hAnsi="Times New Roman"/>
          <w:sz w:val="28"/>
          <w:szCs w:val="28"/>
          <w:lang w:val="uk-UA"/>
        </w:rPr>
        <w:t>. "Простір між стояками, що піднімались над землею на 20 – 30 см., забивався обрубками колод, кілками, дошками" [37, с. 88]. У південній та центральній частині Харківської губернії в кінці ХІХ ст. ставили на високі (до 1 метра над поверхнею землі) стояки. Глинобитну підлогу набивали по вінця. Пізніше під кам</w:t>
      </w:r>
      <w:r>
        <w:rPr>
          <w:rFonts w:cs="Times New Roman" w:ascii="Times New Roman" w:hAnsi="Times New Roman"/>
          <w:sz w:val="28"/>
          <w:szCs w:val="28"/>
        </w:rPr>
        <w:t>’</w:t>
      </w:r>
      <w:r>
        <w:rPr>
          <w:rFonts w:cs="Times New Roman" w:ascii="Times New Roman" w:hAnsi="Times New Roman"/>
          <w:sz w:val="28"/>
          <w:szCs w:val="28"/>
          <w:lang w:val="uk-UA"/>
        </w:rPr>
        <w:t>яні стіни почали підводити "</w:t>
      </w:r>
      <w:r>
        <w:rPr>
          <w:rFonts w:cs="Times New Roman" w:ascii="Times New Roman" w:hAnsi="Times New Roman"/>
          <w:sz w:val="28"/>
          <w:szCs w:val="28"/>
        </w:rPr>
        <w:t>сплошные ленточные фундаменты из камня или кирпича, скрепленные глиной или известью</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37, с. 88</w:t>
      </w:r>
      <w:r>
        <w:rPr>
          <w:rFonts w:cs="Times New Roman" w:ascii="Times New Roman" w:hAnsi="Times New Roman"/>
          <w:sz w:val="28"/>
          <w:szCs w:val="28"/>
        </w:rPr>
        <w:t>]</w:t>
      </w:r>
      <w:r>
        <w:rPr>
          <w:rFonts w:cs="Times New Roman" w:ascii="Times New Roman" w:hAnsi="Times New Roman"/>
          <w:sz w:val="28"/>
          <w:szCs w:val="28"/>
          <w:lang w:val="uk-UA"/>
        </w:rPr>
        <w:t>. Такі фундаменти могли дозволити собі в Харківській губернії лише заможні люд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ільш поширеними були в нашому регіоні зрубні хати (найчастіше з дуба). Конструкції стелі у російських та українських селах Слободи мали багато спільного, але разом із цим і відрізнялися деякими регіональними особливостями.</w:t>
      </w:r>
    </w:p>
    <w:p>
      <w:pPr>
        <w:pStyle w:val="Normal"/>
        <w:tabs>
          <w:tab w:val="clear" w:pos="709"/>
          <w:tab w:val="left" w:pos="1214"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для будівництва хати бралися в основному місцеві, підручні. Так на Слобожанщині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основним матеріалом були дубова деревина та соснова. Із дубу зводили зрубні хати, які клинцювали і обмазували ззовні та зсередини сумішшю глиносоломи, а стелю, підбиту дранкою зовні лише поновляли. Козацькі хати обмазувалися лише ззовні, а зсередини стіни вирівнювалися та розмальовувались – так звані "хати з митими стінами". Дерево при цьому всередині ідеально шліфувалося, змощувалося олифою, зовні стіни валькувалися. Такі хати були на Сумщині. Починаючи з кінця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хати здебільшого будують каркасні з соснової деревини з подальшою обмазкою стін глиносоломою, в південних районах – навіть із саману та литі із глини (хати з "литими", "натоптаними" стінами) [21, с. 183 – 184, с. 187 - 188]. У нашому регіоні будували хати з дуба, сосни, акації та лип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кспедицією "Муравський шлях – 97" записано, що "рублену хату в давнину планкували або клинцювали. Оббивали тонким хворостом, щоб добре держалась глина"</w:t>
      </w:r>
      <w:r>
        <w:rPr>
          <w:rFonts w:cs="Times New Roman" w:ascii="Times New Roman" w:hAnsi="Times New Roman"/>
          <w:sz w:val="28"/>
          <w:szCs w:val="28"/>
        </w:rPr>
        <w:t xml:space="preserve"> [</w:t>
      </w:r>
      <w:r>
        <w:rPr>
          <w:rFonts w:cs="Times New Roman" w:ascii="Times New Roman" w:hAnsi="Times New Roman"/>
          <w:sz w:val="28"/>
          <w:szCs w:val="28"/>
          <w:lang w:val="uk-UA"/>
        </w:rPr>
        <w:t>21, с. 18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pPr>
      <w:r>
        <w:rPr>
          <w:rFonts w:cs="Times New Roman" w:ascii="Times New Roman" w:hAnsi="Times New Roman"/>
          <w:sz w:val="28"/>
          <w:szCs w:val="28"/>
          <w:lang w:val="uk-UA"/>
        </w:rPr>
        <w:t>Другий тип хати, зафіксований на Слобожанщині, як ми зазначали, – глиняна. Її різновиди називалися у регіоні так: "топта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аманна </w:t>
      </w:r>
      <w:r>
        <w:rPr>
          <w:rFonts w:cs="Times New Roman" w:ascii="Times New Roman" w:hAnsi="Times New Roman"/>
          <w:sz w:val="28"/>
          <w:szCs w:val="28"/>
        </w:rPr>
        <w:t>[</w:t>
      </w:r>
      <w:r>
        <w:rPr>
          <w:rFonts w:cs="Times New Roman" w:ascii="Times New Roman" w:hAnsi="Times New Roman"/>
          <w:sz w:val="28"/>
          <w:szCs w:val="28"/>
          <w:lang w:val="uk-UA"/>
        </w:rPr>
        <w:t>21, с. 163</w:t>
      </w:r>
      <w:r>
        <w:rPr>
          <w:rFonts w:cs="Times New Roman" w:ascii="Times New Roman" w:hAnsi="Times New Roman"/>
          <w:sz w:val="28"/>
          <w:szCs w:val="28"/>
        </w:rPr>
        <w:t>]</w:t>
      </w:r>
      <w:r>
        <w:rPr>
          <w:rFonts w:cs="Times New Roman" w:ascii="Times New Roman" w:hAnsi="Times New Roman"/>
          <w:sz w:val="28"/>
          <w:szCs w:val="28"/>
          <w:lang w:val="uk-UA"/>
        </w:rPr>
        <w:t>. [21, с. 163]. Топтана – це коли використовували глину і солому, місили, тобто топтали. Так люди і казали: "Стоптали хату" [21, с. 183]. Щоб зробити "топтану" хату слід володіти великою майстерністю. Глина клалася між дошками, і чоловіки втоптували її. Треба було, щоб стіни були рівними. Щоб така хата краще зберігала тепло, всередині її обмощували очеретом, а потім обмазували. Такі хати й досі збереглися в Ізюмському районі Харківської області. В останні десятиріччя ХХ ст. "обгортали стіни таких хат знадвору тюлем, руберойдом, а то, як казали старі люди, в Полтаві дощ, а в нас потекло" [21, с. 183].</w:t>
      </w:r>
    </w:p>
    <w:p>
      <w:pPr>
        <w:pStyle w:val="Normal"/>
        <w:suppressAutoHyphens w:val="true"/>
        <w:spacing w:lineRule="auto" w:line="360" w:before="0" w:after="0"/>
        <w:ind w:firstLine="709"/>
        <w:rPr/>
      </w:pPr>
      <w:r>
        <w:rPr>
          <w:rFonts w:cs="Times New Roman" w:ascii="Times New Roman" w:hAnsi="Times New Roman"/>
          <w:sz w:val="28"/>
          <w:szCs w:val="28"/>
          <w:lang w:val="uk-UA"/>
        </w:rPr>
        <w:t>Проаналізуємо деякі цікаві спостереження мешканців сіл, що розташовані Муравським шляхом, стосовно конструктивних особливостей слобожанської оселі. Призьби були топтані. "Стояк клався на землю – до стовпа рівнялась призьба" [21, с. 184]. "Долівка насипалася із землею на одному рівні, щоб було тепліше. Стіни ліпилися долонею знаружі і внутрі" [21, с. 184].</w:t>
      </w:r>
    </w:p>
    <w:p>
      <w:pPr>
        <w:pStyle w:val="Normal"/>
        <w:suppressAutoHyphens w:val="true"/>
        <w:spacing w:lineRule="auto" w:line="360" w:before="0" w:after="0"/>
        <w:ind w:firstLine="709"/>
        <w:rPr/>
      </w:pPr>
      <w:r>
        <w:rPr>
          <w:rFonts w:cs="Times New Roman" w:ascii="Times New Roman" w:hAnsi="Times New Roman"/>
          <w:sz w:val="28"/>
          <w:szCs w:val="28"/>
          <w:lang w:val="uk-UA"/>
        </w:rPr>
        <w:t>Усі земляні будови відзначаються тим, що в склад "їх стін або зовсім, або майже зовсім не входить дерево" [4, с. 98]. Другий різновид глиняних хат – хати із саману. На Слободі для будівництва стін використовували саман: глину місять із соломою чи половою ногами або кіньми, роблять із маси цеглини, з яких і складають стіни. У саманній хаті є один недолік – між саманами залишаються щілини, куди заходить вода, залазить комашня</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Такі хати зустрічались не лише на Слобожанщині, але й на Поділлі, Бессарабії, Херсонщині.</w:t>
      </w:r>
    </w:p>
    <w:p>
      <w:pPr>
        <w:pStyle w:val="Normal"/>
        <w:suppressAutoHyphens w:val="true"/>
        <w:spacing w:lineRule="auto" w:line="360" w:before="0" w:after="0"/>
        <w:ind w:firstLine="709"/>
        <w:rPr/>
      </w:pPr>
      <w:r>
        <w:rPr>
          <w:rFonts w:cs="Times New Roman" w:ascii="Times New Roman" w:hAnsi="Times New Roman"/>
          <w:sz w:val="28"/>
          <w:szCs w:val="28"/>
          <w:lang w:val="uk-UA"/>
        </w:rPr>
        <w:t>До середини ХІХ ст. у хатах слобожан була, як правило, земляна підлога – "долівка". Дерев’яна зафіксована лише в північних повітах губернії. Долівку робили так: утрамбовували землю, зверху змазували сумішшю глини з соломою або "кізяком". Подібну підлогу подекуди посипали піском (особливо у свята).</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Одним із важливих етапів будівництва хати є виведення стін, прорубування вікон і дверей. На верхній кінець кладуть сволок, тобто товсту балку, яка має підтримувати всю стелю (іноді кладуть і два сволоки). "В срубных домах Харьковской губернии и других украинских </w:t>
      </w:r>
      <w:r>
        <w:rPr>
          <w:rFonts w:cs="Times New Roman" w:ascii="Times New Roman" w:hAnsi="Times New Roman"/>
          <w:sz w:val="28"/>
          <w:szCs w:val="28"/>
        </w:rPr>
        <w:t>губерниях</w:t>
      </w:r>
      <w:r>
        <w:rPr>
          <w:rFonts w:cs="Times New Roman" w:ascii="Times New Roman" w:hAnsi="Times New Roman"/>
          <w:sz w:val="28"/>
          <w:szCs w:val="28"/>
          <w:lang w:val="uk-UA"/>
        </w:rPr>
        <w:t xml:space="preserve"> сволок располагали и по длинной и по поперечной оси сруба"</w:t>
      </w:r>
      <w:r>
        <w:rPr>
          <w:rFonts w:cs="Times New Roman" w:ascii="Times New Roman" w:hAnsi="Times New Roman"/>
          <w:sz w:val="28"/>
          <w:szCs w:val="28"/>
        </w:rPr>
        <w:t xml:space="preserve"> [</w:t>
      </w:r>
      <w:r>
        <w:rPr>
          <w:rFonts w:cs="Times New Roman" w:ascii="Times New Roman" w:hAnsi="Times New Roman"/>
          <w:sz w:val="28"/>
          <w:szCs w:val="28"/>
          <w:lang w:val="uk-UA"/>
        </w:rPr>
        <w:t>37, с. 90</w:t>
      </w:r>
      <w:r>
        <w:rPr>
          <w:rFonts w:cs="Times New Roman" w:ascii="Times New Roman" w:hAnsi="Times New Roman"/>
          <w:sz w:val="28"/>
          <w:szCs w:val="28"/>
        </w:rPr>
        <w:t>]</w:t>
      </w:r>
      <w:r>
        <w:rPr>
          <w:rFonts w:cs="Times New Roman" w:ascii="Times New Roman" w:hAnsi="Times New Roman"/>
          <w:sz w:val="28"/>
          <w:szCs w:val="28"/>
          <w:lang w:val="uk-UA"/>
        </w:rPr>
        <w:t>. Цікаво, що в селах Харківської та Курської губерній стелю кріпили на двох хрестоподібних покладених "матицях"</w:t>
      </w:r>
      <w:r>
        <w:rPr>
          <w:rFonts w:cs="Times New Roman" w:ascii="Times New Roman" w:hAnsi="Times New Roman"/>
          <w:sz w:val="28"/>
          <w:szCs w:val="28"/>
        </w:rPr>
        <w:t xml:space="preserve"> [</w:t>
      </w:r>
      <w:r>
        <w:rPr>
          <w:rFonts w:cs="Times New Roman" w:ascii="Times New Roman" w:hAnsi="Times New Roman"/>
          <w:sz w:val="28"/>
          <w:szCs w:val="28"/>
          <w:lang w:val="uk-UA"/>
        </w:rPr>
        <w:t>37, с. 96</w:t>
      </w:r>
      <w:r>
        <w:rPr>
          <w:rFonts w:cs="Times New Roman" w:ascii="Times New Roman" w:hAnsi="Times New Roman"/>
          <w:sz w:val="28"/>
          <w:szCs w:val="28"/>
        </w:rPr>
        <w:t>]</w:t>
      </w:r>
      <w:r>
        <w:rPr>
          <w:rFonts w:cs="Times New Roman" w:ascii="Times New Roman" w:hAnsi="Times New Roman"/>
          <w:sz w:val="28"/>
          <w:szCs w:val="28"/>
          <w:lang w:val="uk-UA"/>
        </w:rPr>
        <w:t xml:space="preserve">. Цей спосіб був досить-таки поширений і в інших регіонах України (Поділля, Полтавщина). М. Сумцов, описуючи слобожанську хату, звертав увагу саме на сволок: "В домах у старовину сволок в головній світлиці був вирізний з написом" </w:t>
      </w:r>
      <w:r>
        <w:rPr>
          <w:rFonts w:cs="Times New Roman" w:ascii="Times New Roman" w:hAnsi="Times New Roman"/>
          <w:sz w:val="28"/>
          <w:szCs w:val="28"/>
        </w:rPr>
        <w:t>[</w:t>
      </w:r>
      <w:r>
        <w:rPr>
          <w:rFonts w:cs="Times New Roman" w:ascii="Times New Roman" w:hAnsi="Times New Roman"/>
          <w:sz w:val="28"/>
          <w:szCs w:val="28"/>
          <w:lang w:val="uk-UA"/>
        </w:rPr>
        <w:t>28, с. 11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pPr>
      <w:r>
        <w:rPr>
          <w:rFonts w:cs="Times New Roman" w:ascii="Times New Roman" w:hAnsi="Times New Roman"/>
          <w:sz w:val="28"/>
          <w:szCs w:val="28"/>
          <w:lang w:val="uk-UA"/>
        </w:rPr>
        <w:t>Дослідник описує сволок у хаті М. Ф. Сумцова (слобода Боромля), який мав "6 аршин довжиною і 5 вершків завширшки, з нарізами на усьому протязі і з таким написом з боку насупроти вхідних дверей, щоб усяк бачив" [28, с. 118]. Під написами був хрест, який у давні часи мав велике значення, бо освячував усю оселю, все життя богобоязливого українця.</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нашому регіоні поширеною була суцільна стеля з дощок або горбилів, які "приганяли" один до одного поверх балки (сволока). Із кінця ХІХ ст. поширюється стеля з пилених дощок. Там, де будували хати з гарного дерева, дощану стелю не обмазували глиною. Такі хати були не тільки на Харківщині, але у Воронезькій губернії, степових та лісостепових регіонах України (Київщина, Херсонщина, Кіровоградщин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вні особливості мав і дах. М. Сумцов писав: "Лівобережна Україна має тільки рівні дахи, без виступів і без поверхового гребня з соломи; Правобережна – з виступами і з гребнем, як звичайною прикрасою хати" [28, с. 120]. Дах зводився на кроквах. На всій території регіону він був чотирисхильний (Рис. 5.3). Дослідники-етнографи підкреслюють, що час поширення цього виду дахів установити важко. Вірогідніше, що масова поява чотирисхильних дахів відноситься до другої половини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і пов’язана з використанням соломи в будівництві дахів в якості основного дахового матеріалу [7, с. 26]. Приміщення під дахом називали "горище" і використовували в господарчих цілях (як сховище для зерна).</w:t>
      </w:r>
    </w:p>
    <w:p>
      <w:pPr>
        <w:pStyle w:val="Normal"/>
        <w:suppressAutoHyphens w:val="true"/>
        <w:spacing w:lineRule="auto" w:line="360" w:before="0" w:after="0"/>
        <w:ind w:firstLine="709"/>
        <w:rPr/>
      </w:pPr>
      <w:r>
        <w:rPr>
          <w:rFonts w:cs="Times New Roman" w:ascii="Times New Roman" w:hAnsi="Times New Roman"/>
          <w:sz w:val="28"/>
          <w:szCs w:val="28"/>
          <w:lang w:val="uk-UA"/>
        </w:rPr>
        <w:t>Термін "крокви", на думку Л. Чижикової, з</w:t>
      </w:r>
      <w:r>
        <w:rPr>
          <w:rFonts w:cs="Times New Roman" w:ascii="Times New Roman" w:hAnsi="Times New Roman"/>
          <w:sz w:val="28"/>
          <w:szCs w:val="28"/>
        </w:rPr>
        <w:t>’</w:t>
      </w:r>
      <w:r>
        <w:rPr>
          <w:rFonts w:cs="Times New Roman" w:ascii="Times New Roman" w:hAnsi="Times New Roman"/>
          <w:sz w:val="28"/>
          <w:szCs w:val="28"/>
          <w:lang w:val="uk-UA"/>
        </w:rPr>
        <w:t>явився на Слобожанщині десь із кінця ХІХ – початку ХХ ст. – одна з поширених будівельних конструкцій.</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 даху слобідських хат звисали великі навіси – виноси. Із цією метою у зрубленій хаті випускали за рівень стін кінці верхніх повздовжних і поперечних колод зруба. Цей розмір виносів у Харківській губернії збільшувався по причілковій стіні хати, під нею прибудовували навіс на стовпцях – "галерея", "піддашок" (Рис. 5.3). Подібну конструкцію зустрічаємо й на Полтавщині та Західній Україні [7, с. 21 – 23].</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 матеріалів, якими крили дах, найпоширенішою була солома (Рис. 5.4; 5.1). Було декілька способів солом’яного покриття в нашій Харківській губернії: "в натруску", "в натовп", "в раструс"</w:t>
      </w:r>
      <w:r>
        <w:rPr>
          <w:rFonts w:cs="Times New Roman" w:ascii="Times New Roman" w:hAnsi="Times New Roman"/>
          <w:sz w:val="28"/>
          <w:szCs w:val="28"/>
        </w:rPr>
        <w:t xml:space="preserve"> [</w:t>
      </w:r>
      <w:r>
        <w:rPr>
          <w:rFonts w:cs="Times New Roman" w:ascii="Times New Roman" w:hAnsi="Times New Roman"/>
          <w:sz w:val="28"/>
          <w:szCs w:val="28"/>
          <w:lang w:val="uk-UA"/>
        </w:rPr>
        <w:t>37, с. 92</w:t>
      </w:r>
      <w:r>
        <w:rPr>
          <w:rFonts w:cs="Times New Roman" w:ascii="Times New Roman" w:hAnsi="Times New Roman"/>
          <w:sz w:val="28"/>
          <w:szCs w:val="28"/>
        </w:rPr>
        <w:t>]</w:t>
      </w:r>
      <w:r>
        <w:rPr>
          <w:rFonts w:cs="Times New Roman" w:ascii="Times New Roman" w:hAnsi="Times New Roman"/>
          <w:sz w:val="28"/>
          <w:szCs w:val="28"/>
          <w:lang w:val="uk-UA"/>
        </w:rPr>
        <w:t>. У деяких селах Слобожанщини крили дах соломою, зв</w:t>
      </w:r>
      <w:r>
        <w:rPr>
          <w:rFonts w:cs="Times New Roman" w:ascii="Times New Roman" w:hAnsi="Times New Roman"/>
          <w:sz w:val="28"/>
          <w:szCs w:val="28"/>
        </w:rPr>
        <w:t>’</w:t>
      </w:r>
      <w:r>
        <w:rPr>
          <w:rFonts w:cs="Times New Roman" w:ascii="Times New Roman" w:hAnsi="Times New Roman"/>
          <w:sz w:val="28"/>
          <w:szCs w:val="28"/>
          <w:lang w:val="uk-UA"/>
        </w:rPr>
        <w:t>язаною в снопики, які потім прив</w:t>
      </w:r>
      <w:r>
        <w:rPr>
          <w:rFonts w:cs="Times New Roman" w:ascii="Times New Roman" w:hAnsi="Times New Roman"/>
          <w:sz w:val="28"/>
          <w:szCs w:val="28"/>
        </w:rPr>
        <w:t>’</w:t>
      </w:r>
      <w:r>
        <w:rPr>
          <w:rFonts w:cs="Times New Roman" w:ascii="Times New Roman" w:hAnsi="Times New Roman"/>
          <w:sz w:val="28"/>
          <w:szCs w:val="28"/>
          <w:lang w:val="uk-UA"/>
        </w:rPr>
        <w:t>язували рядками до даху. Десь у кінці ХІХ ст. з’явився спосіб покриття – "під щітку", "під гузир" [37, с. 94]. Для міцності солому тримали в розчині глини і вкладали рядками ("під глинку"). Слід зазначити, що це був значно дорожчий спосіб покриття. Для покриття в давнину використовували й очерет.</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лізом і черепицею крили дахи лише на початку ХХ ст. і лише заможні люди (Рис. 7.6 г). Проте у Харківській губернії був відомий ще один спосіб покриття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 ґонтом [22, с. 96]. У ХІХ ст. у зв</w:t>
      </w:r>
      <w:r>
        <w:rPr>
          <w:rFonts w:cs="Times New Roman" w:ascii="Times New Roman" w:hAnsi="Times New Roman"/>
          <w:sz w:val="28"/>
          <w:szCs w:val="28"/>
        </w:rPr>
        <w:t>’</w:t>
      </w:r>
      <w:r>
        <w:rPr>
          <w:rFonts w:cs="Times New Roman" w:ascii="Times New Roman" w:hAnsi="Times New Roman"/>
          <w:sz w:val="28"/>
          <w:szCs w:val="28"/>
          <w:lang w:val="uk-UA"/>
        </w:rPr>
        <w:t>язку з нестачею лісоматеріалів дерево почали використовувати для покриття значно рідше. У подальші роки конструкції стелі, даху, матеріали для покриття поступово удосконалювалися, хоча зберігалися паралельно і старі технологічні та технічні прийоми будівництв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имар у давнину був хворостяним, обмазаний глиною. З часом його почали робити з цегл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слобідська хата мала в основному чотирисхильний дах. Від нього звисали великі навіси – виноси. Розмір виносів збільшувався по причілковій стіні хати і давав можливість прибудувати на ставицях галерею. Для покриття даху на Слобожанщині використовували солому, очерет, починаючи з ХХ ст. – залізо, черепицю, ґонт. У будинках середини ХХ – початку ХХІ ст. дах чотирисхильний із усіченим фронтоном. Серед нових видів покриття – оцинковане залізо і шифер.</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Харківській та Сумській областях сільські хати роблять старим способом: це каркас, обмазаний глиною (Рис. 3.11). Однак конструкція традиційного для нашого регіону каркасного, як і суцільної дощаної стелі, у сучасному житловому будівництві дещо вдосконалилася. Якщо у минулому на стелі (зазвичай) виступали сволоки ("матиці"), то у нових конструкціях поверхня стелі рівна. Стелю, як і стіни, нерідко мажуть глиною, білять, фарбують, використовують вапно, фанеру, пресований папір. У нових будинках ХХ ст. іноді роблять подвійну стелю. Перевага надається чотирисхильним дахам (зустрічається і в лемків, і на Полтавщині), хоча останнім часом поширюється чотирисхильний дах із усіченим фронтоном (Рис. 3.13). Серед покриттів використовують (десь із середини ХХ ст. ) шифер та оцинковане залізо (Рис.3.13).</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робимо висновки. Отже, у давнину українська хата була двох типів – глиняна та зрубна. Поряд із каркасною технікою була поширена і безкаркасна (із цеглин саману). Дерев’яні стіни зовні "клинцювали" (забивали клинці), а потім накидали глину (змішану з половою або соломою), зверху білили крейдою або фарбували жовтою глиною чи синькою. Охрою підмазували призьбу.</w:t>
      </w:r>
    </w:p>
    <w:p>
      <w:pPr>
        <w:pStyle w:val="Normal"/>
        <w:suppressAutoHyphens w:val="true"/>
        <w:spacing w:lineRule="auto" w:line="360" w:before="0" w:after="0"/>
        <w:ind w:firstLine="709"/>
        <w:rPr/>
      </w:pPr>
      <w:r>
        <w:rPr>
          <w:rFonts w:cs="Times New Roman" w:ascii="Times New Roman" w:hAnsi="Times New Roman"/>
          <w:sz w:val="28"/>
          <w:szCs w:val="28"/>
          <w:lang w:val="uk-UA"/>
        </w:rPr>
        <w:t>Важливими етапами будівництва хати були:</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бір часу будівництва та матеріалів;</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бір місця під будівництво;</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щини (закладчини);</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волоковщини;</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кривання даху;</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ставляння вікон та дверей;</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ліплення хати, поновлення та мазання;</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кінчення будівельних робіт, яке на Слобожанщині має назву "одрубщини";</w:t>
      </w:r>
    </w:p>
    <w:p>
      <w:pPr>
        <w:pStyle w:val="Style16"/>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ходини.</w:t>
      </w:r>
    </w:p>
    <w:p>
      <w:pPr>
        <w:pStyle w:val="Normal"/>
        <w:suppressAutoHyphens w:val="true"/>
        <w:spacing w:lineRule="auto" w:line="360" w:before="0" w:after="0"/>
        <w:ind w:firstLine="709"/>
        <w:rPr/>
      </w:pPr>
      <w:r>
        <w:rPr>
          <w:rFonts w:cs="Times New Roman" w:ascii="Times New Roman" w:hAnsi="Times New Roman"/>
          <w:sz w:val="28"/>
          <w:szCs w:val="28"/>
          <w:lang w:val="uk-UA"/>
        </w:rPr>
        <w:t>Цікавим є побутування в нашому краї ще одного етапу, зафіксованого комплексною фольклорно-етнографічною експедицією "Муравський шлях", - "кроватщина", який відзначається перед сволоковщиною, "коли "зводили той вугол, де будуть стояти кроваті" [21, с. 190].</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серед основних етапів будівництва хати, які характерні для усіх регіонів Украйни, на Слобожанщині є "кроватщина", який відзначається перед сволоковщиною.</w:t>
      </w:r>
    </w:p>
    <w:p>
      <w:pPr>
        <w:pStyle w:val="Normal"/>
        <w:suppressAutoHyphens w:val="true"/>
        <w:spacing w:lineRule="auto" w:line="360" w:before="0" w:after="0"/>
        <w:ind w:firstLine="709"/>
        <w:rPr/>
      </w:pPr>
      <w:r>
        <w:rPr>
          <w:rFonts w:cs="Times New Roman" w:ascii="Times New Roman" w:hAnsi="Times New Roman"/>
          <w:sz w:val="28"/>
          <w:szCs w:val="28"/>
          <w:lang w:val="uk-UA"/>
        </w:rPr>
        <w:t>А от відомий в інших регіонах України обряд "квітки" - завершення будівництва – в нашому краї не має такої назви в будівництві та обрядовій культурі [33, с. 140].</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упинимось на декоруванні слобожанської хати. Декоративно-художнє оздоблення хати у регіонах України було різним (Рис. 4.7; 4.4). Якщо ми порівняємо декор зрубного слобожанського житла із декором карпатського, то помітимо, що оздоблення каркасного і без каркасного житла у нашому регіоні було різноманітним. Т. Косьміна, характеризуючи Слобожанщину, її житлове будівництво, зазначає, що "декоративно-художні прийоми оформлення архітектурних елементів (виносних балок, стовпців), які підтримували стріху, визначалися різноманітністю різьблення орнаментальних мотивів" [16, 37]. Суттєвим архітектурним прийомом зовнішнього оформлення житла слобожан була галерея (Рис. 7). Народні майстри прикрашали її різьбленням (контурне, продольне), орнаментом, а нижню подовжену балку під виносом стріхи – "лиштвою", (техніка, яку бачимо й у вишивці).</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Слобожанська хата в основному білилася крейдою як зовні, так і всередині. Побіленими були стіни, стеля. Сірими залишали сволоки. У західних же регіонах хата була білена повністю (Полісся, Карпатські горяни). Широко використовувалася підводка кольоровою глиною, найчастіше жовтого кольору. Як і в інших регіонах, долівка теж змазувалася, у свята посипалася пахучими травами. У кожній місцевості Слобожанщини (в залежності від типу хати – мазана чи зрубна) були певні особливості, які виявлялися в оздобленні печі, окремих її деталей. "Піч була простою – мазаною або (в залежності від господарів) кахляною" [7, с. 34]. До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кахлі були рельєфними, а пізніше – розписні з різноманітним декором (козацькі мотиви, розетки, рослинний орнамент). У нас на Слободі піч називали "вариста". Д. Багалій, описуючи інтер’єр слобожанської хати, зазначає, "що у заможних селян кахлі були зелені, а в інших – побілені крейдою" [2, с. 167]. Такі печі відзначає на Слобідський Україні (особливо на Харківщині) архітектор С. Таранушенко [31, с. 38].</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ми вже зазначали, стіни хати білили (Рис. 4.11), але на Харківщині зустрічалися стіни "розмальовані олійними фарбами, навколо вікон і дверей – червоні тюльпани на зелених вітах. На стелі білий птах, схожий на голуба, а навкруги – жовті зірки" [31, с. 15]. Як бачимо, наші земляки прикрашали хату і зовні (вікна обводили кольоровою фарбою, різьба на галереях, "дашках"), і всередині (Рис. 6.5; 5.2).</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у роль відігравав й інтер’єр житла. Один із описів інтер’єрів слобідської хати дають М. Сумцов та Д. Багалій. Це опис хат полковників Хв. Шидловського, І. Шидловського та Ів. Перекрестова, що жив у Охтирці, але був доволі багатим: "Стіни світлиць вкриті були тріпом усяких кольорів, шкурами, килимами – українськими, польськими, турецькими, перським; столи покривали зеленим сукном або скатертями; лавки оббивалися зеленим сукном або вкривалися квітчастими наволошниками і срібними або золотими шнурками. Коштовних красивих меблів було мало, тільки обшиті кожею й позолочені стульці з точеними золоченими ніжкам; подушки, перини з кружевом, матрацами; у світлицях багато образів" [2, с. 164].</w:t>
      </w:r>
    </w:p>
    <w:p>
      <w:pPr>
        <w:pStyle w:val="Normal"/>
        <w:suppressAutoHyphens w:val="true"/>
        <w:spacing w:lineRule="auto" w:line="360" w:before="0" w:after="0"/>
        <w:ind w:firstLine="709"/>
        <w:rPr/>
      </w:pPr>
      <w:r>
        <w:rPr>
          <w:rFonts w:cs="Times New Roman" w:ascii="Times New Roman" w:hAnsi="Times New Roman"/>
          <w:sz w:val="28"/>
          <w:szCs w:val="28"/>
          <w:lang w:val="uk-UA"/>
        </w:rPr>
        <w:t>Таким було житло заможної людини. У селянина хата мала інший інтер</w:t>
      </w:r>
      <w:r>
        <w:rPr>
          <w:rFonts w:cs="Times New Roman" w:ascii="Times New Roman" w:hAnsi="Times New Roman"/>
          <w:sz w:val="28"/>
          <w:szCs w:val="28"/>
        </w:rPr>
        <w:t>’</w:t>
      </w:r>
      <w:r>
        <w:rPr>
          <w:rFonts w:cs="Times New Roman" w:ascii="Times New Roman" w:hAnsi="Times New Roman"/>
          <w:sz w:val="28"/>
          <w:szCs w:val="28"/>
          <w:lang w:val="uk-UA"/>
        </w:rPr>
        <w:t>єр: біля стін стояли лави ("скамейки"), де у запічку сушили зерно. Біля образів стояв довгий та вузький стіл. На ньому – хліб і сіль. У багатьох хатах замість дерев</w:t>
      </w:r>
      <w:r>
        <w:rPr>
          <w:rFonts w:cs="Times New Roman" w:ascii="Times New Roman" w:hAnsi="Times New Roman"/>
          <w:sz w:val="28"/>
          <w:szCs w:val="28"/>
        </w:rPr>
        <w:t>’</w:t>
      </w:r>
      <w:r>
        <w:rPr>
          <w:rFonts w:cs="Times New Roman" w:ascii="Times New Roman" w:hAnsi="Times New Roman"/>
          <w:sz w:val="28"/>
          <w:szCs w:val="28"/>
          <w:lang w:val="uk-UA"/>
        </w:rPr>
        <w:t>яного столу стояла скриня або стіл, кований залізом [2, с. 24]. В інтер</w:t>
      </w:r>
      <w:r>
        <w:rPr>
          <w:rFonts w:cs="Times New Roman" w:ascii="Times New Roman" w:hAnsi="Times New Roman"/>
          <w:sz w:val="28"/>
          <w:szCs w:val="28"/>
        </w:rPr>
        <w:t>’</w:t>
      </w:r>
      <w:r>
        <w:rPr>
          <w:rFonts w:cs="Times New Roman" w:ascii="Times New Roman" w:hAnsi="Times New Roman"/>
          <w:sz w:val="28"/>
          <w:szCs w:val="28"/>
          <w:lang w:val="uk-UA"/>
        </w:rPr>
        <w:t>єрі слобожанської хати було багато рушників, які вбирали покуть, особливо ікони. Їх називали "божничковими". Рушники розвішували між вікнами і звали "кілковими" [19, с. 10]. Стіл був чисто вимитий або ж застелений скатертиною. "На жердці, що над сімейним ліжком, барвистий одяг. Біля ліжка – мальована скриня", - так описує слобідську хату дослідник А. Данилюк [7, с. 35 – 36]. У хаті був мисник – полиця, де зберігався посуд (або декілька поличок).</w:t>
      </w:r>
    </w:p>
    <w:p>
      <w:pPr>
        <w:pStyle w:val="Normal"/>
        <w:suppressAutoHyphens w:val="true"/>
        <w:spacing w:lineRule="auto" w:line="360" w:before="0" w:after="0"/>
        <w:ind w:firstLine="709"/>
        <w:rPr/>
      </w:pPr>
      <w:r>
        <w:rPr>
          <w:rFonts w:cs="Times New Roman" w:ascii="Times New Roman" w:hAnsi="Times New Roman"/>
          <w:sz w:val="28"/>
          <w:szCs w:val="28"/>
          <w:lang w:val="uk-UA"/>
        </w:rPr>
        <w:t>Отже, зробимо висновки відносно особливостей декорування слобожанського житл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лобожани оздоблювали своє житло як зовні, так дбали про його внутрішнє оздоблення. Серед декоративних деталей відзначалися такі: різноманітне оздоблення каркасного і безкаркасного житла (виносних балок, стовпців), оформлення різьбою галерей та піддашка. Вікна прикрашали віконниці, обводилися фарбою. У декорі стін використовувався найчастіше білий колір (побілені стіни та стелі), підводка кольоровою глиною (найчастіше жовтого кольору). Зустрічалися хати зі стінами, розмальованими олійними фарбами. Особливе місце в інтер’єрі хати відводилося печі, яку на Слобожанщині називали "вариста". Її мазали глиною, потім білили. Були печі з рельєфних кахлів, різних кольорів а також розписних із різноманітним декором (розетки, круги, рослинний орнамент, козацькі мотиви). У хаті була велика кількість рушників, що прикрашали оселю.</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 основних технічних і технологічних прийомів, характерних для будівництва слобожанської хати, визначимо такі:</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на Слобожанщині побутувало два типи житла – двохкамерне і трикамерне: хата + сіни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та хата + хата + сіни (</w:t>
      </w:r>
      <w:r>
        <w:rPr>
          <w:rFonts w:cs="Times New Roman" w:ascii="Times New Roman" w:hAnsi="Times New Roman"/>
          <w:sz w:val="28"/>
          <w:szCs w:val="28"/>
          <w:lang w:val="en-US"/>
        </w:rPr>
        <w:t>XVI</w:t>
      </w:r>
      <w:r>
        <w:rPr>
          <w:rFonts w:cs="Times New Roman" w:ascii="Times New Roman" w:hAnsi="Times New Roman"/>
          <w:sz w:val="28"/>
          <w:szCs w:val="28"/>
          <w:lang w:val="uk-UA"/>
        </w:rPr>
        <w:t>ІІ – ХІХ ст.);</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Дерев’яна хата має такі різновиди: зрубна і каркасна, яка у свою чергу поділяється на "сторчкову", "хворостяну", "миту". Глиняна хата на Слобожанщині була двох видів – "топтана" і саманна;</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побутували каркасна та безкаркасна технології;</w:t>
      </w:r>
    </w:p>
    <w:p>
      <w:pPr>
        <w:pStyle w:val="Normal"/>
        <w:numPr>
          <w:ilvl w:val="0"/>
          <w:numId w:val="8"/>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в будівництві хати мав сволок, який підтримував усю стелю. Він розташовувався по довгій і по поперечній осі зруба. На слобожанських сволоках вирізали написи, під якими був хрест, що освячував і захищав оселю;</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стеля була суцільною з дощок або горбилів, які "приганяли" до сволока. Стелю з дощок обмазували глиною, з якісного дерева – залишали так;</w:t>
      </w:r>
    </w:p>
    <w:p>
      <w:pPr>
        <w:pStyle w:val="Normal"/>
        <w:numPr>
          <w:ilvl w:val="0"/>
          <w:numId w:val="8"/>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ах зводився на кроквах, був чотирисхильним. Від даху звисали великі навіси – виноси, що давало можливість прибудувати "галереї" та "піддашок";</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серед матеріалів, які використовували для покриття, були солома, очерет, а починаючи з ХХ ст. – залізо, черепиця, ґонт. У будинках кінця ХХ – початку ХХІ ст. дах чотирисхильний із усіченим фронтоном. Серед нових видів покриття – оцинковане залізо та шифер;</w:t>
      </w:r>
    </w:p>
    <w:p>
      <w:pPr>
        <w:pStyle w:val="Normal"/>
        <w:numPr>
          <w:ilvl w:val="0"/>
          <w:numId w:val="8"/>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іни білилися крейдою, жовтою глиною, вапном, рідше – фарбувалися. Сволок залишався сірим. У ХХ ст. почали робити подвійну стелю;</w:t>
      </w:r>
    </w:p>
    <w:p>
      <w:pPr>
        <w:pStyle w:val="Normal"/>
        <w:numPr>
          <w:ilvl w:val="0"/>
          <w:numId w:val="8"/>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кна спочатку були маленькі, в одну шибку, потім 3 – 4 шибки, прикрашені віконницями, кольоровою обводкою чи різьбою;</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підлога в давні часи була земляна – "долівка", яку змазували сумішшю глини з соломою, або "кізяком". Дерев’яна підлога зафіксована лише у північних повітах Харківської губернії;</w:t>
      </w:r>
    </w:p>
    <w:p>
      <w:pPr>
        <w:pStyle w:val="Normal"/>
        <w:numPr>
          <w:ilvl w:val="0"/>
          <w:numId w:val="8"/>
        </w:numPr>
        <w:suppressAutoHyphens w:val="true"/>
        <w:spacing w:lineRule="auto" w:line="360" w:before="0" w:after="0"/>
        <w:ind w:left="0" w:firstLine="709"/>
        <w:rPr/>
      </w:pPr>
      <w:r>
        <w:rPr>
          <w:rFonts w:cs="Times New Roman" w:ascii="Times New Roman" w:hAnsi="Times New Roman"/>
          <w:sz w:val="28"/>
          <w:szCs w:val="28"/>
          <w:lang w:val="uk-UA"/>
        </w:rPr>
        <w:t>серед будівельних матеріалів найбільш поширеними були: дуб, сосна, липа, глина, камінь, цегла, солома, очерет, ґонт, залізо, черепиця;</w:t>
      </w:r>
    </w:p>
    <w:p>
      <w:pPr>
        <w:pStyle w:val="Normal"/>
        <w:numPr>
          <w:ilvl w:val="0"/>
          <w:numId w:val="8"/>
        </w:numPr>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дним із цікавих етапів будівництва на Слобожанщині була "кроватщина", яку відзначали перед сволоковщиною.</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sz w:val="28"/>
          <w:szCs w:val="28"/>
        </w:rPr>
        <w:t xml:space="preserve">3. </w:t>
      </w:r>
      <w:r>
        <w:rPr>
          <w:rFonts w:cs="Times New Roman" w:ascii="Times New Roman" w:hAnsi="Times New Roman"/>
          <w:sz w:val="28"/>
          <w:szCs w:val="28"/>
          <w:lang w:val="uk-UA"/>
        </w:rPr>
        <w:t>Світоглядні уявлення слобожан, пов’язані із забудовою житл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уючи особливості будівництва слобожанської оселі, необхідно звернути увагу на житлову обрядовість. М. Красиков зазначає: "Побудова хати була не тільки "виробничим процесом", а з самого початку й до кінця – сакральним дійством. Тому тут "дрібничок" не могло бути" [17, с. 73].</w:t>
      </w:r>
    </w:p>
    <w:p>
      <w:pPr>
        <w:pStyle w:val="Normal"/>
        <w:suppressAutoHyphens w:val="true"/>
        <w:spacing w:lineRule="auto" w:line="360" w:before="0" w:after="0"/>
        <w:ind w:firstLine="709"/>
        <w:rPr/>
      </w:pPr>
      <w:r>
        <w:rPr>
          <w:rFonts w:cs="Times New Roman" w:ascii="Times New Roman" w:hAnsi="Times New Roman"/>
          <w:sz w:val="28"/>
          <w:szCs w:val="28"/>
          <w:lang w:val="uk-UA"/>
        </w:rPr>
        <w:t>Наші предки при будівництві житла враховували все: місце забудови, час будівництва, завершення будівництва. Із кожним із них пов’язувалися ті чи інші погляди людей на будівництво хати, прикмети та повір’я, стосовно народної архітектури. Це був цілий "регламентований комплекс обрядовості", який зберіг і сьогодні деякі свої елементи [33, с. 27]. "До середини ХХ ст., зазначає етнограф В. Сушко, побутував цілий комплекс "примх": який вдалий день для початку будівництва; місце розташування майбутньої будівлі; вибір необхідних умов, виконання яких забезпечувало вдале будівництво та щасливе життя в новому приміщенні" [20, с. 136].</w:t>
      </w:r>
    </w:p>
    <w:p>
      <w:pPr>
        <w:pStyle w:val="Normal"/>
        <w:suppressAutoHyphens w:val="true"/>
        <w:spacing w:lineRule="auto" w:line="360" w:before="0" w:after="0"/>
        <w:ind w:firstLine="709"/>
        <w:rPr/>
      </w:pPr>
      <w:r>
        <w:rPr>
          <w:rFonts w:cs="Times New Roman" w:ascii="Times New Roman" w:hAnsi="Times New Roman"/>
          <w:sz w:val="28"/>
          <w:szCs w:val="28"/>
          <w:lang w:val="uk-UA"/>
        </w:rPr>
        <w:t>Народні будівничі завжди "вписували дім в природне оточення, тому і він, і все господарство, навіть ціле поселення створювали єдиний ансамбль" [33, с. 210]. Вибір місця розташування оселі здійснювався за принципом подібності й контрасту. Білі стіни виділяли хату, давали досить велику нейтральну пляму на фоні рослинності, "солом’яний дах із стеблистою будовою, сірим кольором і тим, що нагадував горбика, зв’язував хату з усім комплексом, навколишністю" [9, с. 10]. Спадкоємність традицій, накопичення досвіду не лише технічних прийомів, але й естетичних засад дозволяли народним зодчим створювати "виразне обличчя" сіл. Села розташовувались там, де проглядались долини рік із лугами, ліси, сусідні будівлі. "Такий зоровий зв’язок поселень з оточенням віддавна згуртовував людей", - зазначає дослідник Г. Булашев [3, с. 18].</w:t>
      </w:r>
    </w:p>
    <w:p>
      <w:pPr>
        <w:pStyle w:val="Normal"/>
        <w:suppressAutoHyphens w:val="true"/>
        <w:spacing w:lineRule="auto" w:line="360" w:before="0" w:after="0"/>
        <w:ind w:firstLine="709"/>
        <w:rPr/>
      </w:pPr>
      <w:r>
        <w:rPr>
          <w:rFonts w:cs="Times New Roman" w:ascii="Times New Roman" w:hAnsi="Times New Roman"/>
          <w:sz w:val="28"/>
          <w:szCs w:val="28"/>
          <w:lang w:val="uk-UA"/>
        </w:rPr>
        <w:t>Люди дбали і про захист житла від звірів, снігових заметів, тому забудовам надавали фортечних форм. Зруб хати у лісових і гірських районах відкритий (Рис. 4.6; 4.7; 4.10). У лісостеповій та степовій зоні хати завжди довгі і всередині побілені. Червоні та жовтогарячі плями (обводки вікон, призьб) надавали їй веселого вигляду, віконця визирали привітно до людей. Червоний колір – колір-оберіг від усього лихого, від вогню.</w:t>
      </w:r>
    </w:p>
    <w:p>
      <w:pPr>
        <w:pStyle w:val="Normal"/>
        <w:suppressAutoHyphens w:val="true"/>
        <w:spacing w:lineRule="auto" w:line="360" w:before="0" w:after="0"/>
        <w:ind w:firstLine="709"/>
        <w:rPr/>
      </w:pPr>
      <w:r>
        <w:rPr>
          <w:rFonts w:cs="Times New Roman" w:ascii="Times New Roman" w:hAnsi="Times New Roman"/>
          <w:sz w:val="28"/>
          <w:szCs w:val="28"/>
          <w:lang w:val="uk-UA"/>
        </w:rPr>
        <w:t>Важлива роль відводилась й оздобленню хати: люди вірили, що всі напасті – це наслідок дій сил демона. "Саме вони посилають бурі, град, повені, хвороби, набирали подоби упирів, вовкулаків, русалок" [9, с. 11]. Магічну силу мали розписи на стінах з використанням барвінку, гілок із квітами, букетів, сови. Сова – охоронець оселі, гілка з квітів – у хаті є дівчина [3, с. 17].</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дин із важливих обрядів, який побутував на Слобожанщині та інших регіонах (крім Півдня), - це вибір місця забудови. Не можна було будувати хату меншу за розміром, ніж була (щоб не зменшувалася сім ’я); слід будувати подалі від садиб п’яниць, злодіїв тощо; там, де люди померли від якоїсь "страшної" хвороби, де когось убили, де раніше була церква; на пустирях, де росла колись бузина, терен, груша, калина; де був хлів і стайня. Не можна було будувати хату на колишній дорозі чи стежці, бо родина не матиме спокою</w:t>
      </w:r>
      <w:r>
        <w:rPr>
          <w:rFonts w:cs="Times New Roman" w:ascii="Times New Roman" w:hAnsi="Times New Roman"/>
          <w:sz w:val="28"/>
          <w:szCs w:val="28"/>
        </w:rPr>
        <w:t xml:space="preserve"> [</w:t>
      </w:r>
      <w:r>
        <w:rPr>
          <w:rFonts w:cs="Times New Roman" w:ascii="Times New Roman" w:hAnsi="Times New Roman"/>
          <w:sz w:val="28"/>
          <w:szCs w:val="28"/>
          <w:lang w:val="uk-UA"/>
        </w:rPr>
        <w:t>9, с. 4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pPr>
      <w:r>
        <w:rPr>
          <w:rFonts w:cs="Times New Roman" w:ascii="Times New Roman" w:hAnsi="Times New Roman"/>
          <w:sz w:val="28"/>
          <w:szCs w:val="28"/>
          <w:lang w:val="uk-UA"/>
        </w:rPr>
        <w:t>Для нового житла намагалися знайти таке місце, яке б задовольнило цілий ряд вимог, зокрема: щоб город виходив до річки чи ставка, щоб це місце було по можливості "на цілині"; там, де ранком не буває роси; де можна вдало розмістити господарчі споруди [33, с. 74].</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 Красиков підкреслює, що наші земляки, перш ніж будувати хату, "обачно вибирали ділянку для цього, у таких випадках часто звертались до знахарів або розпитували старих, що було раніше на тім місці, де збиралися будувати хату" [17, с. 73]. Перевірка правильності обраного місця полягала у подальшому уточненні розміщення хати на одній із придатних ділянок. Для цього забивали кілки або клали камінці під кожним рогом майбутнього житла, таємно від людей після заходу сонця насипали зерно. Посередині житла клали хліб і сіль. На наступний день перевіряли, в якому стані були зерно, хліб, сіль. Якщо все залишалося незачепленим, то це добра ознака, і можна будувати хату.</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дним із цікавих елементів обрядового комплексу будівництва було закладання під один із кутів каркасних чи глинобитних хат (або ж під стовпи) грошей (щоб вони водилися), під інший кут – вовни (для тепла), під третій – жита (для довголіття). Цей обряд своїм корінням, безумовно, сягає давнього світогляду наших предків, які вірили в злих духів, намагалися їх задобри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удівельна жертва у вигляді грошей (в одних регіонах Харківщини мідних, в інших вважається, що мідні гроші – "на сльози", а в кут слід класти лише срібло [21, с. 189]) – найархаїчніший елемент обряду закладин та усіх інших будівельних обрядовостей, своєрідний відкуп на початку будівництва нового житла. У давнину на будівництві нового житла приносили людські та тваринні жертви, згодом – їхні черепи, пізніше – рослини і нарешті – дрібні гроші. У ХІХ столітті зафіксоване принесення в жертву збіжжя (передусім – житнє зерно), вовняних кольорових ниток ("гарус") та дрібних грошей" [13, с. 11].</w:t>
      </w:r>
    </w:p>
    <w:p>
      <w:pPr>
        <w:pStyle w:val="Normal"/>
        <w:suppressAutoHyphens w:val="true"/>
        <w:spacing w:lineRule="auto" w:line="360" w:before="0" w:after="0"/>
        <w:ind w:firstLine="709"/>
        <w:rPr/>
      </w:pPr>
      <w:r>
        <w:rPr>
          <w:rFonts w:cs="Times New Roman" w:ascii="Times New Roman" w:hAnsi="Times New Roman"/>
          <w:sz w:val="28"/>
          <w:szCs w:val="28"/>
          <w:lang w:val="uk-UA"/>
        </w:rPr>
        <w:t>Наприкінці ХХ ст. експедиція на Харківщині виявила майже повну тотожність жертовних речей, але до них додалися записки з іменами майбутніх мешканців нового житл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Широко побутував у нашому регіоні обряд із використанням сковорідки чи глиняного посуду, під який увечері клали жмут вовни, а вранці перевіряли, чи "не зложилась вовна, якщо так, то житло буде вогким і будувати там небажано" [33, с. 78]. І, що цікаво, ці магічні обряди у давнину виконували чоловіки, і тільки з кінця ХІХ ст. цієї традиції уже не дотримувалися.</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тнограф М. Красиков підкреслює, що на Слобожанщині "здавна існували такі засоби ворожіння: біоенергетичний і магічний" [17, с. 74]. "Перший, пише дослідник, – випускали худобу вільно пастися, і, де вона залягла, там і будували" [17, с. 74]. У багатьох регіонах господар на ділянці під забудову "робив кошару і запускав на нічліг тварин, де постійно лягала корова, там і зводили житло, бо вважалося, що оселя завше буде сухою, а деревину не псуватиме грибок" [17, с. 74]. Достовірність таких передбачень зумовлена тим, що тварини вміють відчувати місце, де немає поверхневих джерел. "Там, де прив’язана корова, буде неспокійна, не ляже, маючи при собі поживний корм, можеш бути впевненим – внизу злі духи гніздо собі звили" [17, с. 74].</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бір часу для закладин хати вважався однією із важливих умов успішного будівництва", – підкреслює А. Данилюк [9, с. 10]. Закладати хату було прийнято навесні та влітку. Найбільш сприятливі дні – вівторок, четвер, п’ятниця, субота. Небажано було починати будівництво у високосний рік, понеділок, середу, у свята. Перш ніж закладати житло, довідувалися, чи не припадає це на день якогось святого мученика, бо не доведеш справу до кінця. Після закладин можна було вже працювати кожного дня, крім неділі, свят і постів [33, с. 86].</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слобожан мав у хаті сволок. "Це вся оселя взагалі" </w:t>
      </w:r>
      <w:r>
        <w:rPr>
          <w:rFonts w:cs="Times New Roman" w:ascii="Times New Roman" w:hAnsi="Times New Roman"/>
          <w:sz w:val="28"/>
          <w:szCs w:val="28"/>
        </w:rPr>
        <w:t>[</w:t>
      </w:r>
      <w:r>
        <w:rPr>
          <w:rFonts w:cs="Times New Roman" w:ascii="Times New Roman" w:hAnsi="Times New Roman"/>
          <w:sz w:val="28"/>
          <w:szCs w:val="28"/>
          <w:lang w:val="uk-UA"/>
        </w:rPr>
        <w:t>28, с. 12</w:t>
      </w:r>
      <w:r>
        <w:rPr>
          <w:rFonts w:cs="Times New Roman" w:ascii="Times New Roman" w:hAnsi="Times New Roman"/>
          <w:sz w:val="28"/>
          <w:szCs w:val="28"/>
        </w:rPr>
        <w:t>]</w:t>
      </w:r>
      <w:r>
        <w:rPr>
          <w:rFonts w:cs="Times New Roman" w:ascii="Times New Roman" w:hAnsi="Times New Roman"/>
          <w:sz w:val="28"/>
          <w:szCs w:val="28"/>
          <w:lang w:val="uk-UA"/>
        </w:rPr>
        <w:t xml:space="preserve">. Тому закладини сволока теж мали певне значення у будівництві. М. Красиков, наприклад, підкреслює: мало значення, наприклад, те, яким кінцем до порога був покладений сволок. Він кладеться з глухої стіни вершком на поріг, щоб як ти уходив в хату, гоп! – відкрилася хата" [17, с. 73]. Сволок "клався до глухої стіни, вершком на поріг. Якщо навпаки; в хату тоді не впуска, болезні тоді наносяться" [17, с. 72]. "Коли присниться, пише М. Сумцов, що в хаті нема сволока – на вмируще" </w:t>
      </w:r>
      <w:r>
        <w:rPr>
          <w:rFonts w:cs="Times New Roman" w:ascii="Times New Roman" w:hAnsi="Times New Roman"/>
          <w:sz w:val="28"/>
          <w:szCs w:val="28"/>
        </w:rPr>
        <w:t>[</w:t>
      </w:r>
      <w:r>
        <w:rPr>
          <w:rFonts w:cs="Times New Roman" w:ascii="Times New Roman" w:hAnsi="Times New Roman"/>
          <w:sz w:val="28"/>
          <w:szCs w:val="28"/>
          <w:lang w:val="uk-UA"/>
        </w:rPr>
        <w:t>28, с. 12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народних повір’ях і звичаях чимале значення має ще піч та поріг у хаті. Ще М. Сумцов писав: "Піч у старовину мала велике значіння через багаття , або вогонь. Хліб і усяка страва злучені з печчю. Домовий любить пічі, як колись думали, має в ній своє житло" </w:t>
      </w:r>
      <w:r>
        <w:rPr>
          <w:rFonts w:cs="Times New Roman" w:ascii="Times New Roman" w:hAnsi="Times New Roman"/>
          <w:sz w:val="28"/>
          <w:szCs w:val="28"/>
        </w:rPr>
        <w:t>[</w:t>
      </w:r>
      <w:r>
        <w:rPr>
          <w:rFonts w:cs="Times New Roman" w:ascii="Times New Roman" w:hAnsi="Times New Roman"/>
          <w:sz w:val="28"/>
          <w:szCs w:val="28"/>
          <w:lang w:val="uk-UA"/>
        </w:rPr>
        <w:t>28, с. 124</w:t>
      </w:r>
      <w:r>
        <w:rPr>
          <w:rFonts w:cs="Times New Roman" w:ascii="Times New Roman" w:hAnsi="Times New Roman"/>
          <w:sz w:val="28"/>
          <w:szCs w:val="28"/>
        </w:rPr>
        <w:t>]</w:t>
      </w:r>
      <w:r>
        <w:rPr>
          <w:rFonts w:cs="Times New Roman" w:ascii="Times New Roman" w:hAnsi="Times New Roman"/>
          <w:sz w:val="28"/>
          <w:szCs w:val="28"/>
          <w:lang w:val="uk-UA"/>
        </w:rPr>
        <w:t xml:space="preserve">. Тому у хаті не можна сказати лихого слова. Про це говорить прислів’я: "Сказав би та піч у хаті" </w:t>
      </w:r>
      <w:r>
        <w:rPr>
          <w:rFonts w:cs="Times New Roman" w:ascii="Times New Roman" w:hAnsi="Times New Roman"/>
          <w:sz w:val="28"/>
          <w:szCs w:val="28"/>
        </w:rPr>
        <w:t>[</w:t>
      </w:r>
      <w:r>
        <w:rPr>
          <w:rFonts w:cs="Times New Roman" w:ascii="Times New Roman" w:hAnsi="Times New Roman"/>
          <w:sz w:val="28"/>
          <w:szCs w:val="28"/>
          <w:lang w:val="uk-UA"/>
        </w:rPr>
        <w:t>28, с. 124</w:t>
      </w:r>
      <w:r>
        <w:rPr>
          <w:rFonts w:cs="Times New Roman" w:ascii="Times New Roman" w:hAnsi="Times New Roman"/>
          <w:sz w:val="28"/>
          <w:szCs w:val="28"/>
        </w:rPr>
        <w:t>]</w:t>
      </w:r>
      <w:r>
        <w:rPr>
          <w:rFonts w:cs="Times New Roman" w:ascii="Times New Roman" w:hAnsi="Times New Roman"/>
          <w:sz w:val="28"/>
          <w:szCs w:val="28"/>
          <w:lang w:val="uk-UA"/>
        </w:rPr>
        <w:t>. Дівчина, коли виходила заміж, колупала піч, бо це була її "головна охорона". Після похорону люди бралися за піч, щоб не боятися покійника. У дійсності, щоб очиститися.</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ші предки вважали, що через поріг не можна вітатися. М. Сумцов зазначає у праці "Слобожане", що "на нього не слід плювати – усе, мабуть від того, що в старі часи під порогом ховали дітей, які помирали не хрещені" </w:t>
      </w:r>
      <w:r>
        <w:rPr>
          <w:rFonts w:cs="Times New Roman" w:ascii="Times New Roman" w:hAnsi="Times New Roman"/>
          <w:sz w:val="28"/>
          <w:szCs w:val="28"/>
        </w:rPr>
        <w:t>[</w:t>
      </w:r>
      <w:r>
        <w:rPr>
          <w:rFonts w:cs="Times New Roman" w:ascii="Times New Roman" w:hAnsi="Times New Roman"/>
          <w:sz w:val="28"/>
          <w:szCs w:val="28"/>
          <w:lang w:val="uk-UA"/>
        </w:rPr>
        <w:t>28, с. 125</w:t>
      </w:r>
      <w:r>
        <w:rPr>
          <w:rFonts w:cs="Times New Roman" w:ascii="Times New Roman" w:hAnsi="Times New Roman"/>
          <w:sz w:val="28"/>
          <w:szCs w:val="28"/>
        </w:rPr>
        <w:t>]</w:t>
      </w:r>
      <w:r>
        <w:rPr>
          <w:rFonts w:cs="Times New Roman" w:ascii="Times New Roman" w:hAnsi="Times New Roman"/>
          <w:sz w:val="28"/>
          <w:szCs w:val="28"/>
          <w:lang w:val="uk-UA"/>
        </w:rPr>
        <w:t>. Шанувалась у давнину на Слобожанщині й покуть – місце під образами за столом. У великі свята тут вечеряла вся родина із молитвою, покривши стіл спіном. На весілля молода й дружки співають, сидячи на покуті. Поважну людину у нас теж саджали на це шановане в хаті місце. "Важливе місце серед тих, хто впливає на майбутню долю нового житла і його мешканців, займали майстри-теслі, яких наймали за звичай для зведення дерев’яного зрубу чи каркасу", - підкреслюють члени експедиції "Муравський шлях - 97" [21, с. 122]. "Невдоволені пригощанням хазяїв або особисто ворожі до них майстри могли "зарубати" хату "на мокре", "на недобре", а то й "на смерть" [20, с. 136]. Особливо небезпечними у слобожан уважалися майстри – "москалі".</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тапом завершення будівництва є на Слобожанщині "одрубщина". "Коли закінчували основні роботи на будівництві хати, пригощали тих, хто її будував. Взагалі, кінець любої важкої великої роботи: уборка картоплі, бурячку, скиртування, сінокіс – називається одрубщина", - зазначають члени експедиції "Муравський шлях-97" [21, с. 199]. Коли хата збудована були "входини". Є свідчення, що на Слобожанщині перед тим, як занести речі в хату, пускали тварин [21, с. 197]. Більшість старожилів нашого регіону стверджує, що вони "повинні обжити хату". Інші люди говорять, що цього робити не слід </w:t>
      </w:r>
      <w:r>
        <w:rPr>
          <w:rFonts w:cs="Times New Roman" w:ascii="Times New Roman" w:hAnsi="Times New Roman"/>
          <w:sz w:val="28"/>
          <w:szCs w:val="28"/>
        </w:rPr>
        <w:t>[</w:t>
      </w:r>
      <w:r>
        <w:rPr>
          <w:rFonts w:cs="Times New Roman" w:ascii="Times New Roman" w:hAnsi="Times New Roman"/>
          <w:sz w:val="28"/>
          <w:szCs w:val="28"/>
          <w:lang w:val="uk-UA"/>
        </w:rPr>
        <w:t>21, с. 197</w:t>
      </w:r>
      <w:r>
        <w:rPr>
          <w:rFonts w:cs="Times New Roman" w:ascii="Times New Roman" w:hAnsi="Times New Roman"/>
          <w:sz w:val="28"/>
          <w:szCs w:val="28"/>
        </w:rPr>
        <w:t>]</w:t>
      </w:r>
      <w:r>
        <w:rPr>
          <w:rFonts w:cs="Times New Roman" w:ascii="Times New Roman" w:hAnsi="Times New Roman"/>
          <w:sz w:val="28"/>
          <w:szCs w:val="28"/>
          <w:lang w:val="uk-UA"/>
        </w:rPr>
        <w:t>. Побутує звичай першими впускати кішку чи кота, собаку чи півня [21, с. 197]. У російських селах краю "пускали таракана і кішку" [21, с. 197]. Серед мешканців регіону й нині побутує точка зору, що "слід пускати собаку або півня, бо кішка вредна, нехороша" [21, с. 198]. Щоб було добро в хаті, тварини мусять у ній переночува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багатьох селах Слобожанщини після того, як тварини переночували, в хату заходить із хлібом-сіллю хазяїн, хоча є свідчення, що першою входила і жінка [21, с. 199], заносила ікону і віник. Важливим моментом у побудові хати є її "посвячення". За звичаєм це робить священик. "На входини гукали певчих, батюшку, він свяченою водою кропив" [21, с. 202]. В. Сушко зазначає, що "нову хату обов’язково освячували як вже в готовому вигляді, так і починаючи від вибору місця для неї. В обжитій господі для унебезпечнення мешканців від темних сіл слід було розвішувати у певних місцях кімнати (покуть, на сволоці, над вікнами) рушники, хрестити на ніч вікна та двері, не виносити сміття після заходу сонця" [20, с. 137]. Як бачимо, і в будівництві хати наші предки вірили в нечисту силу, остерігалися її, зокрема сатани.</w:t>
      </w:r>
    </w:p>
    <w:p>
      <w:pPr>
        <w:pStyle w:val="Normal"/>
        <w:suppressAutoHyphens w:val="true"/>
        <w:spacing w:lineRule="auto" w:line="360" w:before="0" w:after="0"/>
        <w:ind w:firstLine="709"/>
        <w:rPr/>
      </w:pPr>
      <w:r>
        <w:rPr>
          <w:rFonts w:cs="Times New Roman" w:ascii="Times New Roman" w:hAnsi="Times New Roman"/>
          <w:sz w:val="28"/>
          <w:szCs w:val="28"/>
          <w:lang w:val="uk-UA"/>
        </w:rPr>
        <w:t>До народних уявлень українців, пов’язаних з народною архітектурою та будівництвом, входять як абсолютно раціональні практичні міркування будівничих – практиків, так і те, що сучасна людина схильна відносити до забобонів. Так, "вимога народного будівництва ставити хату одним із кутів на схід виправдана необхідністю кращої інсоляції житла; заборона будувати на місці гноїщ, ям, колодязів є також цілком зрозумілою гігієнічною вимогою. Припис робити хату, яку зводять на місці старої, бодай трохи більшою за розмірами, належить радше до забобонів" [33, с. 76].</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з часом, десь із середини ХХ століття, частина забобонів, пов’язаних із будівництвом і використанням житла й господарчих споруд, відмерла. Деякі із них збереглися до наших днів, про що ми будемо говорити в наступному розділі нашої робот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слобожани при будівництві хат враховували день закладин, обирали за певними прикметами місце будівництва, уникаючи ям, гноїщ, не будували на місці доріг та інших несприятливих місцях. Уважалося, що гроші дрібні не слід класти під стовпці (бо на сльози). Проте слобожани вірили в те, що тварини допоможуть вибрати місце забудови, щоб житло було теплим і сухим. Важливо було, як клався сволок, бо невірне його положення могло принести в дім неприємності, хворобу. Хазяї були доброзичливими з будівельниками, бо ті могли зробити щось погане людям. Важливим моментом у побудові житла вважалося його освячення.</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бачимо, наші земляки дотримувалися певних правил забудови, мали власні уявлення про те, як оберігати хату від злих духів, нечистої сили тощо. Вони мали свої погляди на будівництво житла, ряд "примх", яких прагнули дотримуватися довгий час (десь до середини ХХ ст.). Хата була для слобожанина фортецею, житлом, тому він так дбав про її будівництво, оберігав, пов’язував з нею мрії про щасливе родинне життя. Тому й сьогодні будівництво хати має велике значення в житті людини, саме із ним пов'язаний цілий комплекс світоглядних уявлень та вірувань, який зберігся і до наших днів.</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sz w:val="28"/>
          <w:szCs w:val="28"/>
          <w:lang w:val="uk-UA"/>
        </w:rPr>
        <w:t>4. Сучасна хата на Слобожанщині</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кспедиція учнів та вчителів Харківської гімназії № 47 проводила у 2005 – 2006 роках польові дослідження у Лозівському, Дергачівському та Харківському районах області. Було зроблено три експедиційних виїзд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а експедиції: виявити, які із старих забудов ХХ століття збереглися до наших днів, зафіксувати, який тип хати нині побутує на Слобожанщині, що впливає на сучасне будівництво, які із народних вірувань, пов’язаних із побудовою хати, збереглися до наших днів.</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кспедиція працювала у селах, що колись межували з Харковом, а нині є районами міста (Шишківка, Велика і Мала Данилівка), у Дергачівському районі (с. Руська Лозова) а також у Лозівському районі, що розташований на півдні області, більш віддалений від Харкова і колись був територіально відмежований від Слобожанщини (належав до Запоріжчини), (селища Краснопавлівка, с. Нижня Краснопавлівка, с. Герсеванівк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у ХХ столітті відбулася кількаразова зміна як екстер’єрів, так й інтер’єрів українського житла і слобожанського у тому числі. На початок ХХ ст. основним планувальним принципом у багатьох із обстежуваних нами сіл була "хата на дві половини" з побудовою інтер’єру за основними діагоналями (покуть – піч – мисники - піл). Подальшим розвитком такого житла (наприклад, у с. Краснопавлівка Лозівського району) стало подрібнення внутрішнього простору спочатку за рахунок довгих сіней. Галерея робилася вздовж чільної та причілкової стін. Пшенична Р. Т. (79 років), що мешкає у с. Нижня Краснопавлівка, розповідає, що галереї прибудовували і до хат. Будували спочатку з дощок, а потім з білої та червоної цегли. Влітку у таких галереях обідали, "щоб у хаті не смітити" </w:t>
      </w:r>
      <w:r>
        <w:rPr>
          <w:rFonts w:cs="Times New Roman" w:ascii="Times New Roman" w:hAnsi="Times New Roman"/>
          <w:sz w:val="28"/>
          <w:szCs w:val="28"/>
        </w:rPr>
        <w:t>[</w:t>
      </w:r>
      <w:r>
        <w:rPr>
          <w:rFonts w:cs="Times New Roman" w:ascii="Times New Roman" w:hAnsi="Times New Roman"/>
          <w:sz w:val="28"/>
          <w:szCs w:val="28"/>
          <w:lang w:val="uk-UA"/>
        </w:rPr>
        <w:t>Додаток Б 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елищі Краснопавлівка нині є хати, збудовані зі шлакоблоку, цегли [Рис. 12]. У Нижній Краснопавлівці є дві хати з саману, обкладені цеглою. Вони значно нижчі від цегляних, складається враження, що вони ніби "приросли до землі". Вікна у хатах п’ятишибкові, чотиришибкові, тришибкові та двошибкові (у залежності від часу побудови хати). У більшості сіл (Герсеванівка) будинки на чотири, рідше – на три кімнати (більш старої забудови). Хати вкриті шифером, залізом, рідше черепицею (Рис. 3.13; 3.14; 3.15). Як бачимо, хат, укритих соломою й очеретом, немає, бо з середини ХХ ст. на Слобожанщині змінилися покрівельні матеріали. У селищах с. Руська Лозова (Дергачівський район) та Шишківка (м.Харків) зафіксовано експедицією хати із шлакоблоку та обшиті деревом (планковані) (Рис. 3.7; 3.10). Одна із них – у с. Руська Лозова зовні пофарбована в білий колір.</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У селі Герсеванівка (Лозівський р-н) мешканка села Риженко М. П. розповіла, що пам’ятає, як будували з батьками хату: допомагала місити глину із соломою, набирала в цеберку і підносила, щоб жінки, яких найняли, мазали хату. "Тоді ту хату ми з мамою під дощечку підмазували, вирівнювали стіни, аж потом, коли гарно висохне, двічі білили всередині" [Додаток Б 2]. Її сусіда, Петренко Василь Гнатович (87 років), згадує, як будував саманову хату. Каже, що таких у їхньому селі було небагато. "У більшості саманові були хліви, а хати тоді робили з дерева" </w:t>
      </w:r>
      <w:r>
        <w:rPr>
          <w:rFonts w:cs="Times New Roman" w:ascii="Times New Roman" w:hAnsi="Times New Roman"/>
          <w:sz w:val="28"/>
          <w:szCs w:val="28"/>
        </w:rPr>
        <w:t>[</w:t>
      </w:r>
      <w:r>
        <w:rPr>
          <w:rFonts w:cs="Times New Roman" w:ascii="Times New Roman" w:hAnsi="Times New Roman"/>
          <w:sz w:val="28"/>
          <w:szCs w:val="28"/>
          <w:lang w:val="uk-UA"/>
        </w:rPr>
        <w:t>Додаток Б 2</w:t>
      </w:r>
      <w:r>
        <w:rPr>
          <w:rFonts w:cs="Times New Roman" w:ascii="Times New Roman" w:hAnsi="Times New Roman"/>
          <w:sz w:val="28"/>
          <w:szCs w:val="28"/>
        </w:rPr>
        <w:t>]</w:t>
      </w:r>
      <w:r>
        <w:rPr>
          <w:rFonts w:cs="Times New Roman" w:ascii="Times New Roman" w:hAnsi="Times New Roman"/>
          <w:sz w:val="28"/>
          <w:szCs w:val="28"/>
          <w:lang w:val="uk-UA"/>
        </w:rPr>
        <w:t xml:space="preserve">. Дід Василь розповідає: "А я зробив собі саманову: накопав чорнозему на вигоні, соломою замісив. Знаю, що роблять саман із глини. Чув від людей" [Додаток Б 2]. І додав: "Кирпичних хат у нашому селі не було до війни". На Шишківці нам Масалітіна Галина Іванівна (78 років) розповіла, що на їхній вулиці була хата з дахом, спущеним низько у дворі – "сарайчик, або повітка. Зараз хати немає, бо чужі люди збудували нову хату" </w:t>
      </w:r>
      <w:r>
        <w:rPr>
          <w:rFonts w:cs="Times New Roman" w:ascii="Times New Roman" w:hAnsi="Times New Roman"/>
          <w:sz w:val="28"/>
          <w:szCs w:val="28"/>
        </w:rPr>
        <w:t>[</w:t>
      </w:r>
      <w:r>
        <w:rPr>
          <w:rFonts w:cs="Times New Roman" w:ascii="Times New Roman" w:hAnsi="Times New Roman"/>
          <w:sz w:val="28"/>
          <w:szCs w:val="28"/>
          <w:lang w:val="uk-UA"/>
        </w:rPr>
        <w:t>Додаток Б 4</w:t>
      </w:r>
      <w:r>
        <w:rPr>
          <w:rFonts w:cs="Times New Roman" w:ascii="Times New Roman" w:hAnsi="Times New Roman"/>
          <w:sz w:val="28"/>
          <w:szCs w:val="28"/>
        </w:rPr>
        <w:t>]</w:t>
      </w:r>
      <w:r>
        <w:rPr>
          <w:rFonts w:cs="Times New Roman" w:ascii="Times New Roman" w:hAnsi="Times New Roman"/>
          <w:sz w:val="28"/>
          <w:szCs w:val="28"/>
          <w:lang w:val="uk-UA"/>
        </w:rPr>
        <w:t>. Сарай, розповідала нам Галина Ігорівна, раніше будували на кілька відділів: для корови, для свиней, для корму. Під такий сарай "підводили погріб". Окремо була комора, де зберігали зерно, городину.</w:t>
      </w:r>
    </w:p>
    <w:p>
      <w:pPr>
        <w:pStyle w:val="Normal"/>
        <w:suppressAutoHyphens w:val="true"/>
        <w:spacing w:lineRule="auto" w:line="360" w:before="0" w:after="0"/>
        <w:ind w:firstLine="709"/>
        <w:rPr/>
      </w:pPr>
      <w:r>
        <w:rPr>
          <w:rFonts w:cs="Times New Roman" w:ascii="Times New Roman" w:hAnsi="Times New Roman"/>
          <w:sz w:val="28"/>
          <w:szCs w:val="28"/>
          <w:lang w:val="uk-UA"/>
        </w:rPr>
        <w:t>Слід зазначити, що і в Лозівському, і в Харківському, і в Дергачівському районах багато цегляних будинків (у більшості з червоної цегли), де вікна прикрашені наличниками і ставнями, щоб "влітку було в хаті прохолодно, а зимою вітер не дув" (записано зі слів Біліченко В.В., 84 рок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елищі Нижня Краснопавлівка є сараї із саману, білені. Є стара хата в селі Краснопавлівка (поблизу вокзалу), вибудована вздовж вулиці. Хата на дві половини, на два виходи. Білена, призьба підведена чорним кольором. Господарка померла кілька років, а хата пустує. Хату "на два хазяїни" зафіксовано у с. Мала Данилівка: цегляна, з двома галереями, вікна підведені синім кольором (Рис. 3.5).</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У сучасній хаті в основному чотири кімнати (2 спальні, зала, кухня) + коридор (галерея). Прибудовуються ще до галереї невеличкі надбудови – дашки (від дощу, снігу). Їх прикрашають різьбою по дереву, "ковкою". Є будинки на 6 та більше кімнат, які почали будувати люди по селах у кінц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У Великій і Малій Данилівці, Шишківці (села, що нині відносяться до міста Харкова) поширений такий спосіб реставрації житла як обкладання старої хати цеглою, прибудова нових кімнат (щоб розширити житло), цілих поверхів (Рис. 3.15).</w:t>
      </w:r>
    </w:p>
    <w:p>
      <w:pPr>
        <w:pStyle w:val="Normal"/>
        <w:suppressAutoHyphens w:val="true"/>
        <w:spacing w:lineRule="auto" w:line="360" w:before="0" w:after="0"/>
        <w:ind w:firstLine="709"/>
        <w:rPr/>
      </w:pPr>
      <w:r>
        <w:rPr>
          <w:rFonts w:cs="Times New Roman" w:ascii="Times New Roman" w:hAnsi="Times New Roman"/>
          <w:sz w:val="28"/>
          <w:szCs w:val="28"/>
          <w:lang w:val="uk-UA"/>
        </w:rPr>
        <w:t xml:space="preserve">У багатьох селах ще збереглося пічне опалення вуглем, дровами, хмизом. У сучасних будинках, збудованих у кінці ХХ – поч. ХІХ ст. – газове опалення. Поряд із будинками, збудованими у 50-60х роках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з’являються сучасні цегляні як одноповерхові, так і дво-, триповерхові із різноманітною конфігурацією вікон та дверей (Рис. 3.14).</w:t>
      </w:r>
    </w:p>
    <w:p>
      <w:pPr>
        <w:pStyle w:val="Normal"/>
        <w:suppressAutoHyphens w:val="true"/>
        <w:spacing w:lineRule="auto" w:line="360" w:before="0" w:after="0"/>
        <w:ind w:firstLine="709"/>
        <w:rPr/>
      </w:pPr>
      <w:r>
        <w:rPr>
          <w:rFonts w:cs="Times New Roman" w:ascii="Times New Roman" w:hAnsi="Times New Roman"/>
          <w:sz w:val="28"/>
          <w:szCs w:val="28"/>
          <w:lang w:val="uk-UA"/>
        </w:rPr>
        <w:t>У обстежуваних нами селах на питання, як вибирали і вибирають люди місце для будівництва хати, відповідали по-різному. Одні казали, що земля дорога, місця будуватись мало, тому "ставлять хату, де усадьбу дають" (с.Краснопавлівка). Але у цьому селі (нині там мешкає десь 10 тисяч населення) старі люди кажуть, що слід, перш ніж хату будувати, вибрати місце у дворі. "Можна будувати і в городі, аби не на поганому місці. Тай на старому не слід ставити хату, бо жити будуть погано" (записано зі слів Біліченко В.В.). Люди вважають, що не можна будувати хату, де колись проходила дорога чи був провулок (с. Краснопавлівка, записано зі слів Єгорової Віри Гнатівни, 89 років). До сьогодні вважають, що й у високосний рік не слід "женитися та будувати хату, бо вмре хазяїн".</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берігся на Лозівщині і звичай класти гроші ("дрібні і бумажні"), щоб жити багато і щасливо. У Малій Данилівці нам сказали, що грошей не кладуть при забудові, бо "на сльози". На нашу думку, це один із архаїчних елементів побудови житла, що зберігся у віруваннях слобожан до наших днів.</w:t>
      </w:r>
    </w:p>
    <w:p>
      <w:pPr>
        <w:pStyle w:val="Normal"/>
        <w:suppressAutoHyphens w:val="true"/>
        <w:spacing w:lineRule="auto" w:line="360" w:before="0" w:after="0"/>
        <w:ind w:firstLine="709"/>
        <w:rPr/>
      </w:pPr>
      <w:r>
        <w:rPr>
          <w:rFonts w:cs="Times New Roman" w:ascii="Times New Roman" w:hAnsi="Times New Roman"/>
          <w:sz w:val="28"/>
          <w:szCs w:val="28"/>
          <w:lang w:val="uk-UA"/>
        </w:rPr>
        <w:t>Велику роль у всі часи люди відводили вибору умільців для будівництва житла. Розповідають, що чутки про гарних будівельників і пічників розлітаються швидко. "Коли наймали, то обговорювали, яку хазяї хочуть хату построїти, з чого краще, як дах зробити, де пічку ставити. А ті совітували. Слід було їх слухати, а то казали, що пороблять щось у хаті погане: підсиплять солі і ще чогось під хату, між стінами накидають цементу, і хата буде мокра" (записано зі слів Риженко Р.Т.). Дехто з людей і нині остерігається лаятись із будівельниками, бо можуть помститися. Коли ті збудували хату, "ставлять могорич", щоб усе було гаразд. У селах Лозівського та Харківського районів люди "справляють входини", коли прикрасять житло меблями, дехто пускає кішку в пусту нову хату, інші входини роблять відразу, як закінчили будівництво. У Герсеванівці нам сказали, що кішку не пускають в оселі, бо "вона нехороша, вредна". Ті ж, хто впускав її, примічав: "де лягла кішка чи кіт, там кровать ставлять" (записано зі слів Єгорової Віри Гнатівни, с. Краснопавлівка). Нині багато хто вважає, що нову хату слід посвятити. За звичаєм це робить "батюшка". Іноді люди бризкають хату свяченою водою, щоб ніхто не хворів і гарно в ній жилося (записано зі слів Масалітіної Г.І.).</w:t>
      </w:r>
    </w:p>
    <w:p>
      <w:pPr>
        <w:pStyle w:val="Normal"/>
        <w:suppressAutoHyphens w:val="true"/>
        <w:spacing w:lineRule="auto" w:line="360" w:before="0" w:after="0"/>
        <w:ind w:firstLine="709"/>
        <w:rPr/>
      </w:pPr>
      <w:r>
        <w:rPr>
          <w:rFonts w:cs="Times New Roman" w:ascii="Times New Roman" w:hAnsi="Times New Roman"/>
          <w:sz w:val="28"/>
          <w:szCs w:val="28"/>
          <w:lang w:val="uk-UA"/>
        </w:rPr>
        <w:t>Як бачимо, нашою фольклорно-етнографічною експедицією зафіксовано такі особливості народної архітектури: наявність залишків старих архітектурних споруд, зокрема хат із саману, дерева (с.Краснопавлівка), є мазані (з глини) хати, (с. Нижня Краснопавлівка); поряд із цим будуються оселі із шлакоблоку, цегли (червоної і білої), старі хати обкладають цеглою, прибудовують окремі кімнати і цілі поверхи. Таким чином йде реконструкція старих будівель. Будинки мають 4 – 5 – 6 і більше кімнат (залежно від матеріального забезпечення його мешканців), рідше – три кімнати. Прибудовують галереї, веранди, невеличкі "дашки". У будинках є два види опалення: пічне (дровами, вугіллям, хмизом) та газове.</w:t>
      </w:r>
    </w:p>
    <w:p>
      <w:pPr>
        <w:pStyle w:val="Style16"/>
        <w:suppressAutoHyphens w:val="true"/>
        <w:spacing w:lineRule="auto" w:line="360" w:before="0" w:after="0"/>
        <w:ind w:left="0" w:firstLine="709"/>
        <w:contextualSpacing/>
        <w:rPr/>
      </w:pPr>
      <w:r>
        <w:rPr>
          <w:rFonts w:cs="Times New Roman" w:ascii="Times New Roman" w:hAnsi="Times New Roman"/>
          <w:sz w:val="28"/>
          <w:szCs w:val="28"/>
          <w:lang w:val="uk-UA"/>
        </w:rPr>
        <w:t>Дахи вкривають шифером, залізом, черепицею. Хат, укритих соломою та очеретом , не зафіксовано.</w:t>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ікна прикрашають наличниками, ставнями, різним орнаментом. У сучасних будинках, котеджах вікна мають різну форму(овальну,закруглений верх, прямокутні).</w:t>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обстежуваних нами селах люди вірять в те, що місце забудови, час має велике значення, остерігаються при будівництві ям, доріг, провулків. При закладанні хат кладуть в кутки гроші (дрібні та папірці), не будують хат у високосний рік та на старому місці.</w:t>
      </w:r>
    </w:p>
    <w:p>
      <w:pPr>
        <w:pStyle w:val="Style16"/>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До сьогодні з повагою ставляться до народних умільців, що будують хати, до пічників, бо вважають, що з цими людьми слід поводитися люб’язно, бо "що пороблять у хаті". У своїй більшості нову хату освячують, зберігся звичай пускати кішку в хату.</w:t>
      </w:r>
    </w:p>
    <w:p>
      <w:pPr>
        <w:pStyle w:val="Style16"/>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працювавши певний пласт наукової літератури, ми побачили деякі прогалини у характеристиці типу слобожанської хати, окремих етапів її будівництва. Не маємо етнографічних студій, де б розглядалась слобожанська хата, її будівництво у порівнянні з іншими регіонами України. Це дало нам можливість внести власні коментарі відносно народного будівництва на Слобожанщині, залучити матеріали польових досліджень учителів та учнів Харківської гімназії № 47, зібрані під час фольклорно-етнографічної експедиції влітку – восени 2005 – 2007 років селами Слобожанщини. Обстежувалися такі села: Велика і Мала Данилівка, Шишківка (Харківський район), Руська Лозова (Дергачівський район), що належать до центральної частини регіону, а також села Краснопавлівка, Нижня Краснопавлівка, Герсеванівка (Лозівський район, який увійшов до Слобожанщини лише у 1926 році, історично належить до земель Запоріжчини). Всього обстежено 7 сіл, опитано 20 чоловік 1920 – 1930-х років народження.</w:t>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працювавши зібраний матеріал за даною темою, ми прийшли до таких висновків.</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і в інших регіонах, на Слобожанщині на характер будівництва впливали історичні, економічні та географічні фактори. Народна архітектура, зокрема тип і характер житла, ввібрала в себе усе найдоцільніше й найпродуктивніше з інших регіонів, тим самим визначивши модель слобожанського житл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ими етапами будівництва хати були:</w:t>
      </w:r>
    </w:p>
    <w:p>
      <w:pPr>
        <w:pStyle w:val="Style16"/>
        <w:numPr>
          <w:ilvl w:val="0"/>
          <w:numId w:val="12"/>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бір часу будівництва та матеріалів;</w:t>
      </w:r>
    </w:p>
    <w:p>
      <w:pPr>
        <w:pStyle w:val="Style16"/>
        <w:numPr>
          <w:ilvl w:val="0"/>
          <w:numId w:val="16"/>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бір місця під будівництво;</w:t>
      </w:r>
    </w:p>
    <w:p>
      <w:pPr>
        <w:pStyle w:val="Style16"/>
        <w:numPr>
          <w:ilvl w:val="0"/>
          <w:numId w:val="17"/>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щини (закладчини);</w:t>
      </w:r>
    </w:p>
    <w:p>
      <w:pPr>
        <w:pStyle w:val="Style16"/>
        <w:numPr>
          <w:ilvl w:val="0"/>
          <w:numId w:val="2"/>
        </w:numPr>
        <w:suppressAutoHyphens w:val="true"/>
        <w:spacing w:lineRule="auto" w:line="360" w:before="0" w:after="0"/>
        <w:ind w:left="0" w:firstLine="709"/>
        <w:contextualSpacing/>
        <w:rPr/>
      </w:pPr>
      <w:r>
        <w:rPr>
          <w:rFonts w:cs="Times New Roman" w:ascii="Times New Roman" w:hAnsi="Times New Roman"/>
          <w:sz w:val="28"/>
          <w:szCs w:val="28"/>
          <w:lang w:val="uk-UA"/>
        </w:rPr>
        <w:t>сволоковщина;</w:t>
      </w:r>
    </w:p>
    <w:p>
      <w:pPr>
        <w:pStyle w:val="Style16"/>
        <w:numPr>
          <w:ilvl w:val="0"/>
          <w:numId w:val="9"/>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кривання даху;</w:t>
      </w:r>
    </w:p>
    <w:p>
      <w:pPr>
        <w:pStyle w:val="Style16"/>
        <w:numPr>
          <w:ilvl w:val="0"/>
          <w:numId w:val="6"/>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ставляння вікон та дверей;</w:t>
      </w:r>
    </w:p>
    <w:p>
      <w:pPr>
        <w:pStyle w:val="Style16"/>
        <w:numPr>
          <w:ilvl w:val="0"/>
          <w:numId w:val="14"/>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ліплення хати, поновлення та мазання;</w:t>
      </w:r>
    </w:p>
    <w:p>
      <w:pPr>
        <w:pStyle w:val="Style16"/>
        <w:numPr>
          <w:ilvl w:val="0"/>
          <w:numId w:val="13"/>
        </w:numPr>
        <w:suppressAutoHyphens w:val="true"/>
        <w:spacing w:lineRule="auto" w:line="360" w:before="0" w:after="0"/>
        <w:ind w:left="0" w:firstLine="709"/>
        <w:contextualSpacing/>
        <w:rPr/>
      </w:pPr>
      <w:r>
        <w:rPr>
          <w:rFonts w:cs="Times New Roman" w:ascii="Times New Roman" w:hAnsi="Times New Roman"/>
          <w:sz w:val="28"/>
          <w:szCs w:val="28"/>
          <w:lang w:val="uk-UA"/>
        </w:rPr>
        <w:t>закінчення будівельних робіт, яке на Слобожанщині має назву "одрубщини";</w:t>
      </w:r>
    </w:p>
    <w:p>
      <w:pPr>
        <w:pStyle w:val="Style16"/>
        <w:numPr>
          <w:ilvl w:val="0"/>
          <w:numId w:val="3"/>
        </w:numPr>
        <w:tabs>
          <w:tab w:val="clear" w:pos="709"/>
          <w:tab w:val="left" w:pos="1560" w:leader="none"/>
        </w:tabs>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ходин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 основних технічних і технологічних прийомів, характерних для будівництва слобожанської хати, визначимо такі:</w:t>
      </w:r>
    </w:p>
    <w:p>
      <w:pPr>
        <w:pStyle w:val="Normal"/>
        <w:numPr>
          <w:ilvl w:val="0"/>
          <w:numId w:val="8"/>
        </w:numPr>
        <w:tabs>
          <w:tab w:val="clear" w:pos="709"/>
          <w:tab w:val="left" w:pos="1214" w:leader="none"/>
        </w:tabs>
        <w:suppressAutoHyphens w:val="true"/>
        <w:spacing w:lineRule="auto" w:line="360" w:before="0" w:after="0"/>
        <w:ind w:left="0" w:firstLine="709"/>
        <w:rPr/>
      </w:pPr>
      <w:r>
        <w:rPr>
          <w:rFonts w:cs="Times New Roman" w:ascii="Times New Roman" w:hAnsi="Times New Roman"/>
          <w:sz w:val="28"/>
          <w:szCs w:val="28"/>
          <w:lang w:val="uk-UA"/>
        </w:rPr>
        <w:t>на Слобожанщині побутувало два типи житла – двохкамерне і трикамерне: хата + сіни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та хата + хата + сіни (</w:t>
      </w:r>
      <w:r>
        <w:rPr>
          <w:rFonts w:cs="Times New Roman" w:ascii="Times New Roman" w:hAnsi="Times New Roman"/>
          <w:sz w:val="28"/>
          <w:szCs w:val="28"/>
          <w:lang w:val="en-US"/>
        </w:rPr>
        <w:t>XVI</w:t>
      </w:r>
      <w:r>
        <w:rPr>
          <w:rFonts w:cs="Times New Roman" w:ascii="Times New Roman" w:hAnsi="Times New Roman"/>
          <w:sz w:val="28"/>
          <w:szCs w:val="28"/>
          <w:lang w:val="uk-UA"/>
        </w:rPr>
        <w:t>ІІ – ХІХ ст.);</w:t>
      </w:r>
    </w:p>
    <w:p>
      <w:pPr>
        <w:pStyle w:val="Normal"/>
        <w:numPr>
          <w:ilvl w:val="0"/>
          <w:numId w:val="8"/>
        </w:numPr>
        <w:tabs>
          <w:tab w:val="clear" w:pos="709"/>
          <w:tab w:val="left" w:pos="1214" w:leader="none"/>
        </w:tabs>
        <w:suppressAutoHyphens w:val="true"/>
        <w:spacing w:lineRule="auto" w:line="360" w:before="0" w:after="0"/>
        <w:ind w:left="0" w:firstLine="709"/>
        <w:rPr/>
      </w:pPr>
      <w:r>
        <w:rPr>
          <w:rFonts w:cs="Times New Roman" w:ascii="Times New Roman" w:hAnsi="Times New Roman"/>
          <w:sz w:val="28"/>
          <w:szCs w:val="28"/>
          <w:lang w:val="uk-UA"/>
        </w:rPr>
        <w:t>у нашому регіоні було два види хат – дерев’яні і глиняні. Дерев’яна хата має такі різновиди: зрубна і каркасна, яка у свою чергу поділяється на "сторчкову", "хворостяну", "миту". Глиняна хата на Слобожанщині була двох видів – "топтана" і саманна;</w:t>
      </w:r>
    </w:p>
    <w:p>
      <w:pPr>
        <w:pStyle w:val="Normal"/>
        <w:numPr>
          <w:ilvl w:val="0"/>
          <w:numId w:val="8"/>
        </w:numPr>
        <w:tabs>
          <w:tab w:val="clear" w:pos="709"/>
          <w:tab w:val="left" w:pos="121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бутували каркасна та безкаркасна технології;</w:t>
      </w:r>
    </w:p>
    <w:p>
      <w:pPr>
        <w:pStyle w:val="Normal"/>
        <w:numPr>
          <w:ilvl w:val="0"/>
          <w:numId w:val="8"/>
        </w:numPr>
        <w:tabs>
          <w:tab w:val="clear" w:pos="709"/>
          <w:tab w:val="left" w:pos="121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волок мав не тільки велике технологічне значення, але й світоглядне, бо виконував функцію оберегу оселі;</w:t>
      </w:r>
    </w:p>
    <w:p>
      <w:pPr>
        <w:pStyle w:val="Normal"/>
        <w:numPr>
          <w:ilvl w:val="0"/>
          <w:numId w:val="8"/>
        </w:numPr>
        <w:tabs>
          <w:tab w:val="clear" w:pos="709"/>
          <w:tab w:val="left" w:pos="1214" w:leader="none"/>
        </w:tabs>
        <w:suppressAutoHyphens w:val="true"/>
        <w:spacing w:lineRule="auto" w:line="360" w:before="0" w:after="0"/>
        <w:ind w:left="0" w:firstLine="709"/>
        <w:rPr/>
      </w:pPr>
      <w:r>
        <w:rPr>
          <w:rFonts w:cs="Times New Roman" w:ascii="Times New Roman" w:hAnsi="Times New Roman"/>
          <w:sz w:val="28"/>
          <w:szCs w:val="28"/>
          <w:lang w:val="uk-UA"/>
        </w:rPr>
        <w:t>дах зводився на кроквах, був чотирисхильним. Від нього звисали великі навіси – виноси, що давало можливість прибудувати "галереї" та "піддашок";</w:t>
      </w:r>
    </w:p>
    <w:p>
      <w:pPr>
        <w:pStyle w:val="Normal"/>
        <w:numPr>
          <w:ilvl w:val="0"/>
          <w:numId w:val="8"/>
        </w:numPr>
        <w:tabs>
          <w:tab w:val="clear" w:pos="709"/>
          <w:tab w:val="left" w:pos="1214" w:leader="none"/>
        </w:tabs>
        <w:suppressAutoHyphens w:val="true"/>
        <w:spacing w:lineRule="auto" w:line="360" w:before="0" w:after="0"/>
        <w:ind w:left="0" w:firstLine="709"/>
        <w:rPr/>
      </w:pPr>
      <w:r>
        <w:rPr>
          <w:rFonts w:cs="Times New Roman" w:ascii="Times New Roman" w:hAnsi="Times New Roman"/>
          <w:sz w:val="28"/>
          <w:szCs w:val="28"/>
          <w:lang w:val="uk-UA"/>
        </w:rPr>
        <w:t>серед матеріалів, які використовували для покриття, були солома, очерет, а починаючи з ХХ ст. – залізо, черепиця, ґонт. У будинках кінця ХХ – початку ХХІ ст. дах чотирисхильний із усіченим фронтоном. Серед нових видів покриття – оцинковане залізо та шифер;</w:t>
      </w:r>
    </w:p>
    <w:p>
      <w:pPr>
        <w:pStyle w:val="Normal"/>
        <w:numPr>
          <w:ilvl w:val="0"/>
          <w:numId w:val="8"/>
        </w:numPr>
        <w:tabs>
          <w:tab w:val="clear" w:pos="709"/>
          <w:tab w:val="left" w:pos="121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іни білилися крейдою, жовтою глиною, вапном, рідше – фарбувалися;</w:t>
      </w:r>
    </w:p>
    <w:p>
      <w:pPr>
        <w:pStyle w:val="Normal"/>
        <w:numPr>
          <w:ilvl w:val="0"/>
          <w:numId w:val="8"/>
        </w:numPr>
        <w:tabs>
          <w:tab w:val="clear" w:pos="709"/>
          <w:tab w:val="left" w:pos="121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кна спочатку були маленькі, в одну шибку, потім 3 – 4 шибки, прикрашені віконницями, кольоровою обводкою чи різьбою;</w:t>
      </w:r>
    </w:p>
    <w:p>
      <w:pPr>
        <w:pStyle w:val="Normal"/>
        <w:numPr>
          <w:ilvl w:val="0"/>
          <w:numId w:val="8"/>
        </w:numPr>
        <w:tabs>
          <w:tab w:val="clear" w:pos="709"/>
          <w:tab w:val="left" w:pos="1214" w:leader="none"/>
        </w:tabs>
        <w:suppressAutoHyphens w:val="true"/>
        <w:spacing w:lineRule="auto" w:line="360" w:before="0" w:after="0"/>
        <w:ind w:left="0" w:firstLine="709"/>
        <w:rPr/>
      </w:pPr>
      <w:r>
        <w:rPr>
          <w:rFonts w:cs="Times New Roman" w:ascii="Times New Roman" w:hAnsi="Times New Roman"/>
          <w:sz w:val="28"/>
          <w:szCs w:val="28"/>
          <w:lang w:val="uk-UA"/>
        </w:rPr>
        <w:t>підлога в давні часи була земляна – "долівка", яку змазували сумішшю глини з соломою, або "кізяком". Дерев’яна підлога зафіксована лише у північних повітах Харківської губернії. Різновид підлоги залежав від майнового стану людей;</w:t>
      </w:r>
    </w:p>
    <w:p>
      <w:pPr>
        <w:pStyle w:val="Normal"/>
        <w:numPr>
          <w:ilvl w:val="0"/>
          <w:numId w:val="8"/>
        </w:numPr>
        <w:tabs>
          <w:tab w:val="clear" w:pos="709"/>
          <w:tab w:val="left" w:pos="1214" w:leader="none"/>
        </w:tabs>
        <w:suppressAutoHyphens w:val="true"/>
        <w:spacing w:lineRule="auto" w:line="360" w:before="0" w:after="0"/>
        <w:ind w:left="0" w:firstLine="709"/>
        <w:rPr/>
      </w:pPr>
      <w:r>
        <w:rPr>
          <w:rFonts w:cs="Times New Roman" w:ascii="Times New Roman" w:hAnsi="Times New Roman"/>
          <w:sz w:val="28"/>
          <w:szCs w:val="28"/>
          <w:lang w:val="uk-UA"/>
        </w:rPr>
        <w:t>серед будівельних матеріалів найбільш поширеними були: дуб, акація, сосна, липа, глина, камінь, цегла, солома, очерет, ґонт, залізо, черепиця;</w:t>
      </w:r>
    </w:p>
    <w:p>
      <w:pPr>
        <w:pStyle w:val="Normal"/>
        <w:numPr>
          <w:ilvl w:val="0"/>
          <w:numId w:val="8"/>
        </w:numPr>
        <w:tabs>
          <w:tab w:val="clear" w:pos="709"/>
          <w:tab w:val="left" w:pos="121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в будівництві хати була "кроватщина", яку відзначали перед сволоковщиною.</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лобожани оздоблювали своє житло як зовні, так дбали про його внутрішнє оздоблення. Серед декоративних деталей відзначимо такі: різноманітне оздоблення каркасного і безкаркасного житла (виносних балок, стовпців), оформлення різьбою галерей та піддашка. Вікна прикрашали віконниці, обводки фарбою. У декорі стін використовувався найчастіше білий колір (побілені стіни та стелі), підводка кольоровою глиною (найчастіше жовтого кольору). Зустрічалися хати зі стінами, розмальованими олійними фарбами.</w:t>
      </w:r>
    </w:p>
    <w:p>
      <w:pPr>
        <w:pStyle w:val="Normal"/>
        <w:suppressAutoHyphens w:val="true"/>
        <w:spacing w:lineRule="auto" w:line="360" w:before="0" w:after="0"/>
        <w:ind w:firstLine="709"/>
        <w:rPr/>
      </w:pPr>
      <w:r>
        <w:rPr>
          <w:rFonts w:cs="Times New Roman" w:ascii="Times New Roman" w:hAnsi="Times New Roman"/>
          <w:sz w:val="28"/>
          <w:szCs w:val="28"/>
          <w:lang w:val="uk-UA"/>
        </w:rPr>
        <w:t>Особливе місце в інтер’єрі хати відводилося печі, яку на Слобожанщині називали "вариста". Її мазали глиною, потім білили. Були печі з рельєфних кахлів різних кольорів, а також розписних – із різноманітним декором (розетки, круги, рослинний орнамент, козацькі мотив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 вірувань, пов’язаних із будівництвом хати, важливими були такі:</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омент вибору місця для будівництва хати;</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кладання оселі;</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дівельна жертва;</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омент стягнення сволока;</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тримування правил забудови;</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свячення оселі;</w:t>
      </w:r>
    </w:p>
    <w:p>
      <w:pPr>
        <w:pStyle w:val="Normal"/>
        <w:numPr>
          <w:ilvl w:val="1"/>
          <w:numId w:val="7"/>
        </w:numPr>
        <w:tabs>
          <w:tab w:val="clear" w:pos="709"/>
          <w:tab w:val="left" w:pos="1134" w:leader="none"/>
        </w:tabs>
        <w:suppressAutoHyphens w:val="tru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брозичливе ставлення до будівельників.</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бачимо, наші земляки дотримувалися цілого комплексу світоглядних уявлень, пов’язаних з будівництвом хати. Більшість із них збереглася і до наших днів.</w:t>
      </w:r>
    </w:p>
    <w:p>
      <w:pPr>
        <w:pStyle w:val="Normal"/>
        <w:suppressAutoHyphens w:val="true"/>
        <w:spacing w:lineRule="auto" w:line="360" w:before="0" w:after="0"/>
        <w:ind w:firstLine="709"/>
        <w:rPr/>
      </w:pPr>
      <w:r>
        <w:rPr>
          <w:rFonts w:cs="Times New Roman" w:ascii="Times New Roman" w:hAnsi="Times New Roman"/>
          <w:sz w:val="28"/>
          <w:szCs w:val="28"/>
          <w:lang w:val="uk-UA"/>
        </w:rPr>
        <w:t>Фольклорно-етнографічною експедицією зафіксовано такі особливості народної архітектури ХХІ ст.: наявність залишків старих архітектурних споруд, зокрема хат із саману, дерева (с.Краснопавлівка), є мазані (з глини) хати (с. Нижня Краснопавлівка); поряд із цим будуються оселі із шлакоблоку, цегли (червоної і білої), старі хати обкладають цеглою, прибудовують окремі кімнати і цілі поверхи. Таким чином, йде реконструкція старих будівель. Є зміни у плануванні хат: будинки мають 4 – 5 – 6 і більше кімнат (залежно від матеріального забезпечення його мешканців), рідше – три кімнати. Прибудовують галереї, веранди, невеличкі "дашки". У будинках є два види опалення: пічне (дровами, вугіллям, хмизом) та газове.</w:t>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ахи вкривають шифером, залізом, черепицею. Нашою експедицією не зафіксовано хат, укритих соломою та очеретом. Вікна прикрашають наличниками, ставнями, різним орнаментом. У сучасних будинках, котеджах вікна мають різну форму (овальну, прямокутну, закруглений верх).</w:t>
      </w:r>
    </w:p>
    <w:p>
      <w:pPr>
        <w:pStyle w:val="Style16"/>
        <w:suppressAutoHyphens w:val="true"/>
        <w:spacing w:lineRule="auto" w:line="360" w:before="0" w:after="0"/>
        <w:ind w:left="0" w:firstLine="709"/>
        <w:contextualSpacing/>
        <w:rPr/>
      </w:pPr>
      <w:r>
        <w:rPr>
          <w:rFonts w:cs="Times New Roman" w:ascii="Times New Roman" w:hAnsi="Times New Roman"/>
          <w:sz w:val="28"/>
          <w:szCs w:val="28"/>
          <w:lang w:val="uk-UA"/>
        </w:rPr>
        <w:t>У обстежуваних нами селах люди вірять в те, що місце забудови, час має велике значення, остерігаються при будівництві ям, доріг, провулків. При закладанні хат кладуть в кутки гроші (дрібні та папірці), не будують хат у високосний рік та на старому місці. До сьогодні з повагою ставляться до народних умільців, що будують хати, до пічників, бо вважають, що з цими людьми слід поводитися люб’язно, бо "що пороблять у хаті". У своїй більшості нову хату освячують, зберігся звичай пускати кішку в хату.</w:t>
      </w:r>
    </w:p>
    <w:p>
      <w:pPr>
        <w:pStyle w:val="Style16"/>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им чином, будівництво хати для кожного слобожанина є важливим моментом у житті. До оселі ставляться як до святині. Хата й сьогодні є для людини фортецею, з нею пов’язують щасливе життя всієї родин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rPr>
          <w:rFonts w:ascii="Times New Roman" w:hAnsi="Times New Roman" w:cs="Times New Roman"/>
          <w:sz w:val="28"/>
          <w:szCs w:val="32"/>
          <w:lang w:val="en-US"/>
        </w:rPr>
      </w:pPr>
      <w:r>
        <w:rPr>
          <w:rFonts w:cs="Times New Roman" w:ascii="Times New Roman" w:hAnsi="Times New Roman"/>
          <w:sz w:val="28"/>
          <w:szCs w:val="32"/>
          <w:lang w:val="uk-UA"/>
        </w:rPr>
        <w:t>Список літератури</w:t>
      </w:r>
    </w:p>
    <w:p>
      <w:pPr>
        <w:pStyle w:val="Normal"/>
        <w:suppressAutoHyphens w:val="true"/>
        <w:spacing w:lineRule="auto" w:line="360" w:before="0" w:after="0"/>
        <w:ind w:hanging="0"/>
        <w:jc w:val="left"/>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Астахова О. В., Крупа Т. М., Сушко В. А. свята та побут Слобожанщини. – Х.: Колорит, 2004 – 125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Багалій Д. Історія Слобідської України. – Харків: Основа, 1991. – 256 с.</w:t>
      </w:r>
    </w:p>
    <w:p>
      <w:pPr>
        <w:pStyle w:val="Style16"/>
        <w:numPr>
          <w:ilvl w:val="0"/>
          <w:numId w:val="11"/>
        </w:numPr>
        <w:suppressAutoHyphens w:val="true"/>
        <w:spacing w:lineRule="auto" w:line="360" w:before="0" w:after="0"/>
        <w:ind w:left="0" w:hanging="0"/>
        <w:contextualSpacing w:val="false"/>
        <w:jc w:val="left"/>
        <w:rPr/>
      </w:pPr>
      <w:r>
        <w:rPr>
          <w:rFonts w:cs="Times New Roman" w:ascii="Times New Roman" w:hAnsi="Times New Roman"/>
          <w:sz w:val="28"/>
          <w:szCs w:val="28"/>
          <w:lang w:val="uk-UA"/>
        </w:rPr>
        <w:t>Булашев Г. Український народ у своїх поглядах та віруваннях. – К.; фірма "Довіра", 1992. – 414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Вовк Хв. Студії з української етнографії та антропології. 1992</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Воропай О. Звичаї нашого народу. Етнографічний нарис. К.: Оберіг, 1993. – 592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Гумілевський Ф. Історико-статистичний опис Харківської єпархії. – Х., 1853.</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Данилюк А. Замкнені двері на Поліссі // Народна творчість та етнографія. – 1975. - №4. – С. 12-18</w:t>
      </w:r>
    </w:p>
    <w:p>
      <w:pPr>
        <w:pStyle w:val="Style16"/>
        <w:numPr>
          <w:ilvl w:val="0"/>
          <w:numId w:val="11"/>
        </w:numPr>
        <w:suppressAutoHyphens w:val="true"/>
        <w:spacing w:lineRule="auto" w:line="360" w:before="0" w:after="0"/>
        <w:ind w:left="0" w:hanging="0"/>
        <w:contextualSpacing w:val="false"/>
        <w:jc w:val="left"/>
        <w:rPr/>
      </w:pPr>
      <w:r>
        <w:rPr>
          <w:rFonts w:cs="Times New Roman" w:ascii="Times New Roman" w:hAnsi="Times New Roman"/>
          <w:sz w:val="28"/>
          <w:szCs w:val="28"/>
          <w:lang w:val="uk-UA"/>
        </w:rPr>
        <w:t>Данилюк А., Шпак М. Традиційне</w:t>
      </w:r>
      <w:r>
        <w:rPr>
          <w:rFonts w:cs="Times New Roman" w:ascii="Times New Roman" w:hAnsi="Times New Roman"/>
          <w:sz w:val="28"/>
          <w:szCs w:val="32"/>
          <w:lang w:val="uk-UA"/>
        </w:rPr>
        <w:t xml:space="preserve"> і нове в бойківському житловому будівництві. // Народна творчість та етнографія. – 1972. - №4. - С. 9-11</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Данилюк А. Українська хата. – К.: Наукова думка, 1991 – 108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Добрянська І. Настінний розпис Лемківщини. // Жовтень. – 1968. - №7</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Добрянська І. Хатні розписи українців західних Карпат. Матеріали з етнографії та художнього промислу. – К., 1954. – 50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Етнографія України / За ред. С. А. Макарчука . – Львів: Світ, 1994. – 520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Иванов В. Жи</w:t>
      </w:r>
      <w:r>
        <w:rPr>
          <w:rFonts w:cs="Times New Roman" w:ascii="Times New Roman" w:hAnsi="Times New Roman"/>
          <w:sz w:val="28"/>
          <w:szCs w:val="32"/>
        </w:rPr>
        <w:t>знь и творчество крестьян Харьковской губернии.</w:t>
      </w:r>
      <w:r>
        <w:rPr>
          <w:rFonts w:cs="Times New Roman" w:ascii="Times New Roman" w:hAnsi="Times New Roman"/>
          <w:sz w:val="28"/>
          <w:szCs w:val="32"/>
          <w:lang w:val="uk-UA"/>
        </w:rPr>
        <w:t xml:space="preserve"> Старобельский уезд. Очерки по этнографии края / Т. 1. - Харьков, 1898. – 1012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Иванов П. Жизнь и поверья крестьян Купянского уезда Харьковской губернии // Сборник ХИФО. – Х., б. вид., 1907. – С. 74 – 109.</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Иванов П. Народные обычаи, поверья, приметы, пословицы и загадки, относящиеся к малорусской хате // Харьковский сборник. Вып. 3. – Харьков, 1889. – С. 35 – 66.</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Косьміна Т. Сільське житло Поділля кінець ХІХ – ХХ ст. – К.: Наукова думка, 1980.</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Красиков М. Дещо про слобожанські звичаї, пов</w:t>
      </w:r>
      <w:r>
        <w:rPr>
          <w:rFonts w:cs="Times New Roman" w:ascii="Times New Roman" w:hAnsi="Times New Roman"/>
          <w:sz w:val="28"/>
          <w:szCs w:val="28"/>
          <w:lang w:val="uk-UA"/>
        </w:rPr>
        <w:t>’язані з будівництвом хати. 1999. – С. 73 – 76.</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Лукомський Г. Старинні садиби Харківської губернії. П. 1917. Ч. І.</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Маланчук В. Інтер’єр українського народного житла. – К., 1973. – 46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Міжнародна науково-практична конференція "Традиційна культура: збереження самобутності в умовах глобалізації". – Х. Регіон-інформ, 2004. – 204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Муравський шлях-97: Матеріали комплексної фольклорно-етнографічної експедиції / Упор. Красиков М., Олійник Н., Осадча В., Семенова М. – Харків, 1998. – 360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Описи харківського намісництва. – К., 1991. – 310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Парамонов А., Рибальченко Р. Хутори, млини, вітряки, шинки Слобожанщини. – Х., 2007. – 103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Приходько М. Житло робітників Донбасу. – К.: Наукова думка. – 1964 – 67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Самойлович В. Народна творчість в архітектурі сільського житла. – К., 1961</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Самойлович В. Українське народне житло. – К., 1972</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Стельмах Г. Історичний розвиток сільських поселень на Україні. – К., 1964</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Сумцов М. Слобожани: історико-етонографічна розвідка. – Х.: Союз, 1918 – 240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Сушко В., Чугаєва В. Народна архітектура Слобожанщини. – Х., 2006</w:t>
      </w:r>
    </w:p>
    <w:p>
      <w:pPr>
        <w:pStyle w:val="Style16"/>
        <w:numPr>
          <w:ilvl w:val="0"/>
          <w:numId w:val="11"/>
        </w:numPr>
        <w:suppressAutoHyphens w:val="true"/>
        <w:spacing w:lineRule="auto" w:line="360" w:before="0" w:after="0"/>
        <w:ind w:left="0" w:hanging="0"/>
        <w:contextualSpacing w:val="false"/>
        <w:jc w:val="left"/>
        <w:rPr/>
      </w:pPr>
      <w:r>
        <w:rPr>
          <w:rFonts w:cs="Times New Roman" w:ascii="Times New Roman" w:hAnsi="Times New Roman"/>
          <w:sz w:val="28"/>
          <w:szCs w:val="32"/>
          <w:lang w:val="uk-UA"/>
        </w:rPr>
        <w:t>Таранушенко С. Монументальна дерев</w:t>
      </w:r>
      <w:r>
        <w:rPr>
          <w:rFonts w:cs="Times New Roman" w:ascii="Times New Roman" w:hAnsi="Times New Roman"/>
          <w:sz w:val="28"/>
          <w:szCs w:val="32"/>
        </w:rPr>
        <w:t>’</w:t>
      </w:r>
      <w:r>
        <w:rPr>
          <w:rFonts w:cs="Times New Roman" w:ascii="Times New Roman" w:hAnsi="Times New Roman"/>
          <w:sz w:val="28"/>
          <w:szCs w:val="32"/>
          <w:lang w:val="uk-UA"/>
        </w:rPr>
        <w:t>яна архітектура Лівобережної України. – К.: Мистецтво, 1976. – 335 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Таранушенко С. Старі хати Харкова. – Х., 1992.</w:t>
      </w:r>
    </w:p>
    <w:p>
      <w:pPr>
        <w:pStyle w:val="Style16"/>
        <w:numPr>
          <w:ilvl w:val="0"/>
          <w:numId w:val="11"/>
        </w:numPr>
        <w:suppressAutoHyphens w:val="true"/>
        <w:spacing w:lineRule="auto" w:line="360" w:before="0" w:after="0"/>
        <w:ind w:left="0" w:hanging="0"/>
        <w:contextualSpacing w:val="false"/>
        <w:jc w:val="left"/>
        <w:rPr/>
      </w:pPr>
      <w:r>
        <w:rPr>
          <w:rFonts w:cs="Times New Roman" w:ascii="Times New Roman" w:hAnsi="Times New Roman"/>
          <w:sz w:val="28"/>
          <w:szCs w:val="32"/>
          <w:lang w:val="uk-UA"/>
        </w:rPr>
        <w:t>Токарєв С. до методики етнографічного вивчення матеріальної культури. – "Радянська етнографія", 1970. - №4. – С.5. – 12.</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Українська минувшина: Сл. етнографічний довідник. – 2-е вид./ А.П.Пономарьов, Л. Ф. Артюк, Т. В. Косьміна, інші. – К.: Либідь, 1994. – 256 с.</w:t>
      </w:r>
    </w:p>
    <w:p>
      <w:pPr>
        <w:pStyle w:val="Style16"/>
        <w:numPr>
          <w:ilvl w:val="0"/>
          <w:numId w:val="11"/>
        </w:numPr>
        <w:suppressAutoHyphens w:val="true"/>
        <w:spacing w:lineRule="auto" w:line="360" w:before="0" w:after="0"/>
        <w:ind w:left="0" w:hanging="0"/>
        <w:contextualSpacing w:val="false"/>
        <w:jc w:val="left"/>
        <w:rPr/>
      </w:pPr>
      <w:r>
        <w:rPr>
          <w:rFonts w:cs="Times New Roman" w:ascii="Times New Roman" w:hAnsi="Times New Roman"/>
          <w:sz w:val="28"/>
          <w:szCs w:val="32"/>
          <w:lang w:val="uk-UA"/>
        </w:rPr>
        <w:t>Українці: народні вірування, повір</w:t>
      </w:r>
      <w:r>
        <w:rPr>
          <w:rFonts w:cs="Times New Roman" w:ascii="Times New Roman" w:hAnsi="Times New Roman"/>
          <w:sz w:val="28"/>
          <w:szCs w:val="32"/>
        </w:rPr>
        <w:t>’</w:t>
      </w:r>
      <w:r>
        <w:rPr>
          <w:rFonts w:cs="Times New Roman" w:ascii="Times New Roman" w:hAnsi="Times New Roman"/>
          <w:sz w:val="28"/>
          <w:szCs w:val="32"/>
          <w:lang w:val="uk-UA"/>
        </w:rPr>
        <w:t>я, демонологія. – К.: Либідь, 1991. – 640с.</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Українське народне житло: Комплект листівок. Упорядник та автор тексту Т. В. Косьміна: худ. З. О. Васіна. – К.: Мистецтво,1986.</w:t>
      </w:r>
    </w:p>
    <w:p>
      <w:pPr>
        <w:pStyle w:val="Style16"/>
        <w:numPr>
          <w:ilvl w:val="0"/>
          <w:numId w:val="11"/>
        </w:numPr>
        <w:suppressAutoHyphens w:val="true"/>
        <w:spacing w:lineRule="auto" w:line="360" w:before="0" w:after="0"/>
        <w:ind w:left="0" w:hanging="0"/>
        <w:contextualSpacing w:val="false"/>
        <w:jc w:val="left"/>
        <w:rPr>
          <w:rFonts w:ascii="Times New Roman" w:hAnsi="Times New Roman" w:cs="Times New Roman"/>
          <w:sz w:val="28"/>
          <w:szCs w:val="32"/>
          <w:lang w:val="uk-UA"/>
        </w:rPr>
      </w:pPr>
      <w:r>
        <w:rPr>
          <w:rFonts w:cs="Times New Roman" w:ascii="Times New Roman" w:hAnsi="Times New Roman"/>
          <w:sz w:val="28"/>
          <w:szCs w:val="32"/>
          <w:lang w:val="uk-UA"/>
        </w:rPr>
        <w:t>Українське народознавство / За ред. Павлюка С. П., Горинь Г. Й., Кирчіва Р.Ф. – Львів: Фенікс, 1994. – 599 с.</w:t>
      </w:r>
    </w:p>
    <w:p>
      <w:pPr>
        <w:pStyle w:val="Style16"/>
        <w:numPr>
          <w:ilvl w:val="0"/>
          <w:numId w:val="11"/>
        </w:numPr>
        <w:suppressAutoHyphens w:val="true"/>
        <w:spacing w:lineRule="auto" w:line="360" w:before="0" w:after="0"/>
        <w:ind w:left="0" w:hanging="0"/>
        <w:contextualSpacing w:val="false"/>
        <w:jc w:val="left"/>
        <w:rPr/>
      </w:pPr>
      <w:r>
        <w:rPr>
          <w:rFonts w:cs="Times New Roman" w:ascii="Times New Roman" w:hAnsi="Times New Roman"/>
          <w:sz w:val="28"/>
          <w:szCs w:val="32"/>
          <w:lang w:val="uk-UA"/>
        </w:rPr>
        <w:t xml:space="preserve">Чижикова Л. </w:t>
      </w:r>
      <w:r>
        <w:rPr>
          <w:rFonts w:cs="Times New Roman" w:ascii="Times New Roman" w:hAnsi="Times New Roman"/>
          <w:sz w:val="28"/>
          <w:szCs w:val="32"/>
        </w:rPr>
        <w:t>Русско-украинское пограничье: История и судьбы традиционно-бытовой культуры. – М.: Наука, 1987</w:t>
      </w:r>
      <w:r>
        <w:rPr>
          <w:rFonts w:cs="Times New Roman" w:ascii="Times New Roman" w:hAnsi="Times New Roman"/>
          <w:sz w:val="28"/>
          <w:szCs w:val="32"/>
          <w:lang w:val="uk-UA"/>
        </w:rPr>
        <w:t>. - С. 70 – 115</w:t>
      </w:r>
    </w:p>
    <w:p>
      <w:pPr>
        <w:pStyle w:val="Style16"/>
        <w:suppressAutoHyphens w:val="true"/>
        <w:spacing w:lineRule="auto" w:line="360" w:before="0" w:after="0"/>
        <w:ind w:left="0" w:firstLine="709"/>
        <w:contextualSpacing/>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Kartika">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851"/>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4"/>
        </w:tabs>
        <w:ind w:left="928" w:firstLine="283"/>
      </w:pPr>
      <w:rPr>
        <w:rFonts w:ascii="Kartika" w:hAnsi="Kartika" w:cs="Kartika" w:hint="default"/>
      </w:rPr>
    </w:lvl>
  </w:abstractNum>
  <w:abstractNum w:abstractNumId="3">
    <w:lvl w:ilvl="0">
      <w:numFmt w:val="bullet"/>
      <w:lvlText w:val="—"/>
      <w:lvlJc w:val="left"/>
      <w:pPr>
        <w:tabs>
          <w:tab w:val="num" w:pos="2130"/>
        </w:tabs>
        <w:ind w:left="1844" w:firstLine="283"/>
      </w:pPr>
      <w:rPr>
        <w:rFonts w:ascii="Kartika" w:hAnsi="Kartika" w:cs="Kartika" w:hint="default"/>
      </w:rPr>
    </w:lvl>
  </w:abstractNum>
  <w:abstractNum w:abstractNumId="4">
    <w:lvl w:ilvl="0">
      <w:numFmt w:val="bullet"/>
      <w:lvlText w:val="—"/>
      <w:lvlJc w:val="left"/>
      <w:pPr>
        <w:tabs>
          <w:tab w:val="num" w:pos="0"/>
        </w:tabs>
        <w:ind w:left="720" w:hanging="360"/>
      </w:pPr>
      <w:rPr>
        <w:rFonts w:ascii="Kartika" w:hAnsi="Kartika" w:cs="Kartika" w:hint="default"/>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numFmt w:val="bullet"/>
      <w:lvlText w:val="—"/>
      <w:lvlJc w:val="left"/>
      <w:pPr>
        <w:tabs>
          <w:tab w:val="num" w:pos="1214"/>
        </w:tabs>
        <w:ind w:left="928" w:firstLine="283"/>
      </w:pPr>
      <w:rPr>
        <w:rFonts w:ascii="Kartika" w:hAnsi="Kartika" w:cs="Kartika" w:hint="default"/>
      </w:rPr>
    </w:lvl>
  </w:abstractNum>
  <w:abstractNum w:abstractNumId="7">
    <w:lvl w:ilvl="0">
      <w:numFmt w:val="bullet"/>
      <w:lvlText w:val="—"/>
      <w:lvlJc w:val="left"/>
      <w:pPr>
        <w:tabs>
          <w:tab w:val="num" w:pos="2643"/>
        </w:tabs>
        <w:ind w:left="2357" w:firstLine="283"/>
      </w:pPr>
      <w:rPr>
        <w:rFonts w:ascii="Kartika" w:hAnsi="Kartika" w:cs="Kartika"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numFmt w:val="bullet"/>
      <w:lvlText w:val="—"/>
      <w:lvlJc w:val="left"/>
      <w:pPr>
        <w:tabs>
          <w:tab w:val="num" w:pos="0"/>
        </w:tabs>
        <w:ind w:left="1571" w:hanging="360"/>
      </w:pPr>
      <w:rPr>
        <w:rFonts w:ascii="Kartika" w:hAnsi="Kartika" w:cs="Kartika" w:hint="default"/>
      </w:rPr>
    </w:lvl>
  </w:abstractNum>
  <w:abstractNum w:abstractNumId="9">
    <w:lvl w:ilvl="0">
      <w:numFmt w:val="bullet"/>
      <w:lvlText w:val="—"/>
      <w:lvlJc w:val="left"/>
      <w:pPr>
        <w:tabs>
          <w:tab w:val="num" w:pos="1214"/>
        </w:tabs>
        <w:ind w:left="928" w:firstLine="283"/>
      </w:pPr>
      <w:rPr>
        <w:rFonts w:ascii="Kartika" w:hAnsi="Kartika" w:cs="Kartika"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1214"/>
        </w:tabs>
        <w:ind w:left="928" w:firstLine="283"/>
      </w:pPr>
      <w:rPr>
        <w:rFonts w:ascii="Kartika" w:hAnsi="Kartika" w:cs="Kartika" w:hint="default"/>
      </w:rPr>
    </w:lvl>
  </w:abstractNum>
  <w:abstractNum w:abstractNumId="13">
    <w:lvl w:ilvl="0">
      <w:numFmt w:val="bullet"/>
      <w:lvlText w:val="—"/>
      <w:lvlJc w:val="left"/>
      <w:pPr>
        <w:tabs>
          <w:tab w:val="num" w:pos="1214"/>
        </w:tabs>
        <w:ind w:left="928" w:firstLine="283"/>
      </w:pPr>
      <w:rPr>
        <w:rFonts w:ascii="Kartika" w:hAnsi="Kartika" w:cs="Kartika" w:hint="default"/>
      </w:rPr>
    </w:lvl>
  </w:abstractNum>
  <w:abstractNum w:abstractNumId="14">
    <w:lvl w:ilvl="0">
      <w:numFmt w:val="bullet"/>
      <w:lvlText w:val="—"/>
      <w:lvlJc w:val="left"/>
      <w:pPr>
        <w:tabs>
          <w:tab w:val="num" w:pos="1214"/>
        </w:tabs>
        <w:ind w:left="928" w:firstLine="283"/>
      </w:pPr>
      <w:rPr>
        <w:rFonts w:ascii="Kartika" w:hAnsi="Kartika" w:cs="Kartika" w:hint="default"/>
      </w:rPr>
    </w:lvl>
  </w:abstractNum>
  <w:abstractNum w:abstractNumId="15">
    <w:lvl w:ilvl="0">
      <w:numFmt w:val="bullet"/>
      <w:lvlText w:val="—"/>
      <w:lvlJc w:val="left"/>
      <w:pPr>
        <w:tabs>
          <w:tab w:val="num" w:pos="0"/>
        </w:tabs>
        <w:ind w:left="1286" w:hanging="360"/>
      </w:pPr>
      <w:rPr>
        <w:rFonts w:ascii="Kartika" w:hAnsi="Kartika" w:cs="Kartika" w:hint="default"/>
      </w:rPr>
    </w:lvl>
  </w:abstractNum>
  <w:abstractNum w:abstractNumId="16">
    <w:lvl w:ilvl="0">
      <w:numFmt w:val="bullet"/>
      <w:lvlText w:val="—"/>
      <w:lvlJc w:val="left"/>
      <w:pPr>
        <w:tabs>
          <w:tab w:val="num" w:pos="1214"/>
        </w:tabs>
        <w:ind w:left="928" w:firstLine="283"/>
      </w:pPr>
      <w:rPr>
        <w:rFonts w:ascii="Kartika" w:hAnsi="Kartika" w:cs="Kartika" w:hint="default"/>
      </w:rPr>
    </w:lvl>
  </w:abstractNum>
  <w:abstractNum w:abstractNumId="17">
    <w:lvl w:ilvl="0">
      <w:numFmt w:val="bullet"/>
      <w:lvlText w:val="—"/>
      <w:lvlJc w:val="left"/>
      <w:pPr>
        <w:tabs>
          <w:tab w:val="num" w:pos="1214"/>
        </w:tabs>
        <w:ind w:left="928" w:firstLine="283"/>
      </w:pPr>
      <w:rPr>
        <w:rFonts w:ascii="Kartika" w:hAnsi="Kartika" w:cs="Kartik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851"/>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outlineLvl w:val="0"/>
    </w:pPr>
    <w:rPr>
      <w:rFonts w:ascii="Cambria" w:hAnsi="Cambria" w:cs="Cambria"/>
      <w:b/>
      <w:bCs/>
      <w:color w:val="365F91"/>
      <w:sz w:val="28"/>
      <w:szCs w:val="28"/>
    </w:rPr>
  </w:style>
  <w:style w:type="character" w:styleId="WW8Num1z0">
    <w:name w:val="WW8Num1z0"/>
    <w:qFormat/>
    <w:rPr>
      <w:rFonts w:ascii="Kartika" w:hAnsi="Kartika" w:cs="Kartika"/>
    </w:rPr>
  </w:style>
  <w:style w:type="character" w:styleId="WW8Num1z1">
    <w:name w:val="WW8Num1z1"/>
    <w:qFormat/>
    <w:rPr>
      <w:rFonts w:cs="Times New Roman"/>
    </w:rPr>
  </w:style>
  <w:style w:type="character" w:styleId="WW8Num2z0">
    <w:name w:val="WW8Num2z0"/>
    <w:qFormat/>
    <w:rPr>
      <w:rFonts w:ascii="Kartika" w:hAnsi="Kartika" w:cs="Kartika"/>
    </w:rPr>
  </w:style>
  <w:style w:type="character" w:styleId="WW8Num2z1">
    <w:name w:val="WW8Num2z1"/>
    <w:qFormat/>
    <w:rPr>
      <w:rFonts w:cs="Times New Roman"/>
    </w:rPr>
  </w:style>
  <w:style w:type="character" w:styleId="WW8Num3z0">
    <w:name w:val="WW8Num3z0"/>
    <w:qFormat/>
    <w:rPr>
      <w:rFonts w:ascii="Kartika" w:hAnsi="Kartika" w:cs="Kartik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Kartika" w:hAnsi="Kartika" w:cs="Kartika"/>
    </w:rPr>
  </w:style>
  <w:style w:type="character" w:styleId="WW8Num6z1">
    <w:name w:val="WW8Num6z1"/>
    <w:qFormat/>
    <w:rPr>
      <w:rFonts w:cs="Times New Roman"/>
    </w:rPr>
  </w:style>
  <w:style w:type="character" w:styleId="WW8Num7z0">
    <w:name w:val="WW8Num7z0"/>
    <w:qFormat/>
    <w:rPr>
      <w:rFonts w:ascii="Kartika" w:hAnsi="Kartika" w:cs="Kartika"/>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Kartika" w:hAnsi="Kartika" w:cs="Kartik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Kartika" w:hAnsi="Kartika" w:cs="Kartika"/>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Kartika" w:hAnsi="Kartika" w:cs="Kartika"/>
    </w:rPr>
  </w:style>
  <w:style w:type="character" w:styleId="WW8Num13z1">
    <w:name w:val="WW8Num13z1"/>
    <w:qFormat/>
    <w:rPr>
      <w:rFonts w:cs="Times New Roman"/>
    </w:rPr>
  </w:style>
  <w:style w:type="character" w:styleId="WW8Num14z0">
    <w:name w:val="WW8Num14z0"/>
    <w:qFormat/>
    <w:rPr>
      <w:rFonts w:ascii="Kartika" w:hAnsi="Kartika" w:cs="Kartika"/>
    </w:rPr>
  </w:style>
  <w:style w:type="character" w:styleId="WW8Num14z1">
    <w:name w:val="WW8Num14z1"/>
    <w:qFormat/>
    <w:rPr>
      <w:rFonts w:cs="Times New Roman"/>
    </w:rPr>
  </w:style>
  <w:style w:type="character" w:styleId="WW8Num15z0">
    <w:name w:val="WW8Num15z0"/>
    <w:qFormat/>
    <w:rPr>
      <w:rFonts w:ascii="Kartika" w:hAnsi="Kartika" w:cs="Kartika"/>
    </w:rPr>
  </w:style>
  <w:style w:type="character" w:styleId="WW8Num15z1">
    <w:name w:val="WW8Num15z1"/>
    <w:qFormat/>
    <w:rPr>
      <w:rFonts w:cs="Times New Roman"/>
    </w:rPr>
  </w:style>
  <w:style w:type="character" w:styleId="WW8Num16z0">
    <w:name w:val="WW8Num16z0"/>
    <w:qFormat/>
    <w:rPr>
      <w:rFonts w:ascii="Kartika" w:hAnsi="Kartika" w:cs="Kartik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Kartika" w:hAnsi="Kartika" w:cs="Kartik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Kartika" w:hAnsi="Kartika" w:cs="Kartika"/>
    </w:rPr>
  </w:style>
  <w:style w:type="character" w:styleId="WW8Num18z1">
    <w:name w:val="WW8Num18z1"/>
    <w:qFormat/>
    <w:rPr>
      <w:rFonts w:cs="Times New Roman"/>
    </w:rPr>
  </w:style>
  <w:style w:type="character" w:styleId="WW8Num19z0">
    <w:name w:val="WW8Num19z0"/>
    <w:qFormat/>
    <w:rPr>
      <w:rFonts w:ascii="Kartika" w:hAnsi="Kartika" w:cs="Kartika"/>
    </w:rPr>
  </w:style>
  <w:style w:type="character" w:styleId="WW8Num19z1">
    <w:name w:val="WW8Num19z1"/>
    <w:qFormat/>
    <w:rPr>
      <w:rFonts w:cs="Times New Roman"/>
    </w:rPr>
  </w:style>
  <w:style w:type="character" w:styleId="WW8Num20z0">
    <w:name w:val="WW8Num20z0"/>
    <w:qFormat/>
    <w:rPr>
      <w:rFonts w:ascii="Kartika" w:hAnsi="Kartika" w:cs="Kartik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Верхний колонтитул Знак"/>
    <w:qFormat/>
    <w:rPr>
      <w:rFonts w:cs="Times New Roman"/>
      <w:sz w:val="22"/>
      <w:szCs w:val="22"/>
    </w:rPr>
  </w:style>
  <w:style w:type="character" w:styleId="PageNumber">
    <w:name w:val="Page Number"/>
    <w:rPr>
      <w:rFonts w:cs="Times New Roman"/>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851"/>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8:00Z</dcterms:created>
  <dc:creator>ANYTA</dc:creator>
  <dc:description/>
  <cp:keywords/>
  <dc:language>en-US</dc:language>
  <cp:lastModifiedBy>SYSTEM</cp:lastModifiedBy>
  <dcterms:modified xsi:type="dcterms:W3CDTF">2011-09-04T12:38:00Z</dcterms:modified>
  <cp:revision>2</cp:revision>
  <dc:subject/>
  <dc:title>ГОЛОВНЕ УПРАВЛІННЯ ОСВІТИ І НАУКИ</dc:title>
</cp:coreProperties>
</file>