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4"/>
        </w:rPr>
      </w:pPr>
      <w:r>
        <w:rPr>
          <w:b/>
          <w:sz w:val="28"/>
          <w:szCs w:val="24"/>
        </w:rPr>
        <w:t>План</w:t>
      </w:r>
    </w:p>
    <w:p>
      <w:pPr>
        <w:pStyle w:val="Normal"/>
        <w:spacing w:lineRule="auto" w:line="360"/>
        <w:ind w:firstLine="709"/>
        <w:jc w:val="both"/>
        <w:rPr>
          <w:b/>
          <w:b/>
          <w:sz w:val="28"/>
          <w:szCs w:val="18"/>
        </w:rPr>
      </w:pPr>
      <w:r>
        <w:rPr>
          <w:b/>
          <w:sz w:val="28"/>
          <w:szCs w:val="18"/>
        </w:rPr>
      </w:r>
    </w:p>
    <w:p>
      <w:pPr>
        <w:pStyle w:val="Normal"/>
        <w:widowControl/>
        <w:suppressAutoHyphens w:val="true"/>
        <w:spacing w:lineRule="auto" w:line="360"/>
        <w:rPr>
          <w:sz w:val="28"/>
          <w:szCs w:val="18"/>
        </w:rPr>
      </w:pPr>
      <w:r>
        <w:rPr>
          <w:sz w:val="28"/>
          <w:szCs w:val="18"/>
        </w:rPr>
        <w:t>Введение</w:t>
      </w:r>
    </w:p>
    <w:p>
      <w:pPr>
        <w:pStyle w:val="Normal"/>
        <w:widowControl/>
        <w:suppressAutoHyphens w:val="true"/>
        <w:spacing w:lineRule="auto" w:line="360"/>
        <w:rPr>
          <w:sz w:val="28"/>
          <w:szCs w:val="18"/>
        </w:rPr>
      </w:pPr>
      <w:r>
        <w:rPr>
          <w:sz w:val="28"/>
          <w:szCs w:val="18"/>
        </w:rPr>
        <w:t>1. Скульптура Древней Греции</w:t>
      </w:r>
    </w:p>
    <w:p>
      <w:pPr>
        <w:pStyle w:val="Normal"/>
        <w:widowControl/>
        <w:suppressAutoHyphens w:val="true"/>
        <w:spacing w:lineRule="auto" w:line="360"/>
        <w:rPr>
          <w:sz w:val="28"/>
          <w:szCs w:val="18"/>
        </w:rPr>
      </w:pPr>
      <w:r>
        <w:rPr>
          <w:sz w:val="28"/>
          <w:szCs w:val="18"/>
        </w:rPr>
        <w:t>1.1 Скульптура в Древней Греции. Предпосылки ее развития</w:t>
      </w:r>
    </w:p>
    <w:p>
      <w:pPr>
        <w:pStyle w:val="Normal"/>
        <w:widowControl/>
        <w:suppressAutoHyphens w:val="true"/>
        <w:spacing w:lineRule="auto" w:line="360"/>
        <w:rPr>
          <w:sz w:val="28"/>
          <w:szCs w:val="18"/>
        </w:rPr>
      </w:pPr>
      <w:r>
        <w:rPr>
          <w:sz w:val="28"/>
          <w:szCs w:val="18"/>
        </w:rPr>
        <w:t>1.2 Скульптура Греции эпохи архаики</w:t>
      </w:r>
    </w:p>
    <w:p>
      <w:pPr>
        <w:pStyle w:val="Normal"/>
        <w:widowControl/>
        <w:suppressAutoHyphens w:val="true"/>
        <w:spacing w:lineRule="auto" w:line="360"/>
        <w:rPr>
          <w:sz w:val="28"/>
          <w:szCs w:val="18"/>
        </w:rPr>
      </w:pPr>
      <w:r>
        <w:rPr>
          <w:sz w:val="28"/>
          <w:szCs w:val="18"/>
        </w:rPr>
        <w:t>1.3 Скульптура Греции эпохи классики</w:t>
      </w:r>
    </w:p>
    <w:p>
      <w:pPr>
        <w:pStyle w:val="Normal"/>
        <w:widowControl/>
        <w:suppressAutoHyphens w:val="true"/>
        <w:spacing w:lineRule="auto" w:line="360"/>
        <w:rPr>
          <w:sz w:val="28"/>
          <w:szCs w:val="18"/>
        </w:rPr>
      </w:pPr>
      <w:r>
        <w:rPr>
          <w:sz w:val="28"/>
          <w:szCs w:val="18"/>
        </w:rPr>
        <w:t>1.4 Скульптура Греции эпохи эллинизма</w:t>
      </w:r>
    </w:p>
    <w:p>
      <w:pPr>
        <w:pStyle w:val="Normal"/>
        <w:widowControl/>
        <w:suppressAutoHyphens w:val="true"/>
        <w:spacing w:lineRule="auto" w:line="360"/>
        <w:rPr>
          <w:sz w:val="28"/>
          <w:szCs w:val="18"/>
        </w:rPr>
      </w:pPr>
      <w:r>
        <w:rPr>
          <w:sz w:val="28"/>
          <w:szCs w:val="18"/>
        </w:rPr>
        <w:t>Заключение</w:t>
      </w:r>
    </w:p>
    <w:p>
      <w:pPr>
        <w:pStyle w:val="Normal"/>
        <w:widowControl/>
        <w:suppressAutoHyphens w:val="true"/>
        <w:spacing w:lineRule="auto" w:line="360"/>
        <w:rPr>
          <w:sz w:val="28"/>
          <w:szCs w:val="18"/>
        </w:rPr>
      </w:pPr>
      <w:r>
        <w:rPr>
          <w:sz w:val="28"/>
          <w:szCs w:val="18"/>
        </w:rPr>
        <w:t>Примечания</w:t>
      </w:r>
    </w:p>
    <w:p>
      <w:pPr>
        <w:pStyle w:val="Normal"/>
        <w:widowControl/>
        <w:suppressAutoHyphens w:val="true"/>
        <w:spacing w:lineRule="auto" w:line="360"/>
        <w:rPr>
          <w:sz w:val="28"/>
          <w:szCs w:val="18"/>
        </w:rPr>
      </w:pPr>
      <w:r>
        <w:rPr>
          <w:sz w:val="28"/>
          <w:szCs w:val="18"/>
        </w:rPr>
        <w:t>Список использованной литературы</w:t>
      </w:r>
    </w:p>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b/>
          <w:b/>
          <w:sz w:val="28"/>
          <w:szCs w:val="18"/>
        </w:rPr>
      </w:pPr>
      <w:r>
        <w:rPr>
          <w:b/>
          <w:sz w:val="28"/>
          <w:szCs w:val="18"/>
        </w:rPr>
        <w:t>Введение</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sz w:val="28"/>
          <w:szCs w:val="18"/>
        </w:rPr>
      </w:pPr>
      <w:r>
        <w:rPr>
          <w:sz w:val="28"/>
          <w:szCs w:val="18"/>
        </w:rPr>
        <w:t>Предмет исследования данного реферата – скульптура Древней Греции. На мой взгляд, эта тема является одной из важнейших в изучении древнегреческой цивилизации, поскольку скульптура, как и всё изобразительное искусство вообще, отражает всю жизнь и всю историю нации. Кроме того, изучение скульптуры Древней Греции позволяет как нельзя лучше понять мировоззрение греков, их философию, эстетические идеалы и стремления. В скульптуре как нигде больше проявляется отношение к человеку, который в Древней Греции был мерой всех вещей. Именно скульптура дает нам возможность судить о религиозных, философских, эстетических представлениях древних греков. Все это вместе позволяет лучше понять жизнь и историю Древней Греции и весь исторический процесс становления, развития и упадка этой цивилизации.</w:t>
      </w:r>
    </w:p>
    <w:p>
      <w:pPr>
        <w:pStyle w:val="Normal"/>
        <w:spacing w:lineRule="auto" w:line="360"/>
        <w:ind w:firstLine="709"/>
        <w:jc w:val="both"/>
        <w:rPr>
          <w:sz w:val="28"/>
          <w:szCs w:val="18"/>
        </w:rPr>
      </w:pPr>
      <w:r>
        <w:rPr>
          <w:sz w:val="28"/>
          <w:szCs w:val="18"/>
        </w:rPr>
        <w:t>Античное, в частности, древнегреческое искусство с давних времен является предметом изучения. Начиная со времен Древнего Рима его брали за образец, а каноны древнегреческого изобразительного искусства были непреложными правилами. Теоретическое же изучение древнегреческого искусства, в частности, скульптуры, началось несколько позднее – с эпохи Ренессанса.</w:t>
      </w:r>
    </w:p>
    <w:p>
      <w:pPr>
        <w:pStyle w:val="Normal"/>
        <w:spacing w:lineRule="auto" w:line="360"/>
        <w:ind w:firstLine="709"/>
        <w:jc w:val="both"/>
        <w:rPr>
          <w:sz w:val="28"/>
          <w:szCs w:val="18"/>
        </w:rPr>
      </w:pPr>
      <w:r>
        <w:rPr>
          <w:sz w:val="28"/>
          <w:szCs w:val="18"/>
        </w:rPr>
        <w:t>Таким образом, литература по этой теме богата и многообразна. До наших дней практически не дошло никаких трактатов античных скульпторов и ученых, но имеется огромное количество литературы современных исследователей. Кроме того, до наших дней дошли многие статуи и рельефы – подлинники и римские копии – поэтому представление о древнегреческой скульптуре складывается совершенно четкое. Цель моего реферата – еще раз пересмотреть литературу по этой теме и исследовать всю историю греческой скульптуры – от времени зарождения до ее упадка. Думаю, эта тема актуальна в наше время, потому что вопросы, связанные с искусством, никогда не теряют своей актуальности, а изучение искусства помогает изучить историю народа. Кроме того, древнегреческое искусство является идеалом, каноном для искусства множества более поздних цивилизаций. Не теряет оно своей актуальности и в наши дни, когда формируются новые виды искусства, а общие взгляды на искусство неоднократно пересматриваются и меняются.</w:t>
      </w:r>
    </w:p>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b/>
          <w:b/>
          <w:sz w:val="28"/>
          <w:szCs w:val="18"/>
        </w:rPr>
      </w:pPr>
      <w:r>
        <w:rPr>
          <w:b/>
          <w:sz w:val="28"/>
          <w:szCs w:val="18"/>
        </w:rPr>
        <w:t>1. Скульптура Древней Греции</w:t>
      </w:r>
    </w:p>
    <w:p>
      <w:pPr>
        <w:pStyle w:val="Normal"/>
        <w:spacing w:lineRule="auto" w:line="360"/>
        <w:ind w:firstLine="709"/>
        <w:jc w:val="both"/>
        <w:rPr>
          <w:b/>
          <w:b/>
          <w:i/>
          <w:i/>
          <w:sz w:val="28"/>
          <w:szCs w:val="18"/>
        </w:rPr>
      </w:pPr>
      <w:r>
        <w:rPr>
          <w:b/>
          <w:i/>
          <w:sz w:val="28"/>
          <w:szCs w:val="18"/>
        </w:rPr>
      </w:r>
    </w:p>
    <w:p>
      <w:pPr>
        <w:pStyle w:val="Normal"/>
        <w:spacing w:lineRule="auto" w:line="360"/>
        <w:ind w:firstLine="709"/>
        <w:jc w:val="both"/>
        <w:rPr>
          <w:b/>
          <w:b/>
          <w:sz w:val="28"/>
          <w:szCs w:val="18"/>
        </w:rPr>
      </w:pPr>
      <w:r>
        <w:rPr>
          <w:b/>
          <w:sz w:val="28"/>
          <w:szCs w:val="18"/>
        </w:rPr>
        <w:t>1.1 Скульптура в Древней Греции. Предпосылки ее развития</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sz w:val="28"/>
          <w:szCs w:val="18"/>
        </w:rPr>
      </w:pPr>
      <w:r>
        <w:rPr>
          <w:sz w:val="28"/>
          <w:szCs w:val="18"/>
        </w:rPr>
        <w:t>Среди всего изобразительного искусства древних цивилизаций искусство Древней Греции, в частности, ее скульптура, занимает совершенно особое место. Нигде более скульптура не поднималась на такую высоту – нигде более так не ценился человек, как в древнегреческой цивилизации. В чем же причина такого необычайного взлета искусства, в частности, скульптуры, в Древней Греции?</w:t>
      </w:r>
    </w:p>
    <w:p>
      <w:pPr>
        <w:pStyle w:val="Normal"/>
        <w:spacing w:lineRule="auto" w:line="360"/>
        <w:ind w:firstLine="709"/>
        <w:jc w:val="both"/>
        <w:rPr/>
      </w:pPr>
      <w:r>
        <w:rPr>
          <w:sz w:val="28"/>
          <w:szCs w:val="18"/>
        </w:rPr>
        <w:t>И. Тэн в своих «Лекциях эстетики» объясняет простоту формы эллинского искусства физическим строем края. Оно и понятно. Грек не поражался, подобно египтянину, бесконечным песчаным океаном Сахары, бесконечно огромным Нилом; его воображения не подавляли массы Гималайских гор, сухая плоскость Каспийского прибрежья. Нет, вокруг него было все так светло, свежо, чисто, понятно и просто. Небольшие округлые горы, рощи, разросшиеся у их подошв, море, испещренное островами, так близко лежащими один к другому, что трудно найти пункт, где бы далекая земля не виднелась на горизонте; крохотные речки-ручьи. Взгляд охватывает полнотой каждую форму, не теряется, — отсюда выработка определенных, точных понятий. Граждане знали в своем государстве всех в лицо. С городской цитадели можно было охватить взглядом все государство. Город, пригород, фермы, поселки — вот и все. Тумана здесь никогда не бывает, даже дождя почти нет. Жар умерен близостью моря. Вокруг вечное лето; маслины, померанцы, лимоны, кипарисы, виноград дают постоянную даровую пищу жителю. Он не «печальный пасынок природы», а скорее ее равноправный брат. Ему не нужно изобретать теплых одежд и жилищ, мостовых, тротуаров, — грязи тут не бывает. Ему не нужно строить театр, потому что сидеть в нем душно, а на террасе горы сидеть так хорошо и прохладно. Поместить в центре террасы сцену — и дело кончено</w:t>
      </w:r>
      <w:r>
        <w:rPr>
          <w:rStyle w:val="FootnoteCharacters"/>
          <w:rStyle w:val="FootnoteAnchor"/>
          <w:position w:val="0"/>
          <w:sz w:val="28"/>
          <w:sz w:val="28"/>
          <w:szCs w:val="18"/>
          <w:vertAlign w:val="baseline"/>
        </w:rPr>
        <w:footnoteReference w:customMarkFollows="1" w:id="2"/>
        <w:t>*</w:t>
      </w:r>
      <w:r>
        <w:rPr>
          <w:sz w:val="28"/>
          <w:szCs w:val="18"/>
        </w:rPr>
        <w:t>.</w:t>
      </w:r>
    </w:p>
    <w:p>
      <w:pPr>
        <w:pStyle w:val="Normal"/>
        <w:shd w:fill="FFFFFF" w:val="clear"/>
        <w:spacing w:lineRule="auto" w:line="360"/>
        <w:ind w:firstLine="709"/>
        <w:jc w:val="both"/>
        <w:rPr/>
      </w:pPr>
      <w:r>
        <w:rPr>
          <w:sz w:val="28"/>
          <w:szCs w:val="18"/>
        </w:rPr>
        <w:t>Миниатюрность природы, точное впечатление мелких контуров выработали в эллине удивительную впечатлительность для восприятия самых мелочных деталей, из которых составляются массы. Доступность формы и отвращение от всего колоссального заставили его строить маленькие храмики и ваять богов в натуральную величину. Красота, свежесть и яркость окружающего заставили его до того сродниться с этой красотой, что всякое отступление от последней принималось за аномалию, за исключительное явление, недостойное обобщенных идеалов искусства. Отсюда-то та характерная черта отсутствия безобразных форм в эллинском искусстве. Простота и красота идут рука об руку в классическом мире.</w:t>
      </w:r>
    </w:p>
    <w:p>
      <w:pPr>
        <w:pStyle w:val="Normal"/>
        <w:spacing w:lineRule="auto" w:line="360"/>
        <w:ind w:firstLine="709"/>
        <w:jc w:val="both"/>
        <w:rPr>
          <w:sz w:val="28"/>
          <w:szCs w:val="18"/>
        </w:rPr>
      </w:pPr>
      <w:r>
        <w:rPr>
          <w:sz w:val="28"/>
          <w:szCs w:val="18"/>
        </w:rPr>
        <w:t>Строй жизни вел грека так, что его художнику давался превосходный материал для пластичных изображений. Воззрения грека на идеальную человеческую личность можно приравнять, по меткому замечанию французского критика, к идеалу заводского жеребца. Аристотель, рисуя блестящую будущность юноше, говорит: «И будешь ты с полною грудью, белой кожей, широкими плечами, развитыми ногами, в венке из цветущих тростников, гулять по священным рощам, вдыхая в себя аромат трав и распускающихся тополей». Живое тело, способное на всякое мускульное дело, греки ставили выше всего. Отсутствие одежд никого не шокировало. Ко всему относились слишком просто, для того чтобы стыдиться чего бы то ни было. И в то же время, конечно, целомудрие от этого не проигрывало.</w:t>
      </w:r>
    </w:p>
    <w:p>
      <w:pPr>
        <w:pStyle w:val="Normal"/>
        <w:spacing w:lineRule="auto" w:line="360"/>
        <w:ind w:firstLine="709"/>
        <w:jc w:val="both"/>
        <w:rPr>
          <w:sz w:val="28"/>
          <w:szCs w:val="18"/>
        </w:rPr>
      </w:pPr>
      <w:r>
        <w:rPr>
          <w:sz w:val="28"/>
          <w:szCs w:val="18"/>
        </w:rPr>
        <w:t>Теперь перейдем к последовательному изучению всех этапов развития древнегреческой скульптуры – от ее зарождения до кризиса всей цивилизации.</w:t>
      </w:r>
    </w:p>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b/>
          <w:b/>
          <w:sz w:val="28"/>
          <w:szCs w:val="18"/>
        </w:rPr>
      </w:pPr>
      <w:r>
        <w:rPr>
          <w:b/>
          <w:sz w:val="28"/>
          <w:szCs w:val="18"/>
        </w:rPr>
        <w:t>1.2 Скульптура Греции эпохи архаики</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sz w:val="28"/>
          <w:szCs w:val="18"/>
        </w:rPr>
      </w:pPr>
      <w:r>
        <w:rPr>
          <w:sz w:val="28"/>
          <w:szCs w:val="18"/>
        </w:rPr>
        <w:t>Период архаики – это период становления древнегреческой скульптуры. Уже понятно стремление скульптора передать красоту идеального человеческого тела, которое в полной мере проявилось в произведениях более поздней эпохи, но слишком трудно еще было отойти художнику от формы каменного блока, и фигуры этого периода всегда статичны.</w:t>
      </w:r>
    </w:p>
    <w:p>
      <w:pPr>
        <w:pStyle w:val="Normal"/>
        <w:shd w:fill="FFFFFF" w:val="clear"/>
        <w:spacing w:lineRule="auto" w:line="360"/>
        <w:ind w:firstLine="709"/>
        <w:jc w:val="both"/>
        <w:rPr/>
      </w:pPr>
      <w:r>
        <w:rPr>
          <w:sz w:val="28"/>
          <w:szCs w:val="18"/>
        </w:rPr>
        <w:t>Первые памятники древнегреческой скульптуры эпохи архаики определяются геометрическим стилем (</w:t>
      </w:r>
      <w:r>
        <w:rPr>
          <w:sz w:val="28"/>
          <w:szCs w:val="18"/>
          <w:lang w:val="en-US"/>
        </w:rPr>
        <w:t>VIII</w:t>
      </w:r>
      <w:r>
        <w:rPr>
          <w:sz w:val="28"/>
          <w:szCs w:val="18"/>
        </w:rPr>
        <w:t xml:space="preserve"> в.). Это схематичные фигурки, найденные в Афинах, </w:t>
      </w:r>
      <w:r>
        <w:rPr>
          <w:iCs/>
          <w:sz w:val="28"/>
          <w:szCs w:val="18"/>
        </w:rPr>
        <w:t>Олимпии</w:t>
      </w:r>
      <w:r>
        <w:rPr>
          <w:i/>
          <w:iCs/>
          <w:sz w:val="28"/>
          <w:szCs w:val="18"/>
        </w:rPr>
        <w:t xml:space="preserve">, </w:t>
      </w:r>
      <w:r>
        <w:rPr>
          <w:sz w:val="28"/>
          <w:szCs w:val="18"/>
        </w:rPr>
        <w:t xml:space="preserve">в Беотии. Архаическая эпоха древнегреческой скульптуры приходится на </w:t>
      </w:r>
      <w:r>
        <w:rPr>
          <w:sz w:val="28"/>
          <w:szCs w:val="18"/>
          <w:lang w:val="en-US"/>
        </w:rPr>
        <w:t>VII</w:t>
      </w:r>
      <w:r>
        <w:rPr>
          <w:sz w:val="28"/>
          <w:szCs w:val="18"/>
        </w:rPr>
        <w:t xml:space="preserve"> — </w:t>
      </w:r>
      <w:r>
        <w:rPr>
          <w:sz w:val="28"/>
          <w:szCs w:val="18"/>
          <w:lang w:val="en-US"/>
        </w:rPr>
        <w:t>VI</w:t>
      </w:r>
      <w:r>
        <w:rPr>
          <w:sz w:val="28"/>
          <w:szCs w:val="18"/>
        </w:rPr>
        <w:t xml:space="preserve"> вв. (ранняя архаика - около 650 — 580 гг. до н. э.; высокая </w:t>
      </w:r>
      <w:r>
        <w:rPr>
          <w:i/>
          <w:iCs/>
          <w:sz w:val="28"/>
          <w:szCs w:val="18"/>
        </w:rPr>
        <w:t xml:space="preserve">— </w:t>
      </w:r>
      <w:r>
        <w:rPr>
          <w:sz w:val="28"/>
          <w:szCs w:val="18"/>
        </w:rPr>
        <w:t xml:space="preserve">580 — 530 гг.; поздняя </w:t>
      </w:r>
      <w:r>
        <w:rPr>
          <w:i/>
          <w:iCs/>
          <w:sz w:val="28"/>
          <w:szCs w:val="18"/>
        </w:rPr>
        <w:t xml:space="preserve">- </w:t>
      </w:r>
      <w:r>
        <w:rPr>
          <w:sz w:val="28"/>
          <w:szCs w:val="18"/>
        </w:rPr>
        <w:t xml:space="preserve">530 - 500/480 гг.). Начало монументальной скульптуры в Греции относится к середине </w:t>
      </w:r>
      <w:r>
        <w:rPr>
          <w:sz w:val="28"/>
          <w:szCs w:val="18"/>
          <w:lang w:val="en-US"/>
        </w:rPr>
        <w:t>VII</w:t>
      </w:r>
      <w:r>
        <w:rPr>
          <w:sz w:val="28"/>
          <w:szCs w:val="18"/>
        </w:rPr>
        <w:t xml:space="preserve"> в. до н. э. и характеризуется </w:t>
      </w:r>
      <w:r>
        <w:rPr>
          <w:iCs/>
          <w:sz w:val="28"/>
          <w:szCs w:val="18"/>
        </w:rPr>
        <w:t>ориентализирующими</w:t>
      </w:r>
      <w:r>
        <w:rPr>
          <w:i/>
          <w:iCs/>
          <w:sz w:val="28"/>
          <w:szCs w:val="18"/>
        </w:rPr>
        <w:t xml:space="preserve"> </w:t>
      </w:r>
      <w:r>
        <w:rPr>
          <w:sz w:val="28"/>
          <w:szCs w:val="18"/>
        </w:rPr>
        <w:t xml:space="preserve">стилями, из которых наибольшее значение имел дедаловский, связанный с именем полумифического скульптора </w:t>
      </w:r>
      <w:r>
        <w:rPr>
          <w:iCs/>
          <w:sz w:val="28"/>
          <w:szCs w:val="18"/>
        </w:rPr>
        <w:t>Дедала</w:t>
      </w:r>
      <w:r>
        <w:rPr>
          <w:i/>
          <w:iCs/>
          <w:sz w:val="28"/>
          <w:szCs w:val="18"/>
        </w:rPr>
        <w:t xml:space="preserve">. </w:t>
      </w:r>
      <w:r>
        <w:rPr>
          <w:sz w:val="28"/>
          <w:szCs w:val="18"/>
        </w:rPr>
        <w:t xml:space="preserve">К кругу «дедаловской» скульптуры относится статуя Артемиды Делосской и женская статуя критской работы, хранящаяся в Лувре («Дама из Оксера»). Серединой </w:t>
      </w:r>
      <w:r>
        <w:rPr>
          <w:sz w:val="28"/>
          <w:szCs w:val="18"/>
          <w:lang w:val="en-US"/>
        </w:rPr>
        <w:t>VII</w:t>
      </w:r>
      <w:r>
        <w:rPr>
          <w:sz w:val="28"/>
          <w:szCs w:val="18"/>
        </w:rPr>
        <w:t xml:space="preserve"> в. до н. э. датируются и первые </w:t>
      </w:r>
      <w:r>
        <w:rPr>
          <w:iCs/>
          <w:sz w:val="28"/>
          <w:szCs w:val="18"/>
        </w:rPr>
        <w:t>куросы</w:t>
      </w:r>
      <w:r>
        <w:rPr>
          <w:i/>
          <w:iCs/>
          <w:sz w:val="28"/>
          <w:szCs w:val="18"/>
        </w:rPr>
        <w:t xml:space="preserve">. </w:t>
      </w:r>
      <w:r>
        <w:rPr>
          <w:sz w:val="28"/>
          <w:szCs w:val="18"/>
        </w:rPr>
        <w:t xml:space="preserve">К этому же времени относится первая скульптурная храмовая декорация </w:t>
      </w:r>
      <w:r>
        <w:rPr>
          <w:i/>
          <w:iCs/>
          <w:sz w:val="28"/>
          <w:szCs w:val="18"/>
        </w:rPr>
        <w:t xml:space="preserve">— </w:t>
      </w:r>
      <w:r>
        <w:rPr>
          <w:iCs/>
          <w:sz w:val="28"/>
          <w:szCs w:val="18"/>
        </w:rPr>
        <w:t>рельефы</w:t>
      </w:r>
      <w:r>
        <w:rPr>
          <w:i/>
          <w:iCs/>
          <w:sz w:val="28"/>
          <w:szCs w:val="18"/>
        </w:rPr>
        <w:t xml:space="preserve"> </w:t>
      </w:r>
      <w:r>
        <w:rPr>
          <w:sz w:val="28"/>
          <w:szCs w:val="18"/>
        </w:rPr>
        <w:t xml:space="preserve">и статуи из Принии на острове Крит. В дальнейшем скульптурная декорация заполняет поля, выделенные в храме самой его конструкцией — </w:t>
      </w:r>
      <w:r>
        <w:rPr>
          <w:iCs/>
          <w:sz w:val="28"/>
          <w:szCs w:val="18"/>
        </w:rPr>
        <w:t>фронтоны</w:t>
      </w:r>
      <w:r>
        <w:rPr>
          <w:i/>
          <w:iCs/>
          <w:sz w:val="28"/>
          <w:szCs w:val="18"/>
        </w:rPr>
        <w:t xml:space="preserve"> </w:t>
      </w:r>
      <w:r>
        <w:rPr>
          <w:sz w:val="28"/>
          <w:szCs w:val="18"/>
        </w:rPr>
        <w:t xml:space="preserve">и </w:t>
      </w:r>
      <w:r>
        <w:rPr>
          <w:iCs/>
          <w:sz w:val="28"/>
          <w:szCs w:val="18"/>
        </w:rPr>
        <w:t>метопы</w:t>
      </w:r>
      <w:r>
        <w:rPr>
          <w:i/>
          <w:iCs/>
          <w:sz w:val="28"/>
          <w:szCs w:val="18"/>
        </w:rPr>
        <w:t xml:space="preserve"> в </w:t>
      </w:r>
      <w:r>
        <w:rPr>
          <w:sz w:val="28"/>
          <w:szCs w:val="18"/>
        </w:rPr>
        <w:t xml:space="preserve">дорическом храме, непрерывный </w:t>
      </w:r>
      <w:r>
        <w:rPr>
          <w:iCs/>
          <w:sz w:val="28"/>
          <w:szCs w:val="18"/>
        </w:rPr>
        <w:t>фриз</w:t>
      </w:r>
      <w:r>
        <w:rPr>
          <w:i/>
          <w:iCs/>
          <w:sz w:val="28"/>
          <w:szCs w:val="18"/>
        </w:rPr>
        <w:t xml:space="preserve"> </w:t>
      </w:r>
      <w:r>
        <w:rPr>
          <w:sz w:val="28"/>
          <w:szCs w:val="18"/>
        </w:rPr>
        <w:t xml:space="preserve">(зофор) — в ионическом. Наиболее ранние фронтонные композиции в древнегреческой скульптуре происходят с афинского </w:t>
      </w:r>
      <w:r>
        <w:rPr>
          <w:iCs/>
          <w:sz w:val="28"/>
          <w:szCs w:val="18"/>
        </w:rPr>
        <w:t>Акрополя</w:t>
      </w:r>
      <w:r>
        <w:rPr>
          <w:i/>
          <w:iCs/>
          <w:sz w:val="28"/>
          <w:szCs w:val="18"/>
        </w:rPr>
        <w:t xml:space="preserve"> </w:t>
      </w:r>
      <w:r>
        <w:rPr>
          <w:sz w:val="28"/>
          <w:szCs w:val="18"/>
        </w:rPr>
        <w:t xml:space="preserve">и из храма Артемиды на острове Керкира (Корфу). Надгробная, посвятительная и культовая статуи представлены в архаике типом куроса и </w:t>
      </w:r>
      <w:r>
        <w:rPr>
          <w:iCs/>
          <w:sz w:val="28"/>
          <w:szCs w:val="18"/>
        </w:rPr>
        <w:t>коры</w:t>
      </w:r>
      <w:r>
        <w:rPr>
          <w:i/>
          <w:iCs/>
          <w:sz w:val="28"/>
          <w:szCs w:val="18"/>
        </w:rPr>
        <w:t xml:space="preserve">. </w:t>
      </w:r>
      <w:r>
        <w:rPr>
          <w:sz w:val="28"/>
          <w:szCs w:val="18"/>
        </w:rPr>
        <w:t xml:space="preserve">Архаические рельефы украшают базы статуй, фронтоны и метопы храмов (в дальнейшем на место рельефов во фронтонах приходит круглая скульптура), надгробные </w:t>
      </w:r>
      <w:r>
        <w:rPr>
          <w:iCs/>
          <w:sz w:val="28"/>
          <w:szCs w:val="18"/>
        </w:rPr>
        <w:t>стелы</w:t>
      </w:r>
      <w:r>
        <w:rPr>
          <w:i/>
          <w:iCs/>
          <w:sz w:val="28"/>
          <w:szCs w:val="18"/>
        </w:rPr>
        <w:t xml:space="preserve">. </w:t>
      </w:r>
      <w:r>
        <w:rPr>
          <w:sz w:val="28"/>
          <w:szCs w:val="18"/>
        </w:rPr>
        <w:t xml:space="preserve">Среди знаменитых памятников архаической круглой скульптуры — голова Геры, найденная возле ее храма в Олимпии, статуи </w:t>
      </w:r>
      <w:r>
        <w:rPr>
          <w:iCs/>
          <w:sz w:val="28"/>
          <w:szCs w:val="18"/>
        </w:rPr>
        <w:t>Клеобиса</w:t>
      </w:r>
      <w:r>
        <w:rPr>
          <w:i/>
          <w:iCs/>
          <w:sz w:val="28"/>
          <w:szCs w:val="18"/>
        </w:rPr>
        <w:t xml:space="preserve"> </w:t>
      </w:r>
      <w:r>
        <w:rPr>
          <w:sz w:val="28"/>
          <w:szCs w:val="18"/>
        </w:rPr>
        <w:t xml:space="preserve">и </w:t>
      </w:r>
      <w:r>
        <w:rPr>
          <w:iCs/>
          <w:sz w:val="28"/>
          <w:szCs w:val="18"/>
        </w:rPr>
        <w:t>Битона</w:t>
      </w:r>
      <w:r>
        <w:rPr>
          <w:i/>
          <w:iCs/>
          <w:sz w:val="28"/>
          <w:szCs w:val="18"/>
        </w:rPr>
        <w:t xml:space="preserve"> </w:t>
      </w:r>
      <w:r>
        <w:rPr>
          <w:sz w:val="28"/>
          <w:szCs w:val="18"/>
        </w:rPr>
        <w:t xml:space="preserve">из </w:t>
      </w:r>
      <w:r>
        <w:rPr>
          <w:i/>
          <w:iCs/>
          <w:sz w:val="28"/>
          <w:szCs w:val="18"/>
        </w:rPr>
        <w:t xml:space="preserve">Дельф, </w:t>
      </w:r>
      <w:r>
        <w:rPr>
          <w:iCs/>
          <w:sz w:val="28"/>
          <w:szCs w:val="18"/>
        </w:rPr>
        <w:t>Мосхофор</w:t>
      </w:r>
      <w:r>
        <w:rPr>
          <w:i/>
          <w:iCs/>
          <w:sz w:val="28"/>
          <w:szCs w:val="18"/>
        </w:rPr>
        <w:t xml:space="preserve"> </w:t>
      </w:r>
      <w:r>
        <w:rPr>
          <w:sz w:val="28"/>
          <w:szCs w:val="18"/>
        </w:rPr>
        <w:t xml:space="preserve">(«Тельценосец») с афинского Акрополя, </w:t>
      </w:r>
      <w:r>
        <w:rPr>
          <w:iCs/>
          <w:sz w:val="28"/>
          <w:szCs w:val="18"/>
        </w:rPr>
        <w:t>Гера Самосская</w:t>
      </w:r>
      <w:r>
        <w:rPr>
          <w:i/>
          <w:iCs/>
          <w:sz w:val="28"/>
          <w:szCs w:val="18"/>
        </w:rPr>
        <w:t xml:space="preserve">, </w:t>
      </w:r>
      <w:r>
        <w:rPr>
          <w:sz w:val="28"/>
          <w:szCs w:val="18"/>
        </w:rPr>
        <w:t xml:space="preserve">статуи из </w:t>
      </w:r>
      <w:r>
        <w:rPr>
          <w:iCs/>
          <w:sz w:val="28"/>
          <w:szCs w:val="18"/>
        </w:rPr>
        <w:t>Дидимы,</w:t>
      </w:r>
      <w:r>
        <w:rPr>
          <w:i/>
          <w:iCs/>
          <w:sz w:val="28"/>
          <w:szCs w:val="18"/>
        </w:rPr>
        <w:t xml:space="preserve"> </w:t>
      </w:r>
      <w:r>
        <w:rPr>
          <w:sz w:val="28"/>
          <w:szCs w:val="18"/>
        </w:rPr>
        <w:t>Никка Архерма и др. Последняя статуя демонстрирует архаическую схему так называемого «коленопреклоненного бега», использовавшегося для изображения летящей или бегущей фигуры. В архаической скульптуре принят еще целый ряд условностей — например, так называемая «архаическая улыбка» на лицах архаических скульптур.</w:t>
      </w:r>
    </w:p>
    <w:p>
      <w:pPr>
        <w:pStyle w:val="Normal"/>
        <w:shd w:fill="FFFFFF" w:val="clear"/>
        <w:spacing w:lineRule="auto" w:line="360"/>
        <w:ind w:firstLine="709"/>
        <w:jc w:val="both"/>
        <w:rPr>
          <w:sz w:val="28"/>
          <w:szCs w:val="18"/>
        </w:rPr>
      </w:pPr>
      <w:r>
        <w:rPr>
          <w:sz w:val="28"/>
          <w:szCs w:val="18"/>
        </w:rPr>
        <w:t>В скульптуре архаической эпохи преобладают статуи стройных обнаженных юношей и задрапированных молодых девушек — куросы и коры. Ни детство, ни старость тогда не привлекали внимания художников, ведь только в зрелой молодости жизненные силы находятся в расцвете и равновесии. Раннее греческое искусство создает образы Мужчины и Женщины в их идеальном варианте.</w:t>
      </w:r>
    </w:p>
    <w:p>
      <w:pPr>
        <w:pStyle w:val="Normal"/>
        <w:shd w:fill="FFFFFF" w:val="clear"/>
        <w:spacing w:lineRule="auto" w:line="360"/>
        <w:ind w:firstLine="709"/>
        <w:jc w:val="both"/>
        <w:rPr/>
      </w:pPr>
      <w:r>
        <w:rPr>
          <w:sz w:val="28"/>
          <w:szCs w:val="18"/>
        </w:rPr>
        <w:t>В ту эпоху духовные горизонты необычайно раздвинулись, человек как бы почувствовал себя стоящим лицом к лицу с мирозданием и захотел постичь его гармонию, тайну его целостности. Подробности ускользали, представления о конкретном «механизме» вселенной были самые фантастические, но пафос целого, сознание всеобщей взаимосвязи — вот что составляло силу философии, поэзии и искусства архаической Греции</w:t>
      </w:r>
      <w:r>
        <w:rPr>
          <w:rStyle w:val="FootnoteCharacters"/>
          <w:rStyle w:val="FootnoteAnchor"/>
          <w:position w:val="0"/>
          <w:sz w:val="28"/>
          <w:sz w:val="28"/>
          <w:szCs w:val="18"/>
          <w:vertAlign w:val="baseline"/>
        </w:rPr>
        <w:footnoteReference w:customMarkFollows="1" w:id="3"/>
        <w:t>*</w:t>
      </w:r>
      <w:r>
        <w:rPr>
          <w:sz w:val="28"/>
          <w:szCs w:val="18"/>
        </w:rPr>
        <w:t>.</w:t>
      </w:r>
    </w:p>
    <w:p>
      <w:pPr>
        <w:pStyle w:val="Normal"/>
        <w:shd w:fill="FFFFFF" w:val="clear"/>
        <w:spacing w:lineRule="auto" w:line="360"/>
        <w:ind w:firstLine="709"/>
        <w:jc w:val="both"/>
        <w:rPr/>
      </w:pPr>
      <w:r>
        <w:rPr>
          <w:sz w:val="28"/>
          <w:szCs w:val="18"/>
        </w:rPr>
        <w:t xml:space="preserve">Подобно тому как философия, тогда еще близкая к поэзии, проницательно угадывала общие принципы развития, а поэзия — сущность человеческих страстей, изобразительное искусство создало обобщенный человеческий облик. Посмотрим на куросов, или, как их иногда называют, «архаических Аполлонов». Не так важно, имел ли намерение художник изобразить действительно Аполлона, или героя, или атлета. </w:t>
      </w:r>
      <w:r>
        <w:rPr>
          <w:sz w:val="28"/>
          <w:szCs w:val="18"/>
          <w:lang w:val="en-US"/>
        </w:rPr>
        <w:t>qh</w:t>
      </w:r>
      <w:r>
        <w:rPr>
          <w:sz w:val="28"/>
          <w:szCs w:val="18"/>
        </w:rPr>
        <w:t xml:space="preserve"> изображал Человека. Человек молод, обнажен, и его целомудренная нагота не нуждается в стыдливых прикрытиях. Он всегда стоит прямо, его тело пронизано готовностью к движению. Конструкция тела показана и подчеркнута с предельной ясностью; сразу видно, что длинные мускулистые ноги могут сгибаться в коленях и бегать, мышцы живота — напрягаться, грудная клетка — раздуваться в глубоком дыхании. Лицо не выражает никакого определенного переживания или индивидуальных черт характера, но и в нем затаены возможности разнообразных переживаний. И условная «улыбка» — чуть приподнятые углы рта — только возможность улыбки, намек на радость бытия, заложенную в этом, словно только что созданном человеке.</w:t>
      </w:r>
    </w:p>
    <w:p>
      <w:pPr>
        <w:pStyle w:val="Normal"/>
        <w:shd w:fill="FFFFFF" w:val="clear"/>
        <w:spacing w:lineRule="auto" w:line="360"/>
        <w:ind w:firstLine="709"/>
        <w:jc w:val="both"/>
        <w:rPr/>
      </w:pPr>
      <w:r>
        <w:rPr>
          <w:sz w:val="28"/>
          <w:szCs w:val="18"/>
        </w:rPr>
        <w:t xml:space="preserve">Статуи куросов создавались преимущественно в местностях, где господствовал дорийский стиль, то есть на территории материковой Греции; женские статуи — коры — главным образом в малоазийских и островных городах, очагах ионийского стиля. Прекрасные женские фигуры были найдены при раскопках архаического афинского Акрополя, возведенного в </w:t>
      </w:r>
      <w:r>
        <w:rPr>
          <w:sz w:val="28"/>
          <w:szCs w:val="18"/>
          <w:lang w:val="en-US"/>
        </w:rPr>
        <w:t>VI</w:t>
      </w:r>
      <w:r>
        <w:rPr>
          <w:sz w:val="28"/>
          <w:szCs w:val="18"/>
        </w:rPr>
        <w:t xml:space="preserve"> веке до н. э., когда там правил Писистрат, и разрушенного во время войны с персами. Двадцать пять столетий были погребены в «персидском мусоре» мраморные коры; наконец их извлекли оттуда, полуразбитыми, но не утратившими своего необыкновенного очарования. Возможно, некоторые из них исполнялись ионическими мастерами, приглашенными Писистратом в Афины; их искусство повлияло на аттическую пластику, которая отныне соединяет в себе черты дорической строгости с ионийской грацией. В корах афинского Акрополя идеал женственности выражен в его первозданной чистоте. Улыбка светла, взор доверчив и как бы радостно изумлен зрелищем мира, фигура целомудренно задрапирована пеплосом — покрывалом, или легким одеянием — хитоном (в эпоху архаики женские фигуры, в отличие от мужских, еще не изображались нагими), волосы струятся по плечам вьющимися прядями. Эти коры стояли на постаментах перед храмом Афины, держа в руке яблоко или цветок.</w:t>
      </w:r>
    </w:p>
    <w:p>
      <w:pPr>
        <w:pStyle w:val="Normal"/>
        <w:shd w:fill="FFFFFF" w:val="clear"/>
        <w:spacing w:lineRule="auto" w:line="360"/>
        <w:ind w:firstLine="709"/>
        <w:jc w:val="both"/>
        <w:rPr>
          <w:sz w:val="28"/>
          <w:szCs w:val="18"/>
        </w:rPr>
      </w:pPr>
      <w:r>
        <w:rPr>
          <w:sz w:val="28"/>
          <w:szCs w:val="18"/>
        </w:rPr>
        <w:t>Архаические скульптуры (как, впрочем, и классические) не были такими однообразно белыми, как мы представляем их сейчас. На многих сохранились следы раскраски. Волосы мраморных девушек были золотистыми, щеки розовыми, глаза голубыми. На фоне безоблачного неба Эллады все это должно было выглядеть очень празднично, но вместе с тем и строго, благодаря ясности, собранности и конструктивности форм, и силуэтов. Чрезмерной цветистости и пестроты не было.</w:t>
      </w:r>
    </w:p>
    <w:p>
      <w:pPr>
        <w:pStyle w:val="Normal"/>
        <w:shd w:fill="FFFFFF" w:val="clear"/>
        <w:spacing w:lineRule="auto" w:line="360"/>
        <w:ind w:firstLine="709"/>
        <w:jc w:val="both"/>
        <w:rPr/>
      </w:pPr>
      <w:r>
        <w:rPr>
          <w:sz w:val="28"/>
          <w:szCs w:val="18"/>
        </w:rPr>
        <w:t>Поиски рациональных основ красоты, гармония, основанная на мере и числе,— очень важный момент в эстетике греков. Философы-пифагорейцы стремились уловить закономерные числовые отношения в музыкальных созвучиях и в расположении небесных светил, считая, что гармония музыкальная соответствует природе вещей, космическому порядку, «гармонии сфер». Художники искали математически выверенные пропорции человеческого тела и «тела» архитектуры В этом уже раннее греческое искусство принципиально отличается от крито-микенского, чуждого всякой математике.</w:t>
      </w:r>
    </w:p>
    <w:p>
      <w:pPr>
        <w:pStyle w:val="Normal"/>
        <w:shd w:fill="FFFFFF" w:val="clear"/>
        <w:spacing w:lineRule="auto" w:line="360"/>
        <w:ind w:firstLine="709"/>
        <w:jc w:val="both"/>
        <w:rPr/>
      </w:pPr>
      <w:r>
        <w:rPr>
          <w:sz w:val="28"/>
          <w:szCs w:val="18"/>
        </w:rPr>
        <w:t>Посмотрим на позднеархаический рельеф с Дипилонского некрополя в Афинах, изображающий гимнастические игры. Очень живая жанровая сцена: двое обнаженных борцов сошлись в поединке, слева стоит болельщик, справа смотритель отмечает палкой границу боевой площадки. Но как симметрично и конструктивно построена эта композиция! Центральная группа борцов, расставив ноги, сцепившись руками и сомкнув лбы, образует уравновешенную замкнутую фигуру, наподобие треугольника, боковые фигуры ее фланкируют — почти геометрическое построение, несмотря на естественность телодвижений и поз.</w:t>
      </w:r>
    </w:p>
    <w:p>
      <w:pPr>
        <w:pStyle w:val="Normal"/>
        <w:shd w:fill="FFFFFF" w:val="clear"/>
        <w:spacing w:lineRule="auto" w:line="360"/>
        <w:ind w:firstLine="709"/>
        <w:jc w:val="both"/>
        <w:rPr/>
      </w:pPr>
      <w:r>
        <w:rPr>
          <w:sz w:val="28"/>
          <w:szCs w:val="18"/>
        </w:rPr>
        <w:t>Таким образом, в эпоху архаики были заложены основы древнегреческой скульптуры, направления и варианты ее развития. Уже тогда были понятны основные цели скульптуры, эстетические идеалы и стремления древних греков. В более поздние периоды происходит развитие и совершенствование этих идеалов и мастерства древних скульпторов.</w:t>
      </w:r>
    </w:p>
    <w:p>
      <w:pPr>
        <w:pStyle w:val="Normal"/>
        <w:shd w:fill="FFFFFF" w:val="clear"/>
        <w:spacing w:lineRule="auto" w:line="360"/>
        <w:ind w:firstLine="709"/>
        <w:jc w:val="both"/>
        <w:rPr>
          <w:sz w:val="28"/>
          <w:szCs w:val="18"/>
        </w:rPr>
      </w:pPr>
      <w:r>
        <w:rPr>
          <w:sz w:val="28"/>
          <w:szCs w:val="18"/>
        </w:rPr>
      </w:r>
    </w:p>
    <w:p>
      <w:pPr>
        <w:pStyle w:val="Normal"/>
        <w:spacing w:lineRule="auto" w:line="360"/>
        <w:ind w:firstLine="709"/>
        <w:jc w:val="both"/>
        <w:rPr/>
      </w:pPr>
      <w:r>
        <w:rPr>
          <w:b/>
          <w:sz w:val="28"/>
          <w:szCs w:val="18"/>
        </w:rPr>
        <w:t>1.3 Скульптура Греции эпохи классики</w:t>
      </w:r>
    </w:p>
    <w:p>
      <w:pPr>
        <w:pStyle w:val="Normal"/>
        <w:spacing w:lineRule="auto" w:line="360"/>
        <w:ind w:firstLine="709"/>
        <w:jc w:val="both"/>
        <w:rPr>
          <w:b/>
          <w:b/>
          <w:sz w:val="28"/>
          <w:szCs w:val="18"/>
        </w:rPr>
      </w:pPr>
      <w:r>
        <w:rPr>
          <w:b/>
          <w:sz w:val="28"/>
          <w:szCs w:val="18"/>
        </w:rPr>
      </w:r>
    </w:p>
    <w:p>
      <w:pPr>
        <w:pStyle w:val="Normal"/>
        <w:shd w:fill="FFFFFF" w:val="clear"/>
        <w:spacing w:lineRule="auto" w:line="360"/>
        <w:ind w:firstLine="709"/>
        <w:jc w:val="both"/>
        <w:rPr>
          <w:sz w:val="28"/>
          <w:szCs w:val="18"/>
        </w:rPr>
      </w:pPr>
      <w:r>
        <w:rPr>
          <w:sz w:val="28"/>
          <w:szCs w:val="18"/>
        </w:rPr>
        <w:t xml:space="preserve">Классический период древнегреческой скульптуры приходится на </w:t>
      </w:r>
      <w:r>
        <w:rPr>
          <w:sz w:val="28"/>
          <w:szCs w:val="18"/>
          <w:lang w:val="en-US"/>
        </w:rPr>
        <w:t>V</w:t>
      </w:r>
      <w:r>
        <w:rPr>
          <w:sz w:val="28"/>
          <w:szCs w:val="18"/>
        </w:rPr>
        <w:t xml:space="preserve"> — </w:t>
      </w:r>
      <w:r>
        <w:rPr>
          <w:sz w:val="28"/>
          <w:szCs w:val="18"/>
          <w:lang w:val="en-US"/>
        </w:rPr>
        <w:t>IV</w:t>
      </w:r>
      <w:r>
        <w:rPr>
          <w:sz w:val="28"/>
          <w:szCs w:val="18"/>
        </w:rPr>
        <w:t xml:space="preserve"> вв.до н.э. (ранняя классика или «строгий стиль» - 500/490 - 460/450 гг. до н.э.; высокая — 450 — 430/420 гг. до н. э.; «богатый стиль» — 420 — 400/390 гг. до н. э.; поздняя классика — 400/390 </w:t>
      </w:r>
      <w:r>
        <w:rPr>
          <w:i/>
          <w:iCs/>
          <w:sz w:val="28"/>
          <w:szCs w:val="18"/>
        </w:rPr>
        <w:t xml:space="preserve">- </w:t>
      </w:r>
      <w:r>
        <w:rPr>
          <w:sz w:val="28"/>
          <w:szCs w:val="18"/>
        </w:rPr>
        <w:t xml:space="preserve">ок. 320 гг. до н. э.). На рубеже двух эпох — архаической и классической — стоит скульптурный декор храма Афины Афайи на острове </w:t>
      </w:r>
      <w:r>
        <w:rPr>
          <w:iCs/>
          <w:sz w:val="28"/>
          <w:szCs w:val="18"/>
        </w:rPr>
        <w:t>Эгина</w:t>
      </w:r>
      <w:r>
        <w:rPr>
          <w:i/>
          <w:iCs/>
          <w:sz w:val="28"/>
          <w:szCs w:val="18"/>
        </w:rPr>
        <w:t xml:space="preserve">. </w:t>
      </w:r>
      <w:r>
        <w:rPr>
          <w:sz w:val="28"/>
          <w:szCs w:val="18"/>
        </w:rPr>
        <w:t xml:space="preserve">Скульптуры западного фронтона относятся ко времени основания храма (510 </w:t>
      </w:r>
      <w:r>
        <w:rPr>
          <w:i/>
          <w:iCs/>
          <w:sz w:val="28"/>
          <w:szCs w:val="18"/>
        </w:rPr>
        <w:t xml:space="preserve">— </w:t>
      </w:r>
      <w:r>
        <w:rPr>
          <w:sz w:val="28"/>
          <w:szCs w:val="18"/>
        </w:rPr>
        <w:t xml:space="preserve">500 гг. до н. э.), скульптуры второго восточного, заменившие прежние, </w:t>
      </w:r>
      <w:r>
        <w:rPr>
          <w:i/>
          <w:iCs/>
          <w:sz w:val="28"/>
          <w:szCs w:val="18"/>
        </w:rPr>
        <w:t xml:space="preserve">— </w:t>
      </w:r>
      <w:r>
        <w:rPr>
          <w:sz w:val="28"/>
          <w:szCs w:val="18"/>
        </w:rPr>
        <w:t xml:space="preserve">к раннеклассическому времени (490 — 480 гг. до н. э.). Центральный памятник древнегреческой скульптуры ранней классики — фронтоны и метопы храма Зевса в Олимпии (около 468 </w:t>
      </w:r>
      <w:r>
        <w:rPr>
          <w:i/>
          <w:iCs/>
          <w:sz w:val="28"/>
          <w:szCs w:val="18"/>
        </w:rPr>
        <w:t xml:space="preserve">— </w:t>
      </w:r>
      <w:r>
        <w:rPr>
          <w:sz w:val="28"/>
          <w:szCs w:val="18"/>
        </w:rPr>
        <w:t xml:space="preserve">456 гг. до н. э.). Другое значительное произведение ранней классики </w:t>
      </w:r>
      <w:r>
        <w:rPr>
          <w:i/>
          <w:iCs/>
          <w:sz w:val="28"/>
          <w:szCs w:val="18"/>
        </w:rPr>
        <w:t xml:space="preserve">— </w:t>
      </w:r>
      <w:r>
        <w:rPr>
          <w:sz w:val="28"/>
          <w:szCs w:val="18"/>
        </w:rPr>
        <w:t xml:space="preserve">так называемый </w:t>
      </w:r>
      <w:r>
        <w:rPr>
          <w:iCs/>
          <w:sz w:val="28"/>
          <w:szCs w:val="18"/>
        </w:rPr>
        <w:t>«Трон Людовизи»,</w:t>
      </w:r>
      <w:r>
        <w:rPr>
          <w:i/>
          <w:iCs/>
          <w:sz w:val="28"/>
          <w:szCs w:val="18"/>
        </w:rPr>
        <w:t xml:space="preserve"> </w:t>
      </w:r>
      <w:r>
        <w:rPr>
          <w:sz w:val="28"/>
          <w:szCs w:val="18"/>
        </w:rPr>
        <w:t xml:space="preserve">украшенный рельефами. От этого времени дошел также ряд бронзовых оригиналов — </w:t>
      </w:r>
      <w:r>
        <w:rPr>
          <w:iCs/>
          <w:sz w:val="28"/>
          <w:szCs w:val="18"/>
        </w:rPr>
        <w:t>«Дельфийский возничий»,</w:t>
      </w:r>
      <w:r>
        <w:rPr>
          <w:i/>
          <w:iCs/>
          <w:sz w:val="28"/>
          <w:szCs w:val="18"/>
        </w:rPr>
        <w:t xml:space="preserve"> </w:t>
      </w:r>
      <w:r>
        <w:rPr>
          <w:sz w:val="28"/>
          <w:szCs w:val="18"/>
        </w:rPr>
        <w:t xml:space="preserve">статуя Посейдона с мыса Артемисий, </w:t>
      </w:r>
      <w:r>
        <w:rPr>
          <w:iCs/>
          <w:sz w:val="28"/>
          <w:szCs w:val="18"/>
        </w:rPr>
        <w:t>Бронзы из Риаче</w:t>
      </w:r>
      <w:r>
        <w:rPr>
          <w:i/>
          <w:iCs/>
          <w:sz w:val="28"/>
          <w:szCs w:val="18"/>
        </w:rPr>
        <w:t xml:space="preserve">. </w:t>
      </w:r>
      <w:r>
        <w:rPr>
          <w:sz w:val="28"/>
          <w:szCs w:val="18"/>
        </w:rPr>
        <w:t xml:space="preserve">Крупнейшие скульпторы ранней классики — </w:t>
      </w:r>
      <w:r>
        <w:rPr>
          <w:iCs/>
          <w:sz w:val="28"/>
          <w:szCs w:val="18"/>
        </w:rPr>
        <w:t>Пифагор</w:t>
      </w:r>
      <w:r>
        <w:rPr>
          <w:i/>
          <w:iCs/>
          <w:sz w:val="28"/>
          <w:szCs w:val="18"/>
        </w:rPr>
        <w:t xml:space="preserve"> </w:t>
      </w:r>
      <w:r>
        <w:rPr>
          <w:sz w:val="28"/>
          <w:szCs w:val="18"/>
        </w:rPr>
        <w:t xml:space="preserve">Регийский, Каламид и </w:t>
      </w:r>
      <w:r>
        <w:rPr>
          <w:iCs/>
          <w:sz w:val="28"/>
          <w:szCs w:val="18"/>
        </w:rPr>
        <w:t>Мирон</w:t>
      </w:r>
      <w:r>
        <w:rPr>
          <w:i/>
          <w:iCs/>
          <w:sz w:val="28"/>
          <w:szCs w:val="18"/>
        </w:rPr>
        <w:t xml:space="preserve">. </w:t>
      </w:r>
      <w:r>
        <w:rPr>
          <w:sz w:val="28"/>
          <w:szCs w:val="18"/>
        </w:rPr>
        <w:t xml:space="preserve">О творчестве прославленных греческих скульпторов мы судим, главным образом, по литературным свидетельствам и поздним копиям их произведений. Высокая классика представлена именами </w:t>
      </w:r>
      <w:r>
        <w:rPr>
          <w:iCs/>
          <w:sz w:val="28"/>
          <w:szCs w:val="18"/>
        </w:rPr>
        <w:t xml:space="preserve">Фидия </w:t>
      </w:r>
      <w:r>
        <w:rPr>
          <w:sz w:val="28"/>
          <w:szCs w:val="18"/>
        </w:rPr>
        <w:t xml:space="preserve">и </w:t>
      </w:r>
      <w:r>
        <w:rPr>
          <w:iCs/>
          <w:sz w:val="28"/>
          <w:szCs w:val="18"/>
        </w:rPr>
        <w:t>Поликлета</w:t>
      </w:r>
      <w:r>
        <w:rPr>
          <w:i/>
          <w:iCs/>
          <w:sz w:val="28"/>
          <w:szCs w:val="18"/>
        </w:rPr>
        <w:t xml:space="preserve">. </w:t>
      </w:r>
      <w:r>
        <w:rPr>
          <w:sz w:val="28"/>
          <w:szCs w:val="18"/>
        </w:rPr>
        <w:t xml:space="preserve">Ее кратковременный расцвет связан с работами на афинском Акрополе, то есть со скульптурной декорацией </w:t>
      </w:r>
      <w:r>
        <w:rPr>
          <w:iCs/>
          <w:sz w:val="28"/>
          <w:szCs w:val="18"/>
        </w:rPr>
        <w:t>Парфенона</w:t>
      </w:r>
      <w:r>
        <w:rPr>
          <w:i/>
          <w:iCs/>
          <w:sz w:val="28"/>
          <w:szCs w:val="18"/>
        </w:rPr>
        <w:t xml:space="preserve"> </w:t>
      </w:r>
      <w:r>
        <w:rPr>
          <w:sz w:val="28"/>
          <w:szCs w:val="18"/>
        </w:rPr>
        <w:t xml:space="preserve">(дошли фронтоны, метопы и зофор, 447 — 432 гг. до н. э.). Вершиной древнегреческой скульптуры были, </w:t>
      </w:r>
      <w:r>
        <w:rPr>
          <w:sz w:val="28"/>
          <w:szCs w:val="18"/>
          <w:lang w:val="en-US"/>
        </w:rPr>
        <w:t>no</w:t>
      </w:r>
      <w:r>
        <w:rPr>
          <w:sz w:val="28"/>
          <w:szCs w:val="18"/>
        </w:rPr>
        <w:t xml:space="preserve">-видимому, </w:t>
      </w:r>
      <w:r>
        <w:rPr>
          <w:iCs/>
          <w:sz w:val="28"/>
          <w:szCs w:val="18"/>
        </w:rPr>
        <w:t>хрисоэлефантинные</w:t>
      </w:r>
      <w:r>
        <w:rPr>
          <w:i/>
          <w:iCs/>
          <w:sz w:val="28"/>
          <w:szCs w:val="18"/>
        </w:rPr>
        <w:t xml:space="preserve"> </w:t>
      </w:r>
      <w:r>
        <w:rPr>
          <w:sz w:val="28"/>
          <w:szCs w:val="18"/>
        </w:rPr>
        <w:t xml:space="preserve">статуи </w:t>
      </w:r>
      <w:r>
        <w:rPr>
          <w:iCs/>
          <w:sz w:val="28"/>
          <w:szCs w:val="18"/>
        </w:rPr>
        <w:t>Афины Парфенос</w:t>
      </w:r>
      <w:r>
        <w:rPr>
          <w:i/>
          <w:iCs/>
          <w:sz w:val="28"/>
          <w:szCs w:val="18"/>
        </w:rPr>
        <w:t xml:space="preserve"> </w:t>
      </w:r>
      <w:r>
        <w:rPr>
          <w:sz w:val="28"/>
          <w:szCs w:val="18"/>
        </w:rPr>
        <w:t xml:space="preserve">и Зевса Олимпийского работы Фидия (обе не сохранились). «Богатый стиль» свойственен произведениям </w:t>
      </w:r>
      <w:r>
        <w:rPr>
          <w:iCs/>
          <w:sz w:val="28"/>
          <w:szCs w:val="18"/>
        </w:rPr>
        <w:t>Каллимаха</w:t>
      </w:r>
      <w:r>
        <w:rPr>
          <w:sz w:val="28"/>
          <w:szCs w:val="18"/>
        </w:rPr>
        <w:t xml:space="preserve">, </w:t>
      </w:r>
      <w:r>
        <w:rPr>
          <w:iCs/>
          <w:sz w:val="28"/>
          <w:szCs w:val="18"/>
        </w:rPr>
        <w:t>Алкамена,</w:t>
      </w:r>
      <w:r>
        <w:rPr>
          <w:i/>
          <w:iCs/>
          <w:sz w:val="28"/>
          <w:szCs w:val="18"/>
        </w:rPr>
        <w:t xml:space="preserve"> </w:t>
      </w:r>
      <w:r>
        <w:rPr>
          <w:sz w:val="28"/>
          <w:szCs w:val="18"/>
        </w:rPr>
        <w:t xml:space="preserve">Агоракрита и других скульпторов к. </w:t>
      </w:r>
      <w:r>
        <w:rPr>
          <w:sz w:val="28"/>
          <w:szCs w:val="18"/>
          <w:lang w:val="en-US"/>
        </w:rPr>
        <w:t>V</w:t>
      </w:r>
      <w:r>
        <w:rPr>
          <w:sz w:val="28"/>
          <w:szCs w:val="18"/>
        </w:rPr>
        <w:t xml:space="preserve"> в. до н. э.. Его характерные памятники — рельефы баллюстрады небольшого храма Ники Аптерос на афинском Акрополе (около 410 г. до н. э.) и ряд надгробных стел, среди которых наиболее известна </w:t>
      </w:r>
      <w:r>
        <w:rPr>
          <w:iCs/>
          <w:sz w:val="28"/>
          <w:szCs w:val="18"/>
        </w:rPr>
        <w:t>стела Гегесо</w:t>
      </w:r>
      <w:r>
        <w:rPr>
          <w:i/>
          <w:iCs/>
          <w:sz w:val="28"/>
          <w:szCs w:val="18"/>
        </w:rPr>
        <w:t xml:space="preserve">. </w:t>
      </w:r>
      <w:r>
        <w:rPr>
          <w:sz w:val="28"/>
          <w:szCs w:val="18"/>
        </w:rPr>
        <w:t xml:space="preserve">Важнейшие произведения древнегреческой скульптуры поздней классики — декорация храма Асклепия в </w:t>
      </w:r>
      <w:r>
        <w:rPr>
          <w:iCs/>
          <w:sz w:val="28"/>
          <w:szCs w:val="18"/>
        </w:rPr>
        <w:t>Эпидавре</w:t>
      </w:r>
      <w:r>
        <w:rPr>
          <w:i/>
          <w:iCs/>
          <w:sz w:val="28"/>
          <w:szCs w:val="18"/>
        </w:rPr>
        <w:t xml:space="preserve"> </w:t>
      </w:r>
      <w:r>
        <w:rPr>
          <w:sz w:val="28"/>
          <w:szCs w:val="18"/>
        </w:rPr>
        <w:t xml:space="preserve">(около 400 — 375 гг. до н. э.), храма Афины Алей в </w:t>
      </w:r>
      <w:r>
        <w:rPr>
          <w:iCs/>
          <w:sz w:val="28"/>
          <w:szCs w:val="18"/>
        </w:rPr>
        <w:t>Тегее</w:t>
      </w:r>
      <w:r>
        <w:rPr>
          <w:i/>
          <w:iCs/>
          <w:sz w:val="28"/>
          <w:szCs w:val="18"/>
        </w:rPr>
        <w:t xml:space="preserve"> </w:t>
      </w:r>
      <w:r>
        <w:rPr>
          <w:sz w:val="28"/>
          <w:szCs w:val="18"/>
        </w:rPr>
        <w:t xml:space="preserve">(около 370 — 350 гг. до н. э.), храма Артемиды в </w:t>
      </w:r>
      <w:r>
        <w:rPr>
          <w:iCs/>
          <w:sz w:val="28"/>
          <w:szCs w:val="18"/>
        </w:rPr>
        <w:t xml:space="preserve">Эфесе </w:t>
      </w:r>
      <w:r>
        <w:rPr>
          <w:sz w:val="28"/>
          <w:szCs w:val="18"/>
        </w:rPr>
        <w:t xml:space="preserve">(около 355 — 330 гг. до н. э.) и </w:t>
      </w:r>
      <w:r>
        <w:rPr>
          <w:iCs/>
          <w:sz w:val="28"/>
          <w:szCs w:val="18"/>
        </w:rPr>
        <w:t>Мавзолея</w:t>
      </w:r>
      <w:r>
        <w:rPr>
          <w:i/>
          <w:iCs/>
          <w:sz w:val="28"/>
          <w:szCs w:val="18"/>
        </w:rPr>
        <w:t xml:space="preserve"> </w:t>
      </w:r>
      <w:r>
        <w:rPr>
          <w:sz w:val="28"/>
          <w:szCs w:val="18"/>
        </w:rPr>
        <w:t xml:space="preserve">в Галикарнассе (ок. 350 г. до н. э.), над скульптурной декорацией которого работали </w:t>
      </w:r>
      <w:r>
        <w:rPr>
          <w:iCs/>
          <w:sz w:val="28"/>
          <w:szCs w:val="18"/>
        </w:rPr>
        <w:t xml:space="preserve">Скопас, </w:t>
      </w:r>
      <w:r>
        <w:rPr>
          <w:sz w:val="28"/>
          <w:szCs w:val="18"/>
        </w:rPr>
        <w:t xml:space="preserve">Бриаксид, </w:t>
      </w:r>
      <w:r>
        <w:rPr>
          <w:iCs/>
          <w:sz w:val="28"/>
          <w:szCs w:val="18"/>
        </w:rPr>
        <w:t>Тимофей</w:t>
      </w:r>
      <w:r>
        <w:rPr>
          <w:i/>
          <w:iCs/>
          <w:sz w:val="28"/>
          <w:szCs w:val="18"/>
        </w:rPr>
        <w:t xml:space="preserve"> </w:t>
      </w:r>
      <w:r>
        <w:rPr>
          <w:sz w:val="28"/>
          <w:szCs w:val="18"/>
        </w:rPr>
        <w:t xml:space="preserve">и </w:t>
      </w:r>
      <w:r>
        <w:rPr>
          <w:iCs/>
          <w:sz w:val="28"/>
          <w:szCs w:val="18"/>
        </w:rPr>
        <w:t>Леохар</w:t>
      </w:r>
      <w:r>
        <w:rPr>
          <w:i/>
          <w:iCs/>
          <w:sz w:val="28"/>
          <w:szCs w:val="18"/>
        </w:rPr>
        <w:t xml:space="preserve">. </w:t>
      </w:r>
      <w:r>
        <w:rPr>
          <w:sz w:val="28"/>
          <w:szCs w:val="18"/>
        </w:rPr>
        <w:t xml:space="preserve">Последнему приписываются также статуи </w:t>
      </w:r>
      <w:r>
        <w:rPr>
          <w:iCs/>
          <w:sz w:val="28"/>
          <w:szCs w:val="18"/>
        </w:rPr>
        <w:t>Аполлона Бельведерского</w:t>
      </w:r>
      <w:r>
        <w:rPr>
          <w:i/>
          <w:iCs/>
          <w:sz w:val="28"/>
          <w:szCs w:val="18"/>
        </w:rPr>
        <w:t xml:space="preserve"> </w:t>
      </w:r>
      <w:r>
        <w:rPr>
          <w:sz w:val="28"/>
          <w:szCs w:val="18"/>
        </w:rPr>
        <w:t xml:space="preserve">и </w:t>
      </w:r>
      <w:r>
        <w:rPr>
          <w:iCs/>
          <w:sz w:val="28"/>
          <w:szCs w:val="18"/>
        </w:rPr>
        <w:t>Дианы Версальской</w:t>
      </w:r>
      <w:r>
        <w:rPr>
          <w:i/>
          <w:iCs/>
          <w:sz w:val="28"/>
          <w:szCs w:val="18"/>
        </w:rPr>
        <w:t xml:space="preserve">. </w:t>
      </w:r>
      <w:r>
        <w:rPr>
          <w:sz w:val="28"/>
          <w:szCs w:val="18"/>
        </w:rPr>
        <w:t xml:space="preserve">Имеется и ряд бронзовых оригиналов </w:t>
      </w:r>
      <w:r>
        <w:rPr>
          <w:sz w:val="28"/>
          <w:szCs w:val="18"/>
          <w:lang w:val="en-US"/>
        </w:rPr>
        <w:t>IV</w:t>
      </w:r>
      <w:r>
        <w:rPr>
          <w:sz w:val="28"/>
          <w:szCs w:val="18"/>
        </w:rPr>
        <w:t xml:space="preserve"> в. до н. э. Крупнейшие скульпторы поздней классики — </w:t>
      </w:r>
      <w:r>
        <w:rPr>
          <w:iCs/>
          <w:sz w:val="28"/>
          <w:szCs w:val="18"/>
        </w:rPr>
        <w:t xml:space="preserve">Праксителъ, </w:t>
      </w:r>
      <w:r>
        <w:rPr>
          <w:sz w:val="28"/>
          <w:szCs w:val="18"/>
        </w:rPr>
        <w:t xml:space="preserve">Скопас и </w:t>
      </w:r>
      <w:r>
        <w:rPr>
          <w:iCs/>
          <w:sz w:val="28"/>
          <w:szCs w:val="18"/>
        </w:rPr>
        <w:t>Лисипп,</w:t>
      </w:r>
      <w:r>
        <w:rPr>
          <w:i/>
          <w:iCs/>
          <w:sz w:val="28"/>
          <w:szCs w:val="18"/>
        </w:rPr>
        <w:t xml:space="preserve"> </w:t>
      </w:r>
      <w:r>
        <w:rPr>
          <w:sz w:val="28"/>
          <w:szCs w:val="18"/>
        </w:rPr>
        <w:t xml:space="preserve">во многом предвосхитившие последующую эпоху </w:t>
      </w:r>
      <w:r>
        <w:rPr>
          <w:iCs/>
          <w:sz w:val="28"/>
          <w:szCs w:val="18"/>
        </w:rPr>
        <w:t>эллинизма.</w:t>
      </w:r>
    </w:p>
    <w:p>
      <w:pPr>
        <w:pStyle w:val="Normal"/>
        <w:shd w:fill="FFFFFF" w:val="clear"/>
        <w:spacing w:lineRule="auto" w:line="360"/>
        <w:ind w:firstLine="709"/>
        <w:jc w:val="both"/>
        <w:rPr/>
      </w:pPr>
      <w:r>
        <w:rPr>
          <w:sz w:val="28"/>
          <w:szCs w:val="18"/>
        </w:rPr>
        <w:t>Греческая скульптура частично уцелела в обломках и фрагментах. Большинство статуй известно нам по римским копиям, которые исполнялись во множестве, но не передавали красоты оригиналов. Римские копиисты их огрубляли и засушивали, а переводя бронзовые изделия в мрамор, уродовали их неуклюжими подпорками. Большие фигуры Афины, Афродиты, Гермеса, Сатира, которые мы сейчас видим в залах Эрмитажа,— это только бледные перепевы греческих шедевров. Проходишь мимо них почти равнодушно и вдруг останавливаешься перед какой-нибудь головой с отбитым носом, с попорченным глазом: это греческий подлинник! И поразительной силой жизни вдруг повеет от этого обломка; сам мрамор иной, чем в римских статуях,— не мертвенно-белый, а желтоватый, сквозистый, светоносный (греки еще натирали его воском, что придавало мрамору теплый тон). Так нежны тающие переходы светотени, так благородна мягкая лепка лица, что невольно вспоминаются восторги греческих поэтов: действительно эти скульптуры дышат, действительно они живые</w:t>
      </w:r>
      <w:r>
        <w:rPr>
          <w:rStyle w:val="FootnoteCharacters"/>
          <w:rStyle w:val="FootnoteAnchor"/>
          <w:position w:val="0"/>
          <w:sz w:val="28"/>
          <w:sz w:val="28"/>
          <w:szCs w:val="18"/>
          <w:vertAlign w:val="baseline"/>
        </w:rPr>
        <w:footnoteReference w:customMarkFollows="1" w:id="4"/>
        <w:t>*</w:t>
      </w:r>
      <w:r>
        <w:rPr>
          <w:sz w:val="28"/>
          <w:szCs w:val="18"/>
        </w:rPr>
        <w:t>.</w:t>
      </w:r>
    </w:p>
    <w:p>
      <w:pPr>
        <w:pStyle w:val="Normal"/>
        <w:shd w:fill="FFFFFF" w:val="clear"/>
        <w:spacing w:lineRule="auto" w:line="360"/>
        <w:ind w:firstLine="709"/>
        <w:jc w:val="both"/>
        <w:rPr/>
      </w:pPr>
      <w:r>
        <w:rPr>
          <w:sz w:val="28"/>
          <w:szCs w:val="18"/>
        </w:rPr>
        <w:t>В скульптуре первой половины века, когда шли войны с персами, преобладал мужественный, строгий стиль. Тогда была создана статуарная группа тираноубийц: зрелый муж и юноша, стоя бок о бок, делают порывистое движение вперед, младший заносит меч, старший заслоняет его плащом. Это памятник историческим лицам — Гармодию и Аристогитону, убившим несколькими десятилетиями раньше афинского тирана Гиппарха,— первый в греческом искусстве политический монумент. Он вместе с тем выражает героический дух сопротивления и свободолюбия, вспыхнувший в эпоху греко-персидских войн. «Не рабы они у смертных, не подвластны никому»,— говорится об афинянах в трагедии Эсхила «Персы».</w:t>
      </w:r>
    </w:p>
    <w:p>
      <w:pPr>
        <w:pStyle w:val="Normal"/>
        <w:shd w:fill="FFFFFF" w:val="clear"/>
        <w:spacing w:lineRule="auto" w:line="360"/>
        <w:ind w:firstLine="709"/>
        <w:jc w:val="both"/>
        <w:rPr/>
      </w:pPr>
      <w:r>
        <w:rPr>
          <w:sz w:val="28"/>
          <w:szCs w:val="18"/>
        </w:rPr>
        <w:t xml:space="preserve">Сражения, схватки, подвиги героев... Этими воинственными сюжетами переполнено искусство ранней классики. На фронтонах храма Афины в Эгине — борьба греков с троянцами. На западном фронтоне храма Зевса в Олимпии — борьба лапифов с кентаврами, на метопах — все двенадцать подвигов Геракла. Другой излюбленный комплекс мотивов — гимнастические состязания; в те далекие времена физическая тренированность, мастерство телодвижений имели решающее значение и для исхода битв, поэтому атлетические игры были далеко не только развлечением. Еще с 8 века до н. э. в Олимпии проводились раз в четыре года гимнастические состязания (начало их впоследствии стали считать началом греческого летосчисления), а в </w:t>
      </w:r>
      <w:r>
        <w:rPr>
          <w:sz w:val="28"/>
          <w:szCs w:val="18"/>
          <w:lang w:val="en-US"/>
        </w:rPr>
        <w:t>V</w:t>
      </w:r>
      <w:r>
        <w:rPr>
          <w:sz w:val="28"/>
          <w:szCs w:val="18"/>
        </w:rPr>
        <w:t xml:space="preserve"> веке они праздновались с особой торжественностью, причем теперь на них присутствовали и поэты, читавшие стихи. Храм Зевса Олимпийского — классический дорический периптер — находился в центре священного округа, где происходили состязания, они начинались с жертвоприношения Зевсу. На восточном фронтоне храма скульптурная композиция изображала торжественный момент перед началом конских ристалищ: в центре — фигура Зевса, по сторонам от нее — статуи мифологических героев Пелопа и Эномая, главных участников предстоящего состязания, по углам — их колесницы, запряженные четверкой коней. Согласно мифу, победителем был Пелоп, в честь которого и были учреждены Олимпийские игры, возобновленные потом, как гласило предание, самим Гераклом.</w:t>
      </w:r>
    </w:p>
    <w:p>
      <w:pPr>
        <w:pStyle w:val="Normal"/>
        <w:shd w:fill="FFFFFF" w:val="clear"/>
        <w:spacing w:lineRule="auto" w:line="360"/>
        <w:ind w:firstLine="709"/>
        <w:jc w:val="both"/>
        <w:rPr/>
      </w:pPr>
      <w:r>
        <w:rPr>
          <w:sz w:val="28"/>
          <w:szCs w:val="18"/>
        </w:rPr>
        <w:t>Темы рукопашных схваток, конных состязаний, состязаний в беге, в метании диска научили ваятелей изображать человеческое тело в динамике. Архаическая застылость фигур была преодолена. Теперь они действуют, движутся; появляются сложные позы, смелые ракурсы, широкие жесты. Ярчайшим новатором выступил аттический скульптор Мирон. Главнейшей задачей Мирона было выразить возможно полно и сильно движение. Металл не допускает такой точной и тонкой работы, как мрамор, и, быть может, потому он обратился к изысканию ритма движения. (Под именем ритма подразумевается совокупная гармония движения всех частейтела.) И действительно, ритм был превосходно уловлен Мироном. В статуях атлетов он передавал не только движение, но переход от одной стадии движения к другой, как бы останавливая мгновение. Таков его знаменитый «Дискобол». Атлет наклонился и размахнулся перед броском, секунда – и диск полетит, атлет выпрямится. Но на эту секунду его тело замерло в положении очень сложном, однако зрительно уравновешенном.</w:t>
      </w:r>
    </w:p>
    <w:p>
      <w:pPr>
        <w:pStyle w:val="Normal"/>
        <w:shd w:fill="FFFFFF" w:val="clear"/>
        <w:spacing w:lineRule="auto" w:line="360"/>
        <w:ind w:firstLine="709"/>
        <w:jc w:val="both"/>
        <w:rPr/>
      </w:pPr>
      <w:r>
        <w:rPr>
          <w:sz w:val="28"/>
          <w:szCs w:val="18"/>
        </w:rPr>
        <w:t>Равновесие, величавый «этос», сохраняется в классической скульптуре строгого стиля. Движение фигур не бывает ни беспорядочным, ни чрезмерно возбужденным, ни слишком стремительным. Даже в динамических мотивах схватки, бега, падения не утрачивается ощущение «олимпийского спокойствия», целостной пластической завершенности, самозамкнутости. Вот бронзовая статуя «Возничего», найденная в Дельфах,— один из немногих хорошо сохранившихся греческих подлинников. Она относится к раннему периоду строгого стиля — примерно около 470 года до н. э.. Этот юноша стоит очень прямо (он стоял на колеснице и правил квадригой коней), ноги его босы, складки длинного хитона напоминают о глубоких каннелюрах дорических колонн, голова плотно охвачена посеребренной повязкой, инкрустированные глаза смотрят как живые. Он сдержан, спокоен и вместе с тем исполнен энергии и воли. По одной этой бронзовой фигуре с ее крепкой, литой пластикой можно почувствовать полную меру человеческого достоинству как его понимали древние греки.</w:t>
      </w:r>
    </w:p>
    <w:p>
      <w:pPr>
        <w:pStyle w:val="Normal"/>
        <w:shd w:fill="FFFFFF" w:val="clear"/>
        <w:spacing w:lineRule="auto" w:line="360"/>
        <w:ind w:firstLine="709"/>
        <w:jc w:val="both"/>
        <w:rPr/>
      </w:pPr>
      <w:r>
        <w:rPr>
          <w:sz w:val="28"/>
          <w:szCs w:val="18"/>
        </w:rPr>
        <w:t>В их искусстве на этом этапе преобладали образы мужественные, но, по счастью, сохранился и прекрасный рельеф с изображением Афродиты, выходящей из моря, так называемый «трон Людовизи» — скульптурный триптих, верхняя часть которого отбита. В его центральной части богиня красоты и любви, «пенорожденная», поднимается из волн, поддерживаемая двумя нимфами, которые целомудренно ограждают ее легким покрывалом. Она видна до пояса. Ее тело и тела нимф просвечивают сквозь прозрачные хитоны, складки одежд льются каскадом, потоком, как струи воды, как музыка. На боковых частях триптиха две женские фигуры: одна обнаженная, играющая на флейте; другая, закутанная в покрывало, зажигает жертвенную свечу. Первая — гетера, вторая — жена, хранительница очага, как бы два лика женственности, обе находящиеся под покровительством Афродиты.</w:t>
      </w:r>
    </w:p>
    <w:p>
      <w:pPr>
        <w:pStyle w:val="Normal"/>
        <w:shd w:fill="FFFFFF" w:val="clear"/>
        <w:spacing w:lineRule="auto" w:line="360"/>
        <w:ind w:firstLine="709"/>
        <w:jc w:val="both"/>
        <w:rPr>
          <w:sz w:val="28"/>
          <w:szCs w:val="18"/>
        </w:rPr>
      </w:pPr>
      <w:r>
        <w:rPr>
          <w:sz w:val="28"/>
          <w:szCs w:val="18"/>
        </w:rPr>
        <w:t>Поиски уцелевших греческих подлинников продолжаются и сейчас; время от времени счастливые находки обнаруживаются то в земле, то на дне моря: так, в 1928 году в море, близ острова Эвбеи, нашли превосходно сохранившуюся бронзовую статую Посейдона.</w:t>
      </w:r>
    </w:p>
    <w:p>
      <w:pPr>
        <w:pStyle w:val="Normal"/>
        <w:shd w:fill="FFFFFF" w:val="clear"/>
        <w:spacing w:lineRule="auto" w:line="360"/>
        <w:ind w:firstLine="709"/>
        <w:jc w:val="both"/>
        <w:rPr>
          <w:sz w:val="28"/>
          <w:szCs w:val="18"/>
        </w:rPr>
      </w:pPr>
      <w:r>
        <w:rPr>
          <w:sz w:val="28"/>
          <w:szCs w:val="18"/>
        </w:rPr>
        <w:t>Но общую картину греческого искусства эпохи расцвета приходится мысленно реконструировать и дорисовывать, нам известны только случайно сохранившиеся, разрозненные скульптуры. А они существовали в ансамбле.</w:t>
      </w:r>
    </w:p>
    <w:p>
      <w:pPr>
        <w:pStyle w:val="Normal"/>
        <w:shd w:fill="FFFFFF" w:val="clear"/>
        <w:spacing w:lineRule="auto" w:line="360"/>
        <w:ind w:firstLine="709"/>
        <w:jc w:val="both"/>
        <w:rPr>
          <w:sz w:val="28"/>
          <w:szCs w:val="18"/>
        </w:rPr>
      </w:pPr>
      <w:r>
        <w:rPr>
          <w:sz w:val="28"/>
          <w:szCs w:val="18"/>
        </w:rPr>
        <w:t xml:space="preserve">Среди известных мастеров имя Фидия затмевает собой всю скульптуру последующих поколений. Блестящий представитель века Перикла, он сказал последнее слово пластической техники, и до сих пор никто еще не дерзал с ним сравниться, хотя мы знаем его только по намекам. Уроженец Афин, он родился за несколько лет до Марафонской битвы и, следовательно, стал как раз современником празднования побед над Востоком. Сперва </w:t>
      </w:r>
      <w:r>
        <w:rPr>
          <w:iCs/>
          <w:sz w:val="28"/>
          <w:szCs w:val="18"/>
        </w:rPr>
        <w:t>выступи</w:t>
      </w:r>
      <w:r>
        <w:rPr>
          <w:i/>
          <w:iCs/>
          <w:sz w:val="28"/>
          <w:szCs w:val="18"/>
        </w:rPr>
        <w:t xml:space="preserve">л </w:t>
      </w:r>
      <w:r>
        <w:rPr>
          <w:sz w:val="28"/>
          <w:szCs w:val="18"/>
        </w:rPr>
        <w:t>он в качестве живописца, а затем перешел на скульптуру. По чертежам Фидия и его рисункам, под личным его наблюдением, воздвигались перикловские постройки. Исполняя заказ за заказом, он создавал дивные статуи богов, олицетворяя в мраморе, золоте и кости отвлеченные идеалы божеств. Образ божества вырабатывался им не только сообразно его качествам, но и применительно к цели чествования. Он глубоко проникался идеей того, что олицетворял данный идол, и ваял его со всею силой и могучестью гения.</w:t>
      </w:r>
    </w:p>
    <w:p>
      <w:pPr>
        <w:pStyle w:val="Normal"/>
        <w:shd w:fill="FFFFFF" w:val="clear"/>
        <w:spacing w:lineRule="auto" w:line="360"/>
        <w:ind w:firstLine="709"/>
        <w:jc w:val="both"/>
        <w:rPr>
          <w:sz w:val="28"/>
          <w:szCs w:val="18"/>
        </w:rPr>
      </w:pPr>
      <w:r>
        <w:rPr>
          <w:sz w:val="28"/>
          <w:szCs w:val="18"/>
        </w:rPr>
        <w:t>Афина, которую он сделал по заказу Платеи и которая обошлась этому городу очень дорого, упрочила известность молодого скульптора. Ему была заказана для Акрополя колоссальная статуя Афины-покровительницы. Она достигала 60 футов высоты и превышала все окрестные здания; издали, с моря, она сияла золотой звездой и царила надо всем городом. Она не была акролитной (составной), как Платейская, но вся литая из бронзы. Другая статуя Акрополя, Афина-девственница, сделанная для Парфенона, состояла из золота и слоновой кости. Афина была изображена в боевом костюме, в золотом шлеме с горельефным сфинксом и грифами по бокам. В одной руке она держала копье, в другой фигуру победы. У ног ее вилась змея — хранительница Акрополя. Статуя эта считается лучшим уверением Фидия после его Зевса. Она послужила оригиналом для бесчисленных копий.</w:t>
      </w:r>
    </w:p>
    <w:p>
      <w:pPr>
        <w:pStyle w:val="Normal"/>
        <w:shd w:fill="FFFFFF" w:val="clear"/>
        <w:spacing w:lineRule="auto" w:line="360"/>
        <w:ind w:firstLine="709"/>
        <w:jc w:val="both"/>
        <w:rPr>
          <w:sz w:val="28"/>
          <w:szCs w:val="18"/>
        </w:rPr>
      </w:pPr>
      <w:r>
        <w:rPr>
          <w:sz w:val="28"/>
          <w:szCs w:val="18"/>
        </w:rPr>
        <w:t>Но верхом совершенства из всех работ Фидия считается его Зевс Олимпийский. Это был величайший труд его жизни: сами греки отдавали ему пальму первенства. Он производил на современников неотразимое впечатление.</w:t>
      </w:r>
    </w:p>
    <w:p>
      <w:pPr>
        <w:pStyle w:val="Normal"/>
        <w:shd w:fill="FFFFFF" w:val="clear"/>
        <w:spacing w:lineRule="auto" w:line="360"/>
        <w:ind w:firstLine="709"/>
        <w:jc w:val="both"/>
        <w:rPr>
          <w:sz w:val="28"/>
          <w:szCs w:val="18"/>
        </w:rPr>
      </w:pPr>
      <w:r>
        <w:rPr>
          <w:sz w:val="28"/>
          <w:szCs w:val="18"/>
        </w:rPr>
        <w:t>Зевс был изображен на троне. В одной руке он держал скипетр, в другой — изображение победы. Тело было из слоновой кости, волосы — золотые, мантия — золотая, эмалированная. В состав трона входили и черное дерево, и кость, и драгоценные камни. Стенки между ножек были расписаны двоюродным братом Фидия, Паненом; подножие трона было чудом скульптуры. Общее впечатление было, как справедливо выразился один немецкий ученый, поистине демоническое: целому ряду поколений истукан казался истинным богом; одного взгляда на него было достаточно, чтобы утолить все горести и страдания. Кто умирал, не увидав его, почитал себя несчастным</w:t>
      </w:r>
      <w:r>
        <w:rPr>
          <w:rStyle w:val="FootnoteCharacters"/>
          <w:rStyle w:val="FootnoteAnchor"/>
          <w:position w:val="0"/>
          <w:sz w:val="28"/>
          <w:sz w:val="28"/>
          <w:szCs w:val="18"/>
          <w:vertAlign w:val="baseline"/>
        </w:rPr>
        <w:footnoteReference w:customMarkFollows="1" w:id="5"/>
        <w:t>*</w:t>
      </w:r>
      <w:r>
        <w:rPr>
          <w:sz w:val="28"/>
          <w:szCs w:val="18"/>
        </w:rPr>
        <w:t>...</w:t>
      </w:r>
    </w:p>
    <w:p>
      <w:pPr>
        <w:pStyle w:val="Normal"/>
        <w:shd w:fill="FFFFFF" w:val="clear"/>
        <w:spacing w:lineRule="auto" w:line="360"/>
        <w:ind w:firstLine="709"/>
        <w:jc w:val="both"/>
        <w:rPr>
          <w:sz w:val="28"/>
          <w:szCs w:val="18"/>
        </w:rPr>
      </w:pPr>
      <w:r>
        <w:rPr>
          <w:sz w:val="28"/>
          <w:szCs w:val="18"/>
        </w:rPr>
        <w:t>Статуя погибла неизвестно как и когда: вероятно, сгорела вместе с олимпийским храмом. Но, должно быть, чары ее были велики, если Калигула настаивал во что бы то ни стало перевезти ее в Рим, что, впрочем, оказалось невозможным.</w:t>
      </w:r>
    </w:p>
    <w:p>
      <w:pPr>
        <w:pStyle w:val="Normal"/>
        <w:shd w:fill="FFFFFF" w:val="clear"/>
        <w:spacing w:lineRule="auto" w:line="360"/>
        <w:ind w:firstLine="709"/>
        <w:jc w:val="both"/>
        <w:rPr>
          <w:sz w:val="28"/>
          <w:szCs w:val="18"/>
        </w:rPr>
      </w:pPr>
      <w:r>
        <w:rPr>
          <w:sz w:val="28"/>
          <w:szCs w:val="18"/>
        </w:rPr>
        <w:t>Преклонение греков перед красотой и мудрым устройством живого тела было так велико, что они эстетически мыслили его не иначе как в статуарной законченности и завершенности, позволяющей оценить величавость осанки, гармонию телодвижений. Растворить человека в бесформенной слитной толпе, показать его в случайном аспекте, удалить вглубь, погрузить в тень — противоречило бы эстетическому символу веры эллинских мастеров, и они никогда этого не делали, хотя основы перспективы были им понятны. И скульпторы и живописцы показывали человека с предельной пластической отчетливостью, крупным планом (одну фигуру или группу из нескольких фигур), стремясь расположить действие на переднем плане, как бы на узких подмостках, параллельных плоскости фона. Язык тела был и языком души. Иногда говорят, что греческое искусство чуждалось психологии или не доросло до нее. Это не совсем так; может быть, искусство архаику еще было внепсихологично, но не искусство классики. Действительно, оно не знало того скрупулезного анализа характеров, того культа индивидуального, который возникает в новейшие времена. Не случайно портрет в Древней Греции был развит сравнительно слабо. Но греки владели искусством передачи, если так можно сказать, типовой психологии,— они выражали богатую гамму душевных движений на основе обобщенных человеческих типов. Отвлекаясь от оттенков личных характеров, эллинские художники не пренебрегали оттенками переживаний и умели воплощать сложный строй чувств. Ведь они были современниками и согражданами Софокла, Еврипида, Платона.</w:t>
      </w:r>
    </w:p>
    <w:p>
      <w:pPr>
        <w:pStyle w:val="Normal"/>
        <w:shd w:fill="FFFFFF" w:val="clear"/>
        <w:spacing w:lineRule="auto" w:line="360"/>
        <w:ind w:firstLine="709"/>
        <w:jc w:val="both"/>
        <w:rPr>
          <w:sz w:val="28"/>
          <w:szCs w:val="18"/>
        </w:rPr>
      </w:pPr>
      <w:r>
        <w:rPr>
          <w:sz w:val="28"/>
          <w:szCs w:val="18"/>
        </w:rPr>
        <w:t>Но все же выразительность заключалась не столько в выражениях лиц, сколько в движениях тела. Глядя на таинственно-безмятежных мойр Парфенона, на стремительную резвую Нику, развязывающую сандалию, мы чуть ли не забываем, что у них отбиты головы,— так красноречива пластика их фигур.</w:t>
      </w:r>
    </w:p>
    <w:p>
      <w:pPr>
        <w:pStyle w:val="Normal"/>
        <w:shd w:fill="FFFFFF" w:val="clear"/>
        <w:spacing w:lineRule="auto" w:line="360"/>
        <w:ind w:firstLine="709"/>
        <w:jc w:val="both"/>
        <w:rPr>
          <w:sz w:val="28"/>
          <w:szCs w:val="18"/>
        </w:rPr>
      </w:pPr>
      <w:r>
        <w:rPr>
          <w:sz w:val="28"/>
          <w:szCs w:val="18"/>
        </w:rPr>
        <w:t>Каждый чисто пластический мотив — будь это грациозное равновесие всех членов тела, опора на обе ноги или на одну, перенесение центра тяжести на внешнюю опору, голова, склоненная к плечу или откинутая назад,— мыслился греческими мастерами как аналог духовной жизни. Тело и психика осознавались в нераздельности. Характеризуя в «Лекциях по эстетике» классический идеал, Гегель говорил, что в «классической форме искусства человеческое тело в его формах уже больше не признается только чувственным существованием, а признается лишь существованием и природным обликом духа».</w:t>
      </w:r>
    </w:p>
    <w:p>
      <w:pPr>
        <w:pStyle w:val="Normal"/>
        <w:shd w:fill="FFFFFF" w:val="clear"/>
        <w:spacing w:lineRule="auto" w:line="360"/>
        <w:ind w:firstLine="709"/>
        <w:jc w:val="both"/>
        <w:rPr/>
      </w:pPr>
      <w:r>
        <w:rPr>
          <w:sz w:val="28"/>
          <w:szCs w:val="18"/>
        </w:rPr>
        <w:t>Действительно, тела греческих статуй необычайно одухотворены. Французский скульптор Роден сказал об одной из них: «Этот юношеский торс без головы радостнее улыбается свету и весне, чем могли бы это сделать глаза и губы»</w:t>
      </w:r>
      <w:r>
        <w:rPr>
          <w:rStyle w:val="FootnoteCharacters"/>
          <w:rStyle w:val="FootnoteAnchor"/>
          <w:position w:val="0"/>
          <w:sz w:val="28"/>
          <w:sz w:val="28"/>
          <w:szCs w:val="18"/>
          <w:vertAlign w:val="baseline"/>
        </w:rPr>
        <w:footnoteReference w:customMarkFollows="1" w:id="6"/>
        <w:t>*</w:t>
      </w:r>
      <w:r>
        <w:rPr>
          <w:sz w:val="28"/>
          <w:szCs w:val="18"/>
        </w:rPr>
        <w:t>.</w:t>
      </w:r>
    </w:p>
    <w:p>
      <w:pPr>
        <w:pStyle w:val="Normal"/>
        <w:shd w:fill="FFFFFF" w:val="clear"/>
        <w:spacing w:lineRule="auto" w:line="360"/>
        <w:ind w:firstLine="709"/>
        <w:jc w:val="both"/>
        <w:rPr>
          <w:sz w:val="28"/>
          <w:szCs w:val="18"/>
        </w:rPr>
      </w:pPr>
      <w:r>
        <w:rPr>
          <w:sz w:val="28"/>
          <w:szCs w:val="18"/>
        </w:rPr>
        <w:t>Движения и позы в большинстве случаев просты, естественны и не обязательно связаны с чем-то возвышенным. Ника развязывает сандалию, мальчик вынимает занозу из пятки, юная бегунья на старте готовится к бегу, дискобол Мирона мечет диск. Младший современник Мирона, прославленный Поликлет, в отличие от Мирона, никогда не изображал быстрых движений и мгновенных состояний; его бронзовые статуи молодых атлетов находятся в спокойных позах легкого, размеренного движения, волнообразно пробегающего по фигуре. Левое плечо слегка выдвинуто, правое отведено, левое бедро подалось назад, правое приподнято, правая нога стоит твердо на земле, левая — несколько позади и чуть согнута в колене. Это движение или не имеет никакого «сюжетного» предлога, или предлог незначителен — оно самоценно. Это пластический гимн ясности, разуму, мудрому равновесию. Таков Дорифор (копьеносец) Поликлета, известный нам по мраморным римским копиям. Он как бы и шагает, и одновременно сохраняет состояние покоя; положения рук, ног и торса идеально сбалансированы. Поликлет был автором трактата «Канон» (не дошедшего до нас, о нем известно по упоминаниям античных писателей), где он и теоретически устанавливал законы пропорций человеческого тела.</w:t>
      </w:r>
    </w:p>
    <w:p>
      <w:pPr>
        <w:pStyle w:val="Normal"/>
        <w:shd w:fill="FFFFFF" w:val="clear"/>
        <w:spacing w:lineRule="auto" w:line="360"/>
        <w:ind w:firstLine="709"/>
        <w:jc w:val="both"/>
        <w:rPr>
          <w:sz w:val="28"/>
          <w:szCs w:val="18"/>
        </w:rPr>
      </w:pPr>
      <w:r>
        <w:rPr>
          <w:sz w:val="28"/>
          <w:szCs w:val="18"/>
        </w:rPr>
        <w:t>Головы греческих статуй, как правило, имперсональны, то есть мало индивидуализированы, приведены к немногим вариациям общего типа, но этот общий тип обладает высокой духовной емкостью. В греческом типе лица торжествует идея «человеческого» в его идеальном варианте. Лицо делится на три равные по длине части: лоб, нос и нижняя часть. Правильный, нежный овал. Прямая линия носа продолжает линию лба и образует перпендикуляр линии, проведенной от начала носа до отверстия уха (прямой лицевой угол). Продолговатый разрез довольно глубоко сидящих глаз. Небольшой рот, полные выпуклые губы, верхняя губа тоньше нижней и имеет красивый плавный вырез наподобие лука амура. Подбородок крупный и круглый. Волнистые волосы мягко и плотно облегают голову, не мешая видеть округлую форму черепной коробки.</w:t>
      </w:r>
    </w:p>
    <w:p>
      <w:pPr>
        <w:pStyle w:val="Normal"/>
        <w:shd w:fill="FFFFFF" w:val="clear"/>
        <w:spacing w:lineRule="auto" w:line="360"/>
        <w:ind w:firstLine="709"/>
        <w:jc w:val="both"/>
        <w:rPr>
          <w:sz w:val="28"/>
          <w:szCs w:val="18"/>
        </w:rPr>
      </w:pPr>
      <w:r>
        <w:rPr>
          <w:sz w:val="28"/>
          <w:szCs w:val="18"/>
        </w:rPr>
        <w:t>Эта классическая красота может показаться однообразной, но, являя собой выразительный «природный облик духа», она поддается варьированию и способна воплощать различные типы античного идеала. Немного больше энергии в складе губ, в выступающем вперед подбородке — перед нами строгая девственная Афина. Больше мягкости в очертаниях щек, губы слегка полуоткрыты, глазные впадины затенены — перед нами чувственный лик Афродиты. Овал лица более приближен к квадрату, шея толще, губы крупнее — это уже образ молодого атлета. А в основе остается все тот же строго пропорциональный классический облик.</w:t>
      </w:r>
    </w:p>
    <w:p>
      <w:pPr>
        <w:pStyle w:val="Normal"/>
        <w:shd w:fill="FFFFFF" w:val="clear"/>
        <w:spacing w:lineRule="auto" w:line="360"/>
        <w:ind w:firstLine="709"/>
        <w:jc w:val="both"/>
        <w:rPr>
          <w:sz w:val="28"/>
          <w:szCs w:val="18"/>
        </w:rPr>
      </w:pPr>
      <w:r>
        <w:rPr>
          <w:sz w:val="28"/>
          <w:szCs w:val="18"/>
        </w:rPr>
        <w:t xml:space="preserve">Однако в нем нет места чему-то, с нашей точки зрения, очень важному: обаянию неповторимо индивидуального, красоте неправильного, торжеству духовного начала над телесным несовершенством. Этого древние греки дать не могли, для этого первоначальный монизм духа и тела должен был нарушиться, и эстетическое сознание вступить в стадию их разъединения — дуализма,— что произошло гораздо позже. Но и греческое искусство постепенно эволюционировало в сторону индивидуализации и открытой эмоциональности, конкретности переживаний и характерности, что становится очевидным уже в эпоху поздней классики, в </w:t>
      </w:r>
      <w:r>
        <w:rPr>
          <w:sz w:val="28"/>
          <w:szCs w:val="18"/>
          <w:lang w:val="en-US"/>
        </w:rPr>
        <w:t>IV</w:t>
      </w:r>
      <w:r>
        <w:rPr>
          <w:sz w:val="28"/>
          <w:szCs w:val="18"/>
        </w:rPr>
        <w:t xml:space="preserve"> веке до н. э.</w:t>
      </w:r>
    </w:p>
    <w:p>
      <w:pPr>
        <w:pStyle w:val="Normal"/>
        <w:shd w:fill="FFFFFF" w:val="clear"/>
        <w:spacing w:lineRule="auto" w:line="360"/>
        <w:ind w:firstLine="709"/>
        <w:jc w:val="both"/>
        <w:rPr>
          <w:sz w:val="28"/>
          <w:szCs w:val="18"/>
        </w:rPr>
      </w:pPr>
      <w:r>
        <w:rPr>
          <w:sz w:val="28"/>
          <w:szCs w:val="18"/>
        </w:rPr>
        <w:t xml:space="preserve">В конце </w:t>
      </w:r>
      <w:r>
        <w:rPr>
          <w:sz w:val="28"/>
          <w:szCs w:val="18"/>
          <w:lang w:val="en-US"/>
        </w:rPr>
        <w:t>V</w:t>
      </w:r>
      <w:r>
        <w:rPr>
          <w:sz w:val="28"/>
          <w:szCs w:val="18"/>
        </w:rPr>
        <w:t xml:space="preserve"> века до н. э. пошатнулось политическое могущество Афин, подорванное длительной Пелопоннесской войной. Во главе противников Афин стояла Спарта; ее поддерживали другие государства Пелопоннесса и оказывала финансовую помощь Персия. Афины проиграли войну и были вынуждены заключить невыгодный для себя мир; они сохранили самостоятельность, но Афинский морской союз распался, денежные запасы иссякли, усилились внутренние противоречия полиса. Демократия афинская сумела устоять, однако демократические идеалы потускнели, свободное волеизъявление стало пресекаться жестокими мерами, пример тому—суд над Сократом (в 399 г. до н. э.), вынесший философу смертный приговор. Дух сплоченной гражданственности ослабевает, личные интересы и переживания обособляются от общественных, тревожнее ощущается неустойчивость бытия. Растут критические настроения. Человек, по завету Сократа, начинает стремиться «познать самого себя» — себя, как личность, а не только как часть общественного целого. К познанию человеческой природы и характеров устремлено творчество великого драматурга Еврипида, у которого личностное начало гораздо более акцентируется, чем у его старшего современника Софокла. По определению Аристотеля, Софокл «представляет людей такими, какими они должны быть, а Еврипид такими, каковы они в действительности».</w:t>
      </w:r>
    </w:p>
    <w:p>
      <w:pPr>
        <w:pStyle w:val="Normal"/>
        <w:shd w:fill="FFFFFF" w:val="clear"/>
        <w:spacing w:lineRule="auto" w:line="360"/>
        <w:ind w:firstLine="709"/>
        <w:jc w:val="both"/>
        <w:rPr>
          <w:sz w:val="28"/>
          <w:szCs w:val="18"/>
        </w:rPr>
      </w:pPr>
      <w:r>
        <w:rPr>
          <w:sz w:val="28"/>
          <w:szCs w:val="18"/>
        </w:rPr>
        <w:t>В пластических искусствах обобщенные образы все еще преобладают. Но духовная стойкость и бодрая энергия, которыми дышит искусство ранней и зрелой классики, постепенно уступают место драматическому пафосу Скопаса или лирической, с оттенком меланхолии, созерцательности Праксителя. Скопас, Пракситель и Лисипп — эти имена связываются в нашем представлении не столько с определенными художественными индивидуальностями (их биографии неясны, а их подлинных произведений почти не сохранилось), сколько с главными течениями поздней классики. Так же, как Мирон, Поликлет и Фидий олицетворяют черты зрелой классики.</w:t>
      </w:r>
    </w:p>
    <w:p>
      <w:pPr>
        <w:pStyle w:val="Normal"/>
        <w:shd w:fill="FFFFFF" w:val="clear"/>
        <w:spacing w:lineRule="auto" w:line="360"/>
        <w:ind w:firstLine="709"/>
        <w:jc w:val="both"/>
        <w:rPr>
          <w:sz w:val="28"/>
          <w:szCs w:val="18"/>
        </w:rPr>
      </w:pPr>
      <w:r>
        <w:rPr>
          <w:sz w:val="28"/>
          <w:szCs w:val="18"/>
        </w:rPr>
        <w:t>И вновь показателями перемен в мироощущении являются пластические мотивы. Меняется характерная поза стоящей фигуры. В эпоху архаики статуи стояли совершенно прямо, фронтально. Зрелая классика оживляет и одушевляет их сбалансированными, плавными движениями, сохраняя равновесие и устойчивость. А статуи Праксителя — отдыхающий Сатир, Аполлон Сауроктон — с ленивой грацией опираются на столбы, без них им пришлось бы упасть.</w:t>
      </w:r>
    </w:p>
    <w:p>
      <w:pPr>
        <w:pStyle w:val="Normal"/>
        <w:shd w:fill="FFFFFF" w:val="clear"/>
        <w:spacing w:lineRule="auto" w:line="360"/>
        <w:ind w:firstLine="709"/>
        <w:jc w:val="both"/>
        <w:rPr>
          <w:sz w:val="28"/>
          <w:szCs w:val="18"/>
        </w:rPr>
      </w:pPr>
      <w:r>
        <w:rPr>
          <w:sz w:val="28"/>
          <w:szCs w:val="18"/>
        </w:rPr>
        <w:t>Бедро с одной стороны выгнуто очень сильно, а плечо опущено низко навстречу бедру — Роден сравнивает это положение тела с гармоникой, когда мехи сжаты с одной стороны и раздвинуты с другой. Для равновесия необходима внешняя опора. Это поза мечтательного отдыха. Пракситель следует традициям Поликлета, использует найденные им мотивы движений, но развивает их так, что в них просвечивает уже иное внутреннее содержание. «Раненая амазонка» Поликлетай тоже опирается на полуколонну, но она могла бы устоять и без нее, ее сильное, энергичное тело, даже страдая от раны, прочно стоит на земле. Аполлон Праксителя не поражен стрелой, он сам целится в ящерицу, бегущую по стволу дерева,— действие, казалось бы, требует волевой собранности, тем не менее тело его неустойчиво, подобно колеблющемуся стеблю. И это не случайная частность, не прихоть скульптора, а своего рода новый канон, в котором находит выражение изменившийся взгляд на мир.</w:t>
      </w:r>
    </w:p>
    <w:p>
      <w:pPr>
        <w:pStyle w:val="Normal"/>
        <w:shd w:fill="FFFFFF" w:val="clear"/>
        <w:spacing w:lineRule="auto" w:line="360"/>
        <w:ind w:firstLine="709"/>
        <w:jc w:val="both"/>
        <w:rPr>
          <w:sz w:val="28"/>
          <w:szCs w:val="18"/>
        </w:rPr>
      </w:pPr>
      <w:r>
        <w:rPr>
          <w:sz w:val="28"/>
          <w:szCs w:val="18"/>
        </w:rPr>
        <w:t>Впрочем, не только характер движений и поз изменился в скульптуре 4 века до н. э. У Праксителя другим становится круг излюбленных тем, он уходит от героических сюжетов в «легкий мир Афродиты и Эрота». Он изваял знаменитую статую Афродиты Книдской.</w:t>
      </w:r>
    </w:p>
    <w:p>
      <w:pPr>
        <w:pStyle w:val="Normal"/>
        <w:shd w:fill="FFFFFF" w:val="clear"/>
        <w:spacing w:lineRule="auto" w:line="360"/>
        <w:ind w:firstLine="709"/>
        <w:jc w:val="both"/>
        <w:rPr>
          <w:sz w:val="28"/>
          <w:szCs w:val="18"/>
        </w:rPr>
      </w:pPr>
      <w:r>
        <w:rPr>
          <w:sz w:val="28"/>
          <w:szCs w:val="18"/>
        </w:rPr>
        <w:t>Пракситель и художники его круга не любили изображать мускулистые торсы атлетов, их влекла нежная красота женского тела с мягкими перетеканиями объемов. Они предпочитали тип отрока, - отличающийся «первой младости красой женоподобной». Пракситель славился особенной мягкостью лепки и мастерством обработки материала, способностью в холодном мраморе передавать теплоту живого тела2.</w:t>
      </w:r>
    </w:p>
    <w:p>
      <w:pPr>
        <w:pStyle w:val="Normal"/>
        <w:shd w:fill="FFFFFF" w:val="clear"/>
        <w:spacing w:lineRule="auto" w:line="360"/>
        <w:ind w:firstLine="709"/>
        <w:jc w:val="both"/>
        <w:rPr>
          <w:sz w:val="28"/>
          <w:szCs w:val="18"/>
        </w:rPr>
      </w:pPr>
      <w:r>
        <w:rPr>
          <w:sz w:val="28"/>
          <w:szCs w:val="18"/>
        </w:rPr>
        <w:t>Единственным уцелевшим подлинником Праксителя считают мраморную статую «Гермес с Дионисом», найденную в Олимпии. Обнаженный Гермес, облокотившись на ствол дерева, куда небрежно брошен его плащ, держит на одной согнутой руке маленького Диониса, а в другой — гроздь винограда, к которой тянется ребенок (рука, держащая виноград, утрачена). Все Очарование живописной обработки мрамора есть в этой статуе, особенно в голове Гермеса: переходы света и тени, тончайшее «сфумато» (дымка), которого, много столетий спустя, добивался в живописи Леонардо да Винчи.</w:t>
      </w:r>
    </w:p>
    <w:p>
      <w:pPr>
        <w:pStyle w:val="Normal"/>
        <w:shd w:fill="FFFFFF" w:val="clear"/>
        <w:spacing w:lineRule="auto" w:line="360"/>
        <w:ind w:firstLine="709"/>
        <w:jc w:val="both"/>
        <w:rPr>
          <w:sz w:val="28"/>
          <w:szCs w:val="18"/>
        </w:rPr>
      </w:pPr>
      <w:r>
        <w:rPr>
          <w:sz w:val="28"/>
          <w:szCs w:val="18"/>
        </w:rPr>
        <w:t xml:space="preserve">Все другие произведения мастера известны только по упоминаниям античных авторов и позднейшим копиям. Но дух искусства Праксителя веет над </w:t>
      </w:r>
      <w:r>
        <w:rPr>
          <w:sz w:val="28"/>
          <w:szCs w:val="18"/>
          <w:lang w:val="en-US"/>
        </w:rPr>
        <w:t>IV</w:t>
      </w:r>
      <w:r>
        <w:rPr>
          <w:sz w:val="28"/>
          <w:szCs w:val="18"/>
        </w:rPr>
        <w:t xml:space="preserve"> веком до н. э., и лучше всего его можно почувствовать не в римских копиях, а в мелкой греческой пластике, в танагрских глиняных статуэтках. Они выделывались в конце века в большом количестве, это было своего рода массовое производство с главным центром в Танагре. (Очень хорошая их коллекция хранится в ленинградском Эрмитаже.) Некоторые статуэтки воспроизводят известные большие статуи, другие просто дают разнообразные свободные вариации задрапированной женской фигуры. Живая грация этих фигур, мечтательных, задумчивых, шаловливых,— эхо искусства Праксителя.</w:t>
      </w:r>
    </w:p>
    <w:p>
      <w:pPr>
        <w:pStyle w:val="Normal"/>
        <w:shd w:fill="FFFFFF" w:val="clear"/>
        <w:spacing w:lineRule="auto" w:line="360"/>
        <w:ind w:firstLine="709"/>
        <w:jc w:val="both"/>
        <w:rPr>
          <w:sz w:val="28"/>
          <w:szCs w:val="18"/>
        </w:rPr>
      </w:pPr>
      <w:r>
        <w:rPr>
          <w:sz w:val="28"/>
          <w:szCs w:val="18"/>
        </w:rPr>
        <w:t xml:space="preserve">Почти так же мало осталось подлинных произведений резца Скопаса, старшего современника и антагониста Праксителя. Остались обломки. Но и обломки говорят много. За ними встает образ художника страстного, огненного, патетического. </w:t>
      </w:r>
    </w:p>
    <w:p>
      <w:pPr>
        <w:pStyle w:val="Normal"/>
        <w:shd w:fill="FFFFFF" w:val="clear"/>
        <w:spacing w:lineRule="auto" w:line="360"/>
        <w:ind w:firstLine="709"/>
        <w:jc w:val="both"/>
        <w:rPr>
          <w:sz w:val="28"/>
          <w:szCs w:val="18"/>
        </w:rPr>
      </w:pPr>
      <w:r>
        <w:rPr>
          <w:sz w:val="28"/>
          <w:szCs w:val="18"/>
        </w:rPr>
        <w:t xml:space="preserve">Он был не только скульптором, но и архитектором. Как архитектор, Скопас создал храм Афины в Тегее и он же руководил его скульптурным убранством. Сам храм разрушен давно, еще готами; некоторые фрагменты скульптур найдены при раскопках, среди них замечательная голова раненого воина. Подобных ей не было в искусстве </w:t>
      </w:r>
      <w:r>
        <w:rPr>
          <w:sz w:val="28"/>
          <w:szCs w:val="18"/>
          <w:lang w:val="en-US"/>
        </w:rPr>
        <w:t>V</w:t>
      </w:r>
      <w:r>
        <w:rPr>
          <w:sz w:val="28"/>
          <w:szCs w:val="18"/>
        </w:rPr>
        <w:t xml:space="preserve"> века до н. э., не было такой драматической экспрессии в повороте головы, такого страдания в лице, во взоре, такого душевного напряжения. Во имя его нарушен гармонический канон, принятый в греческой скульптуре: глаза посажены слишком глубоко и излом надбровных дуг диссонирует с очертаниями век.</w:t>
      </w:r>
    </w:p>
    <w:p>
      <w:pPr>
        <w:pStyle w:val="Normal"/>
        <w:shd w:fill="FFFFFF" w:val="clear"/>
        <w:spacing w:lineRule="auto" w:line="360"/>
        <w:ind w:firstLine="709"/>
        <w:jc w:val="both"/>
        <w:rPr>
          <w:sz w:val="28"/>
          <w:szCs w:val="18"/>
        </w:rPr>
      </w:pPr>
      <w:r>
        <w:rPr>
          <w:sz w:val="28"/>
          <w:szCs w:val="18"/>
        </w:rPr>
        <w:t>Каким был стиль Скопаса в многофигурных композициях, показывают частично сохранившиеся рельефы на фризе Галикарнасского мавзолея — сооружения уникального, причисляемого в древности к семи чудесам света: периптер был водружен на высокий цоколь и увенчан пирамидальной крышей. Фриз изображал битву греков с амазонками — воинов-мужчин с женщинами-воительницами. Скопас работал над ним не один, сообща с тремя скульпторами, но, руководствуясь указаниями Плиния, описавшего мавзолей, и стилевым анализом, исследователи определили, какие части фриза сделаны в мастерской Скопаса. Более других они передают хмельной пыл сражения, «упоение в бою», когда и мужчины, и женщины отдаются ему с равной страстью. Движения фигур порывисты и почти утрачивают равновесие, направлены не только параллельно плоскости, но и вовнутрь, в глубину: Скопас вводит новое ощущение пространства.</w:t>
      </w:r>
    </w:p>
    <w:p>
      <w:pPr>
        <w:pStyle w:val="Normal"/>
        <w:shd w:fill="FFFFFF" w:val="clear"/>
        <w:spacing w:lineRule="auto" w:line="360"/>
        <w:ind w:firstLine="709"/>
        <w:jc w:val="both"/>
        <w:rPr>
          <w:sz w:val="28"/>
          <w:szCs w:val="18"/>
        </w:rPr>
      </w:pPr>
      <w:r>
        <w:rPr>
          <w:sz w:val="28"/>
          <w:szCs w:val="18"/>
        </w:rPr>
        <w:t>Большой славой у современников пользовалась «Менада». Скопас изобразил бурю дионисийской пляски, напрягающей все тело Менады, конвульсивно выгибающей торс, запрокидывающей голову. Статуя Менады не рассчитана на фронтальное обозрение, ее нужно смотреть с разных сторон, каждая точка зрения открывает что-то новое: то тело уподобляется своим выгибом натянутому луку, то кажется изогнутым по спирали, подобно языку пламени. Невольно думается: должно быть, нешуточными были дионисийские оргии, не просто увеселения, а действительно «безумящие игры». Мистерии Диониса разрешалось устраивать только раз в два года и только на Парнасе, но уж зато в это время неистовые вакханки отбрасывали все условности и запреты. Под удары бубнов, под звуки тимпанов они неслись и кружились в экстазе, доводя себя до исступления, распустив волосы, разрывая на себе одежду. Менада Скопаса держала в руке нож, а на плече у нее был растерзанный ею козленок 3.</w:t>
      </w:r>
    </w:p>
    <w:p>
      <w:pPr>
        <w:pStyle w:val="Normal"/>
        <w:shd w:fill="FFFFFF" w:val="clear"/>
        <w:spacing w:lineRule="auto" w:line="360"/>
        <w:ind w:firstLine="709"/>
        <w:jc w:val="both"/>
        <w:rPr>
          <w:sz w:val="28"/>
          <w:szCs w:val="18"/>
        </w:rPr>
      </w:pPr>
      <w:r>
        <w:rPr>
          <w:sz w:val="28"/>
          <w:szCs w:val="18"/>
        </w:rPr>
        <w:t>Дионисийские празднества были обычаем очень древним, как и сам культ Диониса, однако в искусстве дионисийская стихия раньше не прорывалась с такой силой, с такой открытостью, как в статуе Скопаса, и это, очевидно, симптом времени. Теперь над Элладой сгущались тучи, и разумная ясность духа нарушалась стремлениями забыться, сбросить путы ограничений. Искусство, как чуткая мембрана, откликалось на изменения общественной атмосферы и преобразовывало ее сигналы в свои звучания, свои ритмы. Меланхолическая томность созданий Праксителя и драматические порывы Скопаса — лишь разная реакция на общий дух времени.</w:t>
      </w:r>
    </w:p>
    <w:p>
      <w:pPr>
        <w:pStyle w:val="Normal"/>
        <w:shd w:fill="FFFFFF" w:val="clear"/>
        <w:spacing w:lineRule="auto" w:line="360"/>
        <w:ind w:firstLine="709"/>
        <w:jc w:val="both"/>
        <w:rPr>
          <w:sz w:val="28"/>
          <w:szCs w:val="18"/>
        </w:rPr>
      </w:pPr>
      <w:r>
        <w:rPr>
          <w:sz w:val="28"/>
          <w:szCs w:val="18"/>
        </w:rPr>
        <w:t>Кругу Скопаса, а возможно, и ему самому, принадлежит мраморное надгробие юноши. Справа от юноши стоит его старик отец с выражением глубокого раздумья, чувствуется, что он задается вопросом: зачем ушел в расцвете юности его сын, а он, старик, остался жить? Сын же смотрит перед собой и уже как бы не замечает отца; он далеко отсюда, в беспечальных Елисейских полях — обители блаженных.</w:t>
      </w:r>
    </w:p>
    <w:p>
      <w:pPr>
        <w:pStyle w:val="Normal"/>
        <w:shd w:fill="FFFFFF" w:val="clear"/>
        <w:spacing w:lineRule="auto" w:line="360"/>
        <w:ind w:firstLine="709"/>
        <w:jc w:val="both"/>
        <w:rPr>
          <w:sz w:val="28"/>
          <w:szCs w:val="18"/>
        </w:rPr>
      </w:pPr>
      <w:r>
        <w:rPr>
          <w:sz w:val="28"/>
          <w:szCs w:val="18"/>
        </w:rPr>
        <w:t>Собака у его ног — один из символов загробного мира.</w:t>
      </w:r>
    </w:p>
    <w:p>
      <w:pPr>
        <w:pStyle w:val="Normal"/>
        <w:shd w:fill="FFFFFF" w:val="clear"/>
        <w:spacing w:lineRule="auto" w:line="360"/>
        <w:ind w:firstLine="709"/>
        <w:jc w:val="both"/>
        <w:rPr>
          <w:sz w:val="28"/>
          <w:szCs w:val="18"/>
        </w:rPr>
      </w:pPr>
      <w:r>
        <w:rPr>
          <w:sz w:val="28"/>
          <w:szCs w:val="18"/>
        </w:rPr>
        <w:t>Здесь уместно сказать о греческих надгробиях вообще. Их сохранилось сравнительно много, от 5-го, а главным образом, от 4 века до н. э.; создатели их, как правило, неизвестны. Иногда рельеф надгробной стелы изображает только одну фигуру — умершего, но чаще рядом с ним изображены его близкие, один или двое, которые с ним прощаются. В этих сценах прощания и расставания никогда не выражается сильная скорбь и горе, а только тихая; печальная задумчивость. Смерть — это покой; греки олицетворяли ее не в страшном скелете, а в фигуре мальчика — Танатоса, близнеца Гипноса — сна. Спящий малыш изображен и на скопасовском надгробии юноши, в уголке у его ног. Оставшиеся в живых родственники смотрят на умершего, желая запечатлеть в памяти его черты, иногда берут его за руку; сам он (или она) на них не смотрит, и в его фигуре чувствуется расслабленность, отрешенность. В известном надгробии Гегесо (конец 5 в. до н. э.) стоящая служанка подает своей госпоже, которая сидит в кресле, ящичек с драгоценностями, Гегесо берет из него ожерелье привычным, машинальным движением, но вид у нее отсутствующий и поникший.</w:t>
      </w:r>
    </w:p>
    <w:p>
      <w:pPr>
        <w:pStyle w:val="Normal"/>
        <w:shd w:fill="FFFFFF" w:val="clear"/>
        <w:spacing w:lineRule="auto" w:line="360"/>
        <w:ind w:firstLine="709"/>
        <w:jc w:val="both"/>
        <w:rPr>
          <w:sz w:val="28"/>
          <w:szCs w:val="18"/>
        </w:rPr>
      </w:pPr>
      <w:r>
        <w:rPr>
          <w:sz w:val="28"/>
          <w:szCs w:val="18"/>
        </w:rPr>
        <w:t>Подлинное надгробие 4 века до н. э. работы аттического мастера можно увидеть в Государственном музее изобразительных искусств им. А.С. Пушкина. Это надгробие воина — он держит в руке копье, рядом с ним его конь. Но поза совсем не воинственна, члены тела расслаблены, голова опущена. По другую сторону коня стоит прощающийся; он печален, однако нельзя ошибиться в том, какая из двух фигур изображает умершего, а какая — живого, хотя они, казалось бы, похожи и однотипны; греческие мастера умели дать почувствовать переход умершего в долину теней.</w:t>
      </w:r>
    </w:p>
    <w:p>
      <w:pPr>
        <w:pStyle w:val="Normal"/>
        <w:shd w:fill="FFFFFF" w:val="clear"/>
        <w:spacing w:lineRule="auto" w:line="360"/>
        <w:ind w:firstLine="709"/>
        <w:jc w:val="both"/>
        <w:rPr>
          <w:sz w:val="28"/>
          <w:szCs w:val="18"/>
        </w:rPr>
      </w:pPr>
      <w:r>
        <w:rPr>
          <w:sz w:val="28"/>
          <w:szCs w:val="18"/>
        </w:rPr>
        <w:t>Лирические сцены последнего прощания изображались и на погребальных урнах, там они более лаконичны, иногда просто две фигуры — мужчина и женщина,— подавшие друг другу руки.</w:t>
      </w:r>
    </w:p>
    <w:p>
      <w:pPr>
        <w:pStyle w:val="Normal"/>
        <w:shd w:fill="FFFFFF" w:val="clear"/>
        <w:spacing w:lineRule="auto" w:line="360"/>
        <w:ind w:firstLine="709"/>
        <w:jc w:val="both"/>
        <w:rPr>
          <w:sz w:val="28"/>
          <w:szCs w:val="18"/>
        </w:rPr>
      </w:pPr>
      <w:r>
        <w:rPr>
          <w:sz w:val="28"/>
          <w:szCs w:val="18"/>
        </w:rPr>
        <w:t>Но и тут всегда видно, кто из них принадлежит царству мертвых.</w:t>
      </w:r>
    </w:p>
    <w:p>
      <w:pPr>
        <w:pStyle w:val="Normal"/>
        <w:shd w:fill="FFFFFF" w:val="clear"/>
        <w:spacing w:lineRule="auto" w:line="360"/>
        <w:ind w:firstLine="709"/>
        <w:jc w:val="both"/>
        <w:rPr>
          <w:sz w:val="28"/>
          <w:szCs w:val="18"/>
        </w:rPr>
      </w:pPr>
      <w:r>
        <w:rPr>
          <w:sz w:val="28"/>
          <w:szCs w:val="18"/>
        </w:rPr>
        <w:t>Какая-то особенная целомудренность чувства есть в греческих надгробиях с их благородной сдержанностью в выражении печали, нечто совершенно противоположное вакхическому экстазу. Надгробие юноши, приписываемое Скопасу, не нарушает эту традицию; оно выделяется из других, помимо своих высоких пластических качеств, лишь философской углубленностью образа задумавшегося старца.</w:t>
      </w:r>
    </w:p>
    <w:p>
      <w:pPr>
        <w:pStyle w:val="Normal"/>
        <w:shd w:fill="FFFFFF" w:val="clear"/>
        <w:spacing w:lineRule="auto" w:line="360"/>
        <w:ind w:firstLine="709"/>
        <w:jc w:val="both"/>
        <w:rPr>
          <w:sz w:val="28"/>
          <w:szCs w:val="18"/>
        </w:rPr>
      </w:pPr>
      <w:r>
        <w:rPr>
          <w:sz w:val="28"/>
          <w:szCs w:val="18"/>
        </w:rPr>
        <w:t>При всей противоположности художественных натур Скопаса и Праксителя им обоим свойственно то, что можно назвать нарастанием живописности в пластике,— эффекты светотени, благодаря которым мрамор кажется живым, что и подчеркивают всякий раз греческие эпиграмматисты. Оба мастера предпочитали мрамор бронзе (тогда как в скульптуре ранней классики бронза преобладала) и в обработке его поверхности достигали совершенства. Силе производимого впечатления содействовали особые качества сортов мрамора, которыми пользовались ваятели: сквозистость и светоносность. Паросский мрамор пропускал свет на 3,5 сантиметра. Статуи из этого благородного материала выглядели и человечески-живыми и божественно-нетленными. Сравнительно с произведениями ранней и зрелой классики, позднеклассические скульптуры что-то утрачивают, в них нет простого величия дельфийского «Возничего», нет монументальности Фидиевых статуй, зато они выигрывают в жизненности.</w:t>
      </w:r>
    </w:p>
    <w:p>
      <w:pPr>
        <w:pStyle w:val="Normal"/>
        <w:shd w:fill="FFFFFF" w:val="clear"/>
        <w:spacing w:lineRule="auto" w:line="360"/>
        <w:ind w:firstLine="709"/>
        <w:jc w:val="both"/>
        <w:rPr>
          <w:sz w:val="28"/>
          <w:szCs w:val="18"/>
        </w:rPr>
      </w:pPr>
      <w:r>
        <w:rPr>
          <w:sz w:val="28"/>
          <w:szCs w:val="18"/>
        </w:rPr>
        <w:t>История сохранила еще много имен выдающихся ваятелей 4 века до н. э. Иные из них, культивируя жизнеподобие, доводили его до той грани, за которой начинается жанровость и характерность, предвосхищая тем тенденции эллинизма. Этим отличался Деметрий из Алопеки. Он придавал мало значения красоте и сознательно стремился изображать людей такими, какие они есть, не скрывая больших животов и лысин. Его специальностью были портреты. Деметрий сделал портрет философа Антисфена, полемически направленный против идеализирующих портретов 5 века до н. э.,— Антисфен у него старый, обрюзгший и беззубый. Одухотворить некрасивость, сделать ее обаятельной скульптор не мог, такая задача была неосуществима в границах античной эстетики. Некрасивость понималась и изображалась просто как физический недостаток.</w:t>
      </w:r>
    </w:p>
    <w:p>
      <w:pPr>
        <w:pStyle w:val="Normal"/>
        <w:shd w:fill="FFFFFF" w:val="clear"/>
        <w:spacing w:lineRule="auto" w:line="360"/>
        <w:ind w:firstLine="709"/>
        <w:jc w:val="both"/>
        <w:rPr>
          <w:sz w:val="28"/>
          <w:szCs w:val="18"/>
        </w:rPr>
      </w:pPr>
      <w:r>
        <w:rPr>
          <w:sz w:val="28"/>
          <w:szCs w:val="18"/>
        </w:rPr>
        <w:t>Другие, напротив, старались поддержать и культивировать традиции зрелой классики, обогащая их большим изяществом и сложностью пластических мотивов. Этим путем шел Леохар, создавший статую Аполлона Бельведерского, ставшую эталоном красоты для многих поколений неоклассицистов вплоть до конца ХХ века. Иоганн Винкельман, автор первой научной «Истории искусства древности», писал: «Воображение не сможет создать ничего, что превзошло бы ватиканского Аполлона с его более чем человеческой пропорциональностью прекрасного божества». Долгое время эта статуя оценивалась как вершина античного искусства, «бельведерский кумир» был синонимом эстетического совершенства. Как это часто бывает, чрезмерно высокие хвалы со временем вызвали противоположную реакцию. Когда изучение античного искусства продвинулось далеко вперед и было открыто много его памятников, преувеличенная оценка статуи Леохара сменилась преуменьшенной: ее стали находить помпезной и манерной. Между тем Аполлон Бельведерский - произведение действительно выдающееся по своим пластическим достоинствам; в фигуре и поступи повелителя муз сочетаются сила и грация, энергия и легкость, шагая по земле, он вместе с тем парит над землей. Причем его движение, по выражению советского искусствоведа Б. Р. Виппера, «не сосредоточивается в одном направлении, а как бы лучами расходится в разные стороны». Чтобы достичь такого эффекта, нужно было изощренное мастерство ваятеля; беда лишь в том, что расчет на эффект слишком очевиден. Аполлон Леохара словно приглашает любоваться его красотой, тогда как красота лучших классических статуй не заявляет о себе во всеуслышание: они прекрасны, но не красуются. Даже Афродита Книдская Праксителя хочет скорее скрыть, чем продемонстрировать чувственное очарование своей наготы, а более ранние классические статуи исполнены спокойного самодовления, исключающего всякую демонстративность. Следует поэтому признать, что в статуе Аполлона Бельведерского античный идеал начинает становиться уже чем-то внешним, менее органичным, хотя в своем роде эта скульптура замечательна и знаменует высокую ступень виртуозного мастерства.</w:t>
      </w:r>
    </w:p>
    <w:p>
      <w:pPr>
        <w:pStyle w:val="Normal"/>
        <w:shd w:fill="FFFFFF" w:val="clear"/>
        <w:spacing w:lineRule="auto" w:line="360"/>
        <w:ind w:firstLine="709"/>
        <w:jc w:val="both"/>
        <w:rPr>
          <w:sz w:val="28"/>
          <w:szCs w:val="18"/>
        </w:rPr>
      </w:pPr>
      <w:r>
        <w:rPr>
          <w:sz w:val="28"/>
          <w:szCs w:val="18"/>
        </w:rPr>
        <w:t>Большой шаг в сторону «натуральности» сделал последний великий скульптор греческой классики — Лисипп. Исследователи относят его к аргосской школе и уверяют, что у него было совсем иное направление, чем в школе афинской. В сущности, он был прямым ее последователем, но, восприняв ее традиции, шагнул дальше. Ему в молодости художник Евпомп на его вопрос: «Какого выбрать учителя?» — ответил, указывая на толпу, теснившуюся на горе: «Вот единственный учитель: натура».</w:t>
      </w:r>
    </w:p>
    <w:p>
      <w:pPr>
        <w:pStyle w:val="Normal"/>
        <w:shd w:fill="FFFFFF" w:val="clear"/>
        <w:spacing w:lineRule="auto" w:line="360"/>
        <w:ind w:firstLine="709"/>
        <w:jc w:val="both"/>
        <w:rPr>
          <w:sz w:val="28"/>
          <w:szCs w:val="18"/>
        </w:rPr>
      </w:pPr>
      <w:r>
        <w:rPr>
          <w:sz w:val="28"/>
          <w:szCs w:val="18"/>
        </w:rPr>
        <w:t>Слова эти запали глубоко в душу гениального юноши, и он, не доверяя авторитету Поликлетова канона, взялся за точное изучение природы. До него лепили людей, сообразуясь с принципами канона, то есть в полной уверенности, что истинная красота состоит в соразмерности всех форм и в пропорции людей среднего роста. Лисипп предпочел высокий, стройный стан. Конечности у него стали легче, стан выше.</w:t>
      </w:r>
    </w:p>
    <w:p>
      <w:pPr>
        <w:pStyle w:val="Normal"/>
        <w:shd w:fill="FFFFFF" w:val="clear"/>
        <w:spacing w:lineRule="auto" w:line="360"/>
        <w:ind w:firstLine="709"/>
        <w:jc w:val="both"/>
        <w:rPr>
          <w:sz w:val="28"/>
          <w:szCs w:val="18"/>
        </w:rPr>
      </w:pPr>
      <w:r>
        <w:rPr>
          <w:sz w:val="28"/>
          <w:szCs w:val="18"/>
        </w:rPr>
        <w:t>В отличие от Скопаса и Праксителя, он работал исключительно в бронзе: хрупкий мрамор требует устойчивого равновесия, а Лисипп создавал статуи и статуарные группы в состояниях динамических, в сложных действиях. Он был неистощимо разнообразен в изобретении пластических мотивов и очень плодовит; говорили, что после окончания каждой скульптуры он клал в копилку золотую монету, и всего таким образом у него набралось полторы тысячи монет, то есть он якобы сделал полторы тысячи статуй, некоторые очень больших размеров, в том числе 20-метровую статую Зевса. Не сохранилось ни одного его произведения, но довольно большое количество копий и повторений, восходящих или к оригиналам Лисиппа, или к его школе, дают приблизительное представление о стиле мастера. В плане сюжетном он явно предпочитал мужские фигуры, так как любил изображать трудные подвиги мужей; любимым героем его был Геракл. В понимании пластической формы новаторским завоеванием Лисиппа явился разворот фигуры в пространстве, окружающем ее со всех сторон; иными словами, он мыслил статую не на фоне какой-либо плоскости и не предполагал одну, главную точку зрения, с которой она должна смотреться, а рассчитывал на обход статуи кругом. Мы видели, что уже «Менада» Скопаса была построена по такому же принципу. Но то, что у прежних скульпторов являлось исключением, у Лисиппа стало правилом. Соответственно, он придавал своим фигурам действенные позы, сложные развороты и обрабатывал их с равной тщательностью не только с лицевой стороны, но и со спины.</w:t>
      </w:r>
    </w:p>
    <w:p>
      <w:pPr>
        <w:pStyle w:val="Normal"/>
        <w:shd w:fill="FFFFFF" w:val="clear"/>
        <w:spacing w:lineRule="auto" w:line="360"/>
        <w:ind w:firstLine="709"/>
        <w:jc w:val="both"/>
        <w:rPr>
          <w:sz w:val="28"/>
          <w:szCs w:val="18"/>
        </w:rPr>
      </w:pPr>
      <w:r>
        <w:rPr>
          <w:sz w:val="28"/>
          <w:szCs w:val="18"/>
        </w:rPr>
        <w:t>Кроме того, Лисипп создал новое ощущение времени в скульптуре. Прежние классические статуи, даже если их позы были динамическими, выглядели не затронутыми потоком времени, они были вне его, они пребывали, они покоились. Герои Лисиппа живут в том же реальном времени, что и живые люди, их действия включены во время и преходящи, представленный момент готов смениться другим. Конечно, у Лисиппа и здесь были предшественники: можно сказать, что он продолжал традиции Мирона. Но даже Дискобол последнего настолько уравновешен и четок в своем силуэте, что представляется «пребывающим» и статичным по сравнению с Лисипповым Гераклом, борющимся со львом, или Гермесом, который на минуту (именно на минуту!) присел отдохнуть на придорожный камень, чтобы потом продолжать полет на своих окрыленных сандалиях.</w:t>
      </w:r>
    </w:p>
    <w:p>
      <w:pPr>
        <w:pStyle w:val="Normal"/>
        <w:shd w:fill="FFFFFF" w:val="clear"/>
        <w:spacing w:lineRule="auto" w:line="360"/>
        <w:ind w:firstLine="709"/>
        <w:jc w:val="both"/>
        <w:rPr>
          <w:sz w:val="28"/>
          <w:szCs w:val="18"/>
        </w:rPr>
      </w:pPr>
      <w:r>
        <w:rPr>
          <w:sz w:val="28"/>
          <w:szCs w:val="18"/>
        </w:rPr>
        <w:t>Принадлежали ли оригиналы названных скульптур самому Лисиппу или его ученикам и помощникам, не установлено точно, но бесспорно им самим была сделана статуя Апоксиомена, мраморная копия которой находится в музее Ватикана. Молодой обнаженный атлет, вытянув вперед руки, счищает скребком налипшую пыль. Он устал после борьбы, слегка расслабился, даже как бы пошатывается, раздвинув для устойчивости ноги. Пряди волос, трактованных очень естественно, прилипли к потному лбу. Скульптор сделал все возможное, чтобы в рамках традиционного канона дать максимум натуральности. Впрочем, и самый канон пересмотрен. Если сравнить Апоксиомена с Дорифором Поликлета, видно, что пропорции тела изменились: голова меньше, ноги длиннее. Дорифор более тяжеловесен и коренаст по сравнению с гибким и стройным Апоксиоменом.</w:t>
      </w:r>
    </w:p>
    <w:p>
      <w:pPr>
        <w:pStyle w:val="Normal"/>
        <w:shd w:fill="FFFFFF" w:val="clear"/>
        <w:spacing w:lineRule="auto" w:line="360"/>
        <w:ind w:firstLine="709"/>
        <w:jc w:val="both"/>
        <w:rPr>
          <w:sz w:val="28"/>
          <w:szCs w:val="18"/>
        </w:rPr>
      </w:pPr>
      <w:r>
        <w:rPr>
          <w:sz w:val="28"/>
          <w:szCs w:val="18"/>
        </w:rPr>
        <w:t>Лисипп был придворным художником Александра Македонского и выполнил ряд его портретов. Льстивости или искусственной героизации в них нет; сохранившаяся в эллинистической копии голова Александра исполнена в традициях Скопаса, чем-то, напоминая голову раненого воина. Это лик человека, живущего напряженно и трудно, которому нелегко достаются его победы. Губы полуоткрыты, как при тяжелом дыхании, на лбу, несмотря на молодость, пролегли морщины. Однако сохранен классический тип лица с узаконенными традицией пропорциями и чертами.</w:t>
      </w:r>
    </w:p>
    <w:p>
      <w:pPr>
        <w:pStyle w:val="Normal"/>
        <w:shd w:fill="FFFFFF" w:val="clear"/>
        <w:spacing w:lineRule="auto" w:line="360"/>
        <w:ind w:firstLine="709"/>
        <w:jc w:val="both"/>
        <w:rPr>
          <w:sz w:val="28"/>
          <w:szCs w:val="18"/>
        </w:rPr>
      </w:pPr>
      <w:r>
        <w:rPr>
          <w:sz w:val="28"/>
          <w:szCs w:val="18"/>
        </w:rPr>
        <w:t xml:space="preserve">Искусство Лисиппа занимает пограничную зону на рубеже эпох классики и эллинизма. Оно еще верно классическим концепциям, но уже подрывает их изнутри, создавая почву для перехода к чему-то иному, более раскованному и более прозаическому. В этом смысле показательна голова кулачного бойца, принадлежащая не Лисиппу, а, возможно, его брату Лисистрату, который тоже был скульптором и, как говорили, первым стал пользоваться для портретов масками, снятыми с лица модели (что было широко распространено в Древнем Египте, но греческому искусству совершенно чуждо). Возможно, с помощью маски была сделана и голова кулачного бойца; она далека от канона, далека и от идеальных представлений о физическом совершенстве, которое эллины воплощали в образе атлета. Этот победитель в кулачном бою нимало не похож на полубога, просто развлекатель праздной толпы. Лицо его грубо, нос расплющен, уши распухли. Такого типа «натуралистические» изображения стали впоследствии распространенными в эллинизме; еще более неприглядного кулачного бойца изваял аттический скульптор Аполлоний уже в </w:t>
      </w:r>
      <w:r>
        <w:rPr>
          <w:sz w:val="28"/>
          <w:szCs w:val="18"/>
          <w:lang w:val="en-US"/>
        </w:rPr>
        <w:t>I</w:t>
      </w:r>
      <w:r>
        <w:rPr>
          <w:sz w:val="28"/>
          <w:szCs w:val="18"/>
        </w:rPr>
        <w:t xml:space="preserve"> веке до н. э.</w:t>
      </w:r>
    </w:p>
    <w:p>
      <w:pPr>
        <w:pStyle w:val="Normal"/>
        <w:shd w:fill="FFFFFF" w:val="clear"/>
        <w:spacing w:lineRule="auto" w:line="360"/>
        <w:ind w:firstLine="709"/>
        <w:jc w:val="both"/>
        <w:rPr>
          <w:sz w:val="28"/>
          <w:szCs w:val="18"/>
        </w:rPr>
      </w:pPr>
      <w:r>
        <w:rPr>
          <w:sz w:val="28"/>
          <w:szCs w:val="18"/>
        </w:rPr>
        <w:t xml:space="preserve">То, что заранее бросало тени на светлый строй эллинского миросозерцания, наступило в конце 4 века до н. э.: разложение и гибель демократического полиса. Начало этому было положено возвышением Македонии, северной области Греции, и фактическим захватом всех греческих государств македонским царем Филиппом </w:t>
      </w:r>
      <w:r>
        <w:rPr>
          <w:sz w:val="28"/>
          <w:szCs w:val="18"/>
          <w:lang w:val="en-US"/>
        </w:rPr>
        <w:t>II</w:t>
      </w:r>
      <w:r>
        <w:rPr>
          <w:sz w:val="28"/>
          <w:szCs w:val="18"/>
        </w:rPr>
        <w:t xml:space="preserve">. </w:t>
      </w:r>
      <w:r>
        <w:rPr>
          <w:sz w:val="28"/>
          <w:szCs w:val="18"/>
          <w:lang w:val="en-US"/>
        </w:rPr>
        <w:t>B</w:t>
      </w:r>
      <w:r>
        <w:rPr>
          <w:sz w:val="28"/>
          <w:szCs w:val="18"/>
        </w:rPr>
        <w:t xml:space="preserve"> битве при Херонее (в 338 г. до н. э.), где были разгромлены войска греческой антимакедонской коалиции, участвовал 18-летний сын Филиппа — Александр, будущий великий завоеватель. Начав с победоносного похода на персов, Александр продвигал свою армию далее на восток, захватывая города и основывая новые; в результате десятилетнего похода была создана огромная монархия, простиравшаяся от Дуная до Инда.</w:t>
      </w:r>
    </w:p>
    <w:p>
      <w:pPr>
        <w:pStyle w:val="Normal"/>
        <w:shd w:fill="FFFFFF" w:val="clear"/>
        <w:spacing w:lineRule="auto" w:line="360"/>
        <w:ind w:firstLine="709"/>
        <w:jc w:val="both"/>
        <w:rPr>
          <w:sz w:val="28"/>
          <w:szCs w:val="18"/>
        </w:rPr>
      </w:pPr>
      <w:r>
        <w:rPr>
          <w:sz w:val="28"/>
          <w:szCs w:val="18"/>
        </w:rPr>
        <w:t>Александр Македонский еще в юности вкусил плоды самой высокой греческой культуры. Его воспитателем был великий философ Аристотель, придворными художниками — Лисипп и Апеллес. Это не помешало ему, захватив персидскую державу и заняв трон египетских фараонов, объявить себя богом и потребовать, чтобы ему и в Греции оказывали божеские почести. Непривычные к восточным обычаям, греки, посмеиваясь, говорили: «Ну, если Александр хочет быть богом — пусть будет» — и официально признали его сыном Зевса. Ориентализация, которую стал насаждать Александр, была, однако, делом более серьезным, чем прихоть завоевателя, опьяненного победами. Она была симптомом исторического поворота античного общества от рабовладельческой демократии к той форме, которая издревле существовала на Востоке,— к рабовладельческой монархии. После смерти Александра (а умер он молодым) его колоссальная, но непрочная держава распалась, сферы влияния поделили между собой его военачальники, так называемые диадохи — преемники. Вновь возникшие под их правлением государства были уже не греческими, а греко-восточными. Наступила эпоха эллинизма — объединение под эгидой монархии эллинской и восточной культур.</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
          <w:b/>
          <w:sz w:val="28"/>
          <w:szCs w:val="18"/>
        </w:rPr>
      </w:pPr>
      <w:r>
        <w:rPr>
          <w:b/>
          <w:sz w:val="28"/>
          <w:szCs w:val="18"/>
        </w:rPr>
        <w:t>1.4 Скульптура Греции эпохи эллинизма</w:t>
      </w:r>
    </w:p>
    <w:p>
      <w:pPr>
        <w:pStyle w:val="Normal"/>
        <w:shd w:fill="FFFFFF" w:val="clear"/>
        <w:spacing w:lineRule="auto" w:line="360"/>
        <w:ind w:firstLine="709"/>
        <w:jc w:val="both"/>
        <w:rPr>
          <w:color w:val="FFFFFF"/>
          <w:sz w:val="28"/>
          <w:szCs w:val="18"/>
        </w:rPr>
      </w:pPr>
      <w:r>
        <w:rPr>
          <w:color w:val="FFFFFF"/>
          <w:sz w:val="28"/>
          <w:szCs w:val="18"/>
        </w:rPr>
        <w:t>древнегреческий скульптура статуя</w:t>
      </w:r>
    </w:p>
    <w:p>
      <w:pPr>
        <w:pStyle w:val="Normal"/>
        <w:shd w:fill="FFFFFF" w:val="clear"/>
        <w:spacing w:lineRule="auto" w:line="360"/>
        <w:ind w:firstLine="709"/>
        <w:jc w:val="both"/>
        <w:rPr>
          <w:sz w:val="28"/>
          <w:szCs w:val="18"/>
        </w:rPr>
      </w:pPr>
      <w:r>
        <w:rPr>
          <w:sz w:val="28"/>
          <w:szCs w:val="18"/>
        </w:rPr>
        <w:t>Государства диадохов существовали в Египте, в Сирии, в Малой Азии; наиболее мощным и влиятельным было египетское государство Птолемеев. Несмотря на то, что страны Востока обладали своими, очень древними и очень отличными от греческих художественными традициями, экспансия греческой культуры их пересиливала. В самом понятии «эллинизм» содержится косвенное указание на победу эллинского начала, на эллинизацию этих стран. Даже в отдаленных областях эллинистического мира, в Бактрии и Парфии (нынешняя Средняя Азия), появляются своеобразно претворенные античные формы искусства. А Египет трудно узнать, его новый город Александрия — это уже настоящий просвещенный центр античной культуры, где расцветают и точные, и гуманитарные науки, и философские школы, берущие начало от Пифагора и Платона. Эллинистическая Александрия дала миру великого математика и физика Архимеда, геометра Евклида, Аристарха Самосского, который за восемнадцать столетий до Коперника доказывал, что Земля вращается вокруг Солнца. Шкафы знаменитой Александрийской библиотеки, обозначенные греческими буквами, от альфы до омеги, хранили сотни тысяч свитков — «сочинений, просиявших во всех областях знания». Там высился грандиозный Фаросский маяк, причисляемый к семи чудесам света; там был создан Мусейон, дворец муз — прообраз всех будущих музеев. По сравнению с этим богатым и пышным портовым городом, столицей птолемеевского Египта, города греческой метрополии, даже Афины, вероятно, выглядели скромными.</w:t>
      </w:r>
    </w:p>
    <w:p>
      <w:pPr>
        <w:pStyle w:val="Normal"/>
        <w:shd w:fill="FFFFFF" w:val="clear"/>
        <w:spacing w:lineRule="auto" w:line="360"/>
        <w:ind w:firstLine="709"/>
        <w:jc w:val="both"/>
        <w:rPr>
          <w:sz w:val="28"/>
          <w:szCs w:val="18"/>
        </w:rPr>
      </w:pPr>
      <w:r>
        <w:rPr>
          <w:sz w:val="28"/>
          <w:szCs w:val="18"/>
        </w:rPr>
        <w:t>Но эти скромные, небольшие города были главными источниками тех культурных сокровищ, которые в Александрии хранились и почитались, тех традиций, которым продолжали следовать. Если эллинистическая наука была многим обязана наследию Древнего Востока, то пластические искусства сохранили преимущественно греческий характер.</w:t>
      </w:r>
    </w:p>
    <w:p>
      <w:pPr>
        <w:pStyle w:val="Normal"/>
        <w:shd w:fill="FFFFFF" w:val="clear"/>
        <w:spacing w:lineRule="auto" w:line="360"/>
        <w:ind w:firstLine="709"/>
        <w:jc w:val="both"/>
        <w:rPr>
          <w:sz w:val="28"/>
          <w:szCs w:val="18"/>
        </w:rPr>
      </w:pPr>
      <w:r>
        <w:rPr>
          <w:sz w:val="28"/>
          <w:szCs w:val="18"/>
        </w:rPr>
        <w:t>Основные формообразующие принципы шли от греческой классики, содержание становилось другим. Происходило решительное размежевание государственной и частной жизни. В эллинистических монархиях устанавливается культ единоличного правителя, приравненного к божеству, наподобие того, как было в древневосточных деспотиях. Но подобие относительное: «частный человек», которого политические бури не касаются или только слегка задевают, далеко не так обезличен, как в древних восточных государствах. У него своя жизнь: он купец, он предприниматель, он чиновник, он ученый. К тому же он часто грек по происхождению — после завоеваний Александра началось массовое переселение греков на восток,— ему не чужды понятия о человеческом достоинстве, воспитанные греческой культурой. Пусть он удален от власти и государственных дел — его обособившийся частный мир требует и находит для себя художественное выражение, основой которого являются традиции поздней греческой классики, переработанные в духе большей интимности и жанровости. А в искусстве «государственном», официальном, в больших общественных сооружениях и монументах, те же традиции перерабатываются, напротив, в сторону помпезности.</w:t>
      </w:r>
    </w:p>
    <w:p>
      <w:pPr>
        <w:pStyle w:val="Normal"/>
        <w:shd w:fill="FFFFFF" w:val="clear"/>
        <w:spacing w:lineRule="auto" w:line="360"/>
        <w:ind w:firstLine="709"/>
        <w:jc w:val="both"/>
        <w:rPr>
          <w:sz w:val="28"/>
          <w:szCs w:val="18"/>
        </w:rPr>
      </w:pPr>
      <w:r>
        <w:rPr>
          <w:sz w:val="28"/>
          <w:szCs w:val="18"/>
        </w:rPr>
        <w:t>Помпезность и интимность — черты противоположные; эллинистическое искусство исполнено контрастов — гигантского и миниатюрного, парадного и бытового, аллегорического и натурального. Мир стал сложнее, многообразнее эстетические запросы. Главная тенденция — отход от обобщенного человеческого типа к пониманию человека как существа конкретного, индивидуального, а отсюда и возрастающее внимание к его психологии, интерес к событийности, и новая зоркость к национальным, возрастным, социальным и прочим приметам личности. Но так как все это выражалось на языке, унаследованном от классики, не ставившей перед собой подобных задач, то в новаторских произведениях эллинистической эпохи чувствуется некая неорганичность, они не достигают целостности и гармонии своих великих предтеч. Портретная голова героизированной статуи «Диадоха» не вяжется с его обнаженным торсом, повторяющим тип классического атлета. Драматизму многофигурной скульптурной группы «Фарнезский бык» противоречит «классическая» репрезентативность фигур, их позы и движения слишком красивы и плавны, чтобы можно было поверить в истинность их переживаний. В многочисленных парковых и камерных скульптурах традиции Праксителя мельчают: Эрот, «великий и властный бог», превращается в шаловливого, игривого Купидона; Аполлон — в кокетливо-изнеженного Аполлино; усиление жанровости не идет им на пользу. А известным эллинистическим статуям старух, несущих провизию, пьяной старухи, старого рыбака с дряблым телом недостает силы образного обобщения; искусство осваивает эти новые для него типы внешне, не проникая в глубину,— ведь классическое наследие не давало к ним ключа.</w:t>
      </w:r>
    </w:p>
    <w:p>
      <w:pPr>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18"/>
        </w:rPr>
        <w:t>Все сказанное никак не означает, что эпоха эллинизма не оставила великих памятников искусства. Более того, она создала произведения, которые, в нашем представлении, синтезируют высшие достижения античной пластики, являются ее недосягаемыми образцами — Афродита Милосская, Ника Самофракийская, алтарь Зевса в Пергаме. Эти прославленные скульптуры были созданы в эллинистическую эпоху. Их авторы, о которых ничего или почти ничего не известно, работали в русле классической традиции, развивая ее поистине творчески.</w:t>
      </w:r>
    </w:p>
    <w:p>
      <w:pPr>
        <w:pStyle w:val="Normal"/>
        <w:shd w:fill="FFFFFF" w:val="clear"/>
        <w:spacing w:lineRule="auto" w:line="360"/>
        <w:ind w:firstLine="709"/>
        <w:jc w:val="both"/>
        <w:rPr>
          <w:sz w:val="28"/>
          <w:szCs w:val="18"/>
        </w:rPr>
      </w:pPr>
      <w:r>
        <w:rPr>
          <w:sz w:val="28"/>
          <w:szCs w:val="18"/>
        </w:rPr>
        <w:t>Города греческой метрополии в 3—2 веках до н. э., утратив былое политическое и экономическое значение, продолжали оставаться признанными художественными центрами, в том числе Афины. Искусство там не застыло на мертвой точке, хотя и не меняло своего характера так радикально, как в новых поселениях диадохов, где оно сталкивалось с иными, местными, традициями и иным образом жизни. В бассейне Средиземноморья, в Малой Азии и на островах Эгейского архипелага эволюция от эллинского искусства к эллинистическому протекала более органично. Классическая традиция не омертвела, она обладала потенциями саморазвития. Крупнейшим центром эллинистического искусства был Пергам, а также остров Родос — единственное государство, сохранившее республиканский строй. В Родосе была воздвигнута грандиозная статуя Гелиоса (Колосс Родосский) высотой 30 метров, потом разрушенная землетрясением; ее изваял Харес, ученик Лисиппа. Впоследствии Плиний, описывая эту статую, добавлял: «В том же самом городе находится сто других колоссов меньше этого, но каждый из них прославил бы всякое место, где бы он ни стоял».</w:t>
      </w:r>
    </w:p>
    <w:p>
      <w:pPr>
        <w:pStyle w:val="Normal"/>
        <w:shd w:fill="FFFFFF" w:val="clear"/>
        <w:spacing w:lineRule="auto" w:line="360"/>
        <w:ind w:firstLine="709"/>
        <w:jc w:val="both"/>
        <w:rPr>
          <w:sz w:val="28"/>
          <w:szCs w:val="18"/>
        </w:rPr>
      </w:pPr>
      <w:r>
        <w:rPr>
          <w:sz w:val="28"/>
          <w:szCs w:val="18"/>
        </w:rPr>
        <w:t>Очевидно, родосскому мастеру принадлежит прекраснейшая из монументальных статуй — Ника Самофракийская. Когда-то крылатая богиня стояла, трубя в рог, на утесе, на берегу моря, открытая ветру и брызгам морской пены; пьедесталом служил нос боевого корабля. Теперь она встречает посетителей Лувра на площадке широкой лестницы. Обезглавленная, без рук, с поломанными крыльями, она и здесь царит над окружающим пространством и, кажется, наполняет его шумом прибоя и ветра, сверканием солнца, синевой неба. Складки одежды трепещут, развеваются, а спереди ветер прижал влажную ткань к телу богини, облекая и обрисовывая ее стан, устремленный вперед. Перед статуей Ники начинаешь понимать, что истинная монументальность не требует никаких упрощений формы, тончайшая проработка фактуры лишь подчеркивает титанизм этого мощного, радостного тела. Нельзя было изваять такую статую, не опираясь на опыт Скопаса и Лисиппа, но, может быть, сами они не смогли бы ее создать: в ней есть новое чувство широты мира, огромности пространства, слиянности с природой.</w:t>
      </w:r>
    </w:p>
    <w:p>
      <w:pPr>
        <w:pStyle w:val="Normal"/>
        <w:shd w:fill="FFFFFF" w:val="clear"/>
        <w:spacing w:lineRule="auto" w:line="360"/>
        <w:ind w:firstLine="709"/>
        <w:jc w:val="both"/>
        <w:rPr>
          <w:sz w:val="28"/>
          <w:szCs w:val="18"/>
        </w:rPr>
      </w:pPr>
      <w:r>
        <w:rPr>
          <w:sz w:val="28"/>
          <w:szCs w:val="18"/>
        </w:rPr>
        <w:t xml:space="preserve">Статуя Афродиты, традиционно называемая Венерой Милосской, была найдена в 1820 году на острове Мелос и сразу получила всемирную известность как совершенное создание греческого искусства. Эту высокую оценку не поколебали многие позднейшие находки греческих подлинников — Афродита Милосская занимает среди них особое место. Исполненная, по-видимому, во </w:t>
      </w:r>
      <w:r>
        <w:rPr>
          <w:sz w:val="28"/>
          <w:szCs w:val="18"/>
          <w:lang w:val="en-US"/>
        </w:rPr>
        <w:t>II</w:t>
      </w:r>
      <w:r>
        <w:rPr>
          <w:sz w:val="28"/>
          <w:szCs w:val="18"/>
        </w:rPr>
        <w:t xml:space="preserve"> веке до н. э. (скульптором Агесандром или Александром, как гласит полустершаяся надпись на цоколе), она мало похожа на современные ей статуи, изображающие богиню любви. Эллинистические афродиты чаще всего восходили к типу Афродиты Книдской Праксителя, делая ее чувственно-соблазнительной, даже слегка жеманной; такова, например, известная Афродита Медицейская. Афродита Милосская, обнаженная только наполовину, задрапированная до бедер, строга и возвышенно спокойна. Она олицетворяет не столько идеал женской прелести, сколько идеал человека в общем и высшем значении. Русский писатель Глеб Успенский нашел удачное выражение: идеал «распрямленного человека», уже одно созерцание которого выпрямляет душу. Скульптор, видимо, следовал больше Фидию или его ученику Алкамену, чем Праксителю. Можно думать, что он сознательно хотел, поднявшись над сегодняшним днем, воскресить дух фидиевской высокой классики, не поступаясь тем, что было достигнуто уже после Фидия,— изысканной обработкой поверхности мрамора, свободной постановкой фигуры в пространстве. И победа художника оказалась полной: в его творении слышен «умолкнувший звук божественной эллинской речи».</w:t>
      </w:r>
    </w:p>
    <w:p>
      <w:pPr>
        <w:pStyle w:val="Normal"/>
        <w:shd w:fill="FFFFFF" w:val="clear"/>
        <w:spacing w:lineRule="auto" w:line="360"/>
        <w:ind w:firstLine="709"/>
        <w:jc w:val="both"/>
        <w:rPr>
          <w:sz w:val="28"/>
          <w:szCs w:val="18"/>
        </w:rPr>
      </w:pPr>
      <w:r>
        <w:rPr>
          <w:sz w:val="28"/>
          <w:szCs w:val="18"/>
        </w:rPr>
        <w:t>Статуя сохранилась хорошо, но у нее отбиты руки. Высказывалось много предположений о том, что делали эти руки: держала ли богиня яблоко? или зеркало? или она придерживала край своей одежды? Убедительной реконструкции не найдено, в сущности, в ней и нет нужды. «Безрукость» Афродиты Милосской с течением времени стала как бы ее атрибутом, она нисколько не мешает ее красоте и даже усиливает впечатление величавости фигуры. И так как не сохранилось ни одной неповрежденной греческой статуи, то именно в таком, отчасти поврежденном состоянии Афродита предстает перед нами, как «мраморная загадка», загаданная нам античностью, как символ далекой Эллады.</w:t>
      </w:r>
    </w:p>
    <w:p>
      <w:pPr>
        <w:pStyle w:val="Normal"/>
        <w:shd w:fill="FFFFFF" w:val="clear"/>
        <w:spacing w:lineRule="auto" w:line="360"/>
        <w:ind w:firstLine="709"/>
        <w:jc w:val="both"/>
        <w:rPr>
          <w:sz w:val="28"/>
          <w:szCs w:val="18"/>
        </w:rPr>
      </w:pPr>
      <w:r>
        <w:rPr>
          <w:sz w:val="28"/>
          <w:szCs w:val="18"/>
        </w:rPr>
        <w:t>Еще один замечательный памятник эллинизма (из тех, что дошли до нас, а сколько исчезнувших!) — алтарь Зевса в Пергаме. Пергамская школа более других тяготела к патетике и драматизму, продолжая традиции Скопаса. Ее художники не всегда прибегали к мифологическим сюжетам, как это было в классическую эпоху. На площади пергамского Акрополя стояли скульптурные группы, увековечивавшие подлинное историческое событие — победу над «варварами», племенами галлов, осаждавшими Пергамское царство. Полные экспрессии и динамики, эти группы примечательны еще тем, что художники отдают должное побежденным, показывая их и доблестными и страдающими. Они изображают галла, убивающего свою жену и себя, чтобы избежать плена и рабства; изображают смертельно раненного галла, полулежащего на земле с низко опущенной головой. По лицу и фигуре сразу видно, что это «варвар», иноземец, но умирает он героической смертью, и это показано. В своем искусстве греки не унижались до того, чтобы унижать своих противников; эта черта этического гуманизма выступает с особенной наглядностью, когда противники — галлы — изображены реалистически. После походов Александра вообще многое изменилось в отношении к иноземцам. Как пишет Плутарх, Александр считал себя примирителем вселенной, «заставляя всех пить... из одной и той же чаши дружбы и смешивая вместе жизни, нравы, браки и формы жизни».</w:t>
      </w:r>
    </w:p>
    <w:p>
      <w:pPr>
        <w:pStyle w:val="Normal"/>
        <w:shd w:fill="FFFFFF" w:val="clear"/>
        <w:spacing w:lineRule="auto" w:line="360"/>
        <w:ind w:firstLine="709"/>
        <w:jc w:val="both"/>
        <w:rPr>
          <w:sz w:val="28"/>
          <w:szCs w:val="18"/>
        </w:rPr>
      </w:pPr>
      <w:r>
        <w:rPr>
          <w:sz w:val="28"/>
          <w:szCs w:val="18"/>
        </w:rPr>
        <w:t>Нравы и формы жизни, а также формы религии действительно стали смешиваться в эпоху эллинизма, но дружба не воцарилась и мир не настал, раздоры и войны не прекращались. Войны Пергама с галлами — только один из эпизодов. Когда наконец победа над галлами была одержана окончательно, в честь ее и был воздвигнут алтарь Зевса, законченный постройкой в 180 году до н. э. На этот раз долголетняя война с «варварами» предстала как гигантомахия — борьба олимпийских богов с гигантами. Согласно древнему мифу, гиганты — великаны, обитавшие далеко на западе, сыновья Геи (Земли) и Урана (Неба),— восстали против олимпийцев, но были побеждены ими после ожесточенной битвы и погребены под вулканами, в глубоких недрах матери-земли, оттуда они напоминают о себе вулканическими извержениями и землетрясениями.</w:t>
      </w:r>
    </w:p>
    <w:p>
      <w:pPr>
        <w:pStyle w:val="Normal"/>
        <w:shd w:fill="FFFFFF" w:val="clear"/>
        <w:spacing w:lineRule="auto" w:line="360"/>
        <w:ind w:firstLine="709"/>
        <w:jc w:val="both"/>
        <w:rPr>
          <w:sz w:val="28"/>
          <w:szCs w:val="18"/>
        </w:rPr>
      </w:pPr>
      <w:r>
        <w:rPr>
          <w:sz w:val="28"/>
          <w:szCs w:val="18"/>
        </w:rPr>
        <w:t>Грандиозный мраморный фриз, протяженностью около 120 метров, исполненный в технике горельефа, опоясывал цоколь алтаря. Остатки этого сооружения были раскопаны в 1870-х годах; благодаря кропотливой работе реставраторов удалось соединить тысячи обломков и составить достаточно полное представление об общей композиции фриза. Могучие тела громоздятся, сплетаются, подобно клубку змей, поверженных гигантов терзают косматогривые львы, впиваются зубами собаки, топчут ногами кони, но гиганты яростно сражаются, их предводитель Порфирион не отступает перед громовержцем Зевсом. Мать гигантов Гея молит пощадить ее сыновей, но ей не внемлют. Битва страшна. Есть нечто предвещающее Микеланджело в напряженных ракурсах тел, в их титанической мощи и трагедийном пафосе.</w:t>
      </w:r>
    </w:p>
    <w:p>
      <w:pPr>
        <w:pStyle w:val="Normal"/>
        <w:shd w:fill="FFFFFF" w:val="clear"/>
        <w:spacing w:lineRule="auto" w:line="360"/>
        <w:ind w:firstLine="709"/>
        <w:jc w:val="both"/>
        <w:rPr>
          <w:sz w:val="28"/>
          <w:szCs w:val="18"/>
        </w:rPr>
      </w:pPr>
      <w:r>
        <w:rPr>
          <w:sz w:val="28"/>
          <w:szCs w:val="18"/>
        </w:rPr>
        <w:t>Хотя битвы и схватки были частой темой античных рельефов, начиная с архаики, их никогда не изображали так, как на Пергамском алтаре,— с таким вызывающим содрогание ощущением катаклизма, сражения не на жизнь, а на смерть, где участвуют все космические силы, все демоны земли и неба. Изменился строй композиции, она утратила классическую ясность, стала клубящейся, запутанной. Вспомним фигуры Скопаса на рельефе Галикарнасского мавзолея. Они, при всем их динамизме, расположены в одной пространственной плоскости, их разделяют ритмические интервалы, каждая фигура обладает известной самостоятельностью, массы и пространство уравновешены. Иное в Пергамском фризе — сражающимся здесь тесно, масса подавила пространство, и все фигуры так сплетены, что образуют бурное месиво тел. А тела все еще классически прекрасны, «то лучезарные, то грозные, живые, мертвые, торжествующие, гибнущие фигуры»,— как сказал о них И. С. Тургенев</w:t>
      </w:r>
      <w:r>
        <w:rPr>
          <w:rStyle w:val="FootnoteCharacters"/>
          <w:rStyle w:val="FootnoteAnchor"/>
          <w:position w:val="0"/>
          <w:sz w:val="28"/>
          <w:sz w:val="28"/>
          <w:szCs w:val="18"/>
          <w:vertAlign w:val="baseline"/>
        </w:rPr>
        <w:footnoteReference w:customMarkFollows="1" w:id="7"/>
        <w:t>*</w:t>
      </w:r>
      <w:r>
        <w:rPr>
          <w:sz w:val="28"/>
          <w:szCs w:val="18"/>
        </w:rPr>
        <w:t>. Прекрасны олимпийцы, прекрасны и их враги. Но гармония духа колеблется. Искаженные страданием лица, глубокие тени в глазных орбитах, змеевидно разметавшиеся волосы... Олимпийцы пока еще торжествуют над силами подземных стихий, но победа эта ненадолго — стихийные начала грозят взорвать стройный, гармонический мир.</w:t>
      </w:r>
    </w:p>
    <w:p>
      <w:pPr>
        <w:pStyle w:val="Normal"/>
        <w:shd w:fill="FFFFFF" w:val="clear"/>
        <w:spacing w:lineRule="auto" w:line="360"/>
        <w:ind w:firstLine="709"/>
        <w:jc w:val="both"/>
        <w:rPr>
          <w:sz w:val="28"/>
          <w:szCs w:val="18"/>
        </w:rPr>
      </w:pPr>
      <w:r>
        <w:rPr>
          <w:sz w:val="28"/>
          <w:szCs w:val="18"/>
        </w:rPr>
        <w:t xml:space="preserve">К концу </w:t>
      </w:r>
      <w:r>
        <w:rPr>
          <w:sz w:val="28"/>
          <w:szCs w:val="18"/>
          <w:lang w:val="en-US"/>
        </w:rPr>
        <w:t>II</w:t>
      </w:r>
      <w:r>
        <w:rPr>
          <w:sz w:val="28"/>
          <w:szCs w:val="18"/>
        </w:rPr>
        <w:t xml:space="preserve"> века до н. э. Пергамское царство, как и другие эллинистические государства, вступает в полосу внутреннего кризиса и политического подчинения Риму. Падение в 146 году до н. э. Карфагена было переломным событием; Рим завладел и Грецией, до основания разрушив Коринф. Монархия Селевкидов в Сирии сохраняла лишь призрак самостоятельности. В 30 году до н. э. в состав Римской державы вошел Египет. В этот позднеэллинистический период культура всех этих государств уже не приносит столь богатых плодов, поскольку они сходят на положение римских провинций, хотя Александрия еще несколько веков, вплоть до арабского завоевания, оставалась хранителем культурных сокровищ античного мира.</w:t>
      </w:r>
    </w:p>
    <w:p>
      <w:pPr>
        <w:pStyle w:val="Normal"/>
        <w:shd w:fill="FFFFFF" w:val="clear"/>
        <w:spacing w:lineRule="auto" w:line="360"/>
        <w:ind w:firstLine="709"/>
        <w:jc w:val="both"/>
        <w:rPr>
          <w:sz w:val="28"/>
          <w:szCs w:val="18"/>
        </w:rPr>
      </w:pPr>
      <w:r>
        <w:rPr>
          <w:sz w:val="28"/>
          <w:szCs w:val="18"/>
        </w:rPr>
        <w:t xml:space="preserve">Так же как искусство греческой архаики не следует оценивать только как первые предвестия классики, так </w:t>
      </w:r>
      <w:r>
        <w:rPr>
          <w:iCs/>
          <w:sz w:val="28"/>
          <w:szCs w:val="18"/>
        </w:rPr>
        <w:t>и</w:t>
      </w:r>
      <w:r>
        <w:rPr>
          <w:i/>
          <w:iCs/>
          <w:sz w:val="28"/>
          <w:szCs w:val="18"/>
        </w:rPr>
        <w:t xml:space="preserve"> </w:t>
      </w:r>
      <w:r>
        <w:rPr>
          <w:sz w:val="28"/>
          <w:szCs w:val="18"/>
        </w:rPr>
        <w:t>эллинистическое искусство в целом нельзя считать поздним отголоском классики, недооценивая того принципиально нового, что оно принесло. Это новое было связано и с расширением кругозора искусства, и с его пытливым интересом к человеческой личности и конкретным, реальным условиям ее жизни. Отсюда, прежде всего, развитие портрета, индивидуального портрета, которого почти не знала высокая классика, а поздняя классика находилась лишь на подступах к нему. Эллинистические художники, даже делая портреты людей, которых уже давно не было в живых, давали им психологическое истолкование и стремились выявить неповторимость и внешнего и внутреннего облика. Не современники, а потомки оставили нам лики Сократа, Аристотеля, Еврипида, Демосфена и даже легендарного Гомера, вдохновенного слепого сказителя. Удивителен по реализму и экспрессии портрет неизвестного старого философа - как видно, непримиримого страстного полемиста, чье морщинистое лицо с резкими чертами не имеет ничего общего с классическим типом. Раньше его считали портретом Сенеки, но знаменитый стоик жил позже, чем был изваян этот бронзовый бюст.</w:t>
      </w:r>
    </w:p>
    <w:p>
      <w:pPr>
        <w:pStyle w:val="Normal"/>
        <w:shd w:fill="FFFFFF" w:val="clear"/>
        <w:spacing w:lineRule="auto" w:line="360"/>
        <w:ind w:firstLine="709"/>
        <w:jc w:val="both"/>
        <w:rPr>
          <w:sz w:val="28"/>
          <w:szCs w:val="18"/>
        </w:rPr>
      </w:pPr>
      <w:r>
        <w:rPr>
          <w:sz w:val="28"/>
          <w:szCs w:val="18"/>
        </w:rPr>
        <w:t>Выше уже упоминалось о такой черте, как любопытство к житейским подробностям, к разнообразным сценкам и типам повседневного быта. Начинают охотно изображать детей, слуг, стариков, иноземцев, неимущий люд. Хотя подобные статуи и статуэтки больше скользят по внешним признакам, чем проникают вглубь, все-таки это тоже новое слово, сказанное эллинистическим искусством. К тому же не все произведения этого рода являются «типажными», есть и такие, которые согреты чувством,— можно назвать терракотовую статуэтку «Старый учитель», исполненную аттическим мастером.</w:t>
      </w:r>
    </w:p>
    <w:p>
      <w:pPr>
        <w:pStyle w:val="Normal"/>
        <w:shd w:fill="FFFFFF" w:val="clear"/>
        <w:spacing w:lineRule="auto" w:line="360"/>
        <w:ind w:firstLine="709"/>
        <w:jc w:val="both"/>
        <w:rPr>
          <w:sz w:val="28"/>
          <w:szCs w:val="18"/>
        </w:rPr>
      </w:pPr>
      <w:r>
        <w:rPr>
          <w:sz w:val="28"/>
          <w:szCs w:val="18"/>
        </w:rPr>
        <w:t>Впервые предметом пластики становится ребенок со всеми анатомическими особенностями детского возраста и со всем очарованием, ему свойственным. В классическую эпоху маленьких детей если и изображали, то скорее как миниатюрных взрослых. Даже у Праксителя в группе «Гермес с Дионисом» Дионис мало похож на младенца по своей анатомии и пропорциям. Кажется, только теперь заметили, что ребенок — совсем особое существо, резвое и лукавое, со своими особенными повадками; заметили и так пленились им, что самого бога любви Эрота стали представлять ребенком, положив начало традиции, утвердившейся на века. Пухлые кудрявые малыши эллинистических ваятелей заняты всевозможными проделками: катаются на дельфине, возятся с птицами, даже душат змей (это малютка Геракл). Особенной популярностью пользовалась статуя мальчика, дерущегося с гусем. Такие статуи ставились в парках, были украшением фонтанов, помещались в святилищах Асклепия, бога врачевания, а иногда использовались для надгробий.</w:t>
      </w:r>
    </w:p>
    <w:p>
      <w:pPr>
        <w:pStyle w:val="Normal"/>
        <w:shd w:fill="FFFFFF" w:val="clear"/>
        <w:spacing w:lineRule="auto" w:line="360"/>
        <w:ind w:firstLine="709"/>
        <w:jc w:val="both"/>
        <w:rPr>
          <w:sz w:val="28"/>
          <w:szCs w:val="18"/>
        </w:rPr>
      </w:pPr>
      <w:r>
        <w:rPr>
          <w:sz w:val="28"/>
          <w:szCs w:val="18"/>
        </w:rPr>
        <w:t>Мы видим, как разнообразны художественные течения эллинизма: в одних продолжаются (и подчас возводятся на новую ступень) былые классические традиции, в других берут начало искания, которые будут подхвачены только в следующие эпохи. Нужно упомянуть еще одно прославленное произведение мастеров родосской школы, относящееся уже к 1 веку до н. э.,— скульптурную группу «</w:t>
      </w:r>
      <w:r>
        <w:rPr>
          <w:sz w:val="28"/>
          <w:szCs w:val="18"/>
          <w:lang w:val="en-US"/>
        </w:rPr>
        <w:t>JIao</w:t>
      </w:r>
      <w:r>
        <w:rPr>
          <w:sz w:val="28"/>
          <w:szCs w:val="18"/>
        </w:rPr>
        <w:t>коон». Ее сюжет почерпнут из сказаний о Троянской войне и очень впечатляюще изложен в «Энеиде» римского поэта Вергилия. Думали даже, что скульптура иллюстрирует текст Вергилия, но, по-видимому, она ему предшествует: «Энеида» была написана позже. Троянский жрец Лаокоон подвергся страшному наказанию богов, покровительствовавших грекам, за то, что убеждал своих сограждан не доверять грекам и не вносить в город оставленного ими деревянного коня («Бойтесь данайцев, дары приносящих!»). За это боги наслали на него громадных змей, задушивших сыновей Лаокоона и его самого. Скульптура изображает отчаянные и явно напрасные, усилия героя высвободиться из тисков чудовищ, которые плотными кольцами обвили тела трех жертв, сдавливая их и кусая. Бесполезность борьбы, неотвратимость гибели очевидны.</w:t>
      </w:r>
    </w:p>
    <w:p>
      <w:pPr>
        <w:pStyle w:val="Normal"/>
        <w:shd w:fill="FFFFFF" w:val="clear"/>
        <w:spacing w:lineRule="auto" w:line="360"/>
        <w:ind w:firstLine="709"/>
        <w:jc w:val="both"/>
        <w:rPr>
          <w:sz w:val="28"/>
          <w:szCs w:val="18"/>
        </w:rPr>
      </w:pPr>
      <w:r>
        <w:rPr>
          <w:sz w:val="28"/>
          <w:szCs w:val="18"/>
        </w:rPr>
        <w:t>Эта самая поздняя по времени создания из дошедших до нас подлинных греческих скульптур была найдена раньше всех других. Ее откопали в Риме в начале 16 века, и вскоре она получила мировую известность 4 . Великий немецкий просветитель Лессинг в середине 18 века посвятил «Лаокоону» специальное исследование, трактующее проблему границ и различий между поэзией и пластическими искусствами. Лессинг обратил внимание на то, что античный ваятель, даже передавая сильнейшую боль, все же подчинил свою статую требованиям красоты и показал Лаокоона не кричащим, а только стонущим, в отличие от Вергилия, у которого несчастный жрец издает пронзительные крики. Наблюдение Лессинга верно: античное чувство меры, как и вообще традиции греческой пластики, сохраняются в группе «Лаокоон». Но и самый выбор сюжета, и трактовка его глубоко пессимистичны. Греческое искусство часто изображало гибель героев, но то была гибель в борьбе. Здесь перед нами не сражение, а жестокая казнь неповинных: ведь Лаокоон не совершил никакого преступления, напротив, выполнял свой долг, предостерегая троянцев; тем более ни в чем не виноваты его дети.</w:t>
      </w:r>
    </w:p>
    <w:p>
      <w:pPr>
        <w:pStyle w:val="Normal"/>
        <w:shd w:fill="FFFFFF" w:val="clear"/>
        <w:spacing w:lineRule="auto" w:line="360"/>
        <w:ind w:firstLine="709"/>
        <w:jc w:val="both"/>
        <w:rPr>
          <w:sz w:val="28"/>
          <w:szCs w:val="18"/>
        </w:rPr>
      </w:pPr>
      <w:r>
        <w:rPr>
          <w:sz w:val="28"/>
          <w:szCs w:val="18"/>
        </w:rPr>
        <w:t>К традиционному представлению греков о власти рока теперь примешивается мысль о беспомощности человека — игралища слепых сил.</w:t>
      </w:r>
    </w:p>
    <w:p>
      <w:pPr>
        <w:pStyle w:val="Normal"/>
        <w:shd w:fill="FFFFFF" w:val="clear"/>
        <w:spacing w:lineRule="auto" w:line="360"/>
        <w:ind w:firstLine="709"/>
        <w:jc w:val="both"/>
        <w:rPr>
          <w:sz w:val="28"/>
          <w:szCs w:val="18"/>
        </w:rPr>
      </w:pPr>
      <w:r>
        <w:rPr>
          <w:sz w:val="28"/>
          <w:szCs w:val="18"/>
        </w:rPr>
        <w:t>Чем глубже эта мысль проникает в сознание, тем иллюзорнее становится классический идеал, формировавшийся в лоне греческих городов-республик,— идеал «распрямленного», свободного, почти богоравного человека. На исходе эллинистической эпохи от него остается лишь внешняя оболочка, нет больше веры в разумность миропорядка. В то время когда</w:t>
        <w:br/>
        <w:t>создавался «Лаокоон», римские легионы уже захватили Восточное Средиземноморье, Юлий Цезарь завоевал и Галлию, а в Малой Азии успешно расправился с Фарнаком, сделавшим последнюю попытку отнять ее у римлян. Сопротивление чуждой силе было так же бесполезно, как борьба с</w:t>
        <w:br/>
        <w:t>гигантскими змеями, душившими Лаокоона.</w:t>
      </w:r>
    </w:p>
    <w:p>
      <w:pPr>
        <w:pStyle w:val="Normal"/>
        <w:shd w:fill="FFFFFF" w:val="clear"/>
        <w:tabs>
          <w:tab w:val="clear" w:pos="708"/>
          <w:tab w:val="left" w:pos="0" w:leader="none"/>
        </w:tabs>
        <w:spacing w:lineRule="auto" w:line="360"/>
        <w:ind w:firstLine="709"/>
        <w:jc w:val="both"/>
        <w:rPr>
          <w:b/>
          <w:b/>
          <w:sz w:val="28"/>
          <w:szCs w:val="18"/>
        </w:rPr>
      </w:pPr>
      <w:r>
        <w:rPr>
          <w:b/>
          <w:sz w:val="28"/>
          <w:szCs w:val="18"/>
        </w:rPr>
      </w:r>
      <w:r>
        <w:br w:type="page"/>
      </w:r>
    </w:p>
    <w:p>
      <w:pPr>
        <w:pStyle w:val="Normal"/>
        <w:shd w:fill="FFFFFF" w:val="clear"/>
        <w:tabs>
          <w:tab w:val="clear" w:pos="708"/>
          <w:tab w:val="left" w:pos="0" w:leader="none"/>
        </w:tabs>
        <w:spacing w:lineRule="auto" w:line="360"/>
        <w:ind w:firstLine="709"/>
        <w:jc w:val="both"/>
        <w:rPr>
          <w:b/>
          <w:b/>
          <w:sz w:val="28"/>
          <w:szCs w:val="18"/>
        </w:rPr>
      </w:pPr>
      <w:r>
        <w:rPr>
          <w:b/>
          <w:sz w:val="28"/>
          <w:szCs w:val="18"/>
        </w:rPr>
        <w:t>Заключение</w:t>
      </w:r>
    </w:p>
    <w:p>
      <w:pPr>
        <w:pStyle w:val="Normal"/>
        <w:shd w:fill="FFFFFF" w:val="clear"/>
        <w:tabs>
          <w:tab w:val="clear" w:pos="708"/>
          <w:tab w:val="left" w:pos="0" w:leader="none"/>
        </w:tabs>
        <w:spacing w:lineRule="auto" w:line="360"/>
        <w:ind w:firstLine="709"/>
        <w:jc w:val="both"/>
        <w:rPr>
          <w:b/>
          <w:b/>
          <w:sz w:val="28"/>
          <w:szCs w:val="18"/>
        </w:rPr>
      </w:pPr>
      <w:r>
        <w:rPr>
          <w:b/>
          <w:sz w:val="28"/>
          <w:szCs w:val="18"/>
        </w:rPr>
      </w:r>
    </w:p>
    <w:p>
      <w:pPr>
        <w:pStyle w:val="Normal"/>
        <w:shd w:fill="FFFFFF" w:val="clear"/>
        <w:tabs>
          <w:tab w:val="clear" w:pos="708"/>
          <w:tab w:val="left" w:pos="0" w:leader="none"/>
        </w:tabs>
        <w:spacing w:lineRule="auto" w:line="360"/>
        <w:ind w:firstLine="709"/>
        <w:jc w:val="both"/>
        <w:rPr/>
      </w:pPr>
      <w:r>
        <w:rPr>
          <w:sz w:val="28"/>
          <w:szCs w:val="18"/>
        </w:rPr>
        <w:t>Мы рассмотрели скульптуру Древней Греции на протяжении всего периода ее развития. Мы увидели весь процесс ее становления, расцвета и упадка – весь переход от строгих, статичных и идеализированных форм архаики через уравновешенную гармонию классической скульптуры к драматичному психологизму эллинистических статуй. Скульптура Древней Греции по праву считалась образцом, идеалом, каноном на протяжении многих веков и сейчас она не перестает быть признанным шедевром мировой классики. Ни до, ни после не было достигнуто ничего подобного. Всю современную скульптуру можно считать в той или иной степени продолжением традиций Древней Греции. Скульптура Древней Греции в своем развитии прошла сложный путь, подготовив почву для развития пластики последующих эпох в различных странах. В более позднее время традиции древнегреческой скульптуры были обогащены новыми наработками и достижениями, античные же каноны послужили необходимой основой, базой для развития пластического искусства всех последующих эпох.</w:t>
      </w:r>
    </w:p>
    <w:p>
      <w:pPr>
        <w:pStyle w:val="Normal"/>
        <w:shd w:fill="FFFFFF" w:val="clear"/>
        <w:tabs>
          <w:tab w:val="clear" w:pos="708"/>
          <w:tab w:val="left" w:pos="0" w:leader="none"/>
        </w:tabs>
        <w:spacing w:lineRule="auto" w:line="360"/>
        <w:ind w:firstLine="709"/>
        <w:jc w:val="both"/>
        <w:rPr>
          <w:sz w:val="28"/>
          <w:szCs w:val="18"/>
        </w:rPr>
      </w:pPr>
      <w:r>
        <w:rPr>
          <w:sz w:val="28"/>
          <w:szCs w:val="18"/>
        </w:rPr>
      </w:r>
      <w:r>
        <w:br w:type="page"/>
      </w:r>
    </w:p>
    <w:p>
      <w:pPr>
        <w:pStyle w:val="Normal"/>
        <w:shd w:fill="FFFFFF" w:val="clear"/>
        <w:tabs>
          <w:tab w:val="clear" w:pos="708"/>
          <w:tab w:val="left" w:pos="0" w:leader="none"/>
        </w:tabs>
        <w:spacing w:lineRule="auto" w:line="360"/>
        <w:ind w:firstLine="709"/>
        <w:jc w:val="both"/>
        <w:rPr>
          <w:b/>
          <w:b/>
          <w:sz w:val="28"/>
          <w:szCs w:val="18"/>
        </w:rPr>
      </w:pPr>
      <w:r>
        <w:rPr>
          <w:b/>
          <w:sz w:val="28"/>
          <w:szCs w:val="18"/>
        </w:rPr>
        <w:t>Примечания</w:t>
      </w:r>
    </w:p>
    <w:p>
      <w:pPr>
        <w:pStyle w:val="Normal"/>
        <w:shd w:fill="FFFFFF" w:val="clear"/>
        <w:tabs>
          <w:tab w:val="clear" w:pos="708"/>
          <w:tab w:val="left" w:pos="0" w:leader="none"/>
        </w:tabs>
        <w:spacing w:lineRule="auto" w:line="360"/>
        <w:ind w:firstLine="709"/>
        <w:jc w:val="both"/>
        <w:rPr>
          <w:b/>
          <w:b/>
          <w:sz w:val="28"/>
          <w:szCs w:val="18"/>
        </w:rPr>
      </w:pPr>
      <w:r>
        <w:rPr>
          <w:b/>
          <w:sz w:val="28"/>
          <w:szCs w:val="18"/>
        </w:rPr>
      </w:r>
    </w:p>
    <w:p>
      <w:pPr>
        <w:pStyle w:val="Normal"/>
        <w:shd w:fill="FFFFFF" w:val="clear"/>
        <w:spacing w:lineRule="auto" w:line="360"/>
        <w:ind w:firstLine="709"/>
        <w:jc w:val="both"/>
        <w:rPr>
          <w:sz w:val="28"/>
          <w:szCs w:val="18"/>
        </w:rPr>
      </w:pPr>
      <w:r>
        <w:rPr>
          <w:sz w:val="28"/>
          <w:szCs w:val="18"/>
        </w:rPr>
        <w:t>1 Современники посвящали Афродите Книдской хвалебные стихи:</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sz w:val="28"/>
          <w:szCs w:val="18"/>
        </w:rPr>
      </w:pPr>
      <w:r>
        <w:rPr>
          <w:sz w:val="28"/>
          <w:szCs w:val="18"/>
        </w:rPr>
        <w:t>Видя Киприду на Книде, Киприда</w:t>
      </w:r>
      <w:r>
        <w:rPr>
          <w:rStyle w:val="FootnoteCharacters"/>
          <w:rStyle w:val="FootnoteAnchor"/>
          <w:position w:val="0"/>
          <w:sz w:val="28"/>
          <w:sz w:val="28"/>
          <w:szCs w:val="18"/>
          <w:vertAlign w:val="baseline"/>
        </w:rPr>
        <w:footnoteReference w:customMarkFollows="1" w:id="8"/>
        <w:t>*</w:t>
      </w:r>
      <w:r>
        <w:rPr>
          <w:sz w:val="28"/>
          <w:szCs w:val="18"/>
        </w:rPr>
        <w:t xml:space="preserve"> стыдливо сказала:</w:t>
      </w:r>
    </w:p>
    <w:p>
      <w:pPr>
        <w:pStyle w:val="Normal"/>
        <w:shd w:fill="FFFFFF" w:val="clear"/>
        <w:spacing w:lineRule="auto" w:line="360"/>
        <w:ind w:firstLine="709"/>
        <w:jc w:val="both"/>
        <w:rPr>
          <w:sz w:val="28"/>
          <w:szCs w:val="18"/>
        </w:rPr>
      </w:pPr>
      <w:r>
        <w:rPr>
          <w:sz w:val="28"/>
          <w:szCs w:val="18"/>
        </w:rPr>
        <w:t>«Горе мне, где же нагой видел Пракситель меня?»</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sz w:val="28"/>
          <w:szCs w:val="18"/>
        </w:rPr>
      </w:pPr>
      <w:r>
        <w:rPr>
          <w:sz w:val="28"/>
          <w:szCs w:val="18"/>
        </w:rPr>
        <w:t xml:space="preserve">2 Более всего к школе Праксителя можно отнести то, что Роден говорит о своеобразной живописности античных скульптур: «Посмотрите на эти блики на груди, на эти густые тени в складках тела... посмотрите на эти белокурые дымки, на эту прозрачную светотень на самых нежных частях этого божественного тела, на эти световые переливы, которые понемногу стушевываются, распыляясь в воздухе. Что вы на это скажете? Разве это не волшебная симфония </w:t>
      </w:r>
      <w:r>
        <w:rPr>
          <w:sz w:val="28"/>
          <w:szCs w:val="18"/>
          <w:lang w:val="en-US"/>
        </w:rPr>
        <w:t>blanche</w:t>
      </w:r>
      <w:r>
        <w:rPr>
          <w:sz w:val="28"/>
          <w:szCs w:val="18"/>
        </w:rPr>
        <w:t xml:space="preserve"> </w:t>
      </w:r>
      <w:r>
        <w:rPr>
          <w:sz w:val="28"/>
          <w:szCs w:val="18"/>
          <w:lang w:val="en-US"/>
        </w:rPr>
        <w:t>et</w:t>
      </w:r>
      <w:r>
        <w:rPr>
          <w:sz w:val="28"/>
          <w:szCs w:val="18"/>
        </w:rPr>
        <w:t xml:space="preserve"> </w:t>
      </w:r>
      <w:r>
        <w:rPr>
          <w:sz w:val="28"/>
          <w:szCs w:val="18"/>
          <w:lang w:val="en-US"/>
        </w:rPr>
        <w:t>noire</w:t>
      </w:r>
      <w:r>
        <w:rPr>
          <w:sz w:val="28"/>
          <w:szCs w:val="18"/>
        </w:rPr>
        <w:t>»?</w:t>
      </w:r>
      <w:r>
        <w:rPr>
          <w:rStyle w:val="FootnoteCharacters"/>
          <w:rStyle w:val="FootnoteAnchor"/>
          <w:position w:val="0"/>
          <w:sz w:val="28"/>
          <w:sz w:val="28"/>
          <w:szCs w:val="18"/>
          <w:vertAlign w:val="baseline"/>
        </w:rPr>
        <w:footnoteReference w:customMarkFollows="1" w:id="9"/>
        <w:t>*</w:t>
      </w:r>
      <w:r>
        <w:rPr>
          <w:rStyle w:val="FootnoteCharacters"/>
          <w:position w:val="0"/>
          <w:sz w:val="28"/>
          <w:sz w:val="28"/>
          <w:szCs w:val="18"/>
          <w:vertAlign w:val="baseline"/>
        </w:rPr>
        <w:t>*</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pPr>
      <w:r>
        <w:rPr>
          <w:sz w:val="28"/>
          <w:szCs w:val="18"/>
        </w:rPr>
        <w:t>3 В одной из эпиграмм говорилось:</w:t>
      </w:r>
    </w:p>
    <w:p>
      <w:pPr>
        <w:pStyle w:val="Normal"/>
        <w:shd w:fill="FFFFFF" w:val="clear"/>
        <w:spacing w:lineRule="auto" w:line="360"/>
        <w:ind w:firstLine="709"/>
        <w:jc w:val="both"/>
        <w:rPr>
          <w:sz w:val="28"/>
          <w:szCs w:val="18"/>
        </w:rPr>
      </w:pPr>
      <w:r>
        <w:rPr>
          <w:sz w:val="28"/>
          <w:szCs w:val="18"/>
        </w:rPr>
        <w:t>Камень паросский — вакханка, Но камню дал душу ваятель.</w:t>
      </w:r>
    </w:p>
    <w:p>
      <w:pPr>
        <w:pStyle w:val="Normal"/>
        <w:shd w:fill="FFFFFF" w:val="clear"/>
        <w:spacing w:lineRule="auto" w:line="360"/>
        <w:ind w:firstLine="709"/>
        <w:jc w:val="both"/>
        <w:rPr>
          <w:sz w:val="28"/>
          <w:szCs w:val="18"/>
        </w:rPr>
      </w:pPr>
      <w:r>
        <w:rPr>
          <w:sz w:val="28"/>
          <w:szCs w:val="18"/>
        </w:rPr>
        <w:t>И, как хмельная, вскочив, ринулась в пляску она.</w:t>
      </w:r>
    </w:p>
    <w:p>
      <w:pPr>
        <w:pStyle w:val="Normal"/>
        <w:shd w:fill="FFFFFF" w:val="clear"/>
        <w:spacing w:lineRule="auto" w:line="360"/>
        <w:ind w:firstLine="709"/>
        <w:jc w:val="both"/>
        <w:rPr>
          <w:sz w:val="28"/>
          <w:szCs w:val="18"/>
        </w:rPr>
      </w:pPr>
      <w:r>
        <w:rPr>
          <w:sz w:val="28"/>
          <w:szCs w:val="18"/>
        </w:rPr>
        <w:t>Эту фиаду создав, в исступленье, с убитой козою,</w:t>
      </w:r>
    </w:p>
    <w:p>
      <w:pPr>
        <w:pStyle w:val="Normal"/>
        <w:shd w:fill="FFFFFF" w:val="clear"/>
        <w:spacing w:lineRule="auto" w:line="360"/>
        <w:ind w:firstLine="709"/>
        <w:jc w:val="both"/>
        <w:rPr/>
      </w:pPr>
      <w:r>
        <w:rPr>
          <w:sz w:val="28"/>
          <w:szCs w:val="18"/>
        </w:rPr>
        <w:t>Боготворящим резцом чудо ты сделал, Скопас.</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pPr>
      <w:r>
        <w:rPr>
          <w:sz w:val="28"/>
          <w:szCs w:val="18"/>
        </w:rPr>
        <w:t>4 На сюжет «Лаокоона» писали поэмы. Знаменитый испанский художник Эль Греко, грек по происхождению, свое образно интерпретировал его в картине под тем же названием, причем голова Лаокоона близко повторяет голову античной статуи, хотя ракурсы тел другие. «Лаокоон» остается чудесной анатомической вещью, настолько классической, что г. Фо в своем атласе поместил даже препарированного «Лаокоона». Впрочем, реализм оригинала так велик, что чувство этим не оскорбляется, как оскорбилось бы оно, если такой эксперимент проделать ну хотя с Венерой Милосской</w:t>
      </w:r>
      <w:r>
        <w:rPr>
          <w:rStyle w:val="FootnoteCharacters"/>
          <w:rStyle w:val="FootnoteAnchor"/>
          <w:position w:val="0"/>
          <w:sz w:val="28"/>
          <w:sz w:val="28"/>
          <w:szCs w:val="18"/>
          <w:vertAlign w:val="baseline"/>
        </w:rPr>
        <w:footnoteReference w:customMarkFollows="1" w:id="10"/>
        <w:t>*</w:t>
      </w:r>
      <w:r>
        <w:rPr>
          <w:rStyle w:val="FootnoteCharacters"/>
          <w:position w:val="0"/>
          <w:sz w:val="28"/>
          <w:sz w:val="28"/>
          <w:szCs w:val="18"/>
          <w:vertAlign w:val="baseline"/>
        </w:rPr>
        <w:t>**</w:t>
      </w:r>
      <w:r>
        <w:rPr>
          <w:sz w:val="28"/>
          <w:szCs w:val="18"/>
        </w:rPr>
        <w:t>.</w:t>
      </w:r>
    </w:p>
    <w:p>
      <w:pPr>
        <w:pStyle w:val="Normal"/>
        <w:shd w:fill="FFFFFF" w:val="clear"/>
        <w:spacing w:lineRule="auto" w:line="360"/>
        <w:ind w:firstLine="709"/>
        <w:jc w:val="both"/>
        <w:rPr>
          <w:sz w:val="28"/>
          <w:szCs w:val="18"/>
        </w:rPr>
      </w:pPr>
      <w:r>
        <w:rPr>
          <w:sz w:val="28"/>
          <w:szCs w:val="18"/>
        </w:rPr>
      </w:r>
      <w:r>
        <w:br w:type="page"/>
      </w:r>
    </w:p>
    <w:p>
      <w:pPr>
        <w:pStyle w:val="Normal"/>
        <w:shd w:fill="FFFFFF" w:val="clear"/>
        <w:spacing w:lineRule="auto" w:line="360"/>
        <w:ind w:firstLine="709"/>
        <w:jc w:val="both"/>
        <w:rPr>
          <w:b/>
          <w:b/>
          <w:sz w:val="28"/>
          <w:szCs w:val="18"/>
        </w:rPr>
      </w:pPr>
      <w:r>
        <w:rPr>
          <w:b/>
          <w:sz w:val="28"/>
          <w:szCs w:val="18"/>
        </w:rPr>
        <w:t>Список использованной литературы</w:t>
      </w:r>
    </w:p>
    <w:p>
      <w:pPr>
        <w:pStyle w:val="Normal"/>
        <w:shd w:fill="FFFFFF" w:val="clear"/>
        <w:spacing w:lineRule="auto" w:line="360"/>
        <w:ind w:firstLine="709"/>
        <w:jc w:val="both"/>
        <w:rPr>
          <w:b/>
          <w:b/>
          <w:sz w:val="28"/>
          <w:szCs w:val="18"/>
        </w:rPr>
      </w:pPr>
      <w:r>
        <w:rPr>
          <w:b/>
          <w:sz w:val="28"/>
          <w:szCs w:val="18"/>
        </w:rPr>
      </w:r>
    </w:p>
    <w:p>
      <w:pPr>
        <w:pStyle w:val="Normal"/>
        <w:widowControl/>
        <w:shd w:fill="FFFFFF" w:val="clear"/>
        <w:suppressAutoHyphens w:val="true"/>
        <w:spacing w:lineRule="auto" w:line="360"/>
        <w:rPr>
          <w:sz w:val="28"/>
          <w:szCs w:val="18"/>
        </w:rPr>
      </w:pPr>
      <w:r>
        <w:rPr>
          <w:sz w:val="28"/>
          <w:szCs w:val="18"/>
        </w:rPr>
        <w:t>1. 500 мастеров зарубежной классики. Энциклопедия/под ред. В.Д. Синюкова и М.И. Андреева – М.-СПб, 1996</w:t>
      </w:r>
    </w:p>
    <w:p>
      <w:pPr>
        <w:pStyle w:val="Normal"/>
        <w:widowControl/>
        <w:shd w:fill="FFFFFF" w:val="clear"/>
        <w:suppressAutoHyphens w:val="true"/>
        <w:spacing w:lineRule="auto" w:line="360"/>
        <w:rPr>
          <w:sz w:val="28"/>
          <w:szCs w:val="18"/>
        </w:rPr>
      </w:pPr>
      <w:r>
        <w:rPr>
          <w:sz w:val="28"/>
          <w:szCs w:val="18"/>
        </w:rPr>
        <w:t>2. Античная культура. Словарь-справочник/под общ. ред. В.Н. Ярхо – М., 2002</w:t>
      </w:r>
    </w:p>
    <w:p>
      <w:pPr>
        <w:pStyle w:val="Normal"/>
        <w:widowControl/>
        <w:shd w:fill="FFFFFF" w:val="clear"/>
        <w:suppressAutoHyphens w:val="true"/>
        <w:spacing w:lineRule="auto" w:line="360"/>
        <w:rPr>
          <w:sz w:val="28"/>
          <w:szCs w:val="18"/>
        </w:rPr>
      </w:pPr>
      <w:r>
        <w:rPr>
          <w:sz w:val="28"/>
          <w:szCs w:val="18"/>
        </w:rPr>
        <w:t>3. Виппер Б.Р. Искусство Древней Греции. – М., 1972</w:t>
      </w:r>
    </w:p>
    <w:p>
      <w:pPr>
        <w:pStyle w:val="Normal"/>
        <w:widowControl/>
        <w:shd w:fill="FFFFFF" w:val="clear"/>
        <w:suppressAutoHyphens w:val="true"/>
        <w:spacing w:lineRule="auto" w:line="360"/>
        <w:rPr>
          <w:sz w:val="28"/>
          <w:szCs w:val="18"/>
        </w:rPr>
      </w:pPr>
      <w:r>
        <w:rPr>
          <w:sz w:val="28"/>
          <w:szCs w:val="18"/>
        </w:rPr>
        <w:t>4. Гнедич П.П. Всемирная история искусств – М., 2000</w:t>
      </w:r>
    </w:p>
    <w:p>
      <w:pPr>
        <w:pStyle w:val="Normal"/>
        <w:widowControl/>
        <w:shd w:fill="FFFFFF" w:val="clear"/>
        <w:suppressAutoHyphens w:val="true"/>
        <w:spacing w:lineRule="auto" w:line="360"/>
        <w:rPr>
          <w:sz w:val="28"/>
          <w:szCs w:val="18"/>
        </w:rPr>
      </w:pPr>
      <w:r>
        <w:rPr>
          <w:sz w:val="28"/>
          <w:szCs w:val="18"/>
        </w:rPr>
        <w:t>5. Грибунина Н.Г. История мировой художественной культуры, в 4-х частях. Части 1, 2. – Тверь, 1993</w:t>
      </w:r>
    </w:p>
    <w:p>
      <w:pPr>
        <w:pStyle w:val="Normal"/>
        <w:widowControl/>
        <w:shd w:fill="FFFFFF" w:val="clear"/>
        <w:suppressAutoHyphens w:val="true"/>
        <w:spacing w:lineRule="auto" w:line="360"/>
        <w:rPr>
          <w:sz w:val="28"/>
          <w:szCs w:val="18"/>
        </w:rPr>
      </w:pPr>
      <w:r>
        <w:rPr>
          <w:sz w:val="28"/>
          <w:szCs w:val="18"/>
        </w:rPr>
        <w:t>6. Дмитриева, Акимова. Античное искусство. Очерки. – М., 1988</w:t>
      </w:r>
    </w:p>
    <w:p>
      <w:pPr>
        <w:pStyle w:val="Normal"/>
        <w:widowControl/>
        <w:shd w:fill="FFFFFF" w:val="clear"/>
        <w:suppressAutoHyphens w:val="true"/>
        <w:spacing w:lineRule="auto" w:line="360"/>
        <w:rPr>
          <w:sz w:val="28"/>
          <w:szCs w:val="18"/>
        </w:rPr>
      </w:pPr>
      <w:r>
        <w:rPr>
          <w:sz w:val="28"/>
          <w:szCs w:val="18"/>
        </w:rPr>
        <w:t>7. Колобова К.М. Древний город Афины и его памятники – Л., 1961</w:t>
      </w:r>
    </w:p>
    <w:p>
      <w:pPr>
        <w:pStyle w:val="Normal"/>
        <w:widowControl/>
        <w:shd w:fill="FFFFFF" w:val="clear"/>
        <w:suppressAutoHyphens w:val="true"/>
        <w:spacing w:lineRule="auto" w:line="360"/>
        <w:rPr>
          <w:sz w:val="28"/>
          <w:szCs w:val="18"/>
        </w:rPr>
      </w:pPr>
      <w:r>
        <w:rPr>
          <w:sz w:val="28"/>
          <w:szCs w:val="18"/>
        </w:rPr>
        <w:t>8. Колпинский Ю.Д. Скульптура древней Эллады. – М., 1963</w:t>
      </w:r>
    </w:p>
    <w:p>
      <w:pPr>
        <w:pStyle w:val="Normal"/>
        <w:widowControl/>
        <w:shd w:fill="FFFFFF" w:val="clear"/>
        <w:suppressAutoHyphens w:val="true"/>
        <w:spacing w:lineRule="auto" w:line="360"/>
        <w:rPr>
          <w:sz w:val="28"/>
          <w:szCs w:val="18"/>
        </w:rPr>
      </w:pPr>
      <w:r>
        <w:rPr>
          <w:sz w:val="28"/>
          <w:szCs w:val="18"/>
        </w:rPr>
        <w:t>9. Мирецкая Н.В., Мирецкая Е.В. Уроки античной культуры. - Обнинск, 1998</w:t>
      </w:r>
    </w:p>
    <w:p>
      <w:pPr>
        <w:pStyle w:val="Normal"/>
        <w:widowControl/>
        <w:shd w:fill="FFFFFF" w:val="clear"/>
        <w:suppressAutoHyphens w:val="true"/>
        <w:spacing w:lineRule="auto" w:line="360"/>
        <w:rPr/>
      </w:pPr>
      <w:r>
        <w:rPr>
          <w:sz w:val="28"/>
          <w:szCs w:val="18"/>
        </w:rPr>
        <w:t>10. Полевой Л.М. Искусство Греции. Древний мир. – М., 1970</w:t>
      </w:r>
    </w:p>
    <w:p>
      <w:pPr>
        <w:pStyle w:val="Normal"/>
        <w:widowControl/>
        <w:shd w:fill="FFFFFF" w:val="clear"/>
        <w:suppressAutoHyphens w:val="true"/>
        <w:spacing w:lineRule="auto" w:line="360"/>
        <w:rPr>
          <w:sz w:val="28"/>
          <w:szCs w:val="18"/>
        </w:rPr>
      </w:pPr>
      <w:r>
        <w:rPr>
          <w:sz w:val="28"/>
          <w:szCs w:val="18"/>
        </w:rPr>
        <w:t>11. Ривкин Б.И. Античное искусство. – М., 1972</w:t>
      </w:r>
    </w:p>
    <w:p>
      <w:pPr>
        <w:pStyle w:val="Normal"/>
        <w:shd w:fill="FFFFFF" w:val="clear"/>
        <w:spacing w:lineRule="auto" w:line="360"/>
        <w:ind w:firstLine="709"/>
        <w:jc w:val="both"/>
        <w:rPr>
          <w:color w:val="FFFFFF"/>
          <w:sz w:val="28"/>
          <w:szCs w:val="18"/>
        </w:rPr>
      </w:pPr>
      <w:r>
        <w:rPr>
          <w:color w:val="FFFFFF"/>
          <w:sz w:val="28"/>
          <w:szCs w:val="18"/>
        </w:rPr>
      </w:r>
    </w:p>
    <w:sectPr>
      <w:headerReference w:type="default" r:id="rId3"/>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недич П.П. Всемирная история искусств. – М., 2000. С. 90</w:t>
      </w:r>
    </w:p>
  </w:footnote>
  <w:footnote w:id="3">
    <w:p>
      <w:pPr>
        <w:pStyle w:val="Footnote"/>
        <w:rPr/>
      </w:pPr>
      <w:r>
        <w:rPr>
          <w:rStyle w:val="FootnoteCharacters"/>
        </w:rPr>
        <w:t>*</w:t>
      </w:r>
      <w:r>
        <w:rPr/>
        <w:t xml:space="preserve"> </w:t>
      </w:r>
      <w:r>
        <w:rPr/>
        <w:t>Дмитриева, Акимова. Античное искусство. Очерки. – М., 1988. С. 35</w:t>
      </w:r>
    </w:p>
  </w:footnote>
  <w:footnote w:id="4">
    <w:p>
      <w:pPr>
        <w:pStyle w:val="Footnote"/>
        <w:rPr/>
      </w:pPr>
      <w:r>
        <w:rPr>
          <w:rStyle w:val="FootnoteCharacters"/>
        </w:rPr>
        <w:t>*</w:t>
      </w:r>
      <w:r>
        <w:rPr/>
        <w:t xml:space="preserve"> </w:t>
      </w:r>
      <w:r>
        <w:rPr/>
        <w:t>Дмитриева, Акимова. Античное искусство. Очерки. – М., 1988. С. 52</w:t>
      </w:r>
    </w:p>
  </w:footnote>
  <w:footnote w:id="5">
    <w:p>
      <w:pPr>
        <w:pStyle w:val="Footnote"/>
        <w:rPr/>
      </w:pPr>
      <w:r>
        <w:rPr>
          <w:rStyle w:val="FootnoteCharacters"/>
        </w:rPr>
        <w:t>*</w:t>
      </w:r>
      <w:r>
        <w:rPr/>
        <w:t xml:space="preserve"> </w:t>
      </w:r>
      <w:r>
        <w:rPr/>
        <w:t>Гнедич П.П. Всемирная история искусств. – М., 2000. С. 97</w:t>
      </w:r>
    </w:p>
  </w:footnote>
  <w:footnote w:id="6">
    <w:p>
      <w:pPr>
        <w:pStyle w:val="Footnote"/>
        <w:rPr/>
      </w:pPr>
      <w:r>
        <w:rPr>
          <w:rStyle w:val="FootnoteCharacters"/>
        </w:rPr>
        <w:t>*</w:t>
      </w:r>
      <w:r>
        <w:rPr/>
        <w:t xml:space="preserve"> </w:t>
      </w:r>
      <w:r>
        <w:rPr/>
        <w:t>Дмитриева, Акимова. Античное искусство. Очерки. – М., 1988. С. 76</w:t>
      </w:r>
    </w:p>
  </w:footnote>
  <w:footnote w:id="7">
    <w:p>
      <w:pPr>
        <w:pStyle w:val="Footnote"/>
        <w:rPr/>
      </w:pPr>
      <w:r>
        <w:rPr>
          <w:rStyle w:val="FootnoteCharacters"/>
        </w:rPr>
        <w:t>*</w:t>
      </w:r>
      <w:r>
        <w:rPr/>
        <w:t xml:space="preserve"> </w:t>
      </w:r>
      <w:r>
        <w:rPr/>
        <w:t>Дмитриева, Акимова. Античное искусство. Очерки. – М., 1988. С. 107</w:t>
      </w:r>
    </w:p>
  </w:footnote>
  <w:footnote w:id="8">
    <w:p>
      <w:pPr>
        <w:pStyle w:val="Footnote"/>
        <w:rPr/>
      </w:pPr>
      <w:r>
        <w:rPr>
          <w:rStyle w:val="FootnoteCharacters"/>
        </w:rPr>
        <w:t>*</w:t>
      </w:r>
      <w:r>
        <w:rPr/>
        <w:t xml:space="preserve"> </w:t>
      </w:r>
      <w:r>
        <w:rPr/>
        <w:t>Богиня появляется из воздушной морской пены вблизи Кипра. Отсюда Афродита — Киприда, «кипророжденная</w:t>
      </w:r>
      <w:r>
        <w:rPr>
          <w:szCs w:val="15"/>
        </w:rPr>
        <w:t>»</w:t>
      </w:r>
    </w:p>
  </w:footnote>
  <w:footnote w:id="9">
    <w:p>
      <w:pPr>
        <w:pStyle w:val="Footnote"/>
        <w:rPr/>
      </w:pPr>
      <w:r>
        <w:rPr>
          <w:rStyle w:val="FootnoteCharacters"/>
        </w:rPr>
        <w:t>*</w:t>
      </w:r>
      <w:r>
        <w:rPr>
          <w:rStyle w:val="FootnoteCharacters"/>
          <w:position w:val="0"/>
          <w:sz w:val="20"/>
          <w:vertAlign w:val="baseline"/>
        </w:rPr>
        <w:t>*</w:t>
      </w:r>
      <w:r>
        <w:rPr/>
        <w:t xml:space="preserve"> Белого и черного</w:t>
      </w:r>
    </w:p>
  </w:footnote>
  <w:footnote w:id="10">
    <w:p>
      <w:pPr>
        <w:pStyle w:val="Footnote"/>
        <w:rPr/>
      </w:pPr>
      <w:r>
        <w:rPr>
          <w:rStyle w:val="FootnoteCharacters"/>
        </w:rPr>
        <w:t>*</w:t>
      </w:r>
      <w:r>
        <w:rPr>
          <w:rStyle w:val="FootnoteCharacters"/>
        </w:rPr>
        <w:t>**</w:t>
      </w:r>
      <w:r>
        <w:rPr/>
        <w:t xml:space="preserve"> Гнедич П.П. Всемирная история искусств. – М., 2000. С. 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7:00Z</dcterms:created>
  <dc:creator>serpro</dc:creator>
  <dc:description/>
  <cp:keywords/>
  <dc:language>en-US</dc:language>
  <cp:lastModifiedBy>SYSTEM</cp:lastModifiedBy>
  <cp:lastPrinted>2004-05-12T18:57:00Z</cp:lastPrinted>
  <dcterms:modified xsi:type="dcterms:W3CDTF">2011-09-04T12:37:00Z</dcterms:modified>
  <cp:revision>2</cp:revision>
  <dc:subject/>
  <dc:title> </dc:title>
</cp:coreProperties>
</file>