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приятия образов Италии и Рима в русской литературе начала XIX ве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имская тема в творчестве А.С. Пушкин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тальянские мотивы в произведениях поэтов пушкинской поры</w:t>
      </w:r>
    </w:p>
    <w:p>
      <w:pPr>
        <w:pStyle w:val="Style18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Style18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 занимает особое место на карте мира. Когда-то это была огромная и могущественная империя, ознаменовавшая собой целую эпоху в развитии человеческой цивилизации, сейчас - это один из самых прекрасных и удивительных городов Земли, столица Италии. Как нигде, здесь слышно дыхание вечности, но седые камни не подавляют своим величием, а напротив, вплетаются в быстрокипящую жизнь современной метрополии как некий необходимый ей орнамент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тальянской темы в русской литературе перво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вязано с расширением поэтической «географии» художественного творчества и стремлением русских писателей осмыслить «место» своего отечества в общеевропейском культурном пространстве. Противостояние западников и славянофилов было направлено на разрешение таких вопросов, как взаимовлияние России и Европы,. взаимопритяжении и взаимоотталкивании культур России и Запада, о сущности и роли русского европейца, поскольку именно в контексте этих проблем, в конечном счете, будет разрешаться культурная и политическая судьба России в XXI веке.</w:t>
        <w:br/>
        <w:t>Рассмотрение итальянской темы в русской литературе начала XIX века представляется нам тем более важным, что культура Европы в целом была основана на античном фундаменте, древней Греции и древнего Рима. И, как считают исследовател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, именно Италия, «возросшая на развалинах Рима, около эпохи Возрождения», сыграла особую роль в духовной жизни Европы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шей работы – выявление основных черт в образах Рима и Италии в литературе первой четверти XIX век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метом нашего исследования и является итальянская тема в творчестве таких поэтов и пис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как А.С. Пушкин, Рылеев, Катенин, Кюхельбекер, Батюшко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ого объекта анализа нами будут рассматриваться произведения данных авторов, написанные в первой трети XIX века, в которых возникают образы Италии и Рим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Особенности восприятия образов Италии и Рима в русской литературе начала XIX века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талия рим русский литератур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здно встал — и на дорог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игнут ночью Рима был!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 Тютчев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культура как наследница культуры античной всегда активно воспринималась в России. Поистине масштабный характер этот процесс приобретает со второй половины XVII века и - особенно - в эпоху Петра I и Екатерины II. Расцвет же итальянского Ренессанса в России, как считают исследовател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, приходится на первую треть XIX века - пушкинскую эпоху, когда произведениями итальянской живописи и скульптуры украшают не только царские палаты, но и дворянские усадьб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обую страницу взаимоотношений России и Италии представляет литературный пласт культуры. В XIX веке в Италии становятся известными и и получают признание произведения Пушкина, Гоголя, Достоевского и Толстого, а в России изучается итальянская литература (прежде всего переводится Данте). Италия сыграла свою особую роль в жизни многих русских писателей. Именно в начале XIX века образы Рима и Италии прочно войдут в русскую литературу (К.Н. Батюшков, А.С. Пушкин, К.Ф. Рылеев, Е.А. Баратынский, Шевырев, Ф.Н. Глинка, К.А. Бахтурин, А.Н. Майков, Ф.И. Тютчев, А.А. Фет, и др.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это можно объяснить интересом русских поэтов и писателей к эпохе античности вообще, с которой тесно связывался в их сознании Рим, а, следовательно, и Италия. Однако, здесь прослеживаются две тенденции: античная цивилизация воспринимается с одной стороны, как колыбель искусств, как идеал, образец, с другой стороны, ближе к середине XIX века римское античное наследие начинает ассоциироваться с закатом, гибелью Римской империи и поэты больше обращаются к современной им Италии. Падение великой древней империи писатели видят, как правило, в тирании правителей Рима, в наличии рабства, проецируя эти тенденции на российскую действительность начала XIX века и показывая таким образом состояние современного им общества. Это характерно, прежде всего, для эпохи декабр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эзии А.С. Пушкина как наиболее значительного поэта первой четверти XIX века и его современников образ Рима характеризуется следующими определениями: вечный, древний, великий, величавый, державный, могучий, неодолимый, сильный, неблагодарный, гордый, свободный, падший, унылый, всепожирающий, ужасный, развратный, грозный, буйный, а Италия – святая, счастливая, прекрасная, прелестная, златая, цветущая Авзо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образы Древнего Рима и современной столицы Италии в поэтических фрагментах часто совмещаются. Через достопримечательности современного Рима поэтическое воображение проникает в Рим древ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Римская тема в творчестве А.С. Пушк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 творчестве Пушкина написано огромное количество научных работ, затрагивающих самые разные проблемы, в том числе и проблему античного наследия, поэтому мы упомянем лишь основные тенденции, относящие непосредственно к теме Италии и Древнего Рима в его произведениях первой четверти XIX века.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ская тема проходит через все творчество поэта, мелькая в различных его произведениях, начиная с раннего периода: Калигула (ода «Вольность», 1818); Назон («Евгений Онегин»); Брут («К портрету Чаадаева», 1817-1820); Юлий Цезарь, Октавиан Август («К Гнедину», 1821); кесарь, Рубикон, державный Рим («Кинжал», 1821) и т.д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«К Лицинию» (1815) Рим рисуется как мрачное место, где процветают рабство, бесправие, жестокость, подлость, где императоры погрязли в разврате, окруженные любимцами и льстецами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ратный юноша воссел в совет мужей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мец деспота сенатом слабым правит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им простер ярем, отечество бесславит;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.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очевидно, что сей неприглядный образ проецируется Пушкиным на собственное отечество. Поэт видит лишь одно средство борьбы с таким положением вещей: подобно римскому поэту сатирику Ювеналу обличать пороки общества в сатирах. Он предсказывает Риму, а значит и своему родному государству гибель от рабства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им, о гордый край разврата, злодеянья!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ет ужасный день, день мщенья, наказань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ижу грозного величия конец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т, падет вселенныя венец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знет Рим, его покроет мрак глубокой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тник, устремив на груды камней око,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кликнет, в мрачное раздумье углублен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ободой Рим возрос, а рабством пагублен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остишии «К портрету Чаадаева» (1817-1820) упомянут Брут, с которым сравнивается друг поэта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ышней волею небес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 в оковах службы царской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 Риме был бы Брут, в Афинах Периклес,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десь он – офицер гусарской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данный персонаж риской истории чрезвычайно идеализируется Пушкиным в ранней лирике. Он ассоциируется у поэта с борцом за свободу, который свергнул тирана-отца. Например, в стихотворении «Кинжал» (1921)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ит под Кесарем заветный Рубикон,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вный Рим упал, главой поник закон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рут восстал вольнолюбивый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кесаря сразил – и мертв объемлет он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пея мрамор горделивый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ма Рима затрагивалась Пушкиным и позже в стихотворении «К вельможе» (1830), а в более поздние годы была продолжена им не только в стихах, но и прозе: это «Египетские ночи» и незаконченные прозаические произведения поэта «Мы проводили вечер на даче...» и «Повесть из римской жизни»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 же в творчестве Пушкина на протяжении всей жизни поэта и ассоциировались главным образом с мифологемами искусства и поэзии, свободолюбия и романтизма. Так, в вольнолюбивых стихах поэта периода южной ссылки Италия - родина революции, карбонариев, которые «шалят» в Неаполе (послание «В. Л. Давыдову», 1824). Одновременно для него актуализировался код Италии как «златой» и «прекрасной» родины сосланного Овидия, что придавало ей черты второй духовной родины поэта через систему параллелей Италия (Рим) - Петербург, Овидий - Пушкин («К Овидию»). Впоследствии, уже в «Египетских ночах», Италия (Неаполь) станет родиной художника-импровизатора, вынужденного продавать свой талант в условиях наступившего «железного века». Наконец, Венеция становится у Пушкина синонимом высокого романтического мир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ы видим, что в творчестве А.С.Пушкина образ Рима отражён в таких признаках, как Священная Римская империя; великое, сильное государство; родина римского поэта Овидия Назона; страна греха, раб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 Италии содержит следующие признаки: европейское государство; прекрасная страна, красивый, романтичный край; южная, тёплая страна; резиденция римского папы (Ватикан); государство в период войны с Наполеоном; католическая страна; Рим – жители Ри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Итальянские мотивы в произведениях поэтов пушкинской п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ворчестве поэтов пушкинской эпохи концепт Древний Рим раскрывается в следующих признаках: город на семи холмах; город язычников; край свободы и законов; город-жер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упоминание событий в истории Древнего Рима, его знаменитых людей мы видим в стихотворении поэта-декабриста К. Рылеева «К временщику» (1820). Автор говорит о том, что государственных деятелей нужно судить по их поступкам, и в доказательство приводит свое отношение к Цицеро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Цицероне мной не консул – сам он чт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, что им спасен от Катилины Рим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лее поэт выражает надежду, что современных ему тиранов постигнет участь римских импера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ан, вострепещи! Родиться может он –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ь Кассий, или Брут, иль враг царей Катон!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 – как могущественная империя, которая является образцом свободного правового государства, появляется в оде К. Рылеева «Гражданское мужество» (1823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Рим, вселенной властели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 край свободы и закон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г произвести од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рутов двух, и двух Катонов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наоборот, Рим – как государство рабов под властью императора-тирана, наделенного абсолютной властью, алчного, презревшего закон, делающего только для собственной выгоды, предстает перед нами в стихотворении А. Шишкова «К Метеллию» (1815-1814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ллий! Помоги узнать римлян и Рим!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ж правда? Где ж трудов стяжанье и наград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аянье в полях, коварство в недрах град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си отцвели, как в осень злак пол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алчность вечная несытого владель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рет надежду, труд и счастье земледельц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глас молчит! Под сень его злод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о кроется от дремлющих судей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не знает, как долго это будет продолжаться, но уверен, что все измен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! Скоро ль гром небес, сей мститель справедливы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действа сильного раздастся над главо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знет власть твоя, диктатор горделивы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Риме процветет свобода и покой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нет! Настанет день, свободный от оков,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н уверен, что случится это может только в результате революционного переворота, здесь прямая перекличка с идеями декабр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янет римлянин, мечом в кровавой дла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оет свой позор и стыд своих отцов!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лия в поэзии современников поэта сформирован признаками, которые, с одной стороны, пересекаются с признаками, вербализованными в поэзии А.С.Пушкина, а с другой стороны, являются новыми. Италия – это страна с особым небом; страна великих героев, край былого величия; страна искусства, совершенной при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расоте Италии, о ее древности, о тех тайнах, которые она хранит, как наследница античности, с упоением рассказывает в своих «Европейских письмах» В. Кюхельбек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...я теперь в Италии, в земле. Коей жители в отношении политическом и нравственном без сомнения занимали некогда первое место между народами европейского ми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исать тебе, мой друг, чувства, с которыми я в первый раз вступил на сей классический берег, на сей феатр минувших, всемирных происшествий? Тени повелителей вселенной встретили, кажется, меня у самой пристани: я видел призраки древнего могущества, древней славы, древнего просвещения,...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е красот, которые он мечтает посетить в этой стране, поэт упоминает и Рим: «Меня ждет Рим, ждут развалины Августовой древности,...». Он наслаждается причастностью к этой вековой древности, восхищается ею: «И я в Риме, в бессмертном Риме! Все пережил он перевороты, все возрасты племен, обитавших в Гесперии. Ни галлы, ни Катилина, ни Спартак, ни Серторий, ни ужасные сыны его Сулла и Марий, ни первые триумвираты, ни вторые не смогли его стереть с лица земного,... Рим пребывал неколебим, и Рим-город расширялся над целыми областями». Автор описывает, каким видится ему этот город, а также делится с читателями своими размышлениями о том, почему же Рим остается «вечным городом»: «Рим существует, между тем как города столь же богатые и могущественные, между тем как Париж, как Лондон исчезли с земли. Что же могло быть причиною его целостности посреди общего разрушения? Слава на сей раз была хранительницею жизни, или, лучше сказать, бальзамом, употребленным судьбою для сбережения мумии древнего Рима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расота Италии могут быть пагубна, прежде всего, для нее самой. Об этом говорит в своем сонете (1825) поэт П. Катени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ия! Италия! Зач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я судьба ущедрила красою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 вредный дар неразлучим с тобою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орень он твоим несчастьям вс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 менее прекрасна ты собою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ь более сильна владеть мечо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не пылал к тебе любви огне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не губил пришлец тебя войною,..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мская тема нашла свое отражение также в стихотворении К.Н. Батюшкова «Элегия» (1817). Пафос вечного города мы видим в этом произведении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ое торжество готовит древний Рим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да текут народа шумны волны?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древнее квиритов пепелище!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емля священная героев и чудес!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алины и прах красноречивый!</w:t>
      </w:r>
      <w:r>
        <w:rPr>
          <w:rStyle w:val="FootnoteCharacters"/>
          <w:rStyle w:val="FootnoteAnchor"/>
          <w:iCs/>
          <w:position w:val="0"/>
          <w:sz w:val="28"/>
          <w:sz w:val="28"/>
          <w:szCs w:val="28"/>
          <w:vertAlign w:val="baseline"/>
        </w:rPr>
        <w:footnoteReference w:id="15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ресно отметить, что Рим, завораживающий своей многовековой тайной и «силой исполинской», Батюшков так или иначе сравнивает со стихией. Кроме того, автор обращает свое творческое внимание на далекое героическое прошлое человечества, идеализируя минувшие века и находя в них близкие и понятные человеку XIX столетия мотивы и образы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удком или «теоретически» вряд ли можно расчислить обаяние Италии и Рима и тайну их целостности, способности объединять уникальное и даже прямо противоборствующее: древность и современность, свободу и тиранию, спокойствие и войну, красоту и безобразие. Еще Древний Рим явил удивительные примеры этой способности: в самом начале он сочетался с законченной культурой покидающих историю этрусков, потом с совершеннейшей культурой эллинов, затем постиг тысячелетние откровения Египта и Ближнего Востока, а вслед за этим, долго сопротивляясь, воспринял пришедшее из презираемой Иудеи христианство, одев его в мрамор и насытив жизненными красками и, наконец, немного запоздало опомнившись, Рим поставил под власть Христа когда-то враждебное Ему, раскопанное и отныне бережно хранимое античное «язычество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й литературе начала XIX в. эти противоречия нашли свое непосредственное отражение и стали в свою очередь одним из средств художественного выражения для поэтов и писателей. Италия ассоциировался с современными поэтам и писателям образом страны, Древний Рим связывался с Великой Римской империей времён Нерона, Августа, Цезаря и других римских правителей. В поэзии А.С.Пушкина и его современников Рим характеризовался как вечный, великий, величавый, неодолимый, сильный, гордый, свободный, рабский падший, всепожирающий, ужасный, развратный, а Италия – святая, счастливая, прекрасная, прелестная, златая, цветущая Авзони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ухович Т.Е. Рим в русской поэзии первой половины XIX века: эмблема - аллегория - символ - образ // Образ Рима в русской литературе: Межд. сб. науч. работ: Рим - Самара, 2001. 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юшков К. Н. Сочинения в двух томах. Т.1. - М., 1989. 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чаров И., Глушакова Ю. Итальянская Пушкиниана. М., 1991.</w:t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бристы: Поэзия. Драматургия. Проза. Публицистика. Литературная критика. / Сост. В. Орлов. – М.: Художественная литература, 1951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новьева О.А. Концепт Италия в поэтической концептосфере А.С.Пушкина // Текст – дискурс – картина мира. Вып.3. Воронеж: Истоки, 2007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олова Н.П. Предисловие // Италия и русская культура XV-XX веков. М., 200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атов П.П. Образы Италии. - М.: Республика, 1994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цев В.И. Рим в русской культуре // Образ Рима в русской литературе: Межд. сб. науч. работ: Рим - Самара, 20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шкин А.С. Полн. собр. соч. в 17 т. Т 1. – М.,: Воскресенье, 199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ина Е.К. Римская тема в русской литературе // Созина Е.К. Сознание и письмо в русской литературе. Екатеринбург, 2001. </w:t>
      </w:r>
    </w:p>
    <w:p>
      <w:pPr>
        <w:pStyle w:val="Normal"/>
        <w:widowControl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ухович Т.Е. Рим в русской поэзии первой половины XIX века: эмблема - аллегория - символ - образ // Образ Рима в русской литературе: Межд. сб. науч. работ: Рим - Самара, 2001. С.75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зина Е.К. Римская тема в русской литературе // Созина Е.К. Сознание и письмо в русской литературе. Екатеринбург, 2001. С. 8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ин А.С. Полн. собр. соч.  в 17 т. Т 1.  – М.,: Воскресенье, 1994. – С. 8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шкин А.С. Полн. собр. соч.  в 17 т. Т 2.  – М.,: Воскресенье, 1994. – С. 12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5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абристы: Поэзия. Драматургия. Проза. Публицистика. Литературная критика. / Сост. В. Орлов. – М.: Художественная литература, 1951. – С. 23-2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4-2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7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абристы: Поэзия. Драматургия. Проза. Публицистика. Литературная критика. / Сост. В. Орлов. – М.: Художественная литература, 1951. – С. 27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абристы: Поэзия. Драматургия. Проза. Публицистика. Литературная критика. / Сост. В. Орлов. – М.: Художественная литература, 1951. – Письмо5. Генуа, 3 сентября. - С. 35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Рим, 15 октября. – С. 35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абристы: Поэзия. Драматургия. Проза. Публицистика. Литературная критика. / Сост. В. Орлов. – М.: Художественная литература, 1951. – С. 91.</w:t>
      </w:r>
    </w:p>
  </w:footnote>
  <w:footnote w:id="15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тюшков К. Н. Сочинения в двух томах. Т.1. - М., 19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31:00Z</dcterms:created>
  <dc:creator>KGU</dc:creator>
  <dc:description/>
  <cp:keywords/>
  <dc:language>en-US</dc:language>
  <cp:lastModifiedBy>SYSTEM</cp:lastModifiedBy>
  <dcterms:modified xsi:type="dcterms:W3CDTF">2011-09-04T12:31:00Z</dcterms:modified>
  <cp:revision>2</cp:revision>
  <dc:subject/>
  <dc:title>СОДЕРЖАНИЕ</dc:title>
</cp:coreProperties>
</file>