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Экономический факультет</w:t>
      </w:r>
    </w:p>
    <w:p>
      <w:pPr>
        <w:pStyle w:val="Normal"/>
        <w:spacing w:lineRule="auto" w:line="360"/>
        <w:jc w:val="center"/>
        <w:rPr/>
      </w:pPr>
      <w:r>
        <w:rPr/>
        <w:t>Кафедра «Философия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</w:rPr>
        <w:t>по дисциплине: «Философия»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а тему: «Человек в мире культуры. Запад – Россия – Восток»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Введение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1. Цивилизационные типы: Восток – Запад – Россия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2. Русские идейно-философские направления</w:t>
      </w:r>
    </w:p>
    <w:p>
      <w:pPr>
        <w:pStyle w:val="Normal"/>
        <w:spacing w:lineRule="auto" w:line="360"/>
        <w:jc w:val="both"/>
        <w:rPr/>
      </w:pPr>
      <w:r>
        <w:rPr/>
        <w:t>2.1 Славянофильство</w:t>
      </w:r>
    </w:p>
    <w:p>
      <w:pPr>
        <w:pStyle w:val="Normal"/>
        <w:spacing w:lineRule="auto" w:line="360"/>
        <w:jc w:val="both"/>
        <w:rPr/>
      </w:pPr>
      <w:r>
        <w:rPr/>
        <w:t>2.2 Западничество</w:t>
      </w:r>
    </w:p>
    <w:p>
      <w:pPr>
        <w:pStyle w:val="Normal"/>
        <w:spacing w:lineRule="auto" w:line="360"/>
        <w:jc w:val="both"/>
        <w:rPr/>
      </w:pPr>
      <w:r>
        <w:rPr/>
        <w:t>2.3 Евразийство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3. Русское самосознание</w:t>
      </w:r>
    </w:p>
    <w:p>
      <w:pPr>
        <w:pStyle w:val="Normal"/>
        <w:spacing w:lineRule="auto" w:line="360"/>
        <w:jc w:val="both"/>
        <w:rPr/>
      </w:pPr>
      <w:r>
        <w:rPr/>
        <w:t>3.1 Мессианизм как форма русского самосознания</w:t>
      </w:r>
    </w:p>
    <w:p>
      <w:pPr>
        <w:pStyle w:val="Normal"/>
        <w:spacing w:lineRule="auto" w:line="360"/>
        <w:jc w:val="both"/>
        <w:rPr/>
      </w:pPr>
      <w:r>
        <w:rPr/>
        <w:t>3.2 Русская идея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Заключение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ребность осознания русским этносом самого себя особенно остро проявилась в первой четверти </w:t>
      </w:r>
      <w:r>
        <w:rPr>
          <w:lang w:val="en-US"/>
        </w:rPr>
        <w:t>XIX</w:t>
      </w:r>
      <w:r>
        <w:rPr/>
        <w:t xml:space="preserve"> в., когда Россия после Отечественной войны непосредственно столкнулась с западной цивилизацией. Дворянство стало гораздо активнее приобщаться к ценностям европейской культуры. Ряд самих европейских государств стоял на пороге глобальных изменений в общественно-политической жизни. В таких условиях среди деятелей русской науки и культуры обострились поиски путей дальнейшего развития Российского государства. Чаадаев П.Я. первым поставил вопрос о месте русского народа в человеческ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тверждению мыслителя, с одной стороны, Россия не принадлежит к Востоку, где духовное начало поставлено на высшее место в обществе. С другой стороны, Россия не имеет ничего общего и с Западом, с новой Европой, где происходят революции. По поводу положения России в системе цивилизаций философ писал: «Про нас можно сказать, что мы составляем как бы исключение среди народов. Мы принадлежим к тем из них, которые как бы не входят составной частью в человечество, а существуют лишь для того, чтобы преподать великий урок миру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Я в своей контрольной работе постараюсь проделать то же самое, что пытался сделать до меня великий философ П.Я. Чаадаев, а именно, попытаюсь выяснить какого же действительное место России в системе «Запад – Россия – Восток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, которые я ставлю для себя для изучения данной те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знать в чем же сходство и различие между этими цивилизационными тип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знать в чем проблема национальной самоидент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смотреть взгляды представителей различных русских идейно-философских направл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нять смысл русской идеи и национального мессианизм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1. ЦИВИЛИЗАЦИОННЫЕ ТИПЫ: ВОСТОК – ЗАПАД – РОСС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терес на Западе к Востоку возник благодаря свидетельствам христианских миссионеро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, которые первыми обратили внимание на существенные различия между регионами в политическом устройстве и ценностных ориентациях людей. Эти свидетельства положили начало двум направлениям в оценке Востока: панегирическому и критическому. В рамках первого Восток, и прежде всего Китай – страна всеобщего благоденствия, учености и просвещенности, – ставился в пример европейским монархам как образец мудрости в управлении. В рамках второго внимание акцентировалось на духе застоя и рабства, царившего в восточных деспот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епосредственном столкновении двух типов цивилизационного развития, восточного и западного, в условиях, когда сила государства определялась технико-экономическими и военно-политическими преимуществами, обнаружилось явное превосходство европейск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породило в умах европейских интеллектуалов иллюзию «неполноценности» восточного мира, на волне которых возникли концепции «модернизации» как способа приобщения «косного» Востока к цивилизации. С другой стороны, на Востоке в отношении европейцев практически до конца </w:t>
      </w:r>
      <w:r>
        <w:rPr>
          <w:lang w:val="en-US"/>
        </w:rPr>
        <w:t>XIX</w:t>
      </w:r>
      <w:r>
        <w:rPr/>
        <w:t xml:space="preserve"> в. господствовало представление о подавляющем морально-этическом превосходстве восточной цивилизации, о том, что у «западных варваров» заимствовать нечего, кроме машинной 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ременный цивилизационный подход, основываясь на идеях «культурного плюрализма», на признании неустранимости культурных различий и необходимости отказа от всякой иерархии культур и, следовательно, отрицания европоцентризма, вносит целый ряд уточнений в концепцию о принципиальном различии путей исторического развития Востока и Запа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более утверждается мысль о том, что «отставание» Востока носит исторический характер: до определенного времени Восток развивался достаточно устойчиво, в том «своем ритме», который был вполне сопоставим с ритмом развития Запада. Более того, ряд исследователей считает, что исторически Восток вообще не является альтернативой Западу, а выступает исходным пунктом всемирно-истор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частности Л. Васильев рассматривает «азиатское общество» как первую цивилизационную форму постпервобытной эволюции общины, сохранившую господствующую в ней авторитарно-административную систему и лежащий в ее основе принцип редистрибу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озникших на Востоке деспотических государств характерным было отсутствие частной собственности и экономических классов. В этих обществах господство аппарата администрации и принципа централизованной редистрибуции (дань, налоги, повинности) сочеталось с автономией общин и иных социальных корпораций при решении всех внутренних проблем. Произвол власти при соприкосновении индивида с государством порождал синдром «сервильного комплекса», рабской зависимости и угодлив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ство с таким социальным генотипом обладало прочностью, которая проявлялась, помимо прочего, в неискоренимой потенции регенерации: на базе рухнувшего по той или иной причине государства с легкостью, почти автоматически, возникало новое с теми же параметрами, даже если это новое государство создавалось иным этнос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«азиатских» обществах господствовал принцип «власти – собственности», т.е. такой порядок, при котором власть рождала собственность. Социальную значимость в государствах Востока имели только лишь причастные к власти, тогда как богатство и собственность без власти мало что значили. Утратившие власть становились бесправны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убеже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в. до н.э. в Южной Европе в рамках общества такого типа произошла социальная мутация. В результате реформ Соломона и связанных с ними процессов в полисах Древней Греции возник феномен античности, основу которого составляли гражданское общество и правовое государство; наличие специально выработанных юридических норм, правил, привилегий и гарантий для защиты интересов граждан и собственни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элементы античной структуры не только выжили, но и в синтезе с христианством способствовали формированию в средневековых городах-коммунах, торговых республиках Европы, имевших автономию и самоуправление (Венеция, Ганза, Генуя), основ частнособственнического рыночного хозяйства. В эпоху Возрождения, а затем Просвещения античный генотип Европейской цивилизации проявился в полной мере, приняв форму капитал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ко между Востоком и Западом в рамках их традиционного в целом развития были и существенные различия, прежде всего в плане духовного освоения аналогичных достижений. Так, в Европе, несмотря на господство латыни как элитарного языка эпохи Возрождения, книгопечатание развивалось на местных языках, что расширяло возможности «демократизации» литературы и науки. На Востоке сама мысль о том, что, например, корейский или японский язык может быть «ученым» языком конфуцианства, в то время вообще не возникала. Это затрудняло доступ к высокому знанию простых людей. Поэтому книгопечатание на Западе сопровождалось усилением авторитета книги, а на Востоке – Учителя, «ученого-книжника», «последователя» и «правильного толкователя» какого-либо уч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ными были также и судьбы науки на Востоке и Западе. Для гуманистов Запада и гуманитариев Востока общими были синкретизм знания и морали, постоянная обращенность к посюсторонним проблемам человеческого бытия. Однако научная мысль Запада всегда была обращена вперед, и это проявлялось в ее повышенном внимании к естествознанию, фундаментальным исследованиям, а это требовало соответствующего уровня теорети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учной добродетелью Востока являлось углубление в древние этико-философские трактаты в поисках скрытых в них предвосхищений. «Учёные»-конфуцианцы, демонстрируя свою идейную привязанность к классическим авторитетам, постоянно вращались в кругу лишь «правильных» к ним комментариев, даже не помышляя о том, чтобы изменить не только дух, но и букву кан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ому на Востоке «наука» до приобщения ее к «западному» научно-рациональному типу оставалась в рамках рецептурной, практико-технологической деятельности. Восток не знал такого логического феномена, как доказательство, там существовали лишь предписания, «что делать» и «как делать», и знания об этом в незыблемом виде передавались из поколения в поколение. В связи с этим на Востоке так и не возник вопрос об осмыслении в рамках методологической рефлексии всего того «научного» богатства, которое было накоплено тысячелетней ученой деятельност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зуя феномен «восточной науки», некоторые исследователи обращают внимание на два момента. Во-первых, полагают они, мы упускаем из виду возрастную разницу цивилизаций Востока и Запада: «Может быть то, с чего начинали греки, для китайцев было пройденным этапом?». Во-вторых, «наука на Востоке носила синкретический характер» не потому, что не успела выделиться в самостоятельный вид деятельности, а потому, что научное знание было не высшей целью духовного опыта, а лишь его средством (Т. Григорьева). Из этих предположений можно заключить следующее: на Востоке уже в то время или знали, что есть подлинная «вселенская» наука, и поэтому вполне сознательно миновали дедуктивно-теоретический этап ее развития, или предвосхитили современные методологические искания в русле постмодерн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, когда наметился существенный перелом в альтернативном развитии цивилизаций Запад и Востока, с проблемой самоидентификации в западно-восточном культурном ареале столкнулась и Россия, заявившая теорией «Москва – Третий Рим» о своей православно-культурной и мессианской исключ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прос об отношении России к цивилизациям Запада и Востока стал предметом теоретической рефлексии в </w:t>
      </w:r>
      <w:r>
        <w:rPr>
          <w:lang w:val="en-US"/>
        </w:rPr>
        <w:t>XIX</w:t>
      </w:r>
      <w:r>
        <w:rPr/>
        <w:t xml:space="preserve"> в. Г. Гегель, не видя будущности в культурно-историческом развитии России, вычеркнул ее из списка «исторических народов». П. Чаадаев, признавая своеобразие цивилизационного развития России, видел его в том, что «мы никогда не шли вместе с другими народами, мы не принадлежим ни к одному из известных семейств человеческого рода, ни к Западу, ни к Востоку и не имеем традиций ни одного, ни другого», «мы все еще открываем истины, ставшие избитыми в других странах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лемике западников и славянофилов сформировались две противоположные версии цивилизационной принадлежности России. Одна версия связывала будущее России с ее самоидентификацией в русле европейской социо-культурной традиции, другая – с развитием самобытно-культурной ее самодостаточности. К. Леонтьев разработал концепцию восточно-христианской (византийской) культурной «прописки» России. Н. Данилевский, наиболее перспективным считал противостоящей западной культуре «славянский тип» цивилизации, полнее всего выраженный в русском народе. А. Тойнби рассматривал Российскую цивилизацию в качестве «дочери» зоны православной Визант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. Семенникова выделяет три типа развития: «непрогрессивная форма существования», «циклическое» и «прогрессивное развитие». К непрогрессивному типу она отнесла «народы, живущие в рамках природного годового цикла, в единстве и гармонии с природой». К циклическому типу развития – восточные цивилизации. Прогрессивный тип представлен Западной цивилизацией, начиная с античности до наших д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я место России в кругу этих цивилизаций, Л. Семенникова отмечает, что она не вписывается полностью ни в один тип развития. Россия, не являясь самостоятельной цивилизацией, представляет собой цивилизационно неоднородное общество. Это особый, исторически сложившийся конгломерат народов, относящихся к разным типам развития, объединенных мощным, централизованным государством с великорусским ядром. Россия, геополитически расположенная между двумя мощными центрами цивилизационного влияния – Западом и Востоком, включает в свой состав народы, развивающиеся как по западному, так и по восточному варианту. Поэтому Семенникова вслед за В. Ключевским, Н. Бердяевым, Г. Федотовым подчеркивает, в российском обществе неизбежно сказывается как западное, так и восточное влияние. Россия представляет собой как бы постоянно «дрейфующее общество» в океане современных цивилизационных ми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ссийское государство в условиях социально-экологического кризиса </w:t>
      </w:r>
      <w:r>
        <w:rPr>
          <w:lang w:val="en-US"/>
        </w:rPr>
        <w:t>XV</w:t>
      </w:r>
      <w:r>
        <w:rPr/>
        <w:t xml:space="preserve"> столетия присвоило себе неограниченные права по отношению к обществу. Это в значительной степени предопределило выбор пути социального развития, связанного с переводом общества в мобилизационное состояние, основу которого составили внеэкономические формы государственного хозяйствования, экстенсивное использование природных ресурсов, ставка на принудительный труд, внешнеполитическая экспансия и колонизация, ставшая, по выражению В.О. Ключевского, стержнем всей российской истор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ому для российской цивилизации был присущ иной, чем в Западной Европе, генотип социального развития. Если западноевропейская цивилизация перешла с эволюционного пути на инновационный, то Россия пошла по мобилизационному пути, который осуществлялся за счет сознательного и «насильственного» вмешательства государства в механизмы функционирования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ной чертой социального генотипа России стала тотальная регламентация поведения всех подсистем общества с помощью властно-принудительных методов. В результате включались такие механизмы социально-экономической и политической организации и ориентации общества, которые перманентно превращали страну в некое подобие военизированного лагеря с централизованным управлением, жесткой социальной иерархией, строгой дисциплиной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одной из особенностей мобилизационного развития России было доминирование политических факторов и, как следствие, гипертрофированная роль государства в лице центральной власти. Это нашло выражение в том, что правительство, ставя определенные цели и решая проблемы развития, постоянно брало инициативу на себя, систематически используя при этом различные меры принуждения, опеки, контроля и прочих регламент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оссии, на Западе и на Востоке сформировались также разные типы людей со специфически присущими им стилями мышления, ценностными ориентациями, манерой поведения. В России сложился православный («иоанновский»), мессианский тип русского человека. «Иоанновский» человек обладает чутким различением добра и зла, он зорко подмечает несовершенство всех поступков, нравов и учреждений, никогда не удовлетворяясь ими и не переставая искать совершенного добра. Признавая святость высшей ценностью, «иоанновский» человек стремится к абсолютному добру, и поэтому рассматривает земные ценности как относительные и не возводит их в ранг «священных» принципов. Если «иоанновский» человек, который хочет действовать всегда во имя чего-то абсолютного, усомнится в идеале, то он может дойти до крайнего охлократизма или равнодушия ко всему, и поэтому способен быстро пройти путь от невероятной терпимости и покорности до самого необузданного и безграничного бун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адный, «прометеевский» тип человека, напротив, видит мир в своей реальности, хаос, который он должен оформить своей организующей силой. «Прометеевский» человек – героический тип, он полон жажды власти, он все дальше удаляется от духа и все глубже уходит в мир вещей. Секуляризация – его судьба, героизм – его жизненное чувство, трагика – его конец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 «иоанновского» и «прометеевского» типов отличается восточный человек. Мессианству и одухотворенности русского человека, героизму и экспрессивности западного он противопоставляет «универсальность» («безвкусность»). В восточной культуре «безвкусность» – это пример мироощущения, ориентированного на сохранение гармонии мира, обладающего внутренним динамизмом развития, и поэтому не требующего произвола человеческого вмешательства. В морально-религиозном плане «безвкусность» – это признак совершенного вкуса, его универсальности, это – высшая добродетель, ибо «вкус» есть предпочтение, а любая актуализация – это ограничение. В культурной традиции Востока «безвкусность» является положительным качеством. Это – ценность, которая в жизни реализуется в практике неосознанного социального оппортунизма, что означает принятие или устранение от дел с максимальной гибкостью и ориентацией на требовании момен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ому если добродетелями западного человека являются энергичность и интенсивность, мода и сенсация, восточного человека – точная середина и посредственность, бесшумность и увядание, то добродетелями русского человека – пассивность и терпеливость, консерватизм и гармо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е типы людей отличаются друг от друга также стилем мышления. Для западного человека характерен целерациональный стиль, ориентированный на конкретный результат деятельности и эффективность социальных технологий. Русскому человеку присущ ценностно-рациональный стиль мышления, предполагающий высокую ценность человеческих отношений, и как способ проявления этой ценности большую значимость работы на общее дело. Поэтому такой стиль мышления ориентирован не на результат и социальные технологии, а на стоящие за ними ценности. Такая ориентация и ценность делает человека способным отказываться от одних ценностей в пользу других, от индивидуальных планов в пользу обществен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точному человеку более свойственен предметно-образный стиль мышления. Для него истиной является не то, что подвластно уму и воле человека, а само бытие. Процесс познания у восточного человека – это не столько анализ свойств объекта, сколько его духовное постижение на уровне, недоступном рациональному исследова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вропейская цивилизация при соприкосновении с иными цивилизациями обнаруживает тенденцию к социо-культурной экспансии, нетерпимость к иным культурам как низшим и неразвитым (синдром социо-культурного универсализма и ригоризм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точный тип цивилизаций, особенно мусульманский и конфуцианский, при контактах с другими цивилизациями обнаруживает имперские политические тенденции при толерантности к социо-культурным различиям (синдром авторитарно-властного господства и подчин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ссийская цивилизация в процессе цивилизационного взаимодействия обнаруживает мессианистские тенденции с ориентацией на высшие ценностно-нормативные ориентиры (синдром авторитарно-властной, патерналистской многонациональной государственности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2. РУССКИЕ ИДЕЙНО-ФИЛОСОФСКИЕ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1 Славянофильство</w:t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цивилизационный тип западничество мессианиз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вянофилы – представители одного из направлений русской общественной и философской мысли 40-х – 50-х гг. </w:t>
      </w:r>
      <w:r>
        <w:rPr>
          <w:lang w:val="en-US"/>
        </w:rPr>
        <w:t>XIX</w:t>
      </w:r>
      <w:r>
        <w:rPr/>
        <w:t xml:space="preserve"> в., выступавшие с критикой поверхностного подражательства Западу, слепого заимствования западных форм общественной и культурной жизни, их прямого переноса на российскую почв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вянофильство получило философское оформление в московских литературных кругах. Основой самобытности России и русской культуры славянофилы считали православие, которое, согласно славянофилам, будучи прямым продолжателем традиций византийской патристики, в гораздо большей степени, чем западные католицизм и протестантизм, сохранило чистоту христианской веры. Отличительной чертой мыслителей, объединенных термином «славянофилы» явилось соединение в их творчестве православия и российского патриотизма. «В сочетании Православия и России и есть та общая узловая точка, в которой все мыслители этой группы сходятся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вянофилы рассматривали западную и российскую цивилизации как родственные, выросшие из одного корня (христианства), подобно двум ветвям одного дерева. Называя Западную Европу «страной святых чудес», они вместе с тем упрекали Запад в отходе от подлинного христианства, чрезмерном рационализме, в непонимании Ро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авную роль в выработке взглядов славянофилов сыграли И.В. Киреевский, А.С. Хомяков. Именно их и принято считать основателями этого философского течения. Видными славянофилами были также К.С. Аксаков, Ю.Ф. Самарин, П.В. Киреевский, И.С. Аксаков, А.И. Кошелев, Д.А. Валуев, Ф.В. Чижов, И.Д. Беляев, А.Ф. Гильфердин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лософская концепция славянофильства основывалась на идеях восточной патристики, и в то же время связана с западноевропейской философской мыслью, прежде всего с философией Шеллинга. При этом славянофилы сознательно дистанционировались от некоторых ключевых «парадигм» западной философии. Прежде всего, они отвергли представление о всемогуществе человеческого разума, характерное для главной, рационалистической линии развития европейской мысли, а также тенденцию к секуляризации культуры и к упрощенному пониманию человека в духе идей Просвещения. Представители славянофильства делали особый акцент на идее «гибели Запада» и превосходстве России над Западной Европ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е в философском учении славянофилов – стремление к целостности и единству, поиск путей преодоления всех форм разрозненности и разделенности. В этой связи ими развивалось учение о соборности. Согласно славянофильству, высшая истина дается не одной способности логического мышления, но уму, чувству и воле вместе, т.е. духу в его живой целостности. Проявление соборности и живой целостности духа славянофилы стремились отыскать в различных феноменах русской истории и культуры. Среди западноевропейских стран они особо выделяли Англию, в которой в отличие от остальных стран Европы наиболее прочен дух солидарности и здоровый консерватизм. В качестве положительных образов, созданных русской историей, ими подчеркивалось значение крестьянской общины и рабочей артели. Славянофилы выступали против крепостного права, рассматривая его существование как «надругательство над всяким правом». Определяющими в социально-политической области для славянофилов были принципы классового мира и «прогресса без хирургического вмешательства», т.е. эволюционного прогресса. Свои воззрения славянофилы противопоставляли воззрениям западников, а также стихийному подражательству западным образцам, небрежению собственной историей и культурой, нигилиз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рическое значение славянофильства в том, что оно стало выражением идеологии русского либерализма. Отстаивая реформы «сверху» славянофилы объективно были выразителями перехода России от феодально-крепостнического строя к буржуазной монархи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2 Западниче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адничество – направление русской общественной мысли 40-х гг. </w:t>
      </w:r>
      <w:r>
        <w:rPr>
          <w:lang w:val="en-US"/>
        </w:rPr>
        <w:t>XIX</w:t>
      </w:r>
      <w:r>
        <w:rPr/>
        <w:t xml:space="preserve"> в. Под безобидными географическими названиями «западничество» и «западник» подразумевается определенная программа – программа европеизации России, продолжение петровских рефор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ачалу в России преобладало влияние Германии, хотя и Франция продолжала играть важную роль; влияние Англии было сравнительно невелико, а Италии и других европейских стран – и вовсе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хождения между западниками и славянофилами сначала не были очевидными, как и не были они одинаково резкими по всем вопросам. Славянофилы были единодушны с западниками в признании того, что между Россией и Западом существуют огромные культурные различия, оба лагеря соглашались во мнении, что русским надо бы поучиться у Запада. Расхождения между двумя направлениями начались с ответа на вопрос о том, имел ли Петр </w:t>
      </w:r>
      <w:r>
        <w:rPr>
          <w:lang w:val="en-US"/>
        </w:rPr>
        <w:t>I</w:t>
      </w:r>
      <w:r>
        <w:rPr/>
        <w:t xml:space="preserve"> перед собой, как выражался Чаадаев, «не что иное, как чистый лист бумаги» – имелись ли у России собственные, ценные элементы культуры, которые желательно было сохранить и культивировать наряду с европейскими. Ответ западников отличался от ответа славянофи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адничество </w:t>
      </w:r>
      <w:r>
        <w:rPr>
          <w:lang w:val="en-US"/>
        </w:rPr>
        <w:t>XVIII</w:t>
      </w:r>
      <w:r>
        <w:rPr/>
        <w:t xml:space="preserve"> и начала </w:t>
      </w:r>
      <w:r>
        <w:rPr>
          <w:lang w:val="en-US"/>
        </w:rPr>
        <w:t>XIX</w:t>
      </w:r>
      <w:r>
        <w:rPr/>
        <w:t xml:space="preserve"> в. было «просветительским». В нем содержались элементы рационализма, свойственного немецкой философии эпохи Просвещ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западникам принято относить таких наиболее известных мыслителей, как А.И. Герцен, Т.Н. Грановский, Н.П. Огарев, В.П. Боткин, Н.Х. Кетчер, Е.Ф. Корш, П.Г. Крюков, К.Д. Кавелин, П.Я. Чаадаев. Тесную идейную связь с западниками поддерживали В.Г. Белинский, И.С. Тургенев, П.В. Анненков и многие друг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 термин «западники», стихийно возникший в </w:t>
      </w:r>
      <w:r>
        <w:rPr>
          <w:lang w:val="en-US"/>
        </w:rPr>
        <w:t>XIX</w:t>
      </w:r>
      <w:r>
        <w:rPr/>
        <w:t xml:space="preserve"> в. в ходе дискуссий о путях развития России, следует считать условным, в полной мере не отражающим сути воззрений, подразумеваемых под ним мыслителями. В действительности их взгляды не укладываются в черно-белую схему только лишь положительного отношения к Западу и только лишь отрицательного отношения к России. Для западников, как и для славянофилов характерны стремление теоретически осмыслить историю России и Европы, их будущие перспективы, критику бездумного заимствования и подражания Западу, осуждение самодержавного произвола и крепостничества. Воззрения западников противостоят вульгарному материализму и нигилизму, философии стяжательства и грубой силы. Западники делали акцент на творческом усвоении опыта Западной Европы, особенно в области общественно-политической. Целью социально-политических преобразований российского общества для представителей западничества являлось установление в России либерально-демократического порядка, подразумевая отмену крепостного права, обеспечение прав и свобод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адники скептически или полностью отрицательно относились к исторической роли православия и не находили в нем достаточного потенциала быть основой для будущего развития России. Допетровский период русской истории оценивался западниками отрицательно, лишь как проявление отсталости и косности. Славянофильские стремления к возрождению народного быта, поддержанию и сохранению народных традиций и обычаев воспринимались ими как нечто искусственное и театрально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адничество, как образ мышления, базировалось на признании ведущей роли человеческого разума в философском, а следом – практическом осмыслении окружающей действительности. Разум потеснил веру, открыл возможности познавать мир (в том числе и мир социальных отношений) как систему причинно-следственных взаимосвязей, управляющуюся по особым законам, единым для живой и неживой природы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3 Еврозий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вразийство – идейно-философское направление, которое впервые заявило о себе в 1921 г. изданием сборника «Исход к Востоку. Утверждения евразийцев» и которое рассматривало Октябрьскую революцию как трагический, но закономерный этап развития Ро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вразийцы отмечали, что в течение последних двух веков, предшествовавших революционному перевороту, российская государственная идея пришла в состояние застоя и упадка; православно-национальная идея, одухотворявшая Российскую государственность, оказалась помраченной; утратилось непосредственное живое чутье образности и смысла национально-религиозной символики. Смысл переживаемого исторического момента евразийцы видели в изменении вектора развития России, в частности, и мира, в целом. Если предшествующее движение истории, полагали евразийцы, происходило подобно движению солнца – с Востока на Запад, то содержание новой эпохи – это поворот к Востоку. Обращение к Востоку вытекает из того, что евразийство рвет все связи с Западом, который оно упорно отождествляет с романо-германской культурой. Романо-германская культура, в свою очередь, во многом определявшая путь развития и облик человечества в целом, по мысли евразийцев, исчерпала свой потенциал и склоняется к закату. Теперь задачу созидания новой религии и новой исторической формы государственности под силу исполнить только России – Евразии – континенту, в котором культурно-исторические силы далеко еще не исчерпа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вразийцы часто и много говорят о трагической концепции мира и определяют свою идеологическую позицию как принципиально-трагическу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истоков евразийского движения стояли П.Н. Савицкий, Н.С. Трубецкой, Г.В. Флоровский и П.Н. Сувчинск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вразийцы пытались основать идею, согласно которой Россия является особой географической и культурно-исторической территорией, третьим континентом, равно отличным от континентов Европы и Азии. В рамках этой концепции представители евразийства разрабатывали вопросы онтологии и гносеологии, философии истории и политики, антропологии и языкозн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Обращение к идее православной культуры как будто образует (вместе с «восточными» симпатиями) положительное содержание евразийства, но оно так и осталось бедным и неразвитым. В частности, о Православии евразийцы говорят так, что видно, как поверхностно и случайно оно пока входит в их идеолог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евразийстве враждебное отношение к Европе глубже его идей – и тем оно исторически знаменательне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РУССКОЕ САМОСОЗН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3.1 Мессианизм как форма русского самос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российской общественной мысли вопрос о национальной идентичности на разных этапах отечественной истории принимал различное звучание и смысл, но всегда оставался традиционно постоянным в своей актуальности. А если говорить о его философском осмыслении, то без преувеличения можно сказать, что русская философская мысль пробудилась именно на проблеме «Что есть Россия и какова ее судьба?» Она всегда, как отмечал В.В. Зеньковский, больше всего была «занята темой о человеке, о его судьбе и путях, о смысле и целях истории… Русская мысль сплошь историософична…». Это исключительное внимание к тематике историософии во многом объясняет, почему поиски национальной идентичности на долгое время стали вектором развития общественной мысли, а мессианские идеи вошли в плоть национального самосознания и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рождение и становление национального самосознания всегда происходит под влиянием встречи одного народа с другим – в какой бы форме она ни происходила, начиная от прямого военного столкновения, кончая торговыми, культурными, религиозными контактами. Для русского народа такой первой значимой встречей явилось знакомство в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вв. с Византией. Контакты с этим государством вплоть до </w:t>
      </w:r>
      <w:r>
        <w:rPr>
          <w:lang w:val="en-US"/>
        </w:rPr>
        <w:t>XI</w:t>
      </w:r>
      <w:r>
        <w:rPr/>
        <w:t xml:space="preserve"> в. были наиболее стабильными и основоположными. Генезис, формирование русского самосознания происходили именно под ее влиянием. «Византийские идеи и чувства, – писал К.Н. Леонтьев, – сплотили в одно тело полудикую Рус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ом этого влияния стало принятие в Х веке Русью христианства, что наложило значительный отпечаток на все последующее культурное развитие русского народа. «Христианство, – отмечал Н.С. Трубецкой, – не есть элемент какой-нибудь определенной национальной культуры, но есть фермент, могущий войти в разные культуры и стимулировать их развитие в определенном направлении, не упраздняя их самобытности и своеобразия». Так произошло и с российской культурой с той лишь особенностью, что-то определенное направление, о котором писал Трубецкой, для нее изначально было окрашено заложенной в христианстве мессианской идеей, в соответствии с которой собственное своеобразие стало осознаваться как специфическая православная миссия. Поиски национальной идентичности осуществлялись под знаком осмысления исторического предназначения русского народа, которое виделось в сохранении чистоты православной веры. Эта идея на долгие годы вошла в структуру национального самосознания, определив его дуальность в форме антитез – вселенское-национальное, православное-христианское, российское-европейское, имперское-народное, став причиной последовавшего позже раскола в русской культуре и в обществе, что тоже наложило свой отпечаток на содержание и формы российской мента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ими истоками русский мессианизм уходит к известной мифологеме, сформулированной старцем псковского Елизарова монастыря Филофеем в его посланиях князю Московскому Василию Ивановичу и царю Ивану Васильевичу, в которых он писал: «Храни и внимай благочестивый царь тому, что все христианские царства сошлись в одно твое, что два Рима пали, а третий стоит, четвертому же не бывать». Концепция «Москва – Третий Рим» на долгое время определила представления русского народа о его настоящем и будущем, о характере отношений с Европой, о собственном историческом пред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сское мессианство имело важные чер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ая связана с устремлением на единение вселенского с исторически-конкретным, т.е. судьбы мира, в данном случае христианского мира, с судьбой русского народа, что таит ловушку, в которую Россия довольно скоро попал – Россия стала смотреть на себя как на единственное православное царство, в результате чего произошла национализация идеи. Константой для русского народа стало убеждение, что истинная вера там, где Ру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ая черта национального мессианизма связана с опасностью перерождения его в ложный национализм, т.к. идея избрания слишком легко вырождается в сознание собственной привилегированности, вызывая желание навязать другому народу свою культуру, свой язык, свой образ жизни, свои исторические тради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тья черта мессианского сознания связана с заложенным в нем ожиданием Царства Божия и соответственно идеей праведного общественного устройства, которое, дабы быть способным защитить свои религиозные идеалы, возможно лишь как сильное Царство. Государственная власть стала вполне самостоятельной автономией, покоящейся на признании ее богоустановленности и предопределенности Божественным Промыслом, и поэтому ответственной только перед Богом, на признании, что блюстителем правоверия является царь. Поэтому провиденциалистское содержание мессианской идеи довольно скоро было затуманено обоснованием воли к могуществу, мыслью, что утверждение православной веры требует не только силы духа, но и силы оруж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званные черты русского мессианизма, обнаруживающие его внутреннюю противоречивость (ложь) во многом объясняют, почему идея Филофея со временем должна была либо изжить себя, либо трансформироваться в иную, либо кончить «бесовскими танцами», что и произошло в петровское и послепетровск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3.2 Русская иде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сская идея есть нечто живое, простое и творческое. Россия жила ею во все свои вдохновенные часы, во все свои благие дни, во всех своих великих людях. Об этой идее можно сказать: так было, и когда так бывало, то осуществлялось прекрасное; и так будет, и чем полнее и сильнее это будет осуществляться, тем будет лучше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чем же суть этой иде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сская идея есть идея сердца. Идея созерцающего сердца. Сердца, созерцающего свободно и предметно и передающего свое видение воле для действия и мысли для осознания и слова. Вот главный источник русской веры и русской культуры. Вот главная сила России и русской самобытности. Вот путь нашего возрождения и обновления. Вот то, что другие народы смутно чувствуют в русском духе, и когда верно узнают это, то преклоняются и начинают любить и чтить Росс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сская идея утверждает, что главное в жизни есть любовь и что именно любовью строится совместная жизнь на земле, ибо из любви родится вера и вся культура духа. Эту идею русско-славянская душа, издревле и органически предрасположенная к чувству, сочувствию и доброте, восприняла исторически от христианства. Русский народ принял христианство чувством, добротою, совестью, сердечным созерцанием. Когда русский человек верует, то он верует не волею и умом, а огнем сердца. Когда его вера созерцает, то она не предается соблазнительным галлюцинациям, а стремится увидеть подлинное совершенство. Когда его вера желает, то она желает не власти над вселенной, а совершенного качества. В этом корень русской иде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все это не идеализация и не миф, а живая сила русской души и русской истории. О доброте, ласковости и гостеприимстве, а также и о свободолюбии русских славян свидетельствуют единогласно древние источники, и византийские, и арабские. Русская народная сказка вся проникнута певучим добродушием. Русская песня есть прямое излияние сердечного чувства во всех его видоизменениях. Русский танец есть импровизация, проистекающая от переполненного чув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при всем том первое проявление русской любви и русской веры есть живое созерц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ерцанию нас учило, прежде всего, наше равнинное пространство, наша природа, с ее далями и облаками, с ее лесам, реками. Отсюда наше неутолимое взирание, наша мечтательность, наша созерцающая «лень», за которой скрывается сила творческого во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 сердце и созерцание дышат свободно. Они требуют свободы. Отсюда исконное славянское свободолюбие и русско-славянская приверженность к национально-религиозному своеобразию. Отсюда и древняя русская терпимость ко всякому иноверию и ко всякой иноплеменности, открывшая России пути к имперскому (не «империалистическому») пониманию своих задач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сскому человеку свобода присуща как бы от природы. Она выражается в той органической естественности и простоте, в той импровизаторской легкости и непринужденности, которая отличает восточного славянина от западных наро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 вместе с этим, русская идея – это еще и предчувствие общей беды, и мысль о всеобщем спасении. Русская идея имела целью объединить человечество в высокую общность. Есть еще нечто существенное, на что обратил внимание В.В. Розанов в своей статье «Возле “русской идеи”…». Это – общая тягостная ситуация русской жизни. Народ, живущий в смирении и терпении, не может не тянуться к мечте о всеобщем братстве. В целом русская идея звучит как призыв к национальному возрождению и сохранению материального и духовного возрождения Ро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ов основной смысл русской идеи. Ее возраст есть возраст самой России. А если обратиться к ее религиозному источнику, то можно увидеть, что это есть идея православного христианства. Она является составной общечеловеческой христианской идеи, изложенной в терминах современной диалектики. Россия восприняла свое национально задание тысячу лет тому назад от христианства: осуществить свою национальную земную культуру, проникнутую христианским духом любви и созерцания, свободы и предметности. Этой идее будет верна и грядущая Росс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ытожить все, что изложено в данной контрольной работе я хотела бы словами все того же великого философа П.Я. Чаадаева, которые, на мой взгляд, наиболее метко отражают конкретные черты современного ему русского общества: «Посмотрите вокруг себя. Все как будто на ходу. Мы все как будто странники. Нет ни у кого сферы определенного существования, нет ни на что добрых обычаев, не только правил, нет даже семейного средоточения; нет ничего постоянного, непременного: все проходит, не оставляя следов ни на внешности, ни в вас самих. Дома как будто на постое, в семействах как чужие, в городах как будто кочуем…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сейчас, по прошествии более чем полутора столетий, Россия, и русский человек, по-прежнему в поиске своего, особенного, пути развития, способного гарантировать стабильность и процветание на долгие год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Краткий философский словарь. Москва, 1997.</w:t>
      </w:r>
    </w:p>
    <w:p>
      <w:pPr>
        <w:pStyle w:val="Normal"/>
        <w:spacing w:lineRule="auto" w:line="360"/>
        <w:jc w:val="both"/>
        <w:rPr/>
      </w:pPr>
      <w:r>
        <w:rPr/>
        <w:t>2. Гулыга А.В. «Русская идея и ее творцы». Москва, 1995.</w:t>
      </w:r>
    </w:p>
    <w:p>
      <w:pPr>
        <w:pStyle w:val="Normal"/>
        <w:spacing w:lineRule="auto" w:line="360"/>
        <w:jc w:val="both"/>
        <w:rPr/>
      </w:pPr>
      <w:r>
        <w:rPr/>
        <w:t>3. Гуревич П.С. «Философия культуры». Москва, 2001.</w:t>
      </w:r>
    </w:p>
    <w:p>
      <w:pPr>
        <w:pStyle w:val="Normal"/>
        <w:spacing w:lineRule="auto" w:line="360"/>
        <w:jc w:val="both"/>
        <w:rPr/>
      </w:pPr>
      <w:r>
        <w:rPr/>
        <w:t>4. Зеньковский В.В. «Русские мыслители и Европа». Москва, 2005.</w:t>
      </w:r>
    </w:p>
    <w:p>
      <w:pPr>
        <w:pStyle w:val="Normal"/>
        <w:spacing w:lineRule="auto" w:line="360"/>
        <w:jc w:val="both"/>
        <w:rPr/>
      </w:pPr>
      <w:r>
        <w:rPr/>
        <w:t xml:space="preserve">5. Масарик Т.Г. «Россия и Европа». Санкт-Петербург, 2000. </w:t>
      </w:r>
    </w:p>
    <w:p>
      <w:pPr>
        <w:pStyle w:val="Normal"/>
        <w:spacing w:lineRule="auto" w:line="360"/>
        <w:jc w:val="both"/>
        <w:rPr/>
      </w:pPr>
      <w:r>
        <w:rPr/>
        <w:t>6. Олейников Д.И. «Классическое русское западничество». Москва, 1996.</w:t>
      </w:r>
    </w:p>
    <w:p>
      <w:pPr>
        <w:pStyle w:val="Normal"/>
        <w:spacing w:lineRule="auto" w:line="360"/>
        <w:jc w:val="both"/>
        <w:rPr/>
      </w:pPr>
      <w:r>
        <w:rPr/>
        <w:t>7. Спиркин А.Г. «Философия». Москва, 1999.</w:t>
      </w:r>
    </w:p>
    <w:p>
      <w:pPr>
        <w:pStyle w:val="Normal"/>
        <w:spacing w:lineRule="auto" w:line="360"/>
        <w:jc w:val="both"/>
        <w:rPr/>
      </w:pPr>
      <w:r>
        <w:rPr/>
        <w:t>8. «Философия» под ред. Кононович Л.Г., Медведевой Г.И. Ростов-на-Дону, 1996.</w:t>
      </w:r>
    </w:p>
    <w:p>
      <w:pPr>
        <w:pStyle w:val="Normal"/>
        <w:spacing w:lineRule="auto" w:line="360"/>
        <w:jc w:val="both"/>
        <w:rPr/>
      </w:pPr>
      <w:r>
        <w:rPr/>
        <w:t>9. Ильин И.А. «О русской идее» // «Русская идея» сост. Маслин М.А. Москва, 1992 с. 436 – 443.</w:t>
      </w:r>
    </w:p>
    <w:p>
      <w:pPr>
        <w:pStyle w:val="Normal"/>
        <w:spacing w:lineRule="auto" w:line="360"/>
        <w:jc w:val="both"/>
        <w:rPr/>
      </w:pPr>
      <w:r>
        <w:rPr/>
        <w:t>10. Сиземская И.Н. «Мессианизм как форма русского самосознания» // «Философские науки», 2008 №7 с. 39 – 5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16:00Z</dcterms:created>
  <dc:creator>Юля</dc:creator>
  <dc:description/>
  <cp:keywords/>
  <dc:language>en-US</dc:language>
  <cp:lastModifiedBy>SYSTEM</cp:lastModifiedBy>
  <dcterms:modified xsi:type="dcterms:W3CDTF">2011-09-04T12:16:00Z</dcterms:modified>
  <cp:revision>2</cp:revision>
  <dc:subject/>
  <dc:title>Экономический факультет</dc:title>
</cp:coreProperties>
</file>