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банский государственный университет физической культуры, сервиса и туриз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сервиса и туриз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социально-культурного сервиса и туриз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на тему: «Храмы Краснодар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одготовила студентк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курса группы 08ст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онких 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Краснодар,2011</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Храм во имя святого великомученика Георгия Победоносца</w:t>
      </w:r>
    </w:p>
    <w:p>
      <w:pPr>
        <w:pStyle w:val="Normal"/>
        <w:spacing w:lineRule="auto" w:line="36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Свято-Екатерининский кафедральный собор</w:t>
      </w:r>
    </w:p>
    <w:p>
      <w:pPr>
        <w:pStyle w:val="Normal"/>
        <w:spacing w:lineRule="auto" w:line="360"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 Свято-Троицкий соб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уемая литерату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м во имя святого великомученика Георгия Победоносц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ротко о главном</w:t>
      </w:r>
    </w:p>
    <w:p>
      <w:pPr>
        <w:pStyle w:val="Normal"/>
        <w:spacing w:lineRule="auto" w:line="360" w:before="0" w:after="0"/>
        <w:ind w:firstLine="709"/>
        <w:jc w:val="both"/>
        <w:rPr/>
      </w:pPr>
      <w:r>
        <w:rPr>
          <w:rFonts w:cs="Times New Roman" w:ascii="Times New Roman" w:hAnsi="Times New Roman"/>
          <w:sz w:val="28"/>
          <w:szCs w:val="28"/>
        </w:rPr>
        <w:t>Тип постройки: Церковь.</w:t>
      </w:r>
    </w:p>
    <w:p>
      <w:pPr>
        <w:pStyle w:val="Normal"/>
        <w:spacing w:lineRule="auto" w:line="360" w:before="0" w:after="0"/>
        <w:ind w:firstLine="709"/>
        <w:jc w:val="both"/>
        <w:rPr/>
      </w:pPr>
      <w:r>
        <w:rPr>
          <w:rFonts w:cs="Times New Roman" w:ascii="Times New Roman" w:hAnsi="Times New Roman"/>
          <w:sz w:val="28"/>
          <w:szCs w:val="28"/>
        </w:rPr>
        <w:t>Престолы: Георгия Победоносца</w:t>
      </w:r>
    </w:p>
    <w:p>
      <w:pPr>
        <w:pStyle w:val="Normal"/>
        <w:spacing w:lineRule="auto" w:line="360" w:before="0" w:after="0"/>
        <w:ind w:firstLine="709"/>
        <w:jc w:val="both"/>
        <w:rPr/>
      </w:pPr>
      <w:r>
        <w:rPr>
          <w:rFonts w:cs="Times New Roman" w:ascii="Times New Roman" w:hAnsi="Times New Roman"/>
          <w:sz w:val="28"/>
          <w:szCs w:val="28"/>
        </w:rPr>
        <w:t>Дата постройки: Между 1895 и 1903.</w:t>
      </w:r>
    </w:p>
    <w:p>
      <w:pPr>
        <w:pStyle w:val="Normal"/>
        <w:spacing w:lineRule="auto" w:line="360" w:before="0" w:after="0"/>
        <w:ind w:firstLine="709"/>
        <w:jc w:val="both"/>
        <w:rPr/>
      </w:pPr>
      <w:r>
        <w:rPr>
          <w:rFonts w:cs="Times New Roman" w:ascii="Times New Roman" w:hAnsi="Times New Roman"/>
          <w:sz w:val="28"/>
          <w:szCs w:val="28"/>
        </w:rPr>
        <w:t>Адрес: г. Краснодар, ул. Седина, 170 (угол ул. Север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этого дивного храма, одного из самых прекрасных памятников церковного зодчества на Кубани, так же удивительна и глубоко назидательна. </w:t>
      </w:r>
      <w:r>
        <w:rPr>
          <w:rFonts w:cs="Times New Roman" w:ascii="Times New Roman" w:hAnsi="Times New Roman"/>
          <w:color w:val="FFFFFF"/>
          <w:sz w:val="28"/>
          <w:szCs w:val="28"/>
        </w:rPr>
        <w:t>православный храм собор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великомученика и чудотворца Георгия в кафедральном граде изяществом своих форм изумляет и восхищает жителей. Это любимый храм многих екатеринодарцев.</w:t>
      </w:r>
    </w:p>
    <w:p>
      <w:pPr>
        <w:pStyle w:val="Normal"/>
        <w:spacing w:lineRule="auto" w:line="360" w:before="0" w:after="0"/>
        <w:ind w:firstLine="709"/>
        <w:jc w:val="both"/>
        <w:rPr/>
      </w:pPr>
      <w:r>
        <w:rPr>
          <w:rFonts w:cs="Times New Roman" w:ascii="Times New Roman" w:hAnsi="Times New Roman"/>
          <w:sz w:val="28"/>
          <w:szCs w:val="28"/>
        </w:rPr>
        <w:t>Каменная трехпрестольная церковь в русском стиле с шатровой колокольней. Построена как подворье Балаклавского Георгиевского мужского монастыря. Приделы: Феодоровский, Маркела и Марии Египетской. Единственная церковь города, которая не закрывалась в советское время( В период с 1922 по 193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ысячелетию Балаклавского Георгиевского мужского монастыря в Крыму, в 1891 году, было определено место для подворья этого монастыря в Екатеринодаре, на пути многочисленных паломников. Закладка камня в честь святого великомученика Георгия Победоносца произошла в воскресенье 18 июня 1895 года после Литу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строился более 8 лет на добровольные пожертвования горожан. Торжественное освящение храма произошло 30 ноября 190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в стиле русской архитектуры 17 века. Над центральной частью пять луковичных куполов, над притвором - колокольня, всего над храмом 11 куп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конце 20 века в храме служил один из почетных митрофорных протоиереев, имеющий многие воинские и церковные награды отец Петр Чалый (умер 3 мая 1998 года). Почти полвека отец Петр отдал служению Церкви, был любим и почитаем прихожанами. Его знали во всем Екатеринодаре и крае как праведного молитвенника, мудрого советника и добр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оду Свято-Георгиевский храм посетил Святейший Патриарх Московский и всея Руси Алексий II.</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 истоков до нашего времени</w:t>
      </w:r>
    </w:p>
    <w:p>
      <w:pPr>
        <w:pStyle w:val="Normal"/>
        <w:spacing w:lineRule="auto" w:line="360" w:before="0" w:after="0"/>
        <w:ind w:firstLine="709"/>
        <w:jc w:val="both"/>
        <w:rPr/>
      </w:pPr>
      <w:r>
        <w:rPr>
          <w:rFonts w:cs="Times New Roman" w:ascii="Times New Roman" w:hAnsi="Times New Roman"/>
          <w:sz w:val="28"/>
          <w:szCs w:val="28"/>
        </w:rPr>
        <w:t>На территории храма находится двухэтажное здание, в котором размещены воскресная школа, просфорная, канцелярия, трапезная, магазин церковной утвари и церковная библиот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 Промысел Божий. Неисповедимы пути Господни в давние времена, приведшие греков в плавании по Чёрному морю на окраину далёкой страны -древней Руси. Шёл 89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шная буря разыгралась на море рядом с юго-западным побережьем Крыма, бывшего в ту пору малонаселённой греческой колонией. Шторм был настолько силён, что неминуемая гибель грозила мореплавателям, судно которых находилось уже в семидесяти саженях (как писал позже безымянный монастырский летописец) от острых прибрежных с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зопили тогда греки об избавлении от страстей ко Святому Великомученику и Победоносцу Георгию, и он, услышав сердечный их вопль, мгновенно явился на большом камне, и буря в тот же час утихла.</w:t>
      </w:r>
    </w:p>
    <w:p>
      <w:pPr>
        <w:pStyle w:val="Normal"/>
        <w:spacing w:lineRule="auto" w:line="360" w:before="0" w:after="0"/>
        <w:ind w:firstLine="709"/>
        <w:jc w:val="both"/>
        <w:rPr/>
      </w:pPr>
      <w:r>
        <w:rPr>
          <w:rFonts w:cs="Times New Roman" w:ascii="Times New Roman" w:hAnsi="Times New Roman"/>
          <w:sz w:val="28"/>
          <w:szCs w:val="28"/>
        </w:rPr>
        <w:t>Спасённые от видимой гибели греки в благодарность Чудотворцу основали близ того места, где погибали и были чудесным образом спасены, монастырь во имя Святаго Георгия, переживший под охраной Великомученика в течение долгих веков многие исторические события Крымского полуострова и Великой Рус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стырь перенёс землетрясения, набеги кочевников, монголо-татарское иго, многих политических и исторических деятелей, русско-турецкие войны, осаду в кампанию 1854 г., Великую Отечественную вой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и верстах от монастыря было расположено селение Балаклава, поэтому монастырь впоследствии стал именоваться Таврическим Балаклавским Первоклассным монастырём во имя Святаго Великомученика и Победоносца Геор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Крымской кампании 1854 г., в день храмового праздника Георгиевский монастырь был взят союзными войсками и в продолжение 11 месяцев содержался в плену. Однако при этом французы строго охраняли монастырь от вторжения турок и осквернения святыни, и, когда Омер-паша со своей свитою хотел войти в храм для обозрения, они не впустили их до тех пор, пока он и его офицеры не сняли оружия и головные у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воему расположению в живописном месте монастырь охотно посещался путешественниками, которые считали своею непременною обязанностью полюбоваться на море и великолепные прибрежные скалы. Здесь бывали Государи всея Руси — в 1818-1825 гг. Александр I Благословенный, а в 1835 г. — Николай I с супругою Александрой Федор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здновании тысячелетия существования обители на том камне, где явился св. Георгий, был водружен крест с надписью о времени чудесного явления, а для восхождения на камень высечены ступеньки. В Георгиевском монастыре три храма с тремя приделами. Из них древнейший по постройке — пещерный, относящийся к IV веку и возобновлённый в прежнем стиле. Второй храм — Кресто-воздвиженский и, наконец, третий — Георгиевский, расположенный у подножия древней пещерной церкви и сооруженный в 181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1 году монастырь отметил своё тысячелетие, ознаменованное честью посещения его Императорским Высочеством Государем Николаем Александрови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иевской и Московской Руси в течение этой тысячи лет выросло большое и могучее Православное государство — Российская Империя, южные границы которого достигли Северного Кав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93 году переселенцами из Малороссии, казаками был основан город Екатеринодар. Вскоре на северной окраине города между улицами Котляревской (ныне Седина), Пластуновской (Янковского), Ярмарочной (Головатого) и Северной путешествующими и паломничающими во Святую землю монахами были устроены скит и молельня, как подворье или, выражаясь современным языком - филиал Балаклавского монасты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девятнадцатого века в подворье были построены молитвенный дом, временная часовня, два кирпичных дома для братии (сохранившиеся и поныне они находятся во дворе нынешнего техникума с восточной и южной сторон), настоятельский дом и несколько хозяйственных постро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рье занимало целый квартал, именовавшийся по городскому градостроительному плану конца девятнадцатого века как №315. На территории подворья послушниками был разбит большой фруктовый сад, устроены огороды и велось образцовое монастырск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девятнадцатого века руководство Георгиевского Балаклавского монастыря Таврической епархии в лице игумена Никандра обратилось в Городскую думу Екатеринодара с просьбой о помощи в строительстве на территории подворья каменной церкви во имя Святыя и Живоначальныя Троицы с часовней во имя Святаго Великомученика Георгия Победоносца.</w:t>
      </w:r>
    </w:p>
    <w:p>
      <w:pPr>
        <w:pStyle w:val="Normal"/>
        <w:spacing w:lineRule="auto" w:line="360" w:before="0" w:after="0"/>
        <w:ind w:firstLine="709"/>
        <w:jc w:val="both"/>
        <w:rPr/>
      </w:pPr>
      <w:r>
        <w:rPr>
          <w:rFonts w:cs="Times New Roman" w:ascii="Times New Roman" w:hAnsi="Times New Roman"/>
          <w:sz w:val="28"/>
          <w:szCs w:val="28"/>
        </w:rPr>
        <w:t>Надо сказать, что к тому времени благословение руководства Таврической епархии на постройку этой церкви уже имелось, однако монастырь не был достаточно богат, а большое расстояние от Балаклавы до Екатеринодара вносило многие трудности в дел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адка Храма, по сообщению воскресного выпуска «Кубанских Ведомостей» от 4 июня 1895 года, была намечена на следующее воскресение, 11 июня, но из-за непогоды была отложена и произошла ещё через одну неделю, в воскресение 18 июня после всенощного бдения с вечера субботы и Литургии, начавшейся в 9 часов у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адке присутствовали представители городских властей, Городской Думы и настоятель Георгиевского Балаклавского монастыря Таврической епархии игумен Никандр, который в торжественном слове, сказанном по этому поводу, упомянул также, что на подворье будет устроена школа грамотности для детей бедных родителей, необходимость в которой давно назрела.</w:t>
      </w:r>
    </w:p>
    <w:p>
      <w:pPr>
        <w:pStyle w:val="Normal"/>
        <w:spacing w:lineRule="auto" w:line="360" w:before="0" w:after="0"/>
        <w:ind w:firstLine="709"/>
        <w:jc w:val="both"/>
        <w:rPr/>
      </w:pPr>
      <w:r>
        <w:rPr>
          <w:rFonts w:cs="Times New Roman" w:ascii="Times New Roman" w:hAnsi="Times New Roman"/>
          <w:sz w:val="28"/>
          <w:szCs w:val="28"/>
        </w:rPr>
        <w:t>Подворье в ту пору находилось на окраине города и население, жившее по близости и за чертой города, на хуторах, получало возможность обучать детей грамоте и помолиться в храме без необходимости добираться в центральную часть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ка храма началась. История не сохранила имени архитектора и автора проекта храма. Достоверно известно лишь то, что строительство велось не без участия знаменитого архитектора Мальгерба — создателя кафедрального Собора во имя Святой Великомученицы Екатерины в центре Екатери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ноября 1903 года, в воскресение, на подворье Балаклавского Георгиевского монастыря в Екатеринодаре был освящен храм во имя Святаго Великомученика и Победоносца Георгия.</w:t>
      </w:r>
    </w:p>
    <w:p>
      <w:pPr>
        <w:pStyle w:val="Normal"/>
        <w:spacing w:lineRule="auto" w:line="360" w:before="0" w:after="0"/>
        <w:ind w:firstLine="709"/>
        <w:jc w:val="both"/>
        <w:rPr/>
      </w:pPr>
      <w:r>
        <w:rPr>
          <w:rFonts w:cs="Times New Roman" w:ascii="Times New Roman" w:hAnsi="Times New Roman"/>
          <w:sz w:val="28"/>
          <w:szCs w:val="28"/>
        </w:rPr>
        <w:t>Храм выстроен в византийском стиле — центральная часть и два придела. Северный — в честь преподобного Маркела и Марии Египетской, южный — в честь Феодоровской иконы Божьей Матери.</w:t>
      </w:r>
    </w:p>
    <w:p>
      <w:pPr>
        <w:pStyle w:val="Normal"/>
        <w:spacing w:lineRule="auto" w:line="360" w:before="0" w:after="0"/>
        <w:ind w:firstLine="709"/>
        <w:jc w:val="both"/>
        <w:rPr/>
      </w:pPr>
      <w:r>
        <w:rPr>
          <w:rFonts w:cs="Times New Roman" w:ascii="Times New Roman" w:hAnsi="Times New Roman"/>
          <w:sz w:val="28"/>
          <w:szCs w:val="28"/>
        </w:rPr>
        <w:t>Над центральной частью пять классических куполов в виде луковиц, над притвором - колокольня, всего над храмом 11 куполов. Длина храмовой и алтарной части 26 метров, ширина 20 метров. Размер первого яруса колокольни 5,5 м. Фасады решены в одинаковых архитектурно-художественных приёмах и раскрепованы пилястрами с ширинками на первом ярусе, трёхчетвертными пучками колонн на втором и третьем ярусах. Оконные проёмы имеют трёх центровые перемычки на галерее, двойные полуциркульные — на втором ярусе и прямоугольные с контрналичниками и сандриками в виде кокошников на третьем. Цветовое решение фасада выполнено из лицевого кирпича местного производства и цветных изразцов оригинальным и интерес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19 году образовалась самостоятельная Кубанская Епархия, выделившаяся из подчинения Ставропольской кафедры. Новая Кубанская Епархия насчитывала в своём составе 500 при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вестных исторических событий октября 1917 года наступили непростые взаимоотношения между Православной Церковью и государством, от которого Церковь была отделена. Сложная жизнь началась и для всех верующих. В период с 1922 года по 1939 год большинство храмов в городах и районных станицах епархии фактически было закрыто, многие из них были разрушены до основания. Последней в Краснодаре была закрыта Всесвятская церковь на городском кладбище. Действующим остался только Свято-Георгиевский храм. А с 1937 года по 1943 год на Кубани не было архиерея и епархия управлялась непосредственно Московским Патриарх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храм пережил трудные времена. В двадцатые годы, во время так называемой национализации и экспроприации, а именно 25 мая 1921 года, по распоряжению ликвидационного подотдела городского Исполкома иеромонаху Афанасию, заведовавшему в то время подворьем, было дано указание составить подробную опись имущества, принадлежавшего церкви и подворью. Храм и строения, принадлежавшие подворью, а также земля, на которой был разбит сад, занимали в ту пору целый квартал между улицами Северной и Ярмарочной, Котляревской и Пластуновской. Не считая здания самой церкви на территории подворья было восемь капитальных строений. И сейчас в юго-восточной части этого квартала, за внутренним двориком техникума, можно видеть два двухэтажных, прекрасно сохранившихся кирпичных здания с каменными крестами на фронтонах и между окнами. В них жили насельники. Сейчас территория храма составляет всего лишь десятую часть бывших вла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лные противоречий бурные события XX века, по воле Божией, церковь никогда не закрывалась, служба шла ежедневно, двери храма оставались открытыми для прихожан вплоть до нового периода истории Русской Православной Церкви, который начался с празднования 1000-летия крещения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лагословению Владыки Исидора вместо ветхого подсобного помещения, похожего на барак, построен двухэтажный дом, где разместилась воскресная школа, которой руководит протоиерей Тимофей Абрамов и несёт послушание его матушка Елена. Рядом находится музыкальный класс с детским церковным хором.</w:t>
      </w:r>
    </w:p>
    <w:p>
      <w:pPr>
        <w:pStyle w:val="Normal"/>
        <w:spacing w:lineRule="auto" w:line="360" w:before="0" w:after="0"/>
        <w:ind w:firstLine="709"/>
        <w:jc w:val="both"/>
        <w:rPr/>
      </w:pPr>
      <w:r>
        <w:rPr>
          <w:rFonts w:cs="Times New Roman" w:ascii="Times New Roman" w:hAnsi="Times New Roman"/>
          <w:sz w:val="28"/>
          <w:szCs w:val="28"/>
        </w:rPr>
        <w:t>Кроме этого, новое здание вместило в себя просфорную, канцелярию, трапезную, магазин церковной утвари и церковную библиотеку, где занимаются изучением Закона Божия взрослые. Занятия с ними проводит монахиня Иоанна (Ершова) и Иоанн Некрылов, имеющий академическое духовное образование.</w:t>
      </w:r>
    </w:p>
    <w:p>
      <w:pPr>
        <w:pStyle w:val="Normal"/>
        <w:spacing w:lineRule="auto" w:line="360" w:before="0" w:after="0"/>
        <w:ind w:firstLine="709"/>
        <w:jc w:val="both"/>
        <w:rPr/>
      </w:pPr>
      <w:r>
        <w:rPr>
          <w:rFonts w:cs="Times New Roman" w:ascii="Times New Roman" w:hAnsi="Times New Roman"/>
          <w:sz w:val="28"/>
          <w:szCs w:val="28"/>
        </w:rPr>
        <w:t>Проведено центральное отопление. Сделан капитальный ремонт в цокольном этаже храма, где находится крестильное помещение. Там же устроятся алтарь с Престолом, освященным в честь Праведных Богоотец Иоакима и 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дворе храма разбиты цветники, устроены навесы над боковыми входами, отреставрированы многие иконы, появились настенные росписи в алтаре. В стиле архитектурного ансамбля храма реконструирована паперть. Благоустройство продол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оду Свято-Георгиевский храм посетил Патриарх Московский и всея Руси Алексий II. Говоря с амвона приветственное слово Патриарх подчеркнул, что храм Св. Георгия Победоносца города Екатеринодара не прекращал службу на протяжении всего XX века.</w:t>
      </w:r>
    </w:p>
    <w:p>
      <w:pPr>
        <w:pStyle w:val="Normal"/>
        <w:spacing w:lineRule="auto" w:line="360" w:before="0" w:after="0"/>
        <w:ind w:firstLine="709"/>
        <w:jc w:val="both"/>
        <w:rPr/>
      </w:pPr>
      <w:r>
        <w:rPr>
          <w:rFonts w:cs="Times New Roman" w:ascii="Times New Roman" w:hAnsi="Times New Roman"/>
          <w:sz w:val="28"/>
          <w:szCs w:val="28"/>
        </w:rPr>
        <w:t>В 1996 году по благословению Архиепископа Екатеринодарского и Новороссийского Исидора и под редакцией настоятеля храма о. Виктора, вышел в свет первый номер ежемесячной церковной газеты «Георгиевский Ли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полосе написано: «Да озарит дивный Свет Христов словеса и глаголы уст ваших и да наполнит духом премудрости и духом страха Божия. Благословение Господне на издателей «Георгиевского Листка» буди, буди.» Архиепископ Иси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ета бесплатная, тираж невелик (по средствам и возможностям), но прихожане любят это издание. Духовная литература не всегда бывает доступна экономически небогатым людям и наша газета, Слава Богу, хоть частично это компенсир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этого текста и фотографий, помещенных в альбоме, выражает личную признательность отцу Виктору за предоставленную возможность внести скромный вклад в историю хр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 момента освящения храма в 1903 году и в праздничные дни, и в самые тяжёлые времена в нём совершалась Божественная Литургия, совершалось Таинство святое, лилась тихая и сердечная молитва Великомученику о заступничестве перед Богом и никогда верующие сердца не покидала надежда на милость Бож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Свято-Екатерининский кафедральный собо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 обще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ор является главным храмом Екатеринодарской и Кубанской епархии. Свято-Екатерининский кафедральный Собор - один из самых больших храмов России, памятник архитектуры нашего города. Это центр духовной жизни Куб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остройке Собора было принято общественностью Екатеринодара 17 октября 1889 – через год после страшной катастрофы царского поезда, при которой члены августейшей семьи чудом остались живы. Незадолго до происшествия император Александр III с супругой и сыновьями посетили Екатеринодар. В честь избавления царской семьи от гибели и было решено построить в Екатеринодаре величественный собор с семью престо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самого большого в области собора шло 14 лет. Над проектом работал местный талантливый архитектор Иван Клементьевич Мальгерб. Храм был заложен 23 апреля 1900 г. на Екатерининской площади, где к тому времени располагалась уже обветшавшая деревянная церковь св. Екатерины 1814 года рождения. 24 марта 1914 г. года состоялось торжественное освящение главного прест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е годы в жизни прихода наступили после Октябрьской революции Собор пережил «обновленчество», в 1922 под видом помощи голодающим Поволжья был совершенно разграблен. Чудом избежал храм участи Собора Александра Невского. Кафедральный собор готовили к взрыву, якобы ради кирпичей. Спасителем собора оказался его создатель. Архитектору Мальгербу удалось убедить комиссию по разрушению храмов в нецелесообразности его уничтожения. 26 июня 1934 г. Епархиальное управление заявило, что община вследствие своей малочисленности распалась. Собор превратили в склад.</w:t>
      </w:r>
    </w:p>
    <w:p>
      <w:pPr>
        <w:pStyle w:val="Normal"/>
        <w:spacing w:lineRule="auto" w:line="360" w:before="0" w:after="0"/>
        <w:ind w:firstLine="709"/>
        <w:jc w:val="both"/>
        <w:rPr/>
      </w:pPr>
      <w:r>
        <w:rPr>
          <w:rFonts w:cs="Times New Roman" w:ascii="Times New Roman" w:hAnsi="Times New Roman"/>
          <w:sz w:val="28"/>
          <w:szCs w:val="28"/>
        </w:rPr>
        <w:t>Возобновление богослужений произошло во время оккупации. К празднованию1000-летия Крещения Руси в Екатерининском соборе были проведены реставрацион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Собор готовится отметить свой 100-летний юбиле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рия Свято-Екатериненского кафедрального со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стройке Екатеринодара основатели города предусмотрительно оставили «пустопорожними» несколько кварталов, предназначая их для строительства в будущем чего-нибудь значительного. На одном из них, между современными улицами Мира и Орджоникидзе, Коммунаров и Седина, в 1814 году была построена церковь св. Екатерины. Инициатором её строительства был войсковой протоиерей Кирилл Россинский. В городе тогда имелись лишь Воскресенский собор в крепости и армянская церковь (находилась примерно там, где сейчас Пушкинская библиотека). Посещать собор ввиду отдалённости, многим горожанам было неудобно, да он и не всегда мог вместить всех жел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 на постройку церкви взял казак Минского куреня (так тогда называли будущие станицы) Пётр Кучер, обещая по договору «работу эту производить как можно скорее и непременно кончить в год, если никакой мне остановки в доставлении леса, денег и провизии не случится». Лес должно было доставить к месту строительства, а денег за работу он запросил 4200 рублей (частями, по мере готовности). Кроме денег, полагалось ему по договору: «ржаной муки тридцать четвертей, пшеничной десять, пшена десять четвертей, соли 5 пудъ, сала 10 пудъ, яловок или быков десять, баранов пятьдесят, рыбы тарани три тысячи, сулы и разной рыбы две тысячи, олеи (постного масла) два ведра, водки десять вёдер…». Работу он обязывался выполнить «чистым мастерством» и так прочно, чтобы через три года никакой порчи не было, а «буде в ней окажется течь или порчь, должен я всё исправить собственным коштом». Церковь была обнесена оградой с тремя вор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инская церковь долгое время была придельной при Воскресенском соборе, чье духовенство и проводило здесь службы. Приходской, с собственным штатом, она стала в 1844 году. Поначалу был лишь один церковный причт, и богослужения проводились в праздничные дни. С назначением второго священника (1904 г.) службы стали ежедневными, вечером и днём. Когда названия определились (в основном это произошло в 1860-х), то Екатерининской стала называться и улица, прилегающая к площади с южной стороны (сейчас ул. Мира). Постепенно площадь озеленялась, и местная газета отмечала, что «чьи-то заботливые руки посадили и подсаживают здесь деревья, а ограда не исправлена, и коровы свободно разгуливают, разрушая всё». Причиной недостаточного благоустройства могло служить то, что более двух десятилетий площадь была ещё и торговой. Несмотря на благоустройство, мнение, что Екатерининская площадь – это окраина, бытовало ещё долго. Ссылаясь именно на это, члены городской думы в 1886 году проголосовали против строительства здесь, на «дарованных местах», женской гимназии, а предпочли купить для этого место близ Александро-Невского (Белого) собора, которое стоило 14-16 тыс. рублей (по тем временам недёшево), где и построили её (сейчас это 36-ая гимна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888 года посетил Екатеринодар Александр 3 с августейшей семьёй, императрицей Марией Фёдоровной и сыновьями Георгием и Николаем (будущим императором). На третий день своего визита августейшая семья отбыла в Новороссийск. Возвращение её из поездки на юг России в октябре того же года омрачилось печальным событием: крушением царского поезда на станции Борки. Царская семья при этом не пострадала, и в честь этого «чудесного спасения» общественность Екатеринодара решила построить новый храм. Выполнить проект было поручено архитектору И. К. Мальгербу. Долго выбирали место для него. Предлагалось в частности ликвидировать Старый базар (сейчас детский сквер), поскольку он был уже в упадке, и на этой площади построить храм.</w:t>
      </w:r>
    </w:p>
    <w:p>
      <w:pPr>
        <w:pStyle w:val="Normal"/>
        <w:spacing w:lineRule="auto" w:line="360" w:before="0" w:after="0"/>
        <w:ind w:firstLine="709"/>
        <w:jc w:val="both"/>
        <w:rPr/>
      </w:pPr>
      <w:r>
        <w:rPr>
          <w:rFonts w:cs="Times New Roman" w:ascii="Times New Roman" w:hAnsi="Times New Roman"/>
          <w:sz w:val="28"/>
          <w:szCs w:val="28"/>
        </w:rPr>
        <w:t>Не удалось договориться с домовладельцами квартала, где сейчас Дом книги, о покупке их плановых мест. Были и другие варианты. Будущий храм решил судьбу старинной церкви. Дело в том, что к тому времени стала она уже ветхой, и остановились на таком варианте: церковь св. Екатерины упразднить и на этой площади построить новый храм, один из приделов которого освятить в честь св. великомученицы Екатерины, а именовать новый храм «Екатерининским семи престольным храмом». Деньги на строительство ежегодно отчисляли: городские власти, купеческое, мещанское и другие общества, были добровольные пожертвования. К 1896 году собрали 50 тысяч рублей, но этого было мало. Строительство началось в 1900 году, но из-за отсутствия средств оно часто приостанавливалось. В 1911 году у купца И. П. Добровольского умерла жена, которую похоронили в одной из усыпальниц в нижней части храма. В память о ней он на свои средства взялся построить всю нижнюю часть храма, а строительство верхней части было опять приостановлено.</w:t>
      </w:r>
    </w:p>
    <w:p>
      <w:pPr>
        <w:pStyle w:val="Normal"/>
        <w:spacing w:lineRule="auto" w:line="360" w:before="0" w:after="0"/>
        <w:ind w:firstLine="709"/>
        <w:jc w:val="both"/>
        <w:rPr/>
      </w:pPr>
      <w:r>
        <w:rPr>
          <w:rFonts w:cs="Times New Roman" w:ascii="Times New Roman" w:hAnsi="Times New Roman"/>
          <w:sz w:val="28"/>
          <w:szCs w:val="28"/>
        </w:rPr>
        <w:t>Новый собор строился 14 лет. Торжественное освящение главного престола состоялось 23 марта 1914 года. Все эти годы старинная Екатерининская церковь стояла здесь же, притулившись у возводимой громадины. Жители «садов» (позже жители Калинина) обратились в городскую управу с просьбой о переносе её поближе к ним. Поначалу им было отказано, но в 1913 году были объявлены торги на перенос старинной церкви в третью часть города, «на сады», с целью дать храм далёкой окраине и одновременно «сохранить редкий исторический памятник». Церковь была разобрана и перенесена «на Титаровскую межу». При разборке была обнаружена оловянная доска с датой её закладки:14 декабря 181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овом месте церковь несколько изменила свой внешний вид. Судьба её закончилась печально: в 1987 году она сгорела.</w:t>
      </w:r>
    </w:p>
    <w:p>
      <w:pPr>
        <w:pStyle w:val="Normal"/>
        <w:spacing w:lineRule="auto" w:line="360" w:before="0" w:after="0"/>
        <w:ind w:firstLine="709"/>
        <w:jc w:val="both"/>
        <w:rPr/>
      </w:pPr>
      <w:r>
        <w:rPr>
          <w:rFonts w:cs="Times New Roman" w:ascii="Times New Roman" w:hAnsi="Times New Roman"/>
          <w:sz w:val="28"/>
          <w:szCs w:val="28"/>
        </w:rPr>
        <w:t>Новый храм на Екатерининской площади в обиходе называли Красным собором. В ограде его производились захоронения. Так, в январе 1918 года здесь были погребены «безвременные жертвы братоубийственной войны, павшие в бою у Энема». Обнаруженные здесь 8 лет назад при строительных работах захоронения принадлежали, видимо, именно им. В пользу этой версии говорит и тот факт, что один из найденных скелетов является женским. А похоронены здесь были: «командир 1-го Кубанского Добровольческого батальона войсковой старшина Голав, женщина-прапорщик Бархаш и прапорщик Моисеенко». Их перезахоронили с отпеванием в одном из приделов собора. Возможно, живы их родственники, которые, прочитав это, будут знать, где нашли последний приют их близкие.</w:t>
      </w:r>
    </w:p>
    <w:p>
      <w:pPr>
        <w:pStyle w:val="Normal"/>
        <w:spacing w:lineRule="auto" w:line="360" w:before="0" w:after="0"/>
        <w:ind w:firstLine="709"/>
        <w:jc w:val="both"/>
        <w:rPr/>
      </w:pPr>
      <w:r>
        <w:rPr>
          <w:rFonts w:cs="Times New Roman" w:ascii="Times New Roman" w:hAnsi="Times New Roman"/>
          <w:sz w:val="28"/>
          <w:szCs w:val="28"/>
        </w:rPr>
        <w:t>В усыпальнице, был первоначально похоронен верховный руководитель Добровольческой армии, генерал от инфантерии М. В. Алексеев, возглавлявший также «особое совещание», выполнявшее функции правительства при Деникине. Умер он от тифа 25 сентября 1918 года.Перед отступлением из Екатеринодара (1920 г.) деникинцы извлекли из усыпальницы гроб с телом М. В. Алексеева и увезли с собой. Перезахоронен он в Серб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преля 1919года в усыпальнице Екатерининского собора был перезахоронен последний дореволюционный атаман Кубанского казачьего войска генерал М. П. Бабыч, казнённый большевиками в г. Пятигорске в 1918 г.</w:t>
      </w:r>
    </w:p>
    <w:p>
      <w:pPr>
        <w:pStyle w:val="Normal"/>
        <w:spacing w:lineRule="auto" w:line="360" w:before="0" w:after="0"/>
        <w:ind w:firstLine="709"/>
        <w:jc w:val="both"/>
        <w:rPr/>
      </w:pPr>
      <w:r>
        <w:rPr>
          <w:rFonts w:cs="Times New Roman" w:ascii="Times New Roman" w:hAnsi="Times New Roman"/>
          <w:sz w:val="28"/>
          <w:szCs w:val="28"/>
        </w:rPr>
        <w:t>Говорят, что советская власть неоднократно порывалась разобрать собор «на строительный материал», но архитектору удалось убедить вышестоящие органы, что храм цементировался особым раствором, с яичным белком, поэтому здание невозможно разобрать «по кирпичику». Храм оставили в покое, но с 1934 года он не работал. Помещения его использовались под ск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2 году собор снова стал действующим, но одновременно здесь находились и склады.</w:t>
      </w:r>
    </w:p>
    <w:p>
      <w:pPr>
        <w:pStyle w:val="Normal"/>
        <w:spacing w:lineRule="auto" w:line="360" w:before="0" w:after="0"/>
        <w:ind w:firstLine="709"/>
        <w:jc w:val="both"/>
        <w:rPr/>
      </w:pPr>
      <w:r>
        <w:rPr>
          <w:rFonts w:cs="Times New Roman" w:ascii="Times New Roman" w:hAnsi="Times New Roman"/>
          <w:sz w:val="28"/>
          <w:szCs w:val="28"/>
        </w:rPr>
        <w:t>После войны было намерение уже официальное превратить эту площадь в сквер, разбив здесь, дополнительно к деревьям, цветочные клумбы. Но, видимо, передумали, поэтому вначале пятидесятых площадь по всему периметру была застроена четырёхэтажными жилыми домами для военных. Досадная ошибка градостроителей, разрешивших «спрятать» памятник архитектуры.</w:t>
      </w:r>
    </w:p>
    <w:p>
      <w:pPr>
        <w:pStyle w:val="Normal"/>
        <w:spacing w:lineRule="auto" w:line="360" w:before="0" w:after="0"/>
        <w:ind w:firstLine="709"/>
        <w:jc w:val="both"/>
        <w:rPr/>
      </w:pPr>
      <w:r>
        <w:rPr>
          <w:rFonts w:cs="Times New Roman" w:ascii="Times New Roman" w:hAnsi="Times New Roman"/>
          <w:sz w:val="28"/>
          <w:szCs w:val="28"/>
        </w:rPr>
        <w:t>Сейчас это Свято-Екатерининский кафедральный собор, являющийся главным храмом епархии. При храме действует воскресная школа.</w:t>
      </w:r>
    </w:p>
    <w:p>
      <w:pPr>
        <w:pStyle w:val="Normal"/>
        <w:spacing w:lineRule="auto" w:line="360" w:before="0" w:after="0"/>
        <w:ind w:firstLine="709"/>
        <w:jc w:val="both"/>
        <w:rPr/>
      </w:pPr>
      <w:r>
        <w:rPr>
          <w:rFonts w:cs="Times New Roman" w:ascii="Times New Roman" w:hAnsi="Times New Roman"/>
          <w:sz w:val="28"/>
          <w:szCs w:val="28"/>
        </w:rPr>
        <w:t>Под руководством московских художников в храме обновлена роспись (1982-1995гг.), а руками краснодарского умельца В. Мохова сделаны красивые ворота, в духе ажурной ковани, характерной для старого Екатери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ычной ежедневной службой в Екатерининском соборе проходят все самые торжественные богослужения. В августе 1995 года, во время своего визита в Краснодар, здесь служил Божественную литургию Патриарх Московский и всея Руси Алексий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соборе каждый день проводятся службы (7.30 и 17.00), по праздникам служатся 2 Божественные литургии. Митрополит Исидор часто удостаивает храм своим посещением. Настоятелем собора является отец Константин Капр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о нет в Краснодаре Екатерининской площади, но религиозным центром это место осталось, и колокольный перезвон далеко разносится отсюда по го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Свято-Троицкий собо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Юбилей Свято-Троицкого со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овой юбилей с момента своего основания отметил 23 мая Свято-Троицкий со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равить священнослужителей, всех прихожан собора, расположенного в самом центре города, приехали представители администрации края и города, кубанского казачества, депутатского корпуса, бизнеса и других сфер деятельности. В торжествах участвовал митрополит Екатеринодарский и Кубанский Иси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о-Троицкий собор имеет особое значение в истории кубанской столицы - он возведен в память о чудесном спасении императора Александра III с семьей во время крушения поезда на станции Борки и строился на пожертвования горо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жественное освещение произошло в День святой Троицы 1910 года. Храм построен по проекту архитектора Мальберга в стиле русской архитектуры 17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е годы прошлого века храм подвергся разорению. Спустя более полувека, в августе 1989 года, здание возвращено епархии, и уже через полгода в храме возобновились богослужения. На территории Свято-Троицкого собора покоится прах казачьего историка, основоположника российской бюджетной статистики, члена-корреспондента Петербургской академии наук, члена Кубанской Рады, главы Верховного суда Кубанской народной республики, поэта, писателя Федора Щерб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стория хр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м истории Свято-Троицкого собора является, поездка в конце XIX в. царской семьи в г. Екатеринодар. В 1888 г. произошло крушение поезда с царскими особами. Несчастный случай обошелся без человеческих жертв, слегка пострадали лишь несколько слуг и фрей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89 г. после молебна в Александро-Невском соборе, на заседании Городской Управы, было решено построить храм с семью престолами в 113 квартале во 2-й части города. Приняв это решение, собрание уполномочило своих представителей: В. С. Климова, купеческого старосту А. Ерохина, мещанского старосту Я. Родионова отправить телеграмму Государю с выражением верноподданнических чувств и сообщением своего решения увековечить избавление царской семьи от смертельной опасности строительством семипрестольного храма во имя святых покровителей Августейшей семьи.</w:t>
      </w:r>
    </w:p>
    <w:p>
      <w:pPr>
        <w:pStyle w:val="Normal"/>
        <w:spacing w:lineRule="auto" w:line="360" w:before="0" w:after="0"/>
        <w:ind w:firstLine="709"/>
        <w:jc w:val="both"/>
        <w:rPr/>
      </w:pPr>
      <w:r>
        <w:rPr>
          <w:rFonts w:cs="Times New Roman" w:ascii="Times New Roman" w:hAnsi="Times New Roman"/>
          <w:sz w:val="28"/>
          <w:szCs w:val="28"/>
        </w:rPr>
        <w:t>6 ноября 1887 г. была получена Высочайшая благодарность. Случилось так, что в скором времени, а именно, 20 апреля 1896 г. в городскую думу поступило заявление 80-летней вдовы урядника Ефросиньи Абрамовны Щербининой, в котором она предложила участок на пересечении улиц Карасунской и Гривенской размером 962 кв. сажени для сооружения церкви. Вдобавок жертвовала 2000 р. Для себя же попросила 120 р. пособия в год, небольшой домик с двумя комнатами, чтобы дожить остаток лет. Дума приняла ее предложение, и 3 октября 1899 г. после поздней литургии в городском войсковом соборе и крестного хода, состоялась закладка храма. Уже 14 апреля 1898 г. архитектор И. К. Мальгерб представил в Думу проект собора. Собор был задуман с 3 престолами и мог вместить 10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02 г. На месте будущего храма открывается молельный дом, в котором служил о. Василий Бирюков. В 1902 и 1903 гг. производилась кладка колокольни и покрытие кр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июня 1904 г. были подняты кресты на куполах. 29 июня произошло освящение престола нижнего храма в честь преп. Серафима Саровского. В самом же храме строились следующие престолы: средний – во имя Святой Троицы, правый – во имя Василия Великого, левый – во имя Св. Евфросинии. Позднее престол во имя Св. Евфросинии был помещен в нижний храм, а левый стал носить имя преп. Серафима Саровского. С 1905 по 1907 гг. произошла остановка строительства по причине нехватки средств, и из-за сырости в нижнем храме стали портится иконы. Городская дума выделила 15 000 руб. на сооружение иконостаса, и заключила договор с иконных дел мастером Стрелковым и художником Сафоновым. Все работы были выполнены к концу 1909 г. И 7 июня 1910 г. во второй день Троицы – праздник Святого Духа произошло торжественное освящение храма. В 1911 – 1912 гг. произвели ремонтные работы в нижнем храме, который освятили 1 ноября 1912 г. Во дворе церкви была церковно-приходская школа и 8-е городское начальное учил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храм был действующим всего 20 лет. В 1934 г. он был закрыт. После чего через 12 лет в 1942 г. по разрешению оккупационных властей, богослужение было возобновлено. Однако, по окончании войны, собор снова был закр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запустения всё, что находилось в церкви, было экспроприировано советской властью: драгоценная утварь, иконы, мебель, иконостасы. Светильники и канделябры были отправлены в Горисполком, а церковная ограда собора по сей день, стоит по периметру детской больницы находящейся по улице Турген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72 г. в храме были склад и засолочная база. Росписи храма было приказано замазать масляной краской в несколько слоев. После всего совершенного правительство решило использовать помещение храма в качестве скульптурного цеха Краснодарского художественного Фонда СССР. Практически все памятники, которые сейчас можно увидеть в г. Краснодаре и крае были сооружены в Троицком соборе в т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5 г. архитектор Г. И. Бекбулатова составила пояснительную записку для Управления культуры Краснодарского Крайисполкома о современном ей состоянии Свято-Троицкого собора: «За время использования помещений церкви ни одна организация – арендатор не производила капитальный ремонт &lt;…&gt;. По данным визуального обследования установлено: фасады захламлены, крыльца разрушены почти полностью, роспись закрашена, кровля во многих местах повреждена, двери плотно не закрываются, декоративные решетки окон и дверей имеют значительные повреждения, витражи полностью утрачены &lt;…&gt;. Интерьеры – полы внутренняя отделка стен находится в крайне запущенном состоянии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9 г. верующие г. Краснодара собрали более 2000 подписей и добились от Горисполкома возвращения здания церкви Кубанскому Епархиальному управлению. В 1990 г. собор был возвращен верующим и в нем стали совершаться богосл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уемая литерату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Times New Roman" w:ascii="Times New Roman" w:hAnsi="Times New Roman"/>
          <w:sz w:val="28"/>
          <w:szCs w:val="28"/>
        </w:rPr>
        <w:t>1."Свято-Георгиевский храм"2000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Г. Шахова «Улицы Краснодара рассказывают…» (книга 2) ООО «Полиграфист», г. Ейск, 2002 г.( Свято-Екатерининский кафедральный соб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ww.kubansobor.ru -&gt; О Соборе (Свято-Екатерининский кафедральный соб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ww.yuga.ru -&gt; Рубрики -&gt; Общество (Свято-Троицкий соб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kubantrinity.orthodoxy.ru -&gt; История храма</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eastAsia="Times New Roman"/>
      <w:sz w:val="22"/>
    </w:rPr>
  </w:style>
  <w:style w:type="character" w:styleId="Style16">
    <w:name w:val="Текст выноски Знак"/>
    <w:qFormat/>
    <w:rPr>
      <w:rFonts w:ascii="Tahoma" w:hAnsi="Tahoma" w:cs="Tahoma"/>
      <w:sz w:val="16"/>
      <w:lang w:val="en-US"/>
    </w:rPr>
  </w:style>
  <w:style w:type="character" w:styleId="LineNumbering">
    <w:name w:val="Line Number"/>
    <w:rPr/>
  </w:style>
  <w:style w:type="character" w:styleId="Style17">
    <w:name w:val="Верхний колонтитул Знак"/>
    <w:qFormat/>
    <w:rPr>
      <w:sz w:val="22"/>
      <w:lang w:val="en-US"/>
    </w:rPr>
  </w:style>
  <w:style w:type="character" w:styleId="Style18">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4:00Z</dcterms:created>
  <dc:creator>1</dc:creator>
  <dc:description/>
  <cp:keywords/>
  <dc:language>en-US</dc:language>
  <cp:lastModifiedBy>SYSTEM</cp:lastModifiedBy>
  <dcterms:modified xsi:type="dcterms:W3CDTF">2011-09-04T12:14:00Z</dcterms:modified>
  <cp:revision>2</cp:revision>
  <dc:subject/>
  <dc:title/>
</cp:coreProperties>
</file>