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/>
      </w:pPr>
      <w:r>
        <w:rPr/>
        <w:t>Министерство образования Российской Федерации</w:t>
      </w:r>
    </w:p>
    <w:p>
      <w:pPr>
        <w:pStyle w:val="Style22"/>
        <w:rPr>
          <w:b/>
          <w:b/>
        </w:rPr>
      </w:pPr>
      <w:r>
        <w:rPr>
          <w:b/>
        </w:rPr>
        <w:t>Иркутский государственный технический университет</w:t>
      </w:r>
    </w:p>
    <w:p>
      <w:pPr>
        <w:pStyle w:val="Style22"/>
        <w:rPr/>
      </w:pPr>
      <w:r>
        <w:rPr/>
        <w:t>Кафедра городского строительства и хозяйств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szCs w:val="40"/>
        </w:rPr>
      </w:pPr>
      <w:r>
        <w:rPr>
          <w:szCs w:val="40"/>
        </w:rPr>
        <w:t>Пояснительная записка</w:t>
      </w:r>
    </w:p>
    <w:p>
      <w:pPr>
        <w:pStyle w:val="Style22"/>
        <w:rPr/>
      </w:pPr>
      <w:r>
        <w:rPr/>
        <w:t>Технология и организация в городском строительстве и хозяйств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both"/>
        <w:rPr/>
      </w:pPr>
      <w:r>
        <w:rPr/>
        <w:t>Выполнил: студент гр. ГСХз-06-1</w:t>
      </w:r>
    </w:p>
    <w:p>
      <w:pPr>
        <w:pStyle w:val="Style22"/>
        <w:jc w:val="left"/>
        <w:rPr/>
      </w:pPr>
      <w:r>
        <w:rPr/>
        <w:t>Кобылкина И.М.</w:t>
      </w:r>
    </w:p>
    <w:p>
      <w:pPr>
        <w:pStyle w:val="Style22"/>
        <w:jc w:val="left"/>
        <w:rPr/>
      </w:pPr>
      <w:r>
        <w:rPr/>
        <w:t>Принял:</w:t>
      </w:r>
    </w:p>
    <w:p>
      <w:pPr>
        <w:pStyle w:val="Style22"/>
        <w:jc w:val="left"/>
        <w:rPr/>
      </w:pPr>
      <w:r>
        <w:rPr/>
        <w:t>Шустов П.А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ркутск, 20</w:t>
      </w:r>
      <w:r>
        <w:rPr>
          <w:lang w:val="en-US" w:eastAsia="en-US"/>
        </w:rPr>
        <w:t>10</w:t>
      </w:r>
      <w:r>
        <w:rPr/>
        <w:t>г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Исходные данные к работе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93310">
            <w:r>
              <w:rPr>
                <w:rStyle w:val="IndexLink"/>
                <w:lang w:val="en-US" w:eastAsia="en-US"/>
              </w:rPr>
              <w:t>1. Разработка, перемещение и укладка грунта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1 Предварительное определение объёма котлована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93312">
            <w:r>
              <w:rPr>
                <w:rStyle w:val="IndexLink"/>
                <w:lang w:val="en-US" w:eastAsia="en-US"/>
              </w:rPr>
              <w:t>1.2 Определение объёмов работ при вертикальной планировке площадки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3 Выбор машин для разработки грунта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93314">
            <w:r>
              <w:rPr>
                <w:rStyle w:val="IndexLink"/>
                <w:lang w:val="en-US" w:eastAsia="en-US"/>
              </w:rPr>
              <w:t>1.4 Определение объёмов работ по устройству фундаментов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5 Сводная ведомость объёмов работ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93316">
            <w:r>
              <w:rPr>
                <w:rStyle w:val="IndexLink"/>
                <w:lang w:val="en-US" w:eastAsia="en-US"/>
              </w:rPr>
              <w:t>2. Разработка технологической карты на комплекс работ по планировке площадки, устройству котлована и возведению фундаментов здания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1 Область применения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93318">
            <w:r>
              <w:rPr>
                <w:rStyle w:val="IndexLink"/>
                <w:lang w:val="en-US" w:eastAsia="en-US"/>
              </w:rPr>
              <w:t>2.2 Организация и технология выполнения работ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3 Требования к качеству и приёмке работ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93320">
            <w:r>
              <w:rPr>
                <w:rStyle w:val="IndexLink"/>
                <w:lang w:val="en-US" w:eastAsia="en-US"/>
              </w:rPr>
              <w:t>2.4 Калькуляция затрат труда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5 Определение материально-технических ресурсов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93322">
            <w:r>
              <w:rPr>
                <w:rStyle w:val="IndexLink"/>
                <w:lang w:val="en-US" w:eastAsia="en-US"/>
              </w:rPr>
              <w:t>2.6 График производства работ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7 Технико-экономические показатели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0993324">
            <w:r>
              <w:rPr>
                <w:rStyle w:val="IndexLink"/>
                <w:lang w:val="en-US" w:eastAsia="en-US"/>
              </w:rPr>
              <w:t>2.8 Техника безопасности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44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 w:val="false"/>
          <w:iCs w:val="false"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Исходные данные к работ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2348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вариан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 зд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ажданско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убина заложения фундамента, 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ояние между продольными осями здания, 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ояние между поперечными осями здания, 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</w:tr>
      <w:tr>
        <w:trPr>
          <w:trHeight w:val="246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 фундамен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нточный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1324" w:dyaOrig="8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3pt;height:234.9pt" filled="f" o:ole="">
            <v:imagedata r:id="rId3" o:title=""/>
          </v:shape>
          <o:OLEObject Type="Embed" ProgID="" ShapeID="ole_rId2" DrawAspect="Content" ObjectID="_735743271" r:id="rId2"/>
        </w:object>
      </w:r>
      <w:r>
        <w:br w:type="page"/>
      </w:r>
    </w:p>
    <w:p>
      <w:pPr>
        <w:pStyle w:val="Heading1"/>
        <w:ind w:hanging="0"/>
        <w:rPr/>
      </w:pPr>
      <w:bookmarkStart w:id="0" w:name="__RefHeading___Toc290993310"/>
      <w:bookmarkEnd w:id="0"/>
      <w:r>
        <w:rPr/>
        <w:t>1. Разработка, перемещение и укладка грун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щадка, выделенная под строительство, представляет собой впадину с пологими склонами состоящих из песчаного грунта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1 Предварительное определение объёма котлова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змеры котлована назначаем исходя из следующих соображений: к размерам между осями необходимо добавить две половины ширины подошвы фундамента = 2*1,6/2 =1,6 м, добавить по 0,5 м с каждой стороны для того, чтобы поставить опалубку, провести гидроизоляционные работы. Котлован отрывается в песчаном грунте, для которого минимальный угол откоса составляет 45 градусов. Поэтому размеры котлована по верху на 2,95 м, округлённо 3 м с каждой стороны больше, чем по низу. Для съезда в котлован требуются спуски. Длина спуска, при планируемом уклоне площадки - 0,025 и уклоне спуска - 0,1 составит = 2,95/ (0,1+0,025) = 23,6 м. Объём котлована вычисляем с помощью программы </w:t>
      </w:r>
      <w:r>
        <w:rPr>
          <w:lang w:val="en-US"/>
        </w:rPr>
        <w:t>AutoCAD</w:t>
      </w:r>
      <w:r>
        <w:rPr/>
        <w:t xml:space="preserve"> 2004. Для этого создаём в программе твёрдотельную модель котлована со спусками и для получившегося тела выполняем команду </w:t>
      </w:r>
      <w:r>
        <w:rPr>
          <w:lang w:val="en-US"/>
        </w:rPr>
        <w:t>MASSPROP</w:t>
      </w:r>
      <w:r>
        <w:rPr/>
        <w:t xml:space="preserve">, которая вычисляет геометрические характеристики твёрдых тел. Получаем </w:t>
      </w:r>
      <w:r>
        <w:rPr>
          <w:lang w:val="en-US"/>
        </w:rPr>
        <w:t>V</w:t>
      </w:r>
      <w:r>
        <w:rPr>
          <w:vertAlign w:val="subscript"/>
        </w:rPr>
        <w:t xml:space="preserve">к </w:t>
      </w:r>
      <w:r>
        <w:rPr/>
        <w:t>= 10 890 м</w:t>
      </w:r>
      <w:r>
        <w:rPr>
          <w:vertAlign w:val="superscript"/>
        </w:rPr>
        <w:t>3</w:t>
      </w:r>
      <w:r>
        <w:rPr/>
        <w:t>. Вычленяем из этого объём фундаментов и ограниченного ими пространства = 7 809 м</w:t>
      </w:r>
      <w:r>
        <w:rPr>
          <w:vertAlign w:val="superscript"/>
        </w:rPr>
        <w:t>3</w:t>
      </w:r>
      <w:r>
        <w:rPr/>
        <w:t>, объём внешней засыпки составляет 10 890 - 7 809 = 3 081 м</w:t>
      </w:r>
      <w:r>
        <w:rPr>
          <w:vertAlign w:val="superscript"/>
        </w:rPr>
        <w:t>3</w:t>
      </w:r>
      <w:r>
        <w:rPr/>
        <w:t>, Объём внутренней засыпки вычисляем вручную по ячейк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4340" w:dyaOrig="74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.6pt;height:170.05pt" filled="f" o:ole="">
            <v:imagedata r:id="rId5" o:title=""/>
          </v:shape>
          <o:OLEObject Type="Embed" ProgID="" ShapeID="ole_rId4" DrawAspect="Content" ObjectID="_688957160" r:id="rId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3 К определению площади внутренней засып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 xml:space="preserve">вз </w:t>
      </w:r>
      <w:r>
        <w:rPr/>
        <w:t>= 0,55* (24*4,4*4,4+28*4,4*8,4) = 825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огда объём обратной засыпки составит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081+825= 3906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ъём лишнего грунта с учётом разрыхления грунта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 890-3906/1,05= 7 170 м</w:t>
      </w:r>
      <w:r>
        <w:rPr>
          <w:vertAlign w:val="superscript"/>
        </w:rPr>
        <w:t>3</w:t>
      </w:r>
      <w:r>
        <w:rPr/>
        <w:t>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1" w:name="__RefHeading___Toc290993312"/>
      <w:bookmarkEnd w:id="1"/>
      <w:r>
        <w:rPr/>
        <w:t>1.2 Определение объёмов работ при вертикальной планировке площад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биваем площадку на квадраты и прямоугольники, определяем фактические отметки вершин квадратов. Определяем среднюю фактическую отметку площадки. Для этого вычисляем среднюю высоту каждого прямоугольника, складываем сумму произведений средних высот на площади фигур и делим на сумму площадей всех фигу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актические отметки получены графическим методом в </w:t>
      </w:r>
      <w:r>
        <w:rPr>
          <w:lang w:val="en-US"/>
        </w:rPr>
        <w:t>AutoCAD</w:t>
      </w:r>
      <w:r>
        <w:rPr/>
        <w:t xml:space="preserve"> 2004. Для этого проводим горизонтали на плоскости </w:t>
      </w:r>
      <w:r>
        <w:rPr>
          <w:lang w:val="en-US"/>
        </w:rPr>
        <w:t>XOY</w:t>
      </w:r>
      <w:r>
        <w:rPr/>
        <w:t xml:space="preserve"> с отметкой 150м, поднимаем каждую горизонталь на её высоту. Проводим через горизонтали линии квадратов, и замеряем отметки точек пересечения в плоскостях </w:t>
      </w:r>
      <w:r>
        <w:rPr>
          <w:lang w:val="en-US"/>
        </w:rPr>
        <w:t>ZOY</w:t>
      </w:r>
      <w:r>
        <w:rPr/>
        <w:t xml:space="preserve"> и </w:t>
      </w:r>
      <w:r>
        <w:rPr>
          <w:lang w:val="en-US"/>
        </w:rPr>
        <w:t>ZOX</w:t>
      </w:r>
      <w:r>
        <w:rPr/>
        <w:t>. Объём грунта вывозимого за площадку = 96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отметка площадки составляет 152,94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альнейшие вычисления по определению объёмов земляных работ выполняем в </w:t>
      </w:r>
      <w:r>
        <w:rPr>
          <w:lang w:val="en-US"/>
        </w:rPr>
        <w:t>Excel</w:t>
      </w:r>
      <w:r>
        <w:rPr/>
        <w:t>200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 операц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числяем площадь фигур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/>
        <w:t>Вычисляем объёмы фигур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уммируем объёмы фигур насыпи и выем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числяем среднюю проектную отметку площадки под котлова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пределяем реальную глубину котлована </w:t>
      </w:r>
      <w:r>
        <w:rPr>
          <w:lang w:val="en-US"/>
        </w:rPr>
        <w:t>h</w:t>
      </w:r>
      <w:r>
        <w:rPr/>
        <w:t>пр-</w:t>
      </w:r>
      <w:r>
        <w:rPr>
          <w:lang w:val="en-US"/>
        </w:rPr>
        <w:t>h</w:t>
      </w:r>
      <w:r>
        <w:rPr/>
        <w:t>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числяем объём котлована, обратной засыпки, уменьшения насып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бавляем первый объём к выемке, второй к насып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авниваем величины насыпи и выем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тодом последовательного приближения находим такое значение средней проектной отметки, при котором разность объёмов выемки и насыпи минимальна (значение отметки с точностью до с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ены знач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H</w:t>
      </w:r>
      <w:r>
        <w:rPr/>
        <w:t>ср = 153,22 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>нас = 12 18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>выем = 4 76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>котл = 6 05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>зас = 2 06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>у. з. = 2 99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ог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/>
        <w:t xml:space="preserve">нас + </w:t>
      </w:r>
      <w:r>
        <w:rPr>
          <w:lang w:val="en-US"/>
        </w:rPr>
        <w:t>V</w:t>
      </w:r>
      <w:r>
        <w:rPr/>
        <w:t xml:space="preserve">котл - </w:t>
      </w:r>
      <w:r>
        <w:rPr>
          <w:lang w:val="en-US"/>
        </w:rPr>
        <w:t>V</w:t>
      </w:r>
      <w:r>
        <w:rPr/>
        <w:t xml:space="preserve">выем - </w:t>
      </w:r>
      <w:r>
        <w:rPr>
          <w:lang w:val="en-US"/>
        </w:rPr>
        <w:t>V</w:t>
      </w:r>
      <w:r>
        <w:rPr/>
        <w:t xml:space="preserve">зас + </w:t>
      </w:r>
      <w:r>
        <w:rPr>
          <w:lang w:val="en-US"/>
        </w:rPr>
        <w:t>V</w:t>
      </w:r>
      <w:r>
        <w:rPr/>
        <w:t>у. з. = 4 763+6 054- (12 185+2 066-2 996) /1,05 = 98 м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алее необходимо определить среднюю дальность перемещения грунта по площадке. Так как у нас насыпь в центре участка, то разделяем его на четыре части и находим длины 4-х средних линий. Используем метод моментов, для этого требуются значения центров тяжести фигур насыпи. Находим их с помощью программы </w:t>
      </w:r>
      <w:r>
        <w:rPr>
          <w:lang w:val="en-US"/>
        </w:rPr>
        <w:t>AutoCAD</w:t>
      </w:r>
      <w:r>
        <w:rPr/>
        <w:t xml:space="preserve"> 2004, чертим сетку квадратов, проводим нулевую линию, обводим каждый фигуру насыпи полилинией. Выполняем команду </w:t>
      </w:r>
      <w:r>
        <w:rPr>
          <w:lang w:val="en-US"/>
        </w:rPr>
        <w:t>extrud</w:t>
      </w:r>
      <w:r>
        <w:rPr/>
        <w:t xml:space="preserve"> для каждой полилинии, то есть создаём объёмные тела на основе каждой плоской фигуры. Выполняем команду </w:t>
      </w:r>
      <w:r>
        <w:rPr>
          <w:lang w:val="en-US"/>
        </w:rPr>
        <w:t>massprop</w:t>
      </w:r>
      <w:r>
        <w:rPr/>
        <w:t xml:space="preserve">, и выписываем координаты центров тяжестей по осям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тем в </w:t>
      </w:r>
      <w:r>
        <w:rPr>
          <w:lang w:val="en-US"/>
        </w:rPr>
        <w:t>Excel</w:t>
      </w:r>
      <w:r>
        <w:rPr/>
        <w:t xml:space="preserve"> находим произведение координаты Х и объёма фигуры насыпи, суммируем величины всех фигур части и делим на суммарный объём. Ту же операцию проделываем для каждой части, теперь мы получили координаты Х центров тяжести участков насыпи. Аналогично находим координаты </w:t>
      </w:r>
      <w:r>
        <w:rPr>
          <w:lang w:val="en-US"/>
        </w:rPr>
        <w:t>Y</w:t>
      </w:r>
      <w:r>
        <w:rPr/>
        <w:t xml:space="preserve">. То же самое делаем для фигур насыпи, с одним отличием. Распределяем </w:t>
      </w:r>
      <w:r>
        <w:rPr>
          <w:lang w:val="en-US"/>
        </w:rPr>
        <w:t>V</w:t>
      </w:r>
      <w:r>
        <w:rPr/>
        <w:t>у. з пропорционально площади котлована по четвертям, вычисляем координаты центров тяжести, находим произведения площадей и координат. Отнимаем эти величины от ранее получе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3845" w:dyaOrig="7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95pt;height:113.85pt" filled="f" o:ole="">
            <v:imagedata r:id="rId7" o:title=""/>
          </v:shape>
          <o:OLEObject Type="Embed" ProgID="" ShapeID="ole_rId6" DrawAspect="Content" ObjectID="_657184039" r:id="rId6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величина перемещения грунта - 41,2 м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Heading1"/>
        <w:ind w:hanging="0"/>
        <w:rPr/>
      </w:pPr>
      <w:r>
        <w:rPr/>
        <w:t>1.3 Выбор машин для разработки грун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рекомендациям справочника [1], методических указаний [2], [3] выбираем следующие машин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разработки котлована - одноковшовый экскаватор ЭО-4321 с оборудованием "обратная лопата" и объёмом ковша 0,65 м</w:t>
      </w:r>
      <w:r>
        <w:rPr>
          <w:vertAlign w:val="superscript"/>
        </w:rPr>
        <w:t>3</w:t>
      </w:r>
      <w:r>
        <w:rPr/>
        <w:t>, радиус копания - 9,1 м, радиус разгрузки при высоте разгрузки 3 м - 7,5 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транспортировки грунта в насыпь и в карьер - 2 автосамосвала МАЗ-505, с объёмом кузова 7,06 м</w:t>
      </w:r>
      <w:r>
        <w:rPr>
          <w:vertAlign w:val="superscript"/>
        </w:rPr>
        <w:t>3</w:t>
      </w:r>
      <w:r>
        <w:rPr/>
        <w:t>, (11 ковшей по 0,65 м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работки и перемещения грунта выемки - бульдозер ДЗ-25 на базе трактора Т-100, ширина отвала - 3,2 м, высота - 1,2м, мощность 79 кВ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уплотнения грунта в насыпи - кулачковый прицепной каток ДУ-39А, толщина уплотняемого слоя - до 0,35 м, ширина проходки 2,6 м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уплотнения грунта обратной засыпки - Электротрамбовка ИЭ-4505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bookmarkStart w:id="2" w:name="__RefHeading___Toc290993314"/>
      <w:bookmarkEnd w:id="2"/>
      <w:r>
        <w:rPr/>
        <w:t>1.4 Определение объёмов работ по устройству фундамент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гласно заданию фундаменты ленточные монолитные бетонные, размеры сечения по длине не меняются. Фундамент состоит из двух частей - плиты и стены, соответственно требуются щиты опалубки двух типов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00"/>
        <w:gridCol w:w="1000"/>
        <w:gridCol w:w="1120"/>
        <w:gridCol w:w="1121"/>
        <w:gridCol w:w="1122"/>
        <w:gridCol w:w="304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L</w:t>
            </w:r>
            <w:r>
              <w:rPr/>
              <w:t xml:space="preserve">, м при </w:t>
            </w:r>
            <w:r>
              <w:rPr>
                <w:lang w:val="en-US"/>
              </w:rPr>
              <w:t xml:space="preserve">h=2.05 </w:t>
            </w:r>
            <w:r>
              <w:rPr/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L</w:t>
            </w:r>
            <w:r>
              <w:rPr/>
              <w:t xml:space="preserve">, м при </w:t>
            </w:r>
            <w:r>
              <w:rPr>
                <w:lang w:val="en-US"/>
              </w:rPr>
              <w:t>h=0,55</w:t>
            </w:r>
            <w:r>
              <w:rPr/>
              <w:t>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S,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 </w:t>
            </w:r>
            <w:r>
              <w:rPr>
                <w:lang w:val="en-US"/>
              </w:rPr>
              <w:t xml:space="preserve">h=2.05 </w:t>
            </w:r>
            <w:r>
              <w:rPr/>
              <w:t>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S,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 </w:t>
            </w:r>
            <w:r>
              <w:rPr>
                <w:lang w:val="en-US"/>
              </w:rPr>
              <w:t xml:space="preserve">h=0.55 </w:t>
            </w:r>
            <w:r>
              <w:rPr/>
              <w:t>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ичество, шт.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Щиты для внешних сторо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гловые блок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локи для внутренних ячеек из 4-х щитов с Х - схватка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,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площадь опалубки 4080 м</w:t>
      </w:r>
      <w:r>
        <w:rPr>
          <w:vertAlign w:val="superscript"/>
        </w:rPr>
        <w:t>2</w:t>
      </w:r>
      <w:r>
        <w:rPr/>
        <w:t>, Целесообразно использовать щитовую опалубки из досок толщиной 25 мм, такую опалубку можно использовать не более 3-х раз. Таким образом, если принять, что бетон набирает 50% процентов проектной прочности за 3-е суток, то оптимальное число захваток - 9, но более выгодно 8, что обусловлено конфигурацией зд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ём бетонных работ, без учёта бетонной подготовки под фундаменты, - 1720 м</w:t>
      </w:r>
      <w:r>
        <w:rPr>
          <w:vertAlign w:val="superscript"/>
        </w:rPr>
        <w:t>3</w:t>
      </w:r>
      <w:r>
        <w:rPr/>
        <w:t xml:space="preserve">. Требования к бетону - В15, на портландцементе марки 400. Бетонирование фундаментов ведётся непрерывно, без создания рабочего шва между ступенью и стенкой. Уложенный бетон уплотнять слоями по 20 см, после завершения бетонирования участка, закрыть поверхность бетона полиэтиленовой плёнкой, для уменьшения испарения. Опалубку снимать после 3-х дней выдержки (по табл. </w:t>
      </w:r>
      <w:r>
        <w:rPr>
          <w:lang w:val="en-US"/>
        </w:rPr>
        <w:t>II</w:t>
      </w:r>
      <w:r>
        <w:rPr/>
        <w:t xml:space="preserve">2.16 [3] прочность составит 55% от </w:t>
      </w:r>
      <w:r>
        <w:rPr>
          <w:lang w:val="en-US"/>
        </w:rPr>
        <w:t>R</w:t>
      </w:r>
      <w:r>
        <w:rPr>
          <w:vertAlign w:val="subscript"/>
        </w:rPr>
        <w:t>28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нтаж и демонтаж опалубки производить автокраном, который перемещается по дну котлована. Укладка бетонной смеси осуществляется из бункеров, которые загружаются из бетоновозов и подаются краном. Кран двигается по верху котлована не менее, чем в 3-х метрах от бровки. Уплотнение бетонной смеси производить ручными электрическими вибрато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исанных работ выбираем следующие машины и механизм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монтажа/демонтажа опалубки - автокран КС-0561, грузоподъёмностью 2,5 т и вылетом стрелы 2,5…5 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подачи бетона - 2 бункера конструкции КАМГЭС, объёмом - 3,2м</w:t>
      </w:r>
      <w:r>
        <w:rPr>
          <w:vertAlign w:val="superscript"/>
        </w:rPr>
        <w:t>3</w:t>
      </w:r>
      <w:r>
        <w:rPr/>
        <w:t>, с ручным челюстным затвором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перемещения бункера - автокран К-104М, грузоподъёмностью 10т и вылетом стрелы - 4…20 м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уплотнения уложенной бетонной смеси - вибраторы ИВ-75 планетарного типа.</w:t>
      </w:r>
    </w:p>
    <w:p>
      <w:pPr>
        <w:pStyle w:val="Style18"/>
        <w:rPr/>
      </w:pPr>
      <w:r>
        <w:rPr/>
        <w:t>площадка строительство городское фундамен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снятия опалубки требуется провести гидроизоляцию фундаментов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1.5 Сводная ведомость объёмов работ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1147"/>
        <w:gridCol w:w="1396"/>
        <w:gridCol w:w="1300"/>
      </w:tblGrid>
      <w:tr>
        <w:trPr>
          <w:trHeight w:val="7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цес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д. изм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захватку</w:t>
            </w:r>
          </w:p>
        </w:tc>
      </w:tr>
      <w:tr>
        <w:trPr>
          <w:trHeight w:val="272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грунта в котловане экскаватор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грунта в выемке экскаватор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мещение грунта в насыпь автомобил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мещение грунта в насыпь бульдозер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внивание грунта в насыпи бульдозер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лойное уплотнение грунта насыпи катк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чистка дна котлована бульдозер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новка щитов опалуб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0</w:t>
            </w:r>
          </w:p>
        </w:tc>
      </w:tr>
      <w:tr>
        <w:trPr>
          <w:trHeight w:val="13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ир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</w:t>
            </w:r>
          </w:p>
        </w:tc>
      </w:tr>
      <w:tr>
        <w:trPr>
          <w:trHeight w:val="13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ятие опалуб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0</w:t>
            </w:r>
          </w:p>
        </w:tc>
      </w:tr>
      <w:tr>
        <w:trPr>
          <w:trHeight w:val="13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ройство гидроизоляции оклеечн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0</w:t>
            </w:r>
          </w:p>
        </w:tc>
      </w:tr>
      <w:tr>
        <w:trPr>
          <w:trHeight w:val="14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и перемещение грунта выемки бульдозер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ратная засыпка пазух бульдозер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сыпка внутренняя вручную с исп. экскава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мбовка засыпки послойн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ончательная планировка бульдозер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4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3" w:name="__RefHeading___Toc290993316"/>
      <w:bookmarkEnd w:id="3"/>
      <w:r>
        <w:rPr/>
        <w:t>2. Разработка технологической карты на комплекс работ по планировке площадки, устройству котлована и возведению фундаментов здания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2.1 Область примен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1 Данная технологическая карта рекомендуется для выполнения работ при вертикальной планировке строительной площадки объемом от 15 тыс. м</w:t>
      </w:r>
      <w:r>
        <w:rPr>
          <w:vertAlign w:val="superscript"/>
        </w:rPr>
        <w:t>3</w:t>
      </w:r>
      <w:r>
        <w:rPr/>
        <w:t>, отрывке котлована и устройстве фундаментов при сооружении объектов промышленного, жилищно-гражданского и мелиоративного строитель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2 В данной технологической карте приведен пример вертикальной планировки строительной площадки с параметрам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лина - 200,00 м, ширина - 120,00 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аксимальная высота насыпи - 2,0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3 Строительство ведется при положительных температурах воздух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4 При привязке технологической карты к конкретному объекту и условиям строительства необходимо скорректировать объемы работ, группы грунтов, график производства работ и калькуляцию затрат труда, средства механизации с учетом наличия парка землеройных механизмов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bookmarkStart w:id="4" w:name="__RefHeading___Toc290993318"/>
      <w:bookmarkEnd w:id="4"/>
      <w:r>
        <w:rPr/>
        <w:t>2.2 Организация и технология выполнения работ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1 Настоящий комплексно-механизированный технологический процесс состоит из подготовительных, основных и отделочных операц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2 К подготовительным операциям относя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еодезическая разбивка контуров планировки с установкой разбивочных знаков и реперов; устройство освещения площадки; устройство временных подъездных землевозных автодорог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3 К основным операциям относя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устройство подсыпок для проездов механизмов и автотранспорта и автодороги по контуру планировки; разработка грунта в котловане, разработка грунта в выемке; возведение планировочной насыпи; установка опалубки; бетонирование; уход за бетоном; распалубливание; устройство о гидроизоляции; обратная засыпка грунта в пазухи котлована с последующей трамбовко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4 К отделочным операциям относи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ировка откосов и верха насып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едварительно устраиваются подъездная автодорога к месту производства работ, автодорога по всему контуру планировки, а также подсыпки для проезда механизмов и автомобилей-самосвалов по всей площади участка рабо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втодороги и подсыпки шириной 6,0 м и высотой 0,50 м устраиваются из доменного шлака или другого местного строительного материала над поверхностью земли. Привезенный автомобилями-самосвалами шлак отсыпается "с головы", разравнивается бульдозером ДЗ-25 и уплотняется катком ДУ-39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тлован отрывается на участке планировочной насыпи, до устройства последн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зработка грунта ведется экскаватором ЭО-4321 обратная лопа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рунт грузится в автосамосвалы МАЗ-505, которыми вывозится в насып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рядок операций при устройстве насып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отсыпка грунта автомобилями-самосвалами МАЗ-50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разравнивание его бульдозером ДЗ-25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уплотнение грунта прицепным катком ДУ-39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двезенный автомобилями-самосвалами грунт разгружается в отдельные кучи с таким расчетом, чтобы после разравнивания их бульдозером образовался слой толщиной 0,3 м. Разравнивание грунта производится бульдозером ДЗ-25 по круговой схеме в направлении от краев к середине. Проходы бульдозера выполняются с перекрытием предыдущей проходки на 0,30-0,40 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Укатка грунта осуществляется от краев карты к ее середине прицепным пневмокатком ДУ-39А. Движение катка производится с перекрытием следа предыдущего прохода на 0,30 м. Первая проходка катка выполняется на расстоянии 1,00 м от линии нулевых работ, а затем прикатывается край насыпи. После прикатки края насыпи укатку продолжают круговыми проходами катка в направлении от краев насыпи к ее середин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процессе производства работ по каждому слою грунта производится контроль его уплотнения взятием проб полевой грунтовой лаборатори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возные дороги, по которым транспортируется грунт из резерва (карьера) в насыпь, должны постоянно поддерживаться в исправном состоянии бульдозером ДЗ-25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зработка выемки ведётся экскаватором ЭО-4321 после завершения работ по устройству котлована. Экскаватор разрабатывает угловые квадраты от угловой вершины к линии нулевых работ, двигаясь параллельно последней. Грунт перемещается в насыпь и разравнивается бульдозером ДЗ-25, укатывается катком ДУ-39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7 Разработка котлована и устройство насыпи выполняется (при работе в каждую смену) следующим составом рабочих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ракторист 6 разряда - 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ашинист экскаватора 6 разряда - 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м. машиниста экскаватора 5 разряда - 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ашинист катка 6 разряда - 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ашинисты насоса 4 разряда - 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одители автомобилей-самосвалов (</w:t>
      </w:r>
      <w:r>
        <w:rPr>
          <w:lang w:val="en-US"/>
        </w:rPr>
        <w:t>III</w:t>
      </w:r>
      <w:r>
        <w:rPr/>
        <w:t xml:space="preserve"> класса) -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ты по сооружению фундаментов начинаются с бетонной подготовки (в глинистых грунтах в ней нет необходимости). Используется бетон марки М50. Требуемый объём бетона - 45 м</w:t>
      </w:r>
      <w:r>
        <w:rPr>
          <w:vertAlign w:val="superscript"/>
        </w:rPr>
        <w:t>3</w:t>
      </w:r>
      <w:r>
        <w:rPr/>
        <w:t>. Бетон подвозится бетоновозами, выгружается в бункера и краном К-104М подаётся к месту уклад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Щиты опалубки доставляются на площадку в готовом виде и монтируются по захваткам с помощью крана КС-0651, кран двигается по дну котлована поперёк длинным сторонам. Для организации поточной работы котлован делится на 3 участ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бота ведётся в след. последовательности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036"/>
        <w:gridCol w:w="2037"/>
        <w:gridCol w:w="2036"/>
        <w:gridCol w:w="204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н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алубли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ир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палуби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идроизоляц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уч., 1 захват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уч., 1 захват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уч., 1 захва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уч, 1 захват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уч., 1 захва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уч., 2 захват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уч, 1 захва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уч., 1 захват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уч., 2 захват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уч., 2 захва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уч., 1 захват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уч., 2 захват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уч., 2 захва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уч, 1 захват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уч., 1 захват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 участоки, 3 захват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уч., 2 захва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уч., 2 захват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уч., 1, захватк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 участоки, 3 захват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уч., 2 захват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уч., 2 захват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уч., 2 захват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уч., 2 захват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 участоки, 3 захват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уч., 1,2 захватк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 уч., 3 захватки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м. рисуно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/>
        <w:object w:dxaOrig="4905" w:dyaOrig="4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2pt;height:317.25pt" filled="f" o:ole="">
            <v:imagedata r:id="rId9" o:title=""/>
          </v:shape>
          <o:OLEObject Type="Embed" ProgID="" ShapeID="ole_rId8" DrawAspect="Content" ObjectID="_492242265" r:id="rId8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-ый участок - горизонтальная штриховк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-ой участок - наклонная под 315</w:t>
      </w:r>
      <w:r>
        <w:rPr>
          <w:vertAlign w:val="superscript"/>
        </w:rPr>
        <w:t xml:space="preserve">0 </w:t>
      </w:r>
      <w:r>
        <w:rPr/>
        <w:t>штриховк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-ий участок - наклонная под 45</w:t>
      </w:r>
      <w:r>
        <w:rPr>
          <w:vertAlign w:val="superscript"/>
        </w:rPr>
        <w:t>0</w:t>
      </w:r>
      <w:r>
        <w:rPr/>
        <w:t xml:space="preserve"> штрихов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-и захватки 1,3-его участков - штриховка из пересекающихся ли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ача бетона в опалубку организуется также как и в котлован для бетонной подготовки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2.3 Требования к качеству и приёмке рабо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бования к качеству и приёмке земляных и бетонных работ определяются в соответствии со СниПом 3.03.01-8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пустимые отклонения размеров элементов опалубки и готовых бетонных изделий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733"/>
      </w:tblGrid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ируемые показател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пустимые отклонения, мм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клонения размеров опалубки по длине или шири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клонения размеров опалубки по диагонал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клонения кромок щитов от прямой линии, образующей поверх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тикальные поверхности на всю высоту фундамен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ризонтальные поверхности по всей плоскости участ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лина между точками пересеч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ры поперечного сеч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6…-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метки поверхност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5</w:t>
            </w:r>
          </w:p>
        </w:tc>
      </w:tr>
    </w:tbl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bookmarkStart w:id="5" w:name="__RefHeading___Toc290993320"/>
      <w:bookmarkEnd w:id="5"/>
      <w:r>
        <w:rPr/>
        <w:t>2.4 Калькуляция затрат труд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026"/>
        <w:gridCol w:w="792"/>
        <w:gridCol w:w="791"/>
        <w:gridCol w:w="674"/>
        <w:gridCol w:w="647"/>
        <w:gridCol w:w="818"/>
        <w:gridCol w:w="808"/>
      </w:tblGrid>
      <w:tr>
        <w:trPr>
          <w:trHeight w:val="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лькуляция затрат труда и машинного времен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времени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труда</w:t>
            </w:r>
          </w:p>
        </w:tc>
      </w:tr>
      <w:tr>
        <w:trPr>
          <w:trHeight w:val="2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менование процесс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Ни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д. изм.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ъём раб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бочи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шинис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бочих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шинистов</w:t>
            </w:r>
          </w:p>
        </w:tc>
      </w:tr>
      <w:tr>
        <w:trPr>
          <w:trHeight w:val="7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л. - 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ш. - 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л. - 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ш. - ч</w:t>
            </w:r>
          </w:p>
        </w:tc>
      </w:tr>
      <w:tr>
        <w:trPr>
          <w:trHeight w:val="13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грунта в котловане экскаватором с погрузкой в автосамосвал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2-1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4,96</w:t>
            </w:r>
          </w:p>
        </w:tc>
      </w:tr>
      <w:tr>
        <w:trPr>
          <w:trHeight w:val="7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грунта в выемке экскаватором навым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2-1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92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мещение грунта в насыпь бульдозер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2-1-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25</w:t>
            </w:r>
          </w:p>
        </w:tc>
      </w:tr>
      <w:tr>
        <w:trPr>
          <w:trHeight w:val="13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внивание грунта в насыпи бульдозером слоями по 0,3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2-1-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47</w:t>
            </w:r>
          </w:p>
        </w:tc>
      </w:tr>
      <w:tr>
        <w:trPr>
          <w:trHeight w:val="13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слойное уплотнение грунта насыпи катками слоёв по 0,3 м (4 проходки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2-1-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38</w:t>
            </w:r>
          </w:p>
        </w:tc>
      </w:tr>
      <w:tr>
        <w:trPr>
          <w:trHeight w:val="7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новка щитов опалуб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4-1-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6,00</w:t>
            </w:r>
          </w:p>
        </w:tc>
      </w:tr>
      <w:tr>
        <w:trPr>
          <w:trHeight w:val="13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етонирование ленточных фундаментов (из бадей, подаваемых краном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4-1-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5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6,40</w:t>
            </w:r>
          </w:p>
        </w:tc>
      </w:tr>
      <w:tr>
        <w:trPr>
          <w:trHeight w:val="7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ятие опалуб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4-1-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4,00</w:t>
            </w:r>
          </w:p>
        </w:tc>
      </w:tr>
      <w:tr>
        <w:trPr>
          <w:trHeight w:val="7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ройство гидроизоляции оклеечн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11-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4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и перемещение грунта выемки бульдозер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2-1-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70</w:t>
            </w:r>
          </w:p>
        </w:tc>
      </w:tr>
      <w:tr>
        <w:trPr>
          <w:trHeight w:val="7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ратная засыпка пазух бульдозер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2-1-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34</w:t>
            </w:r>
          </w:p>
        </w:tc>
      </w:tr>
      <w:tr>
        <w:trPr>
          <w:trHeight w:val="7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сыпка внутренняя с исп. экскавато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2-1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28</w:t>
            </w:r>
          </w:p>
        </w:tc>
      </w:tr>
      <w:tr>
        <w:trPr>
          <w:trHeight w:val="13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плотнение обратной засыпки электротрамбовками слоями по 0,2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2-1-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ончательная планировка бульдозером (3 проходки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2-1-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44</w:t>
            </w:r>
          </w:p>
        </w:tc>
      </w:tr>
      <w:tr>
        <w:trPr>
          <w:trHeight w:val="72" w:hRule="atLeast"/>
        </w:trPr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46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6,5</w:t>
            </w:r>
          </w:p>
        </w:tc>
      </w:tr>
      <w:tr>
        <w:trPr>
          <w:trHeight w:val="72" w:hRule="atLeast"/>
        </w:trPr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46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6,5</w:t>
            </w:r>
          </w:p>
        </w:tc>
      </w:tr>
    </w:tbl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2.5 Определение материально-технических ресур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ормы расходы материалов определяются на основании СниП </w:t>
      </w:r>
      <w:r>
        <w:rPr>
          <w:lang w:val="en-US"/>
        </w:rPr>
        <w:t>IV</w:t>
      </w:r>
      <w:r>
        <w:rPr/>
        <w:t xml:space="preserve">-2-82, а также собственных расчётов. Потребность в машинах, механизмах и инструментах определяется исходя из условий согласованного выполнения земляных и бетонных работ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37"/>
        <w:gridCol w:w="2492"/>
        <w:gridCol w:w="504"/>
        <w:gridCol w:w="2401"/>
      </w:tblGrid>
      <w:tr>
        <w:trPr>
          <w:trHeight w:val="84" w:hRule="atLeast"/>
        </w:trPr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домость потребности в механизмах, инвентарных принадлежностях и инструмент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р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</w:tr>
      <w:tr>
        <w:trPr>
          <w:trHeight w:val="272" w:hRule="atLeast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кскаватор с оборудованием обратная лопата ЭО-43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Ёмкость ковша - 0,65 м, Радиус копания - 9,1 м, Глубина копания - 5,5 м, Радиус выгрузки - 7,1 м,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зработка котлована, выемки, засыпка пазух. </w:t>
            </w:r>
          </w:p>
        </w:tc>
      </w:tr>
      <w:tr>
        <w:trPr>
          <w:trHeight w:val="408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ульдозер на базе трактора Т-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З-5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лина отвала - 3,2 м, Высота отвала - 1,2 м, Мощность - 79 кВт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зработка выемки, перемещение и разравнивание грунта, планировка площадки, засыпка пазух. </w:t>
            </w:r>
          </w:p>
        </w:tc>
      </w:tr>
      <w:tr>
        <w:trPr>
          <w:trHeight w:val="34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цепной кулачковый каток на пневматических шинах (с балластом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У-39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ирина уплотняемого слоя - 2,6 м, Толщина уплотняемого слоя до 0,35 м Масса - 25 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плотнение грунта насыпи. </w:t>
            </w:r>
          </w:p>
        </w:tc>
      </w:tr>
      <w:tr>
        <w:trPr>
          <w:trHeight w:val="13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ктротрамб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Э-450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убина уплотнения - 0,2 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плотнение грунта обратной засыпки</w:t>
            </w:r>
          </w:p>
        </w:tc>
      </w:tr>
      <w:tr>
        <w:trPr>
          <w:trHeight w:val="20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токр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-104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зоподъёмность - 10 т, вылет стрелы 4…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ача бункера с бетоном к месту бетонирования</w:t>
            </w:r>
          </w:p>
        </w:tc>
      </w:tr>
      <w:tr>
        <w:trPr>
          <w:trHeight w:val="13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втокр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С-056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зоподъёмность - 2,5 т, вылет стрелы 2,5…5 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новка и снятие опалубки</w:t>
            </w:r>
          </w:p>
        </w:tc>
      </w:tr>
      <w:tr>
        <w:trPr>
          <w:trHeight w:val="7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носной бункер для бетонной смес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МГЭ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Ёмкость 3,2 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носка бетона</w:t>
            </w:r>
          </w:p>
        </w:tc>
      </w:tr>
      <w:tr>
        <w:trPr>
          <w:trHeight w:val="7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брат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В-7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лина вала - 258 с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плотнение бетона</w:t>
            </w:r>
          </w:p>
        </w:tc>
      </w:tr>
      <w:tr>
        <w:trPr>
          <w:trHeight w:val="136" w:hRule="atLeast"/>
        </w:trPr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окомплект для звена опалубщиков из 2 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окомплект для звена бетонщиков из 2 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окомплект для звена изолировщиков из 3 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окомплект для звена землекопов из 2 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593"/>
        <w:gridCol w:w="1054"/>
        <w:gridCol w:w="2499"/>
      </w:tblGrid>
      <w:tr>
        <w:trPr>
          <w:trHeight w:val="616" w:hRule="atLeast"/>
        </w:trPr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домость потребности в материалах и полуфабрикат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ъём рабо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обходимое кол-во</w:t>
            </w:r>
          </w:p>
        </w:tc>
      </w:tr>
      <w:tr>
        <w:trPr>
          <w:trHeight w:val="272" w:hRule="atLeast"/>
        </w:trPr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териал для опалуб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иломатериал толщиной 25 м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 м</w:t>
            </w:r>
            <w:r>
              <w:rPr>
                <w:vertAlign w:val="superscript"/>
              </w:rPr>
              <w:t>3</w:t>
            </w:r>
            <w:r>
              <w:rPr/>
              <w:t>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,4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возд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5 кг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28,0 кг</w:t>
            </w:r>
          </w:p>
        </w:tc>
      </w:tr>
      <w:tr>
        <w:trPr>
          <w:trHeight w:val="7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варный бето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2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45,8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7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мазка для опалуб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0 кг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40,0 кг</w:t>
            </w:r>
          </w:p>
        </w:tc>
      </w:tr>
      <w:tr>
        <w:trPr>
          <w:trHeight w:val="7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итумная масти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0 л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00,0 л</w:t>
            </w:r>
          </w:p>
        </w:tc>
      </w:tr>
      <w:tr>
        <w:trPr>
          <w:trHeight w:val="8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плавляемый руберои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20,0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726" w:leader="none"/>
        </w:tabs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bookmarkStart w:id="6" w:name="__RefHeading___Toc290993322"/>
      <w:bookmarkEnd w:id="6"/>
      <w:r>
        <w:rPr/>
        <w:t>2.6 График производства работ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28"/>
        <w:gridCol w:w="627"/>
        <w:gridCol w:w="925"/>
        <w:gridCol w:w="851"/>
        <w:gridCol w:w="1446"/>
        <w:gridCol w:w="1016"/>
      </w:tblGrid>
      <w:tr>
        <w:trPr>
          <w:trHeight w:val="1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цес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д. изм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ъём рабо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 времени, чел -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удоёмкость чел-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тав зве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звенье</w:t>
            </w:r>
          </w:p>
        </w:tc>
      </w:tr>
      <w:tr>
        <w:trPr>
          <w:trHeight w:val="20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грунта в котловане экскаватором с погрузкой в автосамосвал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4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шинист 6р, водитель 5р - двое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грунта в выемке экскаватором навыл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9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шинист 6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7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мещение грунта в насыпь бульдозеро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кторист 6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внивание грунта в насыпи бульдозером слоями по 0,3 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кторист 6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слойное уплотнение грунта насыпи катками слоёв по 0,3 м (4 проходки)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кторист 6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0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новка щитов опалубк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отник 4 р, плотник 2р, Крановщик 5р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2 (крановщик один) </w:t>
            </w:r>
          </w:p>
        </w:tc>
      </w:tr>
      <w:tr>
        <w:trPr>
          <w:trHeight w:val="20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етонирование ленточных фундаментов (из бадей, подаваемых краном)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5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етонщик 4 р, бетонщик 2р, крановщик 6р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 (крановщик один) </w:t>
            </w:r>
          </w:p>
        </w:tc>
      </w:tr>
      <w:tr>
        <w:trPr>
          <w:trHeight w:val="20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ятие опалубк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отник 4 р, плотник 2р, Крановщик 5р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2 (крановщик один) </w:t>
            </w:r>
          </w:p>
        </w:tc>
      </w:tr>
      <w:tr>
        <w:trPr>
          <w:trHeight w:val="13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ройство гидроизоляции оклеечно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4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идроизолировщики - 4р,3р,2р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13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и перемещение грунта выемки бульдозеро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кторист 6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7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ратная засыпка пазух бульдозеро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кторист 6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7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сыпка внутренняя с исп. экскавато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шинист 6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плотнение обратной засыпки электротрамбовками слоями по 0,2 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емлекоп 4р, землекоп 2р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1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ончательная планировка бульдозером (3 проходки)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кторист 6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3"/>
        <w:gridCol w:w="288"/>
        <w:gridCol w:w="288"/>
        <w:gridCol w:w="288"/>
        <w:gridCol w:w="288"/>
        <w:gridCol w:w="288"/>
        <w:gridCol w:w="286"/>
        <w:gridCol w:w="286"/>
        <w:gridCol w:w="286"/>
        <w:gridCol w:w="286"/>
        <w:gridCol w:w="287"/>
        <w:gridCol w:w="286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306"/>
      </w:tblGrid>
      <w:tr>
        <w:trPr>
          <w:trHeight w:val="14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Процесс</w:t>
            </w:r>
          </w:p>
        </w:tc>
        <w:tc>
          <w:tcPr>
            <w:tcW w:w="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</w:tr>
      <w:tr>
        <w:trPr>
          <w:trHeight w:val="204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грунта в котловане экскаватором с погрузкой в автосамосвал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грунта в выемке экскаватором навымет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мещение грунта в насыпь бульдозеро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внивание грунта в насыпи бульдозером слоями по 0,3 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слойное уплотнение грунта насыпи катками слоёв по 0,3 м (4 проходки)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новка щитов опалубки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Бетонирование ленточных фундаментов (из бадей, подаваемых краном)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ятие опалубки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ройство гидроизоляции оклеечно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отка и перемещение грунта выемки бульдозеро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ратная засыпка пазух бульдозеро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сыпка внутренняя с исп. экскаватор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плотнение обратной засыпки электротрамбовками слоями по 0,2 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ончательная планировка бульдозером (3 проходки)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2.7 Технико-экономические показател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2184"/>
      </w:tblGrid>
      <w:tr>
        <w:trPr>
          <w:trHeight w:val="76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Э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ение</w:t>
            </w:r>
          </w:p>
        </w:tc>
      </w:tr>
      <w:tr>
        <w:trPr>
          <w:trHeight w:val="204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ъём возведённых конструкц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20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тивные затраты труда рабочих и механизатор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7,2 чел-дн</w:t>
            </w:r>
          </w:p>
        </w:tc>
      </w:tr>
      <w:tr>
        <w:trPr>
          <w:trHeight w:val="208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работка на рабочего в смен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4 м</w:t>
            </w:r>
            <w:r>
              <w:rPr>
                <w:vertAlign w:val="superscript"/>
              </w:rPr>
              <w:t>3</w:t>
            </w:r>
            <w:r>
              <w:rPr/>
              <w:t>/чел-дн</w:t>
            </w:r>
          </w:p>
        </w:tc>
      </w:tr>
      <w:tr>
        <w:trPr>
          <w:trHeight w:val="208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олжительность выполне</w:t>
            </w:r>
            <w:r>
              <w:rPr>
                <w:lang w:val="en-US"/>
              </w:rPr>
              <w:t>н</w:t>
            </w:r>
            <w:r>
              <w:rPr/>
              <w:t xml:space="preserve">ия работ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 дн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7" w:name="__RefHeading___Toc290993324"/>
      <w:bookmarkEnd w:id="7"/>
      <w:r>
        <w:rPr/>
        <w:t>2.8 Техника безопас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выполнении работ по вертикальной планировке строительной площадки необходимо руководствоваться требованиями:</w:t>
      </w:r>
    </w:p>
    <w:p>
      <w:pPr>
        <w:pStyle w:val="Normal"/>
        <w:tabs>
          <w:tab w:val="clear" w:pos="709"/>
          <w:tab w:val="left" w:pos="726" w:leader="none"/>
        </w:tabs>
        <w:rPr/>
      </w:pPr>
      <w:hyperlink r:id="rId10">
        <w:r>
          <w:rPr>
            <w:rStyle w:val="InternetLink"/>
          </w:rPr>
          <w:t>СНиП-III-4-80</w:t>
        </w:r>
      </w:hyperlink>
      <w:r>
        <w:rPr/>
        <w:t xml:space="preserve"> "Техника безопасности в строительстве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Т 12.3.002-75 "Процессы производственные"; ГОСТ 12.2.012-75 "Приспособления по обеспечению безопасного производства работ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Т 12.1.004-85 "Пожарная безопасность";</w:t>
      </w:r>
    </w:p>
    <w:p>
      <w:pPr>
        <w:pStyle w:val="Normal"/>
        <w:tabs>
          <w:tab w:val="clear" w:pos="709"/>
          <w:tab w:val="left" w:pos="726" w:leader="none"/>
        </w:tabs>
        <w:rPr/>
      </w:pPr>
      <w:hyperlink r:id="rId11">
        <w:r>
          <w:rPr>
            <w:rStyle w:val="InternetLink"/>
          </w:rPr>
          <w:t>ГОСТ 12.1.013-78</w:t>
        </w:r>
      </w:hyperlink>
      <w:r>
        <w:rPr/>
        <w:t xml:space="preserve"> "Строительство. Электробезопасность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Т 23407-78 "Ограждения инвентарные строительных площадок и участков производства строительно-монтажных работ"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5"/>
        </w:numPr>
        <w:rPr/>
      </w:pPr>
      <w:r>
        <w:rPr/>
        <w:t>Иевлев Ю.В. Технология строительных процессов. Методические указания по выполнению курсового проекта - Иркутск: издательство ИрГТУ, 1995.</w:t>
      </w:r>
    </w:p>
    <w:p>
      <w:pPr>
        <w:pStyle w:val="Style13"/>
        <w:numPr>
          <w:ilvl w:val="0"/>
          <w:numId w:val="5"/>
        </w:numPr>
        <w:rPr/>
      </w:pPr>
      <w:r>
        <w:rPr/>
        <w:t>Кафедра ТОУС МГСУ. Планировка площадки, отрывка котлованов и возведение железобетонных фундаментов зданий. Методические указания к разработке курсового проекта по дисциплине ТСП для студентов специальности ПГС. М.: Типография МГСУ, 2000.</w:t>
      </w:r>
    </w:p>
    <w:p>
      <w:pPr>
        <w:pStyle w:val="Style13"/>
        <w:numPr>
          <w:ilvl w:val="0"/>
          <w:numId w:val="5"/>
        </w:numPr>
        <w:rPr/>
      </w:pPr>
      <w:r>
        <w:rPr/>
        <w:t>Хамзин С.К., Карасёв А.К. Технология строительного производства. Курсовое и дипломное проектирование. М.: Высшая школа, 1989.</w:t>
      </w:r>
    </w:p>
    <w:p>
      <w:pPr>
        <w:pStyle w:val="Style13"/>
        <w:numPr>
          <w:ilvl w:val="0"/>
          <w:numId w:val="5"/>
        </w:numPr>
        <w:rPr/>
      </w:pPr>
      <w:r>
        <w:rPr/>
        <w:t>ЕниР. Сб. Е2 Земляные работы. Вып.1. Механизированные и ручные земляные работы / Госстрой СССР. - М.: Стройиздат, 1989.</w:t>
      </w:r>
    </w:p>
    <w:p>
      <w:pPr>
        <w:pStyle w:val="Style13"/>
        <w:numPr>
          <w:ilvl w:val="0"/>
          <w:numId w:val="5"/>
        </w:numPr>
        <w:rPr>
          <w:lang w:val="en-US"/>
        </w:rPr>
      </w:pPr>
      <w:r>
        <w:rPr/>
        <w:t>ЕниР. Сб. Е4 Монтаж и устройство монолитных железобетонных конструкций. Вып.1. Здания и промышленные сооружения / Госстрой СССР. - М.: Стройиздат, 1989</w:t>
      </w:r>
      <w:r>
        <w:rPr>
          <w:lang w:val="en-US"/>
        </w:rPr>
        <w:t>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../in//C:/Program%20Files/StroyConsultant/Temp/684.htm" TargetMode="External"/><Relationship Id="rId11" Type="http://schemas.openxmlformats.org/officeDocument/2006/relationships/hyperlink" Target="../in//C:/Program%20Files/StroyConsultant/Temp/2012.ht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03:00Z</dcterms:created>
  <dc:creator>Виталий</dc:creator>
  <dc:description/>
  <cp:keywords/>
  <dc:language>en-US</dc:language>
  <cp:lastModifiedBy>SYSTEM</cp:lastModifiedBy>
  <cp:lastPrinted>2010-06-02T11:04:00Z</cp:lastPrinted>
  <dcterms:modified xsi:type="dcterms:W3CDTF">2011-09-04T12:03:00Z</dcterms:modified>
  <cp:revision>2</cp:revision>
  <dc:subject/>
  <dc:title>Министерство образования Российской Федерации</dc:title>
</cp:coreProperties>
</file>