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Задание 1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Задание 2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Задание 3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Задание 4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Задание 5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Задание 6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6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аблицу значений функции алгебры логики, найти все существенные переменные: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шем данную функцию по действиям и для всех наборов значений 3 переменных, посчитаем их результ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9"/>
        <w:gridCol w:w="461"/>
        <w:gridCol w:w="994"/>
        <w:gridCol w:w="1010"/>
        <w:gridCol w:w="3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yz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|z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|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 V y V 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x|z)( x|y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тождественно принимает значение 0 при любых значениях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Поэтому в данной функции существенных переменных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полином Жегалкина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,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,1,0,0,0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таблицу значений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z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ДНФ функции по единиц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НФ функции:</w:t>
        <w:tab/>
      </w:r>
      <w:r>
        <w:rPr>
          <w:sz w:val="28"/>
          <w:szCs w:val="28"/>
        </w:rPr>
        <w:object w:dxaOrig="16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7pt;height:24.9pt" filled="f" o:ole="">
            <v:imagedata r:id="rId3" o:title=""/>
          </v:shape>
          <o:OLEObject Type="Embed" ProgID="" ShapeID="ole_rId2" DrawAspect="Content" ObjectID="_1108245036" r:id="rId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ном Жегалки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object w:dxaOrig="870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3pt;height:47.85pt" filled="f" o:ole="">
            <v:imagedata r:id="rId5" o:title=""/>
          </v:shape>
          <o:OLEObject Type="Embed" ProgID="" ShapeID="ole_rId4" DrawAspect="Content" ObjectID="_493197073" r:id="rId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Задание 3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йти СКНФ и СДНФ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йдем с помощью таблицы знач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tbl>
      <w:tblPr>
        <w:tblW w:w="1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416"/>
        <w:gridCol w:w="3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z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6pt" filled="f" o:ole="">
                  <v:imagedata r:id="rId7" o:title=""/>
                </v:shape>
                <o:OLEObject Type="Embed" ProgID="" ShapeID="ole_rId6" DrawAspect="Content" ObjectID="_2078070887" r:id="rId6"/>
              </w:objec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учим СДНФ (единицы функции) и СКНФ (нули функции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ДНФ (единицы):</w:t>
        <w:tab/>
      </w:r>
      <w:r>
        <w:rPr>
          <w:sz w:val="28"/>
          <w:szCs w:val="26"/>
        </w:rPr>
        <w:object w:dxaOrig="21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3pt;height:27.9pt" filled="f" o:ole="">
            <v:imagedata r:id="rId9" o:title=""/>
          </v:shape>
          <o:OLEObject Type="Embed" ProgID="" ShapeID="ole_rId8" DrawAspect="Content" ObjectID="_2088543965" r:id="rId8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КНФ (нули):</w:t>
        <w:tab/>
      </w:r>
      <w:r>
        <w:rPr>
          <w:sz w:val="28"/>
          <w:szCs w:val="26"/>
        </w:rPr>
        <w:object w:dxaOrig="40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6.8pt;height:26.8pt" filled="f" o:ole="">
            <v:imagedata r:id="rId11" o:title=""/>
          </v:shape>
          <o:OLEObject Type="Embed" ProgID="" ShapeID="ole_rId10" DrawAspect="Content" ObjectID="_1728061223" r:id="rId1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Задание 4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помощью карт Карно найти минимальную КНФ и ДНФ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 y, z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,0,0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,0,0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,0,1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пишем карту Кар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2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6"/>
        <w:gridCol w:w="416"/>
        <w:gridCol w:w="416"/>
        <w:gridCol w:w="416"/>
      </w:tblGrid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zt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инимальные фор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НФ (покрытия по нулям): </w:t>
        <w:tab/>
      </w:r>
      <w:r>
        <w:rPr>
          <w:sz w:val="28"/>
          <w:szCs w:val="26"/>
        </w:rPr>
        <w:object w:dxaOrig="3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.15pt;height:26pt" filled="f" o:ole="">
            <v:imagedata r:id="rId13" o:title=""/>
          </v:shape>
          <o:OLEObject Type="Embed" ProgID="" ShapeID="ole_rId12" DrawAspect="Content" ObjectID="_1380811032" r:id="rId1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НФ (покрытия по единицам): </w:t>
        <w:tab/>
      </w:r>
      <w:r>
        <w:rPr>
          <w:sz w:val="28"/>
          <w:szCs w:val="26"/>
        </w:rPr>
        <w:object w:dxaOrig="28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7.25pt;height:27.55pt" filled="f" o:ole="">
            <v:imagedata r:id="rId15" o:title=""/>
          </v:shape>
          <o:OLEObject Type="Embed" ProgID="" ShapeID="ole_rId14" DrawAspect="Content" ObjectID="_28701010" r:id="rId1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дание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думать связный ориентированный граф из пяти вершин и не менее чем семи ребер (ориентированы могут быть не все ребра). Для данного графа составить структурную матрицу, по ней (методами булевой алгебры) найти все пути и сечения между двумя любыми несмежными вершинами на ваш выб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58415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:</w:t>
      </w:r>
    </w:p>
    <w:tbl>
      <w:tblPr>
        <w:tblW w:w="1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</w:tblGrid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ути из 1 в 4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1-3-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1-2-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дание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идумать связный взвешенный граф из восьми вершин и не менее чем 14 ребер (нумерация ребер – слева направо, веса от 1 до 20). Для этого графа построить минимально островное дерево с помощью алгоритма Прима, и найти расстояние между вершинами 1 и 8 с помощью алгоритма Дейкстры. Реализовать алгоритм на любом языке программирования.</w:t>
      </w:r>
    </w:p>
    <w:p>
      <w:pPr>
        <w:pStyle w:val="Normal"/>
        <w:suppressAutoHyphens w:val="true"/>
        <w:spacing w:lineRule="auto" w:line="360"/>
        <w:ind w:firstLine="708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eastAsia="en-US"/>
        </w:rPr>
        <w:t xml:space="preserve">алгебра логика </w:t>
      </w:r>
      <w:r>
        <w:rPr>
          <w:color w:val="FFFFFF"/>
          <w:sz w:val="28"/>
          <w:szCs w:val="26"/>
          <w:lang w:eastAsia="en-US"/>
        </w:rPr>
        <w:t>граф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eastAsia="en-US"/>
        </w:rPr>
        <w:t xml:space="preserve">полином </w:t>
      </w:r>
      <w:r>
        <w:rPr>
          <w:color w:val="FFFFFF"/>
          <w:sz w:val="28"/>
          <w:szCs w:val="26"/>
          <w:lang w:eastAsia="en-US"/>
        </w:rPr>
        <w:t>дейкс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4877435" cy="407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кст программы для алгоритма Дейкс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>#include &lt;clx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pragma hdrstop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pragma argsuse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Нахождение расстояния от источника до всех вершин в граф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с неотрицательными весами (метод Дейкст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Нахождение кратчайшего пути из S в T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include &lt;iostream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define MaxNodes 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define B 1000  //Машинный эквивалент бесконе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Описание типа узла ст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typedef struct Zveno *svqz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struct Zven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nt Elemen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vqz Sle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class Spisok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private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       </w:t>
      </w:r>
      <w:r>
        <w:rPr>
          <w:sz w:val="28"/>
          <w:szCs w:val="26"/>
          <w:lang w:val="en-US" w:eastAsia="en-US"/>
        </w:rPr>
        <w:t>int A[MaxNodes][MaxNodes];  //</w:t>
      </w:r>
      <w:r>
        <w:rPr>
          <w:sz w:val="28"/>
          <w:szCs w:val="26"/>
          <w:lang w:val="en-US" w:eastAsia="en-US"/>
        </w:rPr>
        <w:t>Матрица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весов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дуг</w:t>
      </w:r>
      <w:r>
        <w:rPr>
          <w:sz w:val="28"/>
          <w:szCs w:val="26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       </w:t>
      </w:r>
      <w:r>
        <w:rPr>
          <w:sz w:val="28"/>
          <w:szCs w:val="26"/>
          <w:lang w:val="en-US" w:eastAsia="en-US"/>
        </w:rPr>
        <w:t xml:space="preserve">int D[MaxNodes]; //Матрица расстояний от источника д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                   </w:t>
      </w:r>
      <w:r>
        <w:rPr>
          <w:sz w:val="28"/>
          <w:szCs w:val="26"/>
          <w:lang w:val="en-US" w:eastAsia="en-US"/>
        </w:rPr>
        <w:t>//всех вершин гра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svqz Stack; //Указатель на рабочий ст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       </w:t>
      </w:r>
      <w:r>
        <w:rPr>
          <w:sz w:val="28"/>
          <w:szCs w:val="26"/>
          <w:lang w:val="en-US" w:eastAsia="en-US"/>
        </w:rPr>
        <w:t>void UDALENIE (svqz *, int *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       </w:t>
      </w:r>
      <w:r>
        <w:rPr>
          <w:sz w:val="28"/>
          <w:szCs w:val="26"/>
          <w:lang w:val="en-US" w:eastAsia="en-US"/>
        </w:rPr>
        <w:t>void W_S (svqz *, in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  </w:t>
      </w:r>
      <w:r>
        <w:rPr>
          <w:sz w:val="28"/>
          <w:szCs w:val="26"/>
          <w:lang w:val="en-US" w:eastAsia="en-US"/>
        </w:rPr>
        <w:t>int Pusto_Q (int *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public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Spisok() {Stack = NULL;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  </w:t>
      </w:r>
      <w:r>
        <w:rPr>
          <w:sz w:val="28"/>
          <w:szCs w:val="26"/>
          <w:lang w:val="en-US" w:eastAsia="en-US"/>
        </w:rPr>
        <w:t>void Vvod_Ves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void Reshenie 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main 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pisok A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A.Vvod_Ves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A.Reshenie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int Spisok::Pusto_Q (int *Q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for (int i=0;i&lt;MaxNodes;i++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  </w:t>
      </w:r>
      <w:r>
        <w:rPr>
          <w:sz w:val="28"/>
          <w:szCs w:val="26"/>
          <w:lang w:val="en-US" w:eastAsia="en-US"/>
        </w:rPr>
        <w:t>if ( *(Q+i)!=0 ) return 0; //</w:t>
      </w:r>
      <w:r>
        <w:rPr>
          <w:sz w:val="28"/>
          <w:szCs w:val="26"/>
          <w:lang w:val="en-US" w:eastAsia="en-US"/>
        </w:rPr>
        <w:t>Ложь</w:t>
      </w:r>
      <w:r>
        <w:rPr>
          <w:sz w:val="28"/>
          <w:szCs w:val="26"/>
          <w:lang w:val="en-US" w:eastAsia="en-US"/>
        </w:rPr>
        <w:t xml:space="preserve"> - </w:t>
      </w:r>
      <w:r>
        <w:rPr>
          <w:sz w:val="28"/>
          <w:szCs w:val="26"/>
          <w:lang w:val="en-US" w:eastAsia="en-US"/>
        </w:rPr>
        <w:t>не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пусто</w:t>
      </w:r>
      <w:r>
        <w:rPr>
          <w:sz w:val="28"/>
          <w:szCs w:val="26"/>
          <w:lang w:val="en-US" w:eastAsia="en-US"/>
        </w:rPr>
        <w:t>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return 1; //</w:t>
      </w:r>
      <w:r>
        <w:rPr>
          <w:sz w:val="28"/>
          <w:szCs w:val="26"/>
          <w:lang w:val="en-US" w:eastAsia="en-US"/>
        </w:rPr>
        <w:t>Истина</w:t>
      </w:r>
      <w:r>
        <w:rPr>
          <w:sz w:val="28"/>
          <w:szCs w:val="26"/>
          <w:lang w:val="en-US" w:eastAsia="en-US"/>
        </w:rPr>
        <w:t xml:space="preserve"> - </w:t>
      </w:r>
      <w:r>
        <w:rPr>
          <w:sz w:val="28"/>
          <w:szCs w:val="26"/>
          <w:lang w:val="en-US" w:eastAsia="en-US"/>
        </w:rPr>
        <w:t>пусто</w:t>
      </w:r>
      <w:r>
        <w:rPr>
          <w:sz w:val="28"/>
          <w:szCs w:val="26"/>
          <w:lang w:val="en-US" w:eastAsia="en-US"/>
        </w:rPr>
        <w:t>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Reshenie 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nt S; // Начальная вершина пути (источни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nt T; // Конечная вершина пу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nt u,v,Mi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nt i,j,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vqz UkZv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nt Q[MaxNodes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"input source : 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in &gt;&gt; S; S--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</w:t>
      </w:r>
      <w:r>
        <w:rPr>
          <w:sz w:val="28"/>
          <w:szCs w:val="26"/>
          <w:lang w:val="en-US" w:eastAsia="en-US"/>
        </w:rPr>
        <w:t>Инициализация</w:t>
      </w:r>
      <w:r>
        <w:rPr>
          <w:sz w:val="28"/>
          <w:szCs w:val="26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for (i=0;i&lt;MaxNodes;i++) { D[i] = A[S][i]; Q[i] = 0;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D[S]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for (i=0;i&lt;MaxNodes;i++)  Q[i] =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Q[S]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Вычисление матрицы расстояний 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источника до всех вершин гра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while (!Pusto_Q(&amp;Q[0])) //Пока Q не пуст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 xml:space="preserve">{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</w:t>
      </w:r>
      <w:r>
        <w:rPr>
          <w:sz w:val="28"/>
          <w:szCs w:val="26"/>
          <w:lang w:val="en-US" w:eastAsia="en-US"/>
        </w:rPr>
        <w:t>Min = B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</w:t>
      </w:r>
      <w:r>
        <w:rPr>
          <w:sz w:val="28"/>
          <w:szCs w:val="26"/>
          <w:lang w:val="en-US" w:eastAsia="en-US"/>
        </w:rPr>
        <w:t>for (i=0;i&lt;MaxNodes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</w:t>
      </w:r>
      <w:r>
        <w:rPr>
          <w:sz w:val="28"/>
          <w:szCs w:val="26"/>
          <w:lang w:val="en-US" w:eastAsia="en-US"/>
        </w:rPr>
        <w:t>if (Q[i]==1 &amp;&amp; D[i]&lt;Min) { Min = D[i]; u = i;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</w:t>
      </w:r>
      <w:r>
        <w:rPr>
          <w:sz w:val="28"/>
          <w:szCs w:val="26"/>
          <w:lang w:val="en-US" w:eastAsia="en-US"/>
        </w:rPr>
        <w:t>Q[u]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</w:t>
      </w:r>
      <w:r>
        <w:rPr>
          <w:sz w:val="28"/>
          <w:szCs w:val="26"/>
          <w:lang w:val="en-US" w:eastAsia="en-US"/>
        </w:rPr>
        <w:t>for (i=0;i&lt;MaxNodes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</w:t>
      </w:r>
      <w:r>
        <w:rPr>
          <w:sz w:val="28"/>
          <w:szCs w:val="26"/>
          <w:lang w:val="en-US" w:eastAsia="en-US"/>
        </w:rPr>
        <w:t>if (Q[i] == 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</w:t>
      </w:r>
      <w:r>
        <w:rPr>
          <w:sz w:val="28"/>
          <w:szCs w:val="26"/>
          <w:lang w:val="en-US" w:eastAsia="en-US"/>
        </w:rPr>
        <w:t>if ( D[i] &gt; D[u]+A[u][i] ) D[i] = D[u] + A[u][i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Вывод матрицы расстояний от источ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до всех вершин граф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"matrix of distanses: \n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for (i=0;i&lt;MaxNodes;i++) cout &lt;&lt; D[i] &lt;&lt; " 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end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 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 Нахождение кратчайшего пути из S в T с использова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            построенной матрицы расстоя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 xml:space="preserve">// -----------------------------------------------------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"Inpute finish node: 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in &gt;&gt; T; T--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W_S (&amp;Stack,T); v = 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while ( v!=S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</w:t>
      </w:r>
      <w:r>
        <w:rPr>
          <w:sz w:val="28"/>
          <w:szCs w:val="26"/>
          <w:lang w:val="en-US" w:eastAsia="en-US"/>
        </w:rPr>
        <w:t xml:space="preserve">for (i=0;i&lt;MaxNodes;i++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    </w:t>
      </w:r>
      <w:r>
        <w:rPr>
          <w:sz w:val="28"/>
          <w:szCs w:val="26"/>
          <w:lang w:val="en-US" w:eastAsia="en-US"/>
        </w:rPr>
        <w:t>if ( D[v]==D[i]+A[i][v] ) u = i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</w:t>
      </w:r>
      <w:r>
        <w:rPr>
          <w:sz w:val="28"/>
          <w:szCs w:val="26"/>
          <w:lang w:val="en-US" w:eastAsia="en-US"/>
        </w:rPr>
        <w:t>W_S (&amp;Stack,u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</w:t>
      </w:r>
      <w:r>
        <w:rPr>
          <w:sz w:val="28"/>
          <w:szCs w:val="26"/>
          <w:lang w:val="en-US" w:eastAsia="en-US"/>
        </w:rPr>
        <w:t>v = u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Вывод кратчайшего пути на экран диспле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"Minimal path: 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UkZv = Stac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while ( UkZv != NULL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 xml:space="preserve">{  cout &lt;&lt; (UkZv-&gt;Element+1) &lt;&lt; " "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</w:t>
      </w:r>
      <w:r>
        <w:rPr>
          <w:sz w:val="28"/>
          <w:szCs w:val="26"/>
          <w:lang w:val="en-US" w:eastAsia="en-US"/>
        </w:rPr>
        <w:t>UkZv = UkZv-&gt;Sled;  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end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Vvod_Ves(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>//</w:t>
      </w:r>
      <w:r>
        <w:rPr>
          <w:sz w:val="28"/>
          <w:szCs w:val="26"/>
          <w:lang w:val="en-US" w:eastAsia="en-US"/>
        </w:rPr>
        <w:t>Ввод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матрицы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весов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дуг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заданного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графа</w:t>
      </w:r>
      <w:r>
        <w:rPr>
          <w:sz w:val="28"/>
          <w:szCs w:val="26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"Inppute the elements of edge matrix by strings:\n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for (int i=0;i&lt;MaxNodes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</w:t>
      </w:r>
      <w:r>
        <w:rPr>
          <w:sz w:val="28"/>
          <w:szCs w:val="26"/>
          <w:lang w:val="en-US" w:eastAsia="en-US"/>
        </w:rPr>
        <w:t>for (int j=0;j&lt;MaxNodes;j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</w:t>
      </w: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     </w:t>
      </w:r>
      <w:r>
        <w:rPr>
          <w:sz w:val="28"/>
          <w:szCs w:val="26"/>
          <w:lang w:val="en-US" w:eastAsia="en-US"/>
        </w:rPr>
        <w:t>cout &lt;&lt; "Inpute A[" &lt;&lt; (i+1) &lt;&lt; "," &lt;&lt; (j+1) &lt;&lt; "]: 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</w:t>
      </w:r>
      <w:r>
        <w:rPr>
          <w:sz w:val="28"/>
          <w:szCs w:val="26"/>
          <w:lang w:val="en-US" w:eastAsia="en-US"/>
        </w:rPr>
        <w:t>cin &gt;&gt; A[i][j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</w:t>
      </w:r>
      <w:r>
        <w:rPr>
          <w:sz w:val="28"/>
          <w:szCs w:val="26"/>
          <w:lang w:val="en-US" w:eastAsia="en-US"/>
        </w:rPr>
        <w:t>if ( A[i][j]==0 ) A[i][j] = B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W_S (svqz *stk, int Elem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Помещение Elem в стек stk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vqz q=new (Zveno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 xml:space="preserve">(*q).Element = Elem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(*q).Sled = *stk; *stk = q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UDALENIE (svqz *stk, int *Klad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Удаление звена из стека, заданного указателем *stk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Значение информационного поля удаляемого звена сохраня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ется в параметре Klad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vqz q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f (*stk==NULL) cout&lt;&lt;"try to select from the empty stack!\n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>{ *Klad = (**stk).Elemen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 q = *stk; *stk = (**stk).Sled; delete q;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Алгоритм</w:t>
      </w:r>
      <w:r>
        <w:rPr>
          <w:rFonts w:cs="Times New Roman;Times New Roman" w:ascii="Times New Roman;Times New Roman" w:hAnsi="Times New Roman;Times New Roman"/>
          <w:sz w:val="28"/>
          <w:szCs w:val="26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6"/>
        </w:rPr>
        <w:t>Прима</w:t>
      </w:r>
      <w:r>
        <w:rPr>
          <w:rFonts w:cs="Times New Roman;Times New Roman" w:ascii="Times New Roman;Times New Roman" w:hAnsi="Times New Roman;Times New Roman"/>
          <w:sz w:val="28"/>
          <w:szCs w:val="26"/>
          <w:lang w:val="en-US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---------------------------------------------------------------------------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include &lt;clx.h&g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pragma hdrstop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---------------------------------------------------------------------------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pragma argsused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include &lt;iostream.h&g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define TRUE 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#define FALSE 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typedef int Boolean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typedef unsigned int SubIn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typedef struct Uzel *Ref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struct Uzel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ubInt X; //</w:t>
      </w:r>
      <w:r>
        <w:rPr>
          <w:sz w:val="28"/>
          <w:szCs w:val="26"/>
          <w:lang w:val="en-US" w:eastAsia="en-US"/>
        </w:rPr>
        <w:t>Начало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дуги</w:t>
      </w:r>
      <w:r>
        <w:rPr>
          <w:sz w:val="28"/>
          <w:szCs w:val="26"/>
          <w:lang w:val="en-US" w:eastAsia="en-US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ubInt Y; //Конец д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nt Pay;  //Стоимость дуг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Ref Left; //Указатель на левого сы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Ref Right;//Указатель на правого сы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typedef struct zveno *svqz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struct zven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unsigned int Element[256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vqz Sle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zveno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zveno::zveno(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for(int k=0;k&lt;256;Element[k++]=0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class Spisok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private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Ref Roo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void Search (int, int, int, Ref *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void Poisk (svqz, SubInt, svqz *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void Postroenie (svqz *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void Udalenie (svqz *, svqz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public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 xml:space="preserve"> Spisok() { Root = NULL;} //</w:t>
      </w:r>
      <w:r>
        <w:rPr>
          <w:sz w:val="28"/>
          <w:szCs w:val="26"/>
          <w:lang w:val="en-US" w:eastAsia="en-US"/>
        </w:rPr>
        <w:t>Вначале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дерево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пусто</w:t>
      </w:r>
      <w:r>
        <w:rPr>
          <w:sz w:val="28"/>
          <w:szCs w:val="26"/>
          <w:lang w:val="en-US" w:eastAsia="en-US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void Resheni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void Postr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Search (int A, int B, int C, Ref *p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Добавление вершины, содержащей поля A,B,C, в дерево *p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f ( (*p) == NULL 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 (*p) = new (Uzel); (**p).X = A; (**p).Y = B; (**p).Pay = C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 (**p).Left = (**p).Right = NUL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 if ( C&lt;=(**p).Pay ) Search (A,B,C,&amp;((**p).Left)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 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 xml:space="preserve"> if ( C&gt;(**p).Pay ) Search (A,B,C,&amp;((**p).Right)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Postroenie (svqz *UkStr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Постpоение линейного однонапpавленного спис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с заглавным звеном, содержащего вершины граф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vqz UkZv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nt e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(*UkStr) = new (zveno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UkZv = (*UkStr); UkZv-&gt;Sled = NUL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"Input nodes: \n"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in &gt;&gt; e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while ( el!=0 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UkZv-&gt;Sled = new (zveno); UkZv = UkZv-&gt;Sle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UkZv-&gt;Element[el] = 1; UkZv-&gt;Sled = NUL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cin &gt;&gt; e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Postr(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Постpоение деpева, содержащего все ребра граф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int A,B,C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"For every nodes input input start and finish\n"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 "node and cost of edge:\n"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in &gt;&gt; A &gt;&gt; B &gt;&gt; C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while ( A!=0 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{ Search (A,B,C,&amp;Roo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cin &gt;&gt; A &gt;&gt; B &gt;&gt; C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Poisk (svqz st, SubInt MENT, svqz *Res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vqz q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(*Res) = NULL; q = st-&gt;Sle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while  ( q != NULL  &amp;&amp;  (*Res) == NULL 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if ( q-&gt;Element[MENT]==1 ) (*Res) = q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else  q = q-&gt;Sle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Udalenie (svqz *zv, svqz UkStr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Удаление из однонапpавленного списка с заглавным звено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//элемента, на который указывает указатель zv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>svqz Z;     //"Стаpый" указате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>svqz UkZv1; //"Hовый" указате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</w:r>
      <w:r>
        <w:rPr>
          <w:sz w:val="28"/>
          <w:szCs w:val="26"/>
          <w:lang w:val="en-US" w:eastAsia="en-US"/>
        </w:rPr>
        <w:t>if ( (*zv)-&gt;Sled != NULL ) (**zv) = *((**zv).Sled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>{  Z = UkStr; UkZv1 = UkStr-&gt;Sle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>while  (UkZv1 != (*zv)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>{ Z = UkZv1; UkZv1 = UkZv1-&gt;Sled;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>Z-&gt;Sled = NULL; delete UkZv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Spisok::Reshenie(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vqz UkStr;  //</w:t>
      </w:r>
      <w:r>
        <w:rPr>
          <w:sz w:val="28"/>
          <w:szCs w:val="26"/>
          <w:lang w:val="en-US" w:eastAsia="en-US"/>
        </w:rPr>
        <w:t>Указатель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на</w:t>
      </w:r>
      <w:r>
        <w:rPr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список</w:t>
      </w:r>
      <w:r>
        <w:rPr>
          <w:sz w:val="28"/>
          <w:szCs w:val="26"/>
          <w:lang w:val="en-US" w:eastAsia="en-US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Ref UkUzel;  //Рабочий указатель на узел дере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Ref UkUzel1; //Рабочий указатель на узел дере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ubInt T1,T2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vqz Res1,Res2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//Построение первоначальных множеств вершин граф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Postroenie (&amp;UkStr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cout &lt;&lt;"Edges with minimsl cost: "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while ( UkStr-&gt;Sled-&gt;Sled != NULL 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UkUzel1 = Root;       //"Отстающий" указате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UkUzel  = Root-&gt;Left; //"Опережающий" указате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if ( UkUzel== NULL 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{ //Выбор в дереве ребра наименьшей стоимости и ..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ab/>
      </w:r>
      <w:r>
        <w:rPr>
          <w:sz w:val="28"/>
          <w:szCs w:val="26"/>
          <w:lang w:val="en-US" w:eastAsia="en-US"/>
        </w:rPr>
        <w:t>T1 = Root-&gt;X; T2 = Root-&gt;Y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ab/>
      </w:r>
      <w:r>
        <w:rPr>
          <w:sz w:val="28"/>
          <w:szCs w:val="26"/>
          <w:lang w:val="en-US" w:eastAsia="en-US"/>
        </w:rPr>
        <w:t>//... удаление этого ребра из дере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ab/>
      </w:r>
      <w:r>
        <w:rPr>
          <w:sz w:val="28"/>
          <w:szCs w:val="26"/>
          <w:lang w:val="en-US" w:eastAsia="en-US"/>
        </w:rPr>
        <w:t>Root = Root-&gt;Right; delete UkUzel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 xml:space="preserve">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{ //Выбор в дереве ребра наименьшей стоимости и ..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ab/>
      </w:r>
      <w:r>
        <w:rPr>
          <w:sz w:val="28"/>
          <w:szCs w:val="26"/>
          <w:lang w:val="en-US" w:eastAsia="en-US"/>
        </w:rPr>
        <w:t>while ( UkUzel-&gt;Left != NULL 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 xml:space="preserve">  UkUzel1 = UkUzel1-&gt;Lef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 xml:space="preserve">  UkUzel  = UkUzel-&gt;Lef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>T1 = UkUzel-&gt;X; T2 = UkUzel-&gt;Y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ab/>
      </w:r>
      <w:r>
        <w:rPr>
          <w:sz w:val="28"/>
          <w:szCs w:val="26"/>
          <w:lang w:val="en-US" w:eastAsia="en-US"/>
        </w:rPr>
        <w:t>//... удаление этого ребра из дере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ab/>
      </w:r>
      <w:r>
        <w:rPr>
          <w:sz w:val="28"/>
          <w:szCs w:val="26"/>
          <w:lang w:val="en-US" w:eastAsia="en-US"/>
        </w:rPr>
        <w:t>UkUzel1-&gt;Left = UkUzel-&gt;Righ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ab/>
        <w:t>delete UkUze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 xml:space="preserve">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//Если v и w принадлежат различны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//множествам W1 и W2 из VS ..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 w:eastAsia="en-US"/>
        </w:rPr>
        <w:tab/>
        <w:t xml:space="preserve"> </w:t>
      </w:r>
      <w:r>
        <w:rPr>
          <w:sz w:val="28"/>
          <w:szCs w:val="26"/>
          <w:lang w:val="en-US" w:eastAsia="en-US"/>
        </w:rPr>
        <w:t>Res1 = Res2 = NUL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Poisk (UkStr,T1,&amp;Res1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Poisk (UkStr,T2,&amp;Res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if ( Res1!=Res2 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    </w:t>
      </w:r>
      <w:r>
        <w:rPr>
          <w:sz w:val="28"/>
          <w:szCs w:val="26"/>
          <w:lang w:val="en-US" w:eastAsia="en-US"/>
        </w:rPr>
        <w:t>for (int k=0;k&lt;256;k++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    if ( Res1-&gt;Element[k]==1 || Res2-&gt;Element[k]==1 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              </w:t>
      </w:r>
      <w:r>
        <w:rPr>
          <w:sz w:val="28"/>
          <w:szCs w:val="26"/>
          <w:lang w:val="en-US" w:eastAsia="en-US"/>
        </w:rPr>
        <w:t>Res1-&gt;Element[k]=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      </w:t>
      </w:r>
      <w:r>
        <w:rPr>
          <w:sz w:val="28"/>
          <w:szCs w:val="26"/>
          <w:lang w:val="en-US" w:eastAsia="en-US"/>
        </w:rPr>
        <w:t>Udalenie (&amp;Res2,UkStr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           </w:t>
      </w:r>
      <w:r>
        <w:rPr>
          <w:sz w:val="28"/>
          <w:szCs w:val="26"/>
          <w:lang w:val="en-US" w:eastAsia="en-US"/>
        </w:rPr>
        <w:t>cout &lt;&lt; "(" &lt;&lt; T1 &lt;&lt; " " &lt;&lt; T2 &lt;&lt; ")  "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ab/>
        <w:t xml:space="preserve">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void main (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Spisok Tree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Tree.Postr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Tree.Resheni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Список используемой литературы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 xml:space="preserve">Нефедов В.Н., Осипова В.А. Курс дискретной математики / МАИ. М., 199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ристофидес Н. Теория графов. Алгоритмический подход. М.: Мир, 197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Уилсон Р. Введение в теорию графов. М.: Мир, 1977. 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Берзтисс А.Т.Структуры данных.1974</w:t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/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53:00Z</dcterms:created>
  <dc:creator>Andrey</dc:creator>
  <dc:description/>
  <cp:keywords/>
  <dc:language>en-US</dc:language>
  <cp:lastModifiedBy>SYSTEM</cp:lastModifiedBy>
  <dcterms:modified xsi:type="dcterms:W3CDTF">2011-09-04T11:53:00Z</dcterms:modified>
  <cp:revision>2</cp:revision>
  <dc:subject/>
  <dc:title>Задание 1</dc:title>
</cp:coreProperties>
</file>