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rFonts w:cs="Times New Roman;Times New Roman" w:ascii="Times New Roman;Times New Roman" w:hAnsi="Times New Roman;Times New Roman"/>
          <w:sz w:val="28"/>
          <w:szCs w:val="28"/>
        </w:rPr>
        <w:t>Институт Экономики и Управления в Медицинской и Социальной Сфере КГМУ</w:t>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но-финансовый факультет</w:t>
      </w:r>
    </w:p>
    <w:p>
      <w:pPr>
        <w:pStyle w:val="Normal"/>
        <w:widowControl/>
        <w:spacing w:lineRule="auto" w:line="360"/>
        <w:ind w:firstLine="709"/>
        <w:jc w:val="center"/>
        <w:rPr/>
      </w:pPr>
      <w:r>
        <w:rPr>
          <w:rFonts w:cs="Times New Roman;Times New Roman" w:ascii="Times New Roman;Times New Roman" w:hAnsi="Times New Roman;Times New Roman"/>
          <w:sz w:val="28"/>
          <w:szCs w:val="28"/>
        </w:rPr>
        <w:t>Кафедра «Бухгалтерский учет»</w:t>
      </w:r>
    </w:p>
    <w:p>
      <w:pPr>
        <w:pStyle w:val="Normal"/>
        <w:widowControl/>
        <w:spacing w:lineRule="auto" w:line="360"/>
        <w:ind w:firstLine="709"/>
        <w:jc w:val="center"/>
        <w:rPr/>
      </w:pPr>
      <w:r>
        <w:rPr>
          <w:rFonts w:cs="Times New Roman;Times New Roman" w:ascii="Times New Roman;Times New Roman" w:hAnsi="Times New Roman;Times New Roman"/>
          <w:sz w:val="28"/>
          <w:szCs w:val="28"/>
        </w:rPr>
        <w:t>Специальность: 080109.65 – Бухгалтерский учет, анализ, аудит</w:t>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pPr>
      <w:r>
        <w:rPr>
          <w:rFonts w:cs="Times New Roman;Times New Roman" w:ascii="Times New Roman;Times New Roman" w:hAnsi="Times New Roman;Times New Roman"/>
          <w:sz w:val="28"/>
          <w:szCs w:val="28"/>
        </w:rPr>
        <w:t>ДИПЛОМНАЯ РАБОТА</w:t>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 «Бухгалтерский и налоговый учет на предприятиях малого бизнеса»</w:t>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left="510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балко Екатерина Викторовна</w:t>
      </w:r>
    </w:p>
    <w:p>
      <w:pPr>
        <w:pStyle w:val="Normal"/>
        <w:widowControl/>
        <w:spacing w:lineRule="auto" w:line="360"/>
        <w:ind w:left="510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й руководитель З.И. Азиева</w:t>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pPr>
      <w:r>
        <w:rPr>
          <w:rFonts w:cs="Times New Roman;Times New Roman" w:ascii="Times New Roman;Times New Roman" w:hAnsi="Times New Roman;Times New Roman"/>
          <w:sz w:val="28"/>
          <w:szCs w:val="28"/>
        </w:rPr>
        <w:t>Краснодар 2007</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АТ</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абота 110 с., 15 табл., 40 источников.</w:t>
      </w:r>
    </w:p>
    <w:p>
      <w:pPr>
        <w:pStyle w:val="Heading4"/>
        <w:tabs>
          <w:tab w:val="clear" w:pos="5812"/>
          <w:tab w:val="left" w:pos="-142" w:leader="none"/>
        </w:tabs>
        <w:ind w:firstLine="709"/>
        <w:jc w:val="both"/>
        <w:rPr/>
      </w:pPr>
      <w:r>
        <w:rPr>
          <w:szCs w:val="28"/>
        </w:rPr>
        <w:t>ГРАФИК ДОКУМЕНТООБОРОТА, ОРГАНИЗАЦИЯ БУХГАЛТЕРСКОГО УЧЕТА, ЕДИНЫЙ НАЛОГ НА ВМЕНЕННЫЙ ДОХОД И НАЛОГООБЛОЖЕНИЕ, УЧЕТНАЯ ПОЛИТИК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исследования является ООО «Экспресс-Сервис Плюс» г. Краснодар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Цель работы - изучение и совершенствование организации бухгалтерского и налогового учета при использовании единого налога на вмененный доход.</w:t>
      </w:r>
    </w:p>
    <w:p>
      <w:pPr>
        <w:pStyle w:val="Style14"/>
        <w:ind w:firstLine="709"/>
        <w:jc w:val="both"/>
        <w:rPr/>
      </w:pPr>
      <w:r>
        <w:rPr>
          <w:rFonts w:cs="Times New Roman;Times New Roman" w:ascii="Times New Roman;Times New Roman" w:hAnsi="Times New Roman;Times New Roman"/>
          <w:sz w:val="28"/>
          <w:szCs w:val="28"/>
        </w:rPr>
        <w:t>В процессе работы использовались методы монографического, балансового сравнения, группировки и другие методы экономического анализ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исследования выявлены недостатки в организации налогового учета в организациях малого предпринимательств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азработаны мероприятия по совершенствованию бухгалтерского и налогового учета в организациях малого предпринимательств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spacing w:lineRule="auto" w:line="360" w:before="0" w:after="0"/>
        <w:contextualSpacing/>
        <w:jc w:val="both"/>
        <w:rPr/>
      </w:pPr>
      <w:r>
        <w:rPr>
          <w:rFonts w:cs="Times New Roman;Times New Roman" w:ascii="Times New Roman;Times New Roman" w:hAnsi="Times New Roman;Times New Roman"/>
          <w:sz w:val="28"/>
          <w:szCs w:val="28"/>
        </w:rPr>
        <w:t>1. ТЕОРЕТИЧЕСКИЕ АСПЕКТЫ ОРГАНИЗАЦИИ БУХГАЛТЕРСКОГО И НАЛОГОВОГО УЧЕТА</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и реформирование бухгалтерского учета в Российской Федерации</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заимодействие бухгалтерского и налогового учета в рыночной экономике</w:t>
      </w:r>
    </w:p>
    <w:p>
      <w:pPr>
        <w:pStyle w:val="Normal"/>
        <w:widowControl/>
        <w:spacing w:lineRule="auto" w:line="360" w:before="0" w:after="0"/>
        <w:contextualSpacing/>
        <w:jc w:val="both"/>
        <w:rPr/>
      </w:pPr>
      <w:r>
        <w:rPr>
          <w:rFonts w:cs="Times New Roman;Times New Roman" w:ascii="Times New Roman;Times New Roman" w:hAnsi="Times New Roman;Times New Roman"/>
          <w:sz w:val="28"/>
          <w:szCs w:val="28"/>
        </w:rPr>
        <w:t xml:space="preserve">2. ЭКОНОМИЧЕСКАЯ ХАРАКТЕРИСТИКА </w:t>
      </w:r>
      <w:r>
        <w:rPr>
          <w:rFonts w:cs="Times New Roman;Times New Roman" w:ascii="Times New Roman;Times New Roman" w:hAnsi="Times New Roman;Times New Roman"/>
          <w:caps/>
          <w:sz w:val="28"/>
          <w:szCs w:val="28"/>
        </w:rPr>
        <w:t>ООО «ЭКСПРЕСС-СЕРВИС ПЛЮС»</w:t>
      </w:r>
      <w:r>
        <w:rPr>
          <w:rFonts w:cs="Times New Roman;Times New Roman" w:ascii="Times New Roman;Times New Roman" w:hAnsi="Times New Roman;Times New Roman"/>
          <w:sz w:val="28"/>
          <w:szCs w:val="28"/>
        </w:rPr>
        <w:t xml:space="preserve"> Г. КРАСНОДАРА</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УХГАЛТЕРСКИЙ УЧЕТ В ООО «ЭКСПРЕСС-СЕРВИС ПЛЮС» Г. КРАСНОДАРА</w:t>
      </w:r>
    </w:p>
    <w:p>
      <w:pPr>
        <w:pStyle w:val="Normal"/>
        <w:widowControl/>
        <w:spacing w:lineRule="auto" w:line="360" w:before="0" w:after="0"/>
        <w:contextualSpacing/>
        <w:jc w:val="both"/>
        <w:rPr/>
      </w:pPr>
      <w:r>
        <w:rPr>
          <w:rFonts w:cs="Times New Roman;Times New Roman" w:ascii="Times New Roman;Times New Roman" w:hAnsi="Times New Roman;Times New Roman"/>
          <w:sz w:val="28"/>
          <w:szCs w:val="28"/>
        </w:rPr>
        <w:t>3.1 Организация документооборота и учетная политика организации</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Учет денежных средств и расчетных операций</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Учет затрат предприятия на торговую деятельность, на оказание услуг и затрат подлежащих распределению</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Учет оказанных услуг и реализации товаров и выявление финансового результата</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Автоматизация бухгалтерского учета</w:t>
      </w:r>
    </w:p>
    <w:p>
      <w:pPr>
        <w:pStyle w:val="Normal"/>
        <w:widowControl/>
        <w:numPr>
          <w:ilvl w:val="0"/>
          <w:numId w:val="0"/>
        </w:numPr>
        <w:spacing w:lineRule="auto" w:line="360" w:before="0" w:after="0"/>
        <w:ind w:left="0" w:hanging="0"/>
        <w:contextualSpacing/>
        <w:jc w:val="both"/>
        <w:rPr/>
      </w:pPr>
      <w:r>
        <w:rPr>
          <w:rFonts w:cs="Times New Roman;Times New Roman" w:ascii="Times New Roman;Times New Roman" w:hAnsi="Times New Roman;Times New Roman"/>
          <w:sz w:val="28"/>
          <w:szCs w:val="28"/>
        </w:rPr>
        <w:t>4. НАЛОГОВЫЙ УЧЕТ В ООО «ЭКСПРЕСС-СЕРВИС ПЛЮС» Г. КРАСНОДАРА</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И ПРЕДЛОЖЕНИЯ</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з всех зарегистрированных в России юридических лиц около одного миллиона подпадает под понятие малого предприятия. Такие предприятия работают во всех регионах страны и занимаются в основном представлением различных услуг, торговлей, а также небольшим производством.</w:t>
      </w:r>
    </w:p>
    <w:p>
      <w:pPr>
        <w:pStyle w:val="Normal"/>
        <w:widowControl/>
        <w:autoSpaceDE w:val="false"/>
        <w:spacing w:lineRule="auto" w:line="360"/>
        <w:ind w:firstLine="709"/>
        <w:jc w:val="both"/>
        <w:rPr/>
      </w:pPr>
      <w:r>
        <w:rPr>
          <w:rFonts w:cs="Times New Roman;Times New Roman" w:ascii="Times New Roman;Times New Roman" w:hAnsi="Times New Roman;Times New Roman"/>
          <w:sz w:val="28"/>
          <w:szCs w:val="28"/>
        </w:rPr>
        <w:t>В настоящее время государство возлагает на малый бизнес определенные надежды как на резерв, использование которого позволит поднять экономику страны, и пытается снизить налоговое бремя для субъектов малого предпринимательства, а также облегчить налоговый учет. Для исполнения указанных целей предназначен единый налог на вмененный доход, который является специальным налоговым режимом.</w:t>
      </w:r>
    </w:p>
    <w:p>
      <w:pPr>
        <w:pStyle w:val="Normal"/>
        <w:widowControl/>
        <w:autoSpaceDE w:val="false"/>
        <w:spacing w:lineRule="auto" w:line="360"/>
        <w:ind w:firstLine="709"/>
        <w:jc w:val="both"/>
        <w:rPr/>
      </w:pPr>
      <w:r>
        <w:rPr>
          <w:rFonts w:cs="Times New Roman;Times New Roman" w:ascii="Times New Roman;Times New Roman" w:hAnsi="Times New Roman;Times New Roman"/>
          <w:sz w:val="28"/>
          <w:szCs w:val="28"/>
        </w:rPr>
        <w:t>Налогообложения в виде ЕНВД широко применяется во многих регионах РФ и является обязательной для ряда категорий организаций и предпринимателей. И хотя право введения такого налога принадлежит органам власти субъектов РФ, основные правила исчисления и уплаты ЕНВД регулируются гл. 26.3 Налогового кодекса РФ.</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анной дипломной работы является разработка предложений по совершенствованию организации бухгалтерского и налогового учета при едином налоге на вмененный доход.</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поставленной цели ставились и решились следующие задач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изучение организации бухгалтерского учета на малых предприятиях по нормативным материалам и литературным источника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оценка существующего уровня организации бухгалтерского и налогового учета на примере конкретного малого предприят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разработка мероприятий по совершенствованию учета и налогообложения предприят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сследования – монографический, балансового сравнения, группировки и другие методы экономического анализа.</w:t>
      </w:r>
    </w:p>
    <w:p>
      <w:pPr>
        <w:pStyle w:val="TextBodyIndent"/>
        <w:tabs>
          <w:tab w:val="clear" w:pos="5812"/>
        </w:tabs>
        <w:ind w:firstLine="709"/>
        <w:rPr/>
      </w:pPr>
      <w:r>
        <w:rPr>
          <w:szCs w:val="28"/>
        </w:rPr>
        <w:t>Объект исследования - ООО «Экспресс-Сервис Плюс» г. Краснодара.</w:t>
      </w:r>
    </w:p>
    <w:p>
      <w:pPr>
        <w:pStyle w:val="TextBodyIndent"/>
        <w:tabs>
          <w:tab w:val="clear" w:pos="5812"/>
        </w:tabs>
        <w:ind w:firstLine="709"/>
        <w:rPr>
          <w:szCs w:val="28"/>
        </w:rPr>
      </w:pPr>
      <w:r>
        <w:rPr>
          <w:szCs w:val="28"/>
        </w:rPr>
        <w:t>Предметом исследования являются учетные процедуры в организациях малого предпринимательств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Исходная информация: Уставные документы, учетная политика, первичные документы, регистры аналитического и синтетического учета, данные бухгалтерской отчетности 2004 - 2006 г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pPr>
      <w:r>
        <w:rPr>
          <w:rFonts w:cs="Times New Roman;Times New Roman" w:ascii="Times New Roman;Times New Roman" w:hAnsi="Times New Roman;Times New Roman"/>
          <w:sz w:val="28"/>
          <w:szCs w:val="28"/>
        </w:rPr>
        <w:t>1. ТЕОРЕТИЧЕСКИЕ АСПЕКТЫ ОРГАНИЗАЦИИ БУХГАЛТЕРСКОГО И НАЛОГОВОГО УЧЕТА</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1.1 Развитие и реформирование бухгалтерского учета в Российской Федерации</w:t>
      </w:r>
    </w:p>
    <w:p>
      <w:pPr>
        <w:pStyle w:val="Style16"/>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pacing w:before="0" w:after="0"/>
        <w:ind w:firstLine="709"/>
        <w:contextualSpacing/>
        <w:jc w:val="both"/>
        <w:rPr>
          <w:sz w:val="28"/>
          <w:szCs w:val="28"/>
        </w:rPr>
      </w:pPr>
      <w:r>
        <w:rPr>
          <w:sz w:val="28"/>
          <w:szCs w:val="28"/>
        </w:rPr>
        <w:t>Закон о бухгалтерском учете дает следующее определени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24).</w:t>
      </w:r>
    </w:p>
    <w:p>
      <w:pPr>
        <w:pStyle w:val="Style16"/>
        <w:spacing w:before="0" w:after="0"/>
        <w:ind w:firstLine="709"/>
        <w:contextualSpacing/>
        <w:jc w:val="both"/>
        <w:rPr>
          <w:sz w:val="28"/>
          <w:szCs w:val="28"/>
        </w:rPr>
      </w:pPr>
      <w:r>
        <w:rPr>
          <w:sz w:val="28"/>
          <w:szCs w:val="28"/>
        </w:rPr>
        <w:t>В 06 марта 1998 г. Правительством Российской Федерации была принята Программа реформирования бухгалтерского учета в соответствии с международными стандартами финансовой отчетности №283.</w:t>
      </w:r>
    </w:p>
    <w:p>
      <w:pPr>
        <w:pStyle w:val="Style16"/>
        <w:spacing w:before="0" w:after="0"/>
        <w:ind w:firstLine="709"/>
        <w:contextualSpacing/>
        <w:jc w:val="both"/>
        <w:rPr/>
      </w:pPr>
      <w:r>
        <w:rPr>
          <w:sz w:val="28"/>
          <w:szCs w:val="28"/>
        </w:rPr>
        <w:t>В рамках Программы разработался большой комплекс документов, которые составили систему нормативного регулирования бухгалтерского учета.</w:t>
      </w:r>
    </w:p>
    <w:p>
      <w:pPr>
        <w:pStyle w:val="Style16"/>
        <w:spacing w:before="0" w:after="0"/>
        <w:ind w:firstLine="709"/>
        <w:contextualSpacing/>
        <w:jc w:val="both"/>
        <w:rPr>
          <w:sz w:val="28"/>
          <w:szCs w:val="28"/>
        </w:rPr>
      </w:pPr>
      <w:r>
        <w:rPr>
          <w:sz w:val="28"/>
          <w:szCs w:val="28"/>
        </w:rPr>
        <w:t>Указанная система представляет документы четырех уровней:</w:t>
      </w:r>
    </w:p>
    <w:p>
      <w:pPr>
        <w:pStyle w:val="Style16"/>
        <w:spacing w:before="0" w:after="0"/>
        <w:ind w:firstLine="709"/>
        <w:contextualSpacing/>
        <w:jc w:val="both"/>
        <w:rPr>
          <w:sz w:val="28"/>
          <w:szCs w:val="28"/>
        </w:rPr>
      </w:pPr>
      <w:r>
        <w:rPr>
          <w:sz w:val="28"/>
          <w:szCs w:val="28"/>
        </w:rPr>
        <w:t>- законодательные акты;</w:t>
      </w:r>
    </w:p>
    <w:p>
      <w:pPr>
        <w:pStyle w:val="Style16"/>
        <w:spacing w:before="0" w:after="0"/>
        <w:ind w:firstLine="709"/>
        <w:contextualSpacing/>
        <w:jc w:val="both"/>
        <w:rPr/>
      </w:pPr>
      <w:r>
        <w:rPr>
          <w:sz w:val="28"/>
          <w:szCs w:val="28"/>
        </w:rPr>
        <w:t>- положение по бухгалтерскому учету;</w:t>
      </w:r>
    </w:p>
    <w:p>
      <w:pPr>
        <w:pStyle w:val="Style16"/>
        <w:spacing w:before="0" w:after="0"/>
        <w:ind w:firstLine="709"/>
        <w:contextualSpacing/>
        <w:jc w:val="both"/>
        <w:rPr/>
      </w:pPr>
      <w:r>
        <w:rPr>
          <w:sz w:val="28"/>
          <w:szCs w:val="28"/>
        </w:rPr>
        <w:t>- методические указания;</w:t>
      </w:r>
    </w:p>
    <w:p>
      <w:pPr>
        <w:pStyle w:val="Style16"/>
        <w:spacing w:before="0" w:after="0"/>
        <w:ind w:firstLine="709"/>
        <w:contextualSpacing/>
        <w:jc w:val="both"/>
        <w:rPr/>
      </w:pPr>
      <w:r>
        <w:rPr>
          <w:sz w:val="28"/>
          <w:szCs w:val="28"/>
        </w:rPr>
        <w:t>- рабочие документы организации.</w:t>
      </w:r>
    </w:p>
    <w:p>
      <w:pPr>
        <w:pStyle w:val="Style16"/>
        <w:spacing w:before="0" w:after="0"/>
        <w:ind w:firstLine="709"/>
        <w:contextualSpacing/>
        <w:jc w:val="both"/>
        <w:rPr/>
      </w:pPr>
      <w:r>
        <w:rPr>
          <w:sz w:val="28"/>
          <w:szCs w:val="28"/>
        </w:rPr>
        <w:t>Первый ее уровень составляет Федеральный закон «О бухгалтерском учете», устанавливающий единые правовые и методологические основы организации, и ведение бухгалтерского учета в Российской Федерации; другие федеральные законы, указы Президента и постановления Правительства Российской Федерации, регулирующие прямо или косвенно постановку учета в организациях. (2)</w:t>
      </w:r>
    </w:p>
    <w:p>
      <w:pPr>
        <w:pStyle w:val="Style16"/>
        <w:spacing w:before="0" w:after="0"/>
        <w:ind w:firstLine="709"/>
        <w:contextualSpacing/>
        <w:jc w:val="both"/>
        <w:rPr/>
      </w:pPr>
      <w:r>
        <w:rPr>
          <w:sz w:val="28"/>
          <w:szCs w:val="28"/>
        </w:rPr>
        <w:t>Второй уровень системы нормативного регулирования представлен положениями по бухгалтерскому учету (ПБУ), устанавливающими принципы, базовые правила ведения учета на отдельных его участках, составление и представление бухгалтерской отчетности.</w:t>
      </w:r>
    </w:p>
    <w:p>
      <w:pPr>
        <w:pStyle w:val="Style16"/>
        <w:spacing w:before="0" w:after="0"/>
        <w:ind w:firstLine="709"/>
        <w:contextualSpacing/>
        <w:jc w:val="both"/>
        <w:rPr/>
      </w:pPr>
      <w:r>
        <w:rPr>
          <w:sz w:val="28"/>
          <w:szCs w:val="28"/>
        </w:rPr>
        <w:t>Третий уровень представлен методическими рекомендациями по учету имущества, затрат, составлению отчетности и др., разрабатываемыми Министерством Финансов Российской Федерации с учетом отраслевой специфики и видов деятельности организаций.</w:t>
      </w:r>
    </w:p>
    <w:p>
      <w:pPr>
        <w:pStyle w:val="Style16"/>
        <w:spacing w:before="0" w:after="0"/>
        <w:ind w:firstLine="709"/>
        <w:contextualSpacing/>
        <w:jc w:val="both"/>
        <w:rPr/>
      </w:pPr>
      <w:r>
        <w:rPr>
          <w:sz w:val="28"/>
          <w:szCs w:val="28"/>
        </w:rPr>
        <w:t>Четвертый уровень системы - это рабочие документы организации, формирующие ее учетную политику, определяющие конкретный порядок организации первичного учета, документооборота, учета имущества и обязательств. (2)</w:t>
      </w:r>
    </w:p>
    <w:p>
      <w:pPr>
        <w:pStyle w:val="Style16"/>
        <w:spacing w:before="0" w:after="0"/>
        <w:ind w:firstLine="709"/>
        <w:contextualSpacing/>
        <w:jc w:val="both"/>
        <w:rPr>
          <w:sz w:val="28"/>
          <w:szCs w:val="28"/>
        </w:rPr>
      </w:pPr>
      <w:r>
        <w:rPr>
          <w:sz w:val="28"/>
          <w:szCs w:val="28"/>
        </w:rPr>
        <w:t>Целью этой Программы является приведение российской системы бухгалтерского учета в соответствие с требованиями рыночной экономики и международными стандартами финансовой отчетности. 2000г. стал последним годом в выполнении этой Программы.</w:t>
      </w:r>
    </w:p>
    <w:p>
      <w:pPr>
        <w:pStyle w:val="Style16"/>
        <w:spacing w:before="0" w:after="0"/>
        <w:ind w:firstLine="709"/>
        <w:contextualSpacing/>
        <w:jc w:val="both"/>
        <w:rPr>
          <w:sz w:val="28"/>
          <w:szCs w:val="28"/>
        </w:rPr>
      </w:pPr>
      <w:r>
        <w:rPr>
          <w:sz w:val="28"/>
          <w:szCs w:val="28"/>
        </w:rPr>
        <w:t>Основные цели и задачи реформы охватывали:</w:t>
      </w:r>
    </w:p>
    <w:p>
      <w:pPr>
        <w:pStyle w:val="Style16"/>
        <w:spacing w:before="0" w:after="0"/>
        <w:ind w:firstLine="709"/>
        <w:contextualSpacing/>
        <w:jc w:val="both"/>
        <w:rPr>
          <w:sz w:val="28"/>
          <w:szCs w:val="28"/>
        </w:rPr>
      </w:pPr>
      <w:r>
        <w:rPr>
          <w:sz w:val="28"/>
          <w:szCs w:val="28"/>
        </w:rPr>
        <w:t>- формирование системы стандартов учета и отчетности, обеспечивающих полезной информацией пользователей, в первую очередь инвесторов;</w:t>
      </w:r>
    </w:p>
    <w:p>
      <w:pPr>
        <w:pStyle w:val="Style16"/>
        <w:spacing w:before="0" w:after="0"/>
        <w:ind w:firstLine="709"/>
        <w:contextualSpacing/>
        <w:jc w:val="both"/>
        <w:rPr>
          <w:sz w:val="28"/>
          <w:szCs w:val="28"/>
        </w:rPr>
      </w:pPr>
      <w:r>
        <w:rPr>
          <w:sz w:val="28"/>
          <w:szCs w:val="28"/>
        </w:rPr>
        <w:t>- увязку реформы бухгалтерского учета в России с основными тенденциями гармонизации стандартов на международном уровне;</w:t>
      </w:r>
    </w:p>
    <w:p>
      <w:pPr>
        <w:pStyle w:val="Style16"/>
        <w:spacing w:before="0" w:after="0"/>
        <w:ind w:firstLine="709"/>
        <w:contextualSpacing/>
        <w:jc w:val="both"/>
        <w:rPr>
          <w:sz w:val="28"/>
          <w:szCs w:val="28"/>
        </w:rPr>
      </w:pPr>
      <w:r>
        <w:rPr>
          <w:sz w:val="28"/>
          <w:szCs w:val="28"/>
        </w:rPr>
        <w:t>- оказание методической помощи организациям в понимании и внедрении реформированной модели бухгалтерского учета.</w:t>
      </w:r>
    </w:p>
    <w:p>
      <w:pPr>
        <w:pStyle w:val="Style16"/>
        <w:spacing w:before="0" w:after="0"/>
        <w:ind w:firstLine="709"/>
        <w:contextualSpacing/>
        <w:jc w:val="both"/>
        <w:rPr>
          <w:sz w:val="28"/>
          <w:szCs w:val="28"/>
        </w:rPr>
      </w:pPr>
      <w:r>
        <w:rPr>
          <w:sz w:val="28"/>
          <w:szCs w:val="28"/>
        </w:rPr>
        <w:t>В соответствии с принятой Программой для достижения поставленных целей было предусмотрено проведение трех блоков мероприятий: обновление нормативной базы бухгалтерского учета; становление бухгалтерской профессии; повышение квалификации бухгалтерских кадров.</w:t>
      </w:r>
    </w:p>
    <w:p>
      <w:pPr>
        <w:pStyle w:val="Style16"/>
        <w:spacing w:before="0" w:after="0"/>
        <w:ind w:firstLine="709"/>
        <w:contextualSpacing/>
        <w:jc w:val="both"/>
        <w:rPr>
          <w:sz w:val="28"/>
          <w:szCs w:val="28"/>
        </w:rPr>
      </w:pPr>
      <w:r>
        <w:rPr>
          <w:sz w:val="28"/>
          <w:szCs w:val="28"/>
        </w:rPr>
        <w:t>В конце 2000 г. Минфин России утвердил новый План счетов бухгалтерского учета финансово-хозяйственной деятельности организаций и инструкцию по его применению, а Минюст России принял решение квалифицировать этот документ как не требующий государственной регистрации. В связи с этим для многих организаций появилась возможность применять новый План счетов бухгалтерского учета с 1 января 2001 г. Для большинства организаций переход на новый План счетов состоялся 1 января 2002 г. (9)</w:t>
      </w:r>
    </w:p>
    <w:p>
      <w:pPr>
        <w:pStyle w:val="Style16"/>
        <w:spacing w:before="0" w:after="0"/>
        <w:ind w:firstLine="709"/>
        <w:contextualSpacing/>
        <w:jc w:val="both"/>
        <w:rPr>
          <w:sz w:val="28"/>
          <w:szCs w:val="28"/>
        </w:rPr>
      </w:pPr>
      <w:r>
        <w:rPr>
          <w:sz w:val="28"/>
          <w:szCs w:val="28"/>
        </w:rPr>
        <w:t>Была подготовлена и внесена на рассмотрение в Правительство Российской Федерации новая редакция Федерального закона «О бухгалтерском учете". Изменения, внесенные в проект Федерального закона, согласовались с новациями, вытекающими из положений по бухгалтерскому учету (отдельные правила, терминология и др.). При этом в новую редакцию были включены два важных дополнения. Первое связано с введением нормы обязательности составления сводной бухгалтерской отчетности группами взаимосвязанных организаций, образованных на добровольных началах. Несмотря на указания Минфина России (Положение по ведению бухгалтерского учета и бухгалтерской отчетности в Российской Федерации, Методические рекомендации по составлению и представлению сводной бухгалтерской отчетности), многие группы взаимосвязанных организаций не составляли указанной отчетности, сужая базу информации, необходимой для успешного управления такой группой.</w:t>
      </w:r>
    </w:p>
    <w:p>
      <w:pPr>
        <w:pStyle w:val="Style16"/>
        <w:spacing w:before="0" w:after="0"/>
        <w:ind w:firstLine="709"/>
        <w:contextualSpacing/>
        <w:jc w:val="both"/>
        <w:rPr>
          <w:sz w:val="28"/>
          <w:szCs w:val="28"/>
        </w:rPr>
      </w:pPr>
      <w:r>
        <w:rPr>
          <w:sz w:val="28"/>
          <w:szCs w:val="28"/>
        </w:rPr>
        <w:t>Второе дополнение вытекало из Плана мероприятий по реализации Программы реформирования бухгалтерского учета в соответствии с международными стандартами финансовой отчетности в части, касающейся проведения аттестации профессиональных бухгалтеров (главных бухгалтеров и бухгалтеров-экспертов).</w:t>
      </w:r>
    </w:p>
    <w:p>
      <w:pPr>
        <w:pStyle w:val="Style16"/>
        <w:spacing w:before="0" w:after="0"/>
        <w:ind w:firstLine="709"/>
        <w:contextualSpacing/>
        <w:jc w:val="both"/>
        <w:rPr>
          <w:sz w:val="28"/>
          <w:szCs w:val="28"/>
        </w:rPr>
      </w:pPr>
      <w:r>
        <w:rPr>
          <w:sz w:val="28"/>
          <w:szCs w:val="28"/>
        </w:rPr>
        <w:t>В ходе выполнения Программы реформирования бухгалтерского учета в соответствии с международными стандартами финансовой отчетности были определены три группы организаций, по-разному формирующих бухгалтерскую отчетность в соответствии с российскими правилами бухгалтерского учета. Приказом № 4н предусмотрено три варианта формирования составляющих частей бухгалтерской отчетности (упрощенный, стандартный и множественный). Кроме того, имеется четвертый вариант формирования бухгалтерской отчетности - когда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Необходимость выделения указанных групп была связана с тем, что разные группы организаций в зависимости от стоящих перед ними задач в разной степени детализации должны решать проблему прозрачности при раскрытии итоговой бухгалтерской информации.</w:t>
      </w:r>
    </w:p>
    <w:p>
      <w:pPr>
        <w:pStyle w:val="Style16"/>
        <w:spacing w:before="0" w:after="0"/>
        <w:ind w:firstLine="709"/>
        <w:contextualSpacing/>
        <w:jc w:val="both"/>
        <w:rPr>
          <w:sz w:val="28"/>
          <w:szCs w:val="28"/>
        </w:rPr>
      </w:pPr>
      <w:r>
        <w:rPr>
          <w:sz w:val="28"/>
          <w:szCs w:val="28"/>
        </w:rPr>
        <w:t>Организации первой группы применяли международные стандарты финансовой отчетности. Функционирование этих организаций характеризовалось необходимостью привлечения капитала (включая иностранный) для дальнейшего развития производства, инфраструктуры и т.п. В первую группу входили открытые акционерные общества, акции которых котируются на фондовом рынке.</w:t>
      </w:r>
    </w:p>
    <w:p>
      <w:pPr>
        <w:pStyle w:val="Style16"/>
        <w:spacing w:before="0" w:after="0"/>
        <w:ind w:firstLine="709"/>
        <w:contextualSpacing/>
        <w:jc w:val="both"/>
        <w:rPr>
          <w:sz w:val="28"/>
          <w:szCs w:val="28"/>
        </w:rPr>
      </w:pPr>
      <w:r>
        <w:rPr>
          <w:sz w:val="28"/>
          <w:szCs w:val="28"/>
        </w:rPr>
        <w:t>Во вторую группу входили организации, формирующие бухгалтерскую отчетность по множественному варианту. К ним относились оставшиеся открытые акционерные общества, а также федеральные и крупные муниципальные унитарные предприятия, организации, представляющие эту группу, могли в дальнейшем перейти в первую группу.</w:t>
      </w:r>
    </w:p>
    <w:p>
      <w:pPr>
        <w:pStyle w:val="Style16"/>
        <w:spacing w:before="0" w:after="0"/>
        <w:ind w:firstLine="709"/>
        <w:contextualSpacing/>
        <w:jc w:val="both"/>
        <w:rPr>
          <w:sz w:val="28"/>
          <w:szCs w:val="28"/>
        </w:rPr>
      </w:pPr>
      <w:r>
        <w:rPr>
          <w:sz w:val="28"/>
          <w:szCs w:val="28"/>
        </w:rPr>
        <w:t>К третьей группе относились остальные организации (закрытые акционерные общества, общества с ограниченной ответственностью и др., за исключением субъектов малого предпринимательства и некоммерческих организаций), которые составляли бухгалтерскую отчетность по стандартному варианту.</w:t>
      </w:r>
    </w:p>
    <w:p>
      <w:pPr>
        <w:pStyle w:val="Style16"/>
        <w:spacing w:before="0" w:after="0"/>
        <w:ind w:firstLine="709"/>
        <w:contextualSpacing/>
        <w:jc w:val="both"/>
        <w:rPr>
          <w:sz w:val="28"/>
          <w:szCs w:val="28"/>
        </w:rPr>
      </w:pPr>
      <w:r>
        <w:rPr>
          <w:sz w:val="28"/>
          <w:szCs w:val="28"/>
        </w:rPr>
        <w:t>Четвертая группа объединяла субъекты малого предпринимательства и некоммерческие организации, составляющие отчетность по упрощенному варианту. (22)</w:t>
      </w:r>
    </w:p>
    <w:p>
      <w:pPr>
        <w:pStyle w:val="Style16"/>
        <w:spacing w:before="0" w:after="0"/>
        <w:ind w:firstLine="709"/>
        <w:contextualSpacing/>
        <w:jc w:val="both"/>
        <w:rPr>
          <w:sz w:val="28"/>
          <w:szCs w:val="28"/>
        </w:rPr>
      </w:pPr>
      <w:r>
        <w:rPr>
          <w:sz w:val="28"/>
          <w:szCs w:val="28"/>
        </w:rPr>
        <w:t>Кроме того, возникала задача установить определенную этапность в достижении поставленных целей. Например, разрешить для первой группы организаций составлять бухгалтерскую отчетность исключительно по международным стандартам финансовой отчетности с 2002 г. или 2003 г., а требовать обязательность такого составления - лишь с отчета за 2005 г. При этом необходимы были разработка МНС России для составления налоговой отчетности определенных "мостиков" (корректировок), а также высокая финансовая составляющая для формирования итоговой информации в полном соответствии с МСФО.</w:t>
      </w:r>
    </w:p>
    <w:p>
      <w:pPr>
        <w:pStyle w:val="Style16"/>
        <w:spacing w:before="0" w:after="0"/>
        <w:ind w:firstLine="709"/>
        <w:contextualSpacing/>
        <w:jc w:val="both"/>
        <w:rPr>
          <w:sz w:val="28"/>
          <w:szCs w:val="28"/>
        </w:rPr>
      </w:pPr>
      <w:r>
        <w:rPr>
          <w:sz w:val="28"/>
          <w:szCs w:val="28"/>
        </w:rPr>
        <w:t>Для представителей второй и третьей групп было важно научиться пользоваться утвержденными российскими правилами при формировании и составлении бухгалтерской отчетности. Раскрывая информацию в отчетности, следовало учитывать, что будет происходить постоянное совершенствование ранее принятых и утверждение новых положений по бухгалтерскому учету.</w:t>
      </w:r>
    </w:p>
    <w:p>
      <w:pPr>
        <w:pStyle w:val="Style16"/>
        <w:spacing w:before="0" w:after="0"/>
        <w:ind w:firstLine="709"/>
        <w:contextualSpacing/>
        <w:jc w:val="both"/>
        <w:rPr/>
      </w:pPr>
      <w:r>
        <w:rPr>
          <w:sz w:val="28"/>
          <w:szCs w:val="28"/>
        </w:rPr>
        <w:t>С основными направлениями совершенствования нормативной базы напрямую была увязана Концепция бухгалтерского учета в рыночной экономике России, одобренная Методологическим советом по бухгалтерскому учету при Минфине России и Институтом профессиональных бухгалтеров России в декабре 1997 г. (опубликована в профессиональной печати). В этой Концепции на основе проведенного скрупулезного анализа российской и международной практики, тенденций развития бухгалтерского учета сформулированы подходы к построению российской системы бухгалтерского учета на ближайшие 10-15 лет. (3) Концепция являлась основой построения системы бухгалтерского учета в стране и была призвана: - обеспечивать заинтересованных специалистов информацией об общих подходах к организации и ведению бухгалтерского учета; - служить фундаментом для поэтапной разработки новых и пересмотра действующих актов по бухгалтерскому учету;</w:t>
      </w:r>
    </w:p>
    <w:p>
      <w:pPr>
        <w:pStyle w:val="Style16"/>
        <w:spacing w:before="0" w:after="0"/>
        <w:ind w:firstLine="709"/>
        <w:contextualSpacing/>
        <w:jc w:val="both"/>
        <w:rPr>
          <w:sz w:val="28"/>
          <w:szCs w:val="28"/>
        </w:rPr>
      </w:pPr>
      <w:r>
        <w:rPr>
          <w:sz w:val="28"/>
          <w:szCs w:val="28"/>
        </w:rPr>
        <w:t>- быть основой принятия решения по вопросам, еще не урегулированным нормативными актами;</w:t>
      </w:r>
    </w:p>
    <w:p>
      <w:pPr>
        <w:pStyle w:val="Style16"/>
        <w:spacing w:before="0" w:after="0"/>
        <w:ind w:firstLine="709"/>
        <w:contextualSpacing/>
        <w:jc w:val="both"/>
        <w:rPr>
          <w:sz w:val="28"/>
          <w:szCs w:val="28"/>
        </w:rPr>
      </w:pPr>
      <w:r>
        <w:rPr>
          <w:sz w:val="28"/>
          <w:szCs w:val="28"/>
        </w:rPr>
        <w:t>- помогать потребителям бухгалтерской информации в понимании данных, содержащихся в бухгалтерской отчетности.</w:t>
      </w:r>
      <w:r>
        <w:br w:type="page"/>
      </w:r>
    </w:p>
    <w:p>
      <w:pPr>
        <w:pStyle w:val="Style16"/>
        <w:spacing w:before="0" w:after="0"/>
        <w:ind w:firstLine="709"/>
        <w:contextualSpacing/>
        <w:jc w:val="both"/>
        <w:rPr/>
      </w:pPr>
      <w:r>
        <w:rPr>
          <w:sz w:val="28"/>
          <w:szCs w:val="28"/>
        </w:rPr>
        <w:t>1.2 Взаимодействие бухгалтерского и налогового учета в рыночной экономике</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направлений совершенствования системы бухгалтерского учета в Российской Федерации является завершение формирования модели взаимодействия бухгалтерского и налогового учета. Основная проблема заключается в оптимальном соотношении правил ведения бухгалтерского и налогового учета применительно к сложившимся условиям хозяйствования, В настоящее время в России система бухгалтерского учета во многом зависит от постоянных изменений, вносимых в налоговое законодательство. Чтобы избежать этой зависимости, законодательно закреплены системы бухгалтерского и налогового учета. Однако введение налогового учета не решает проблем, стоящих перед практикующими бухгалтерами. (6)</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Согласно Федеральному закону РФ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ю учета всех хозяйственных операций (п.1 ст.1 Закона). Определение понятия «налоговый учет» появилось значительно позднее - с принятием 25</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главы НК РФ</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Налог на прибыль организаций», согласно которой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ом настоящим Кодексом» (ст. 313).</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ым бухгалтерским сообществом общеприняты две модели сосуществования систем бухгалтерского и налогового учета. (8)</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первой модели система бухгалтерского учета оформляется и функционирует под сильным влиянием и непосредственным воздействием налогообложения. В этой модели возможна разная степень зависимости бухгалтерского учета от налогообложения: от полной до слабой. Причем налогообложение, как правило, оказывает значительное воздействие на систему бухгалтерского учета. В первой модели, именуемой «континентальной», бухгалтерский и налоговый учет фактически совпадают, и первый выполняет все фискально-учетные задачи. Континентальная модель применяется в</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европейских странах: Германии, Швеции, Бельгии, Испании, Италии.</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модель предполагает параллельное сосуществование бухгалтерского и налогового учета как двух самостоятельных систем, преследующих различные цели. В большинстве случаев такая модель функционирует, реализуясь в двух вариантах;</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1) путем определенных корректировок и преобразований учетных данных для налоговых целей,</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2) путем дополнения бухгалтерских процедур такими действиями, которые обеспечивают в рамках системного учета формирование готовых данных для налогооблож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 любом из двух названных вариантов походная база бухгалтерского и налогового учета едина, это данные первичного учета. Вторая модель существования бухгалтерского и налогового учета носит наименование «англосаксонской» и действует в основном в США, Англии, Австралии, Канаде,</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то же время выделение двух моделей сосуществования систем бухгалтерского и налогового учета является условным. На практике трудно, а иногда невозможно однозначно идентифицировать модель,</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применяемую в том или ином государстве.</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российской хозяйственной системе модель соотношения налоговых и бухгалтерских положений первоначально строилась исходя из их правовой равнозначности, по приоритетности бухгалтерского регулирования перед налоговым в вопросах постановки и ведения учета к составления отчетности. На протяжении 1993-1995 гг. наблюдались активные попытки вмешательства фискальных органов в процесс реформирования бухгалтерского учета.</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се вышесказанное свидетельствует о том</w:t>
      </w:r>
      <w:r>
        <w:rPr>
          <w:rFonts w:cs="Times New Roman;Times New Roman" w:ascii="Times New Roman;Times New Roman" w:hAnsi="Times New Roman;Times New Roman"/>
          <w:sz w:val="28"/>
          <w:szCs w:val="28"/>
          <w:vertAlign w:val="subscript"/>
        </w:rPr>
        <w:t>;</w:t>
      </w:r>
      <w:r>
        <w:rPr>
          <w:rFonts w:cs="Times New Roman;Times New Roman" w:ascii="Times New Roman;Times New Roman" w:hAnsi="Times New Roman;Times New Roman"/>
          <w:sz w:val="28"/>
          <w:szCs w:val="28"/>
        </w:rPr>
        <w:t xml:space="preserve"> что для российской финансовой системы</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и регулирующего законодательства вопрос сосуществования бухгалтерского и налогового учета более чем своевременный.</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нденцией развития бухгалтерского и налогового законодательства в последние годы стали разграничение принципов и правил трактовки одних и тех же фактов хозяйственной деятельности для целей бухгалтерского учета (нормы бухгалтерского нрава) и для целей налогообложения (нормы налогового законодательства). (17)</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зяйственной практике существую целый ряд примеров разграничения бухгалтерских и налоговых норм, например:</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хгалтерская прибыль не равняется налогооблагаемой;</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еличина издержек производства и обращения, отраженная на счетах затрат, может быть не равна сумме затрат предприятия, уменьшающих величину налогооблагаемой прибыли;</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раженный по кредиту счета 90 «Продажи», субсчета 1 «Выручка» оборот по продаже не соответствует базе обложения налогом на добавленную стоимость;</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нормативные документы, устанавливающие правила бухгалтерского учета, включают в себя рекомендации по методике учета тех или иных хозяйственных операций, идущие в разрез с их трактовкой налоговым законодательством. Действующее законодательство предусматривает ряд случаев, когда факт существования базы для целей налогообложения не признается имеющим место для целей бухгалтерского учета. Судя даже по этим примерам, в РФ усиливается разрыв между бухгалтерским и налоговым учет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учет получает в настоящее время все более динамичное развитие. Анализ нормативных актов по налогообложению, а также текущие изменения действующего налогового и учетного законодательства свидетельствуют о том, что налоговый учет превращается в самостоятельную отрасль налогообложения со своими правилами и принципами. По налогу на прибыль налоговый учет закреплен на законодательном уровне.</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воду налогового учета и его взаимодействия с бухгалтерским учетом высказываются различные мн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Смирнова С. А. считает, что «... само признание налогового учета в качестве отдельного вида весьма спорно, поскольку данный вид сбора и обработки учетной и оперативной информации обслуживает единственную статью - финансовый результат для целей налогообложения, что характеризует узкую направленность этого учета» (38).</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Генеральный директор ИПБ России О. Островский в своем интервью отметил, что «...основой налогового учета является бухгалтерский учет. Нереально делать два вида учета, потому что стоимость параллельного учета громадная. Это миллионы долларов для крупного предприятия. Потом, где кадры найдете? Надо же штат</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 xml:space="preserve">увеличивать в два раза. В принципе можно сблизить ли два вида учета. Просто надо дополнительную информацию в бухучете ввести, чтобы налогооблагаемая база была прозрачной. Но ни в коем случае не идти по пути, по которому пошло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НС и куда они нас затянули. Иначе у нас будет информационный хаос. Мы вообще потеряем налогооблагаемую базу. Самое главное, мы не найдем ни одной ошибки, ни одной подделки. Бухучет - очень важная функция; если мы его развалим, то считайте, что развалим информационную базу. Тогда мы вообще не сможем управлять государством, это</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очень серьезно.</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о использовать старый опыт, который бухгалтеры собирали столетиями, и на этой основе попытаться сделать, то, что требуется налоговика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ь опасность, что небольшие предприятия, которые не в силах вести два учета, будут делать только то, что требуют налоговики. И восстановить потом бухгалтерский учет будет сложнее и дороже, чем принять меры для сохранения бухгалтерского учета в стране». (23)</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Генеральный директор аудиторской фирмы «ЦБА» Николаева С. А. Отмечает, что «...информация о налоге может быть получена и из информационной системы бухгалтерского учета. Информационная система для налогового учета, создаваемая вне системы</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бухгалтерского учета, может оправдывать себя только в двух случаях; во-первых, когда организация вправе не вести бухгалтерский учет вообще, во-вторых, когда система бухгалтерского учета просто не содержит информации о данной налоговой базе». (19, с. 22)</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Представляется правильным вывод о том</w:t>
      </w:r>
      <w:r>
        <w:rPr>
          <w:rFonts w:cs="Times New Roman;Times New Roman" w:ascii="Times New Roman;Times New Roman" w:hAnsi="Times New Roman;Times New Roman"/>
          <w:sz w:val="28"/>
          <w:szCs w:val="28"/>
          <w:vertAlign w:val="subscript"/>
        </w:rPr>
        <w:t>:</w:t>
      </w:r>
      <w:r>
        <w:rPr>
          <w:rFonts w:cs="Times New Roman;Times New Roman" w:ascii="Times New Roman;Times New Roman" w:hAnsi="Times New Roman;Times New Roman"/>
          <w:sz w:val="28"/>
          <w:szCs w:val="28"/>
        </w:rPr>
        <w:t xml:space="preserve"> что в системе нормативного регулирования бухгалтерского и налогового учета необходимо предусмотреть, что учетная работа, проводимая в организации, подразделяется на:</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хгалтерский учет(БУ);</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овый учет (НУ).</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епени участия бухгалтерского учета в системе налогового учета выделяют три вида налогового учета (8).</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ухгалтерский налоговый учет, показатели налогового учета формируются исключительно из данных бухгалтерского учет.</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оличеству исчисляемых налогов данный вид налогового учета является определяющим, поскольку традиционно отечественная система налогообложения была ориентирована на показатели бухгалтерского учета, что свидетельствует об универсальности последнего.</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мешанный налоговый учет - показатели налогового учета формируются на основе данных бухгалтерского учета, но с использованием определенных методов для целей налогооблож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анном методе налогового учета налогоплательщик первоначально использует показатели бухгалтерского учета, а после этого производит корректировку подученных показателей по специальной методике, предусмотренной налоговым законодательств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бсолютный налоговый учет - показатели налогового учета формируются без бухгалтерского учета.</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чаи, когда налоговые платежи рассчитываются без участия показателей бухгалтерского учета, нередки. Так, без участия бухгалтерских показателей исчисляются таможенные платежи, государственные пошлины, плата за воду и др.</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настоящее время отделение налогового учета </w:t>
      </w:r>
      <w:r>
        <w:rPr>
          <w:rFonts w:cs="Times New Roman;Times New Roman" w:ascii="Times New Roman;Times New Roman" w:hAnsi="Times New Roman;Times New Roman"/>
          <w:sz w:val="28"/>
          <w:szCs w:val="28"/>
          <w:lang w:val="en-US"/>
        </w:rPr>
        <w:t>o</w:t>
      </w:r>
      <w:r>
        <w:rPr>
          <w:rFonts w:cs="Times New Roman;Times New Roman" w:ascii="Times New Roman;Times New Roman" w:hAnsi="Times New Roman;Times New Roman"/>
          <w:sz w:val="28"/>
          <w:szCs w:val="28"/>
        </w:rPr>
        <w:t>т бухгалтерского -свершившийся факт. Налоговый учет является сегодня самостоятельной системой финансовых отношений, регулируемой налоговым законодательств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им некоторые общие черты бухгалтерского и налогового учета:</w:t>
      </w:r>
    </w:p>
    <w:p>
      <w:pPr>
        <w:pStyle w:val="Normal"/>
        <w:widowControl/>
        <w:numPr>
          <w:ilvl w:val="0"/>
          <w:numId w:val="5"/>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сть вед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пользуемые измерители - денежное выражение;</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ъект учета - деятельность организации в цел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ериодичность составления и представлении отчетности;</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кументальное подтверждение всех хозяйственных операций;</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едение учета доходов и расходов.</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главная задача в любой организации - это формирование учетной политики для бухгалтерского учета и учетной политики для целей налогообложении, в которых были бы отражены наиболее рациональные способы ведения как бухгалтерского, так и налогового учета с учетом специфики финансово-хозяйственной деятельности конкретной организаци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ОННО-ЭКОНОМИЧЕСКАЯ ХАРАКТЕРИСТИКА ООО «ЭКСПРЕСС-СЕРВИС ПЛЮС»</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 является Обществом с ограниченной ответственностью. Образованно 25 января 2002 года. Общество является юридическим лицом и действует на основании Устава, Федерального закона РФ «Об Обществах с ограниченной ответственностью» от 8 февраля 1998 года и других законодательных актов РФ. Общество имеет круглую печать и угловой штамп со своим наименованием и указанием на место нахождения, бланки со своим фирменным наименованием и реквизитами, товарный знак и эмблему.</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деятельности Общества является извлечение прибыли в интересах участнико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деятельности Общества являетс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хническое обслуживание и ремонт автотранспор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и розничная торговля автотранспортными средствам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и розничная торговля автомобильными деталями, узлами и принадлежностям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и розничная торговля моторным топливом и прочими жидкими и газообразным топливом;</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торговля любыми видами товаров и продукци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е виды деятельности не запрещенные законодательством.</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дителями ООО «Экспресс-Сервис Плюс» являются два физических лица, доля уставного капитала составляет по 50% процентов каждого из участников и составляет 10000 (десять тысяч) рублей.</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ный капитал внесен в виде денежных средств в кассу организации: 50% сразу после создания Общества и 50% по истечении месяц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видами деятельности организации являютс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монт и техническое обслуживание автотранспор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торговля моторным топливом и прочими жидкими и газообразным топливо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щество является субъектом малого предпринимательства и осуществляет свою деятельность в соответствии с Федеральным законом от 14 июня 1995 г. № 88-ФЗ.</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бы понять общую экономическую характеристику предприятия мы можем сделать на основе данных отчетности предприятия полный комплексный анализ предприят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t>Таблица 1- Ресурсы ООО «Экспресс-Сервис Плюс»</w:t>
      </w:r>
    </w:p>
    <w:tbl>
      <w:tblPr>
        <w:tblW w:w="9072" w:type="dxa"/>
        <w:jc w:val="left"/>
        <w:tblInd w:w="137" w:type="dxa"/>
        <w:tblLayout w:type="fixed"/>
        <w:tblCellMar>
          <w:top w:w="0" w:type="dxa"/>
          <w:left w:w="108" w:type="dxa"/>
          <w:bottom w:w="0" w:type="dxa"/>
          <w:right w:w="108" w:type="dxa"/>
        </w:tblCellMar>
      </w:tblPr>
      <w:tblGrid>
        <w:gridCol w:w="4111"/>
        <w:gridCol w:w="992"/>
        <w:gridCol w:w="992"/>
        <w:gridCol w:w="993"/>
        <w:gridCol w:w="992"/>
        <w:gridCol w:w="992"/>
      </w:tblGrid>
      <w:tr>
        <w:trPr>
          <w:trHeight w:val="33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4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6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6 г. в % (раз)</w:t>
            </w:r>
          </w:p>
        </w:tc>
      </w:tr>
      <w:tr>
        <w:trPr>
          <w:trHeight w:val="276"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5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р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Годовой фонд оплаты труда работников,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rPr>
              <w:t>Средняя заработная плата на одного работника в год,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rPr>
              <w:t>Площадь производственного помещения, 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лощадь складского по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годовая стоимость основных средств,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годовая стоимость оборотных средств,</w:t>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8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 ра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годовая стоимость материально-производственных запасов, тыс. руб.,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ова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rPr>
              <w:t>2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7,1</w:t>
            </w:r>
          </w:p>
        </w:tc>
      </w:tr>
    </w:tbl>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Фонд оплаты труда значительно увеличился в 2006 г. по сравнению с 2004 г. за счет увеличения числа работников. В то же время за счет увеличения количества работников в 2005 г. снизилась средняя заработная плата работников на 14%. Среднегодовая стоимость оборотных средств уменьшается равномерно за счет амортизации. Приобретенные основные средства за последние три года не превышали стоимости 10000 рублей и сразу списывались в расходы организации. Среднегодовая стоимость оборотных активов возросла в 2006 г. по сравнению с 2004 годом в 5 раз за счет значительного увеличения задолженности покупателей в 2006 г. Увеличение задолженности покупателей для организации имеет негативные последствия, так как из-за большой дебиторской задолженности предприятие не может погасить кредиторскую задолженность. Материально-производственные запасы увеличились за счет увеличения товаров на складе на 77%. Положительным фактором является то, что увеличились товары для перепродажи, так как предприятия занимается торговлей, и увеличение товаров позволяет иметь запас определенного ассортимента продукции. Ресурсы предприятия имеют положительную динамику, что говорит о том, что предприятие развивается, увеличивает объемы продаж и производственной сферы услуг.</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ажную роль в экономической характеристике предприятия играют результаты деятельности предприятия. Показатели результатов деятельности используются как внутренними пользователями информации для определения финансового результата деятельности, так и внешними пользователями для решения о внесении инвестиций в данную структуру. Так как у предприятия два основных вида деятельности: торговля автомобильными автозапчастями и автомаслами и, ремонт и техническое обслуживание автомобилей. Проанализируем результаты по каждому виду деятель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t>Таблица 2 - Результаты деятельности ООО «Экспресс-Сервис Плюс»</w:t>
      </w:r>
    </w:p>
    <w:tbl>
      <w:tblPr>
        <w:tblW w:w="9072" w:type="dxa"/>
        <w:jc w:val="left"/>
        <w:tblInd w:w="137" w:type="dxa"/>
        <w:tblLayout w:type="fixed"/>
        <w:tblCellMar>
          <w:top w:w="0" w:type="dxa"/>
          <w:left w:w="108" w:type="dxa"/>
          <w:bottom w:w="0" w:type="dxa"/>
          <w:right w:w="108" w:type="dxa"/>
        </w:tblCellMar>
      </w:tblPr>
      <w:tblGrid>
        <w:gridCol w:w="4536"/>
        <w:gridCol w:w="851"/>
        <w:gridCol w:w="850"/>
        <w:gridCol w:w="992"/>
        <w:gridCol w:w="993"/>
        <w:gridCol w:w="850"/>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4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5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6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6 г. в % (раз)</w:t>
            </w:r>
          </w:p>
        </w:tc>
      </w:tr>
      <w:tr>
        <w:trPr>
          <w:trHeight w:val="10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5 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ыручка от реализации,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112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0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4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оказания услуг по ремонту и техническому 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7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ебестоимость товаров и услуг,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2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для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для ремонта и тех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3,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Прибыль от реализации,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7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оказания услуг по ремонту и техническому 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Чистая прибыль,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6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оказания услуг по ремонту и техническому 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ентабельность продаж,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r>
    </w:tbl>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Выручка от реализации в 2006 г. увеличилась в 2,1 раз по отношению к 2004 г. и на 40% по сравнению с 2005 г. за счет увеличение объема продаж и объема оказанных услуг. Значительное увеличение выручки произошло в 2005 г. Так же возросла себестоимость продаж. Себестоимость продаж от торговой деятельности возросла в 2 раза. Прибыль от реализации, так же как и чистая прибыль значительно увеличилась в 2005 г. Прибыль равномерно увеличивается и в торговой деятельности предприятия и в сфере оказания услуг. Рентабельность от продаж показывает, что значительную тенденцию роста прибыли в 2005 г. и незначительное снижение в 2006 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t>Таблица 3. - Оценка финансовой устойчивости и платежеспособности ООО «Экспресс-Сервис Плюс»</w:t>
      </w:r>
    </w:p>
    <w:tbl>
      <w:tblPr>
        <w:tblW w:w="9072" w:type="dxa"/>
        <w:jc w:val="left"/>
        <w:tblInd w:w="137" w:type="dxa"/>
        <w:tblLayout w:type="fixed"/>
        <w:tblCellMar>
          <w:top w:w="0" w:type="dxa"/>
          <w:left w:w="108" w:type="dxa"/>
          <w:bottom w:w="0" w:type="dxa"/>
          <w:right w:w="108" w:type="dxa"/>
        </w:tblCellMar>
      </w:tblPr>
      <w:tblGrid>
        <w:gridCol w:w="4536"/>
        <w:gridCol w:w="851"/>
        <w:gridCol w:w="850"/>
        <w:gridCol w:w="851"/>
        <w:gridCol w:w="992"/>
        <w:gridCol w:w="992"/>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4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5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6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Отклонение в 2006 от</w:t>
            </w:r>
          </w:p>
        </w:tc>
      </w:tr>
      <w:tr>
        <w:trPr>
          <w:trHeight w:val="10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5 г.</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бственный капитал, тыс. руб.</w:t>
            </w:r>
          </w:p>
        </w:tc>
        <w:tc>
          <w:tcPr>
            <w:tcW w:w="851" w:type="dxa"/>
            <w:tcBorders>
              <w:top w:val="single" w:sz="4" w:space="0" w:color="000000"/>
              <w:left w:val="single" w:sz="4" w:space="0" w:color="000000"/>
              <w:bottom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3,03</w:t>
            </w:r>
          </w:p>
        </w:tc>
        <w:tc>
          <w:tcPr>
            <w:tcW w:w="850" w:type="dxa"/>
            <w:tcBorders>
              <w:top w:val="single" w:sz="4" w:space="0" w:color="000000"/>
              <w:left w:val="single" w:sz="4" w:space="0" w:color="000000"/>
              <w:bottom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0,12</w:t>
            </w:r>
          </w:p>
        </w:tc>
        <w:tc>
          <w:tcPr>
            <w:tcW w:w="992" w:type="dxa"/>
            <w:tcBorders>
              <w:left w:val="single" w:sz="4" w:space="0" w:color="000000"/>
              <w:bottom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7,09</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бственные оборотные средств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2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2,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раткосрочные обязательств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финансовой независ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7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капит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5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маневр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обеспечения собственными источниками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обеспеченности собственными оборотными сред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0,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абсолютной ликвид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промежуточной ликвид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текущей ликвид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22</w:t>
            </w:r>
          </w:p>
        </w:tc>
      </w:tr>
    </w:tbl>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едприятие является финансово неустойчивым, и баланс предприятия неликвидный. Однако предприятие имеет тенденцию роста и коэффициенты финансовой устойчивости и платежеспособности в 2006 г. по сравнению с 2004 г. и 2005 г. улучшились. Коэффициент капитализации снизился в 2006 г. по сравнению с 2004 г. на 1,405, соответственно доля заемных средств на 1 руб. собственных источников снизилась. Коэффициент обеспечения собственными источниками финансирования увеличился на 0,382, увеличились собственные оборотные активы на 262,76 тыс. руб. Увеличился коэффициент текущей ликвидности, для торгового предприятия он основной показатель финансовой устойчивости, так как основную часть оборотных активов предприятия составляют товарно-материальные ценности. Улучшились так же коэффициенты финансовой устойчивости предприятия. Коэффициент финансовой независимости в 2006 г. улучшился на 0,152 по сравнению с 2004 г., и на 0,077 по сравнению с 2005 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оценка ООО «Экспресс-Сервис Плюс» показала, что деятельность предприятия является прибыльным и улучшается с каждым годом. Возросли ресурсы предприятия, улучшилась финансовая устойчивость предприятия и платежеспособность. Увеличились объемы продаж и производства. Снизился процент заемных средств. У предприятия не смотря на положительную динамику большинства коэффициентов, имеется большая дебиторская задолженность. Наличие данной задолженности мешает предприятию погасить свою кредиторскую задолженность.</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ОО «Экспресс-Сервис Плюс» является субъектом малого предпринимательства, так как среднесписочная численность работников 4 человека, доходность предприятия не превышает 1 млн. рублей в месяц. При этом следует отметить, что организация, пользуясь заемными средствами, наращивает экономический потенциал, бухгалтерский учет полностью автоматизирован и ведется с помощью бухгалтерской программы 1 С: Бухгалтерия версия 7.7.</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четко определены права и обязанности персонала. Разделение соответствующих обязанностей на предприятии отсутствует. Например, на предприятии в штате имеется только один бухгалтер, соответственно он является и кассиром и главным бухгалтером, который контролирует деятельность кассира. Данный момент компенсируется соблюдением необходимых формальных процедур при совершении хозяйственных операций. Расходные деньги из кассы не выдаются без подписи руководителем предприятия расходного кассового ордера. С бухгалтером имеется договор о полной материальной ответственности за сохранность денежных средств и ценных бумаг. Так же главный бухгалтер отвечает за сохранность документации на предприятии. Первичная документация составляется по мере необходимости. Внутренний контроль в организации не организован. Предприятию не хватает численности работников для организации контроля. Автоматизация системы учета является основным средством контрол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УХГАЛТЕРСКИЙ УЧЕТ НА МАЛОМ ПРЕДПРИЯТИИ ООО «ЭКСПРЕСС-СЕРВИС ПЛЮС»</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уществляемый на каждом предприятии учетный процесс включает в себя: документацию, документооборот, учетную регистрацию, формы учета и отчетность. Хотя в соответствии с Законом Российской Федерации «О бухгалтерском учете» ответственность за организацию несет руководитель предприятия, управляющим органом по осуществлению учетного процесса является главный бухгалтер. Именно он в соответствии с правами и обязанностями, возложенными на него Законом о бухгалтерском учете, Положением о бухгалтерском учете и отчетности и другими нормативными документами несет ответственность за соблюдение содержащихся в них требований и правил ведения бухгалтерского учета. От того насколько грамотно в учетном процессе используются нормативные документы, регулирующие бухгалтерский учет, зависит эффективность функционирования учетной службы на малом предприят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новополагающим нормативным документом является закон «О бухгалтерском учете» от 21 ноября 1996 г. № 129-43, а для малых предприятий - это Федеральный закон от 14 июня 1995 г. № 88-ФЗ «О государственной поддержке малого предпринимательства в Российской Федераци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законом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мышленности - 10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оительстве - 10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анспорте - 10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льском хозяйстве - 6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учно-технической сфере - 6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товой торговле - 5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зничной торговле и бытовом обслуживании населения - 3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тальных отраслях и при осуществлении других видов деятельности - 5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является много профильным субъектом малого предпринимательства и осуществляет предпринимательскую деятельность в соответствии с законодательством Российской Федераци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случае превышения малым предприятием численности работающих указанное предприятие лишается льгот, предусмотренных законодательством, на период, в течение которого допущено указанное превышение, и на последующие три месяца.</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сем приведенным показателям ООО «Экспресс-Сервис Плюс» является субъектом малого предпринимательства и может пользоваться льготами, предусмотренными для малого бизнес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ганизация документооборота и учетная политика предприят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обое место в системе нормативных документов отводится учетной политике и Плану счетов бухгалтерского учета финансово-хозяйственной деятельности предприятий и Инструкции по его применению, определяющим порядок отражения хозяйственных операций на счетах бухгалтер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Учетная политика - это совокупность способов ведения бухгалтерского учета, избранных предприятием в качестве соответствующих условиям хозяйствования, то есть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и методов бухгалтер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малых предприятиях, обычно, учетную политику составляет главный бухгалтер.</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сследуемом предприятии учетную политику составляет главный бухгалтер и ответственность за ее составление несет он ж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Учетная политика на предприятиях разрабатывается на основании положения по бухгалтерскому учету “ Учетная политика предприятия “, утвержденного приказом Министерства Финансов Российской Федерации от 09 декабря 1998 г. № 60н.</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Это положение устанавливает основы формирования (выбора и обоснования) и раскрытия (придания гласности) учетной политики предприятия, являющихся юридическими лицами по законодательству Российской Федерации.</w:t>
      </w:r>
    </w:p>
    <w:p>
      <w:pPr>
        <w:pStyle w:val="Normal"/>
        <w:widowContro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ложение распространяетс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в части формирования учетной политики на предприятии независимо от организационно-правовых нор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в части раскрытия учетной политики - на предприят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Учетная политика предприятия формируется главным бухгалтером предприятия на основе этого Положения и утверждается руководителем предприятия. При этом утверждаетс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проведения инвентаризации активов и обязательств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методы оценки активов и обязательст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ила документооборота и технологии обработки учетной информ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контроля над хозяйственными операциями.</w:t>
      </w:r>
    </w:p>
    <w:p>
      <w:pPr>
        <w:pStyle w:val="Normal"/>
        <w:widowContro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учетной политики предполагается что:</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активы и обязательства организации существуют обособленно от активов и обязательств собственников этого предприятия и активов и обязательств других предприяти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ринятая предприятием учетная политика применяется последовательно от одного отчетного года к другом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ная политика предприятия должна обеспечива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лноту отражения в бухгалтерском учете всех фактов хозяйственной деятель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своевременное отражение фактов хозяйственной деятельности в бухгалтерском учете и бухгалтерской отчет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циональное ведение бухгалтерского учета исходя из условий хозяйственной деятельности и величины предприятия.</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ри формировании учетной политики предприятия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ринятая предприятием учетная политика подлежит оформлению соответствующей организационно-распорядительной документацией предприятия.</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Способы ведения бухгалтерского учета, избранные предприятием при формировании учетной политики, применяются с первого января, следующего за годом утверждения соответствующего организационно - распорядительного документа.</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редприятие должно раскры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К способам ведения бухгалтерского учета, принятым при формировании учетной политики предприятия и подлежащим раскрытию бухгалтерской отчетности, относятся способы амортизации основных средств, нематериальных и иных активов, оценки производственных запасов, товаров и готовой продукции, признание прибыли от продажи продукции, товаров, работ, услуг и другие способы.</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предприятие должно указать на такую неопределенность и однозначно описать, с чем она связана.</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Существенные способы ведения бухгалтерского учета подлежат раскрытию в пояснительной записке, входящей в состав бухгалтерской отчет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Изменение учетной политики предприятия производится в случаях:</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менения законодательства Российской Федерации или нормативных актов по бухгалтерскому учету;</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зработки организацией новых способов ведения бухгалтерского учет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щественного изменения условий деятельности.</w:t>
      </w:r>
    </w:p>
    <w:p>
      <w:pPr>
        <w:pStyle w:val="Normal"/>
        <w:widowControl/>
        <w:numPr>
          <w:ilvl w:val="0"/>
          <w:numId w:val="3"/>
        </w:numPr>
        <w:tabs>
          <w:tab w:val="clear" w:pos="709"/>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Изменение учетной политики должно быть обоснованным и оформляется в порядке, предусмотренном в пункте 8 настоящего Положения.</w:t>
      </w:r>
    </w:p>
    <w:p>
      <w:pPr>
        <w:pStyle w:val="Normal"/>
        <w:widowControl/>
        <w:numPr>
          <w:ilvl w:val="0"/>
          <w:numId w:val="3"/>
        </w:numPr>
        <w:tabs>
          <w:tab w:val="clear" w:pos="709"/>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Изменения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Normal"/>
        <w:widowControl/>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новь созданное предприятие оформляет избранную учетную политику в течение 90 дней со дня государственной регистр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убликовать бухгалтерскую отчетность предприятие может только после формирования учетной политик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есмотря на дату оформления, избранная предприятием учетная политика считается применяемой со дня приобретения прав юридического лиц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огласно Положения по бухгалтерскому учету 1/98, выбранная предприятием учетная политика применяется последовательно от одного года к другому.</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Учетная политика - необходимый инструмент регулирования бухгалтерского учета на конкретном предприят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Из Положения по бухгалтерскому учету 1/98 следует, что учетная политика, оформленная соответствующим образом, должна быть разработана на каждом самостоятельном предприятии независимо от формы собственности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 выборе учетной политики следует исходить из определенных требований, обеспечивающих адекватность учетной политики конкретной хозяйственной ситу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этим требованиям относятся полнота, осмотрительность, приоритет содержания перед формой, непротиворечивость, рациональ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лнота. Избранные предприятием способы должны отражать все факты хозяйственной деятельности на предприят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мотрительность. Используемые предприятием способы должны обеспечивать большую возможность отражения в бухгалтерском учете потерь пассивов, чем доходов и актив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оритет содержания перед формой. Избранные способы бухгалтерского учета должны быть ориентированы на отражение в бухгалтерском учете фактов хозяйственной деятельности не только из их правовой формы, но и из экономического содержания и хозяйственные ситуации, в которой они возникл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епротиворечивость. Избранные предприятием учетные способы создают основу соответствия данных, формирующихся различными видами учета, оборотами и остатками по счетам синтетического учета в каждом отчетном период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иональность. Учетная политика должна строиться таким образом, чтобы бухгалтерский учет велся рационально и экономично, соответственно размерам предприятия и масштабом его деятель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Положения по бухгалтерскому учету 1/98 «Учетная политика предприятия», существенными способами ведения бухгалтерского учета, принятыми при формировании учетной политики, являютс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особ погашения стоимости основных средств, нематериальных и других активов, то есть порядок начисления амортиз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оценки производственных запасов, товаров, незавершенного производства и готовой продук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ика учета прибыли от реализации продук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руги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азработка и реализация учетной политики связаны как с практическим ведением бухгалтерского учета в организации, так и с его метод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бухгалтерского учета заключается в совокупности следующих прием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вичное наблюдение (документация и инвентаризац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имостное измерение (оценка и калькуляц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ущая группировка (счета и двойная запис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тоговое обобщение (баланс и отчет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нятая малым предприятием учетная политика утверждается приказом или распоряжением лица, ответственного за организацию и состояние бухгалтерского учета. При этом утверждаютс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бочий план счетов бухгалтерского учета, содержащий синтетические и аналитические с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проведения инвентаризации и методы оценки видов имущества и обязательст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равила документооборота и технология обработки учетной информ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контроля за хозяйственными операциями, а также другие решения, необходимые для организации бухгалтер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а практике конкретного предприятия каждый из перечисленных приемов может быть реализован по- разном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введением в действие с 1 января 2002 г. гл. 25 Налогового кодекса РФ «Налог на прибыль» в ст. 313 подчеркнуто, что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Таким образом, в учетной политике налогоплательщик должен выделить все важнейшие положения, которые он будет применять.</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им, что в соответствии с положениями гл. 25 НК РФ организации могут оформить учетную политику в виде:</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 единого документа, включающего положения по ведению бухгалтерского учета и по налогообложению;</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 двух отдельных учетных политик. Одну — для целей ведения бухгалтерского учета, другую — для целей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разрабатывает единую политику для целей бухгалтерского и налогового учета. У предприятия нет отдельной учетной политики для целей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кументооборот - это движение документов от момента их составления или получения от других организаций до сдачи в архи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я документооборота обеспечивает полноту и своевременность получения необходимой информации для работы предприятия и отдельных лиц, что повышает действенность бухгалтерского контрол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этапы документооборот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ставление и оформление документ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вижение документов по рабочим места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документов в бухгалтер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ботка документов в бухгалтер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дача документов в архи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оцесс документооборота регулируется графиком, который составляет бухгалтер и утверждает руководитель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должен устанавливать на предприятии рациональный документооборо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может быть оформлен в виде схемы или перечня работ по созданию, проверке и обработке документов, выполняемых каждым подразделением предприятия, с указанием их взаимосвязи и сроков выполнения работ.</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аждому исполнителю вручается выписка из графика документооборота, в ней перечисляют документы, связанные с их представления и подразделения предприятия, куда представляются документы.</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тветственность за соблюдение графика документооборота, а также ответственность за своевременное и доброкачественное создание документов и их передачу несут лица, составившие документ. Расписание сроков составления представления и обработки первичных документов, регистрации и группировки учетных данных, прохождения других стадий учетного процесса принято называть графиком в учет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обычно включает перечень и сроки учетных работ, выполняемых оперативными, инженерно-техническими и бухгалтерскими работниками, с приложением форм документов и инструкций по их каждому состав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вое назначение графики в учете оправдают только тогда, когда они неуклонно соблюдаются. Поэтому их выполнение должно повседневно контролироваться бухгалтером (руководителе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кументооборот организуется в соответствии с выбранной структурой бухгалтерии и распределенными между ее сотрудника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бщий документооборот предприятия складывается из документо-оборотов каждого вида документов используемых на предприятии. Для каждого документа составляется специальный график (оперрограмма), показывающий стадии прохождения документа и обязанности сотрудников по обработке данного документа. Все документы, поступающие в бухгалтерию, должны быть проверены по форме и содержанию. Документы хранятся по датам, а их передачу в архив обеспечивает бухгалтер (руководител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кументооборотом определяются правила и порядок составления и использования в учетной работе первичных и сводных бухгалтерских документов. Составление графика документооборота организует бухгалтер. График этот утверждается приказом руководителя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автоматизации учетных работ.</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ухгалтерский способ первичного учета при помощи системы бухгалтерских документов постепенно превращается в более многообразную по методологическим приемам и техническим средствам систему первичн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ервичный учет не является самостоятельным видом учета. Он представляет собой обособившийся в отдельную систему способ первичного наблюдения и регистрации первичных данных для всех видов экономической информации вообщ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ухгалтерский учет предъявляет повышенные требования к первичному учету. Система первичного учета в отличие от документооборота направлена не на создание использования в учетной работе бухгалтерских документов, а на измерение и отражение показателей, характеризующих хозяйственные опер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на включает в себя документооборот как один из элементов систем в части тех хозяйственных операций, которые оформляются письменными бухгалтерскими документами вручную или полумеханизированным способ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иональная организация системы первичного учета предполагае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ключения избыточных первичных данных, не используемых в процессе их дальнейшей обработк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организацию сплошного и непрерывного отражения хозяйственных операций в момент их совершен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ширение регистрации первичной информации при помощи датчиков и дисплее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исключение постоянной информации, промежуточных расчетных показателей из первичных данных в них по методу отклонения от норматива, календарного фонда, времени, планового зада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введение единой системы кодирования первичных данных и единой системы контроля их достоверности, движения, использования первичных документ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истема первичного учета в отличие от документооборота направлена не на создание и использование в учетной работе бухгалтерских документов, а на измерение и отражение показателей, характеризующих хозяйственные операции. Она включает в себя документооборот как один из элементов системы в части тех хозяйственных операций, которые оформляются письменными бухгалтерскими документами вручную или полумеханизированным способ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Экспресс-Сервис Плюс» график документооборота не разработан.</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Учет денежных средств и расчетных операц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се денежные средства организации можно разделить на две категории: наличные и безналичные. К наличным относятся денежные средства, находящиеся в кассе организации, а к безналичным – денежные средства на счетах в банке, а также переводы в пу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я кассового хозяйства и учет денежных средств в кассе организации регламентируется Порядком ведения кассовых операций (Письмо ЦБ РФ от 04 октября 1993).</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ООО «Экспресс-Сервис Плюс» отсутствует специальное охраняемое помещение кассы. В бухгалтерии для приема, выдачи и хранения наличных средств имеется несгораемый сейф, вмонтированный в шкаф и расположенный возле рабочего места кассира. В штате предприятия должность кассира совмещает главный бухгалтер. Кассовые операции оформляются типовыми межведомственными формами первичной учетной документации. Слесарь по ремонту автомобилей денежную наличность сдаёт с обязательным приложением документов: при сдаче выручки ККМ – справка-отчет кассира-операциониста и итоговый кассовый чек за операционный день. Сумма сдаваемой выручки должна соответствовать данным приложенных документов. Прием наличных денег в кассу производится по приходному кассовому ордеру (ПКО) (Ф № КО-1), подписанному главным бухгалтером и кассиро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аличные деньги из кассы кассир выдаёт по расходному кассовому ордеру (РКО) (Ф № КО-2).</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Учет кассовых операций ведется на активном счете 50 «Касса». На предприятии установлен единый лимит остатка денежных средств в кассе с учетом специфики деятельности и в 2006 г. составил 5800 руб. Расчет лимита остатка кассы и разрешение на расходование наличных денег из выручки согласован с Краснодарским филиалом АКБ «МБРР» (ОАО), так же ксерокопия расчета предоставлена в ФКБ «Петрокоммерц» в г. Краснодар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хлимитную выручку главный бухгалтер сдает в банк в конце рабочего дня. На основании объявления о взносе наличных средств на расчетный счет деньги приходуются на расчетный счет организации. Организация может использовать сверхлимитную выручку на выплату заработной платы и социальных пособий. Так же в том случае если у организации не имеется задолженности по налогам и сборам оно может расходовать сверхлимитную выручку на командировочные расходы, покупку канцелярских принадлежностей, хозяйственного инвентаря, оплата срочных ремонтных работ, приобретение ГСМ. В том случае если в организации появляется задолженность перед налоговыми органами и внебюджетными фондами, то предприятие обязано сдавать сверхлимитную выручку на расчетный счет.</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статок денежных средств в кассе ООО «Экспресс-Сервис Плюс» на 01.01.2007 г. составил 5478,00 руб. В 2006 г. основным каналом поступления денежных средств в кассу была выручка от реализации продукции и от ремонта и техобслуживания легковых автотранспортных средств, которая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50 «Касса» - 532141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2 «Расчеты с покупателями» - 532141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борот дебетовый за 2006 г. составил 532141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За 2006 г. выдано наличными в подотчет на приобретение материально-производственных запасов 891704 руб. на что была составлена бухгалтерская запись:</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71 «Расчеты с подотчетными лицами» - 891704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50 «Касса» - 891704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Сдача наличных денежных средств из кассы на расчетный счет составила 200000 руб. и была отражена бухгалтерской записью:</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51 «Расчетные счета» - 200000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50 «Касса» - 200000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борот кредитовый счета 50 «Касса» за 2006 г. составил 1273030 руб. Остаток наличных денежных средств в кассе на 01.01.2007 г. составил 1153 руб., что соответствует установленному лимиту денежных средств в кассе.</w:t>
      </w:r>
    </w:p>
    <w:p>
      <w:pPr>
        <w:pStyle w:val="23"/>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23"/>
        <w:spacing w:lineRule="auto" w:line="360" w:before="0" w:after="0"/>
        <w:ind w:firstLine="709"/>
        <w:contextualSpacing/>
        <w:jc w:val="both"/>
        <w:rPr/>
      </w:pPr>
      <w:r>
        <w:rPr>
          <w:sz w:val="28"/>
          <w:szCs w:val="28"/>
        </w:rPr>
        <w:t xml:space="preserve">Таблица 4 - Схема учетных записей по 50 «Касса», 2006 г. Дебет </w:t>
      </w:r>
      <w:r>
        <w:rPr/>
        <w:t>Кредит</w:t>
      </w:r>
    </w:p>
    <w:tbl>
      <w:tblPr>
        <w:tblW w:w="9214" w:type="dxa"/>
        <w:jc w:val="left"/>
        <w:tblInd w:w="-5" w:type="dxa"/>
        <w:tblLayout w:type="fixed"/>
        <w:tblCellMar>
          <w:top w:w="0" w:type="dxa"/>
          <w:left w:w="108" w:type="dxa"/>
          <w:bottom w:w="0" w:type="dxa"/>
          <w:right w:w="108" w:type="dxa"/>
        </w:tblCellMar>
      </w:tblPr>
      <w:tblGrid>
        <w:gridCol w:w="1560"/>
        <w:gridCol w:w="1984"/>
        <w:gridCol w:w="1338"/>
        <w:gridCol w:w="7"/>
        <w:gridCol w:w="2199"/>
        <w:gridCol w:w="992"/>
        <w:gridCol w:w="113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478</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оступила выручка от покупате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2141</w:t>
            </w:r>
          </w:p>
        </w:tc>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несено наличными на расчетный сч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r>
      <w:tr>
        <w:trPr>
          <w:trHeight w:val="543" w:hRule="atLeast"/>
          <w:cantSplit w:val="true"/>
        </w:trPr>
        <w:tc>
          <w:tcPr>
            <w:tcW w:w="156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6</w:t>
            </w:r>
          </w:p>
        </w:tc>
        <w:tc>
          <w:tcPr>
            <w:tcW w:w="1984"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заемные средства</w:t>
            </w:r>
          </w:p>
        </w:tc>
        <w:tc>
          <w:tcPr>
            <w:tcW w:w="1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0000</w:t>
            </w:r>
          </w:p>
        </w:tc>
        <w:tc>
          <w:tcPr>
            <w:tcW w:w="2206"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ыдана заработная плата</w:t>
            </w:r>
          </w:p>
        </w:tc>
        <w:tc>
          <w:tcPr>
            <w:tcW w:w="992"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6386</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tc>
      </w:tr>
      <w:tr>
        <w:trPr>
          <w:trHeight w:val="26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1</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озвращены неиспользованные подотчетные суммы</w:t>
            </w:r>
          </w:p>
        </w:tc>
        <w:tc>
          <w:tcPr>
            <w:tcW w:w="13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564</w:t>
            </w:r>
          </w:p>
        </w:tc>
        <w:tc>
          <w:tcPr>
            <w:tcW w:w="2206"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ыдано в подотчет</w:t>
            </w:r>
          </w:p>
        </w:tc>
        <w:tc>
          <w:tcPr>
            <w:tcW w:w="992"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1</w:t>
            </w:r>
          </w:p>
        </w:tc>
      </w:tr>
      <w:tr>
        <w:trPr>
          <w:trHeight w:val="26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озвращены заем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8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6</w:t>
            </w:r>
            <w:r>
              <w:rPr>
                <w:rFonts w:cs="Times New Roman;Times New Roman" w:ascii="Times New Roman;Times New Roman" w:hAnsi="Times New Roman;Times New Roman"/>
                <w:szCs w:val="24"/>
                <w:lang w:val="en-US"/>
              </w:rPr>
              <w:t>6</w:t>
            </w:r>
          </w:p>
        </w:tc>
      </w:tr>
      <w:tr>
        <w:trPr>
          <w:trHeight w:val="78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t>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лучены наличные денежные средства из б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9000</w:t>
            </w:r>
          </w:p>
        </w:tc>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поставщику налич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68705</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127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rPr>
              <w:t>Сальдо на 01.01.07 г.</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3</w:t>
            </w:r>
          </w:p>
        </w:tc>
        <w:tc>
          <w:tcPr>
            <w:tcW w:w="43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имеет два расчетных счет в АКБ «МБРР» (ОАО) в г. Краснодаре и в ФКБ «Петрокоммерц» в г. Краснодаре. Организация для осуществления операций по расчетным счетам пользуется программой «Клиент – Банк».</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операций по расчетному счету ведется на активном счете 51 «Расчетные счета». Сальдо по этому счету показывает остаток денежных средств на расчетном счете на начало и конец периода. По дебету отражается поступление денежных средств на расчетный счет, а по кредиту – их списание. Регистром аналитического учета является выписка банка с расчетного сче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к денежных средств на расчетном счете на 01.01.2006 г. составил 150 тыс. руб. Основным каналом поступления денег на расчетный счет в 2006 г. является поступление выручки от покупателей на сумму 1866,8 тыс. руб. Поступление денежных средств на расчетный счет осуществляется проводкой</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ебет 51 «Расчетный счет» - 1866825 руб.</w:t>
      </w:r>
    </w:p>
    <w:p>
      <w:pPr>
        <w:pStyle w:val="TextBody"/>
        <w:widowControl w:val="false"/>
        <w:spacing w:before="0" w:after="0"/>
        <w:ind w:firstLine="709"/>
        <w:contextualSpacing/>
        <w:jc w:val="both"/>
        <w:rPr/>
      </w:pPr>
      <w:r>
        <w:rPr>
          <w:sz w:val="28"/>
          <w:szCs w:val="28"/>
        </w:rPr>
        <w:t>Кредит 62 «Расчеты с покупателями и заказчиками» - 1866825 руб.</w:t>
      </w:r>
    </w:p>
    <w:p>
      <w:pPr>
        <w:pStyle w:val="TextBody"/>
        <w:widowControl w:val="false"/>
        <w:spacing w:before="0" w:after="0"/>
        <w:ind w:firstLine="709"/>
        <w:contextualSpacing/>
        <w:jc w:val="both"/>
        <w:rPr/>
      </w:pPr>
      <w:r>
        <w:rPr>
          <w:sz w:val="28"/>
          <w:szCs w:val="28"/>
        </w:rPr>
        <w:t>Оборот дебетовый счета 51 «Расчетные счета» за 2006 г. составил 2066,8 тыс. руб.</w:t>
      </w:r>
    </w:p>
    <w:p>
      <w:pPr>
        <w:pStyle w:val="TextBody"/>
        <w:widowControl w:val="false"/>
        <w:spacing w:before="0" w:after="0"/>
        <w:ind w:firstLine="709"/>
        <w:contextualSpacing/>
        <w:jc w:val="both"/>
        <w:rPr/>
      </w:pPr>
      <w:r>
        <w:rPr>
          <w:sz w:val="28"/>
          <w:szCs w:val="28"/>
        </w:rPr>
        <w:t>Основным каналом расхода денежных средств с расчетного счета является оплата поставщикам за товары на сумму 1460,5 тыс. руб.</w:t>
      </w:r>
    </w:p>
    <w:p>
      <w:pPr>
        <w:pStyle w:val="TextBody"/>
        <w:widowControl w:val="false"/>
        <w:spacing w:before="0" w:after="0"/>
        <w:ind w:firstLine="709"/>
        <w:contextualSpacing/>
        <w:jc w:val="both"/>
        <w:rPr/>
      </w:pPr>
      <w:r>
        <w:rPr>
          <w:sz w:val="28"/>
          <w:szCs w:val="28"/>
        </w:rPr>
        <w:t>Дебет 60 «Расчеты с поставщиками и подрядчиками» - 1460523 руб.</w:t>
      </w:r>
    </w:p>
    <w:p>
      <w:pPr>
        <w:pStyle w:val="TextBody"/>
        <w:widowControl w:val="false"/>
        <w:spacing w:before="0" w:after="0"/>
        <w:ind w:firstLine="709"/>
        <w:contextualSpacing/>
        <w:jc w:val="both"/>
        <w:rPr/>
      </w:pPr>
      <w:r>
        <w:rPr>
          <w:sz w:val="28"/>
          <w:szCs w:val="28"/>
        </w:rPr>
        <w:t>Кредит 51 «Расчетный счет» - 1460523 руб.</w:t>
      </w:r>
    </w:p>
    <w:p>
      <w:pPr>
        <w:pStyle w:val="TextBody"/>
        <w:widowControl w:val="false"/>
        <w:spacing w:before="0" w:after="0"/>
        <w:ind w:firstLine="709"/>
        <w:contextualSpacing/>
        <w:jc w:val="both"/>
        <w:rPr/>
      </w:pPr>
      <w:r>
        <w:rPr>
          <w:sz w:val="28"/>
          <w:szCs w:val="28"/>
        </w:rPr>
        <w:t>Оборот кредитовый счета 51 «Расчетные счета» за 2006 г. составил 2062,7 тыс. руб. (табл. 5).</w:t>
      </w:r>
    </w:p>
    <w:p>
      <w:pPr>
        <w:pStyle w:val="23"/>
        <w:spacing w:lineRule="auto" w:line="360" w:before="0" w:after="0"/>
        <w:ind w:firstLine="709"/>
        <w:contextualSpacing/>
        <w:jc w:val="both"/>
        <w:rPr/>
      </w:pPr>
      <w:r>
        <w:rPr>
          <w:sz w:val="28"/>
          <w:szCs w:val="28"/>
        </w:rPr>
        <w:t>Обязательства как неотъемлемая часть уставной деятельности организации предусмотрены в составе объектов бухгалтерского учета. Обязательства возникают по разным причинам: при приобретении материально-производственных запасов, основных средств и нематериальных активов, при осуществлении работ и услуг, при ведении процесса производства и реализации продукции. Факты возникновения обязательств и их погашения представляют собой расчетные операции. При этом любая организация может выступать плательщиком (кредитором) денежных средств или их получателем (дебитором).</w:t>
      </w:r>
      <w:r>
        <w:br w:type="page"/>
      </w:r>
    </w:p>
    <w:p>
      <w:pPr>
        <w:pStyle w:val="23"/>
        <w:spacing w:lineRule="auto" w:line="360" w:before="0" w:after="0"/>
        <w:ind w:firstLine="709"/>
        <w:contextualSpacing/>
        <w:jc w:val="both"/>
        <w:rPr/>
      </w:pPr>
      <w:r>
        <w:rPr>
          <w:sz w:val="28"/>
          <w:szCs w:val="28"/>
        </w:rPr>
        <w:t>Таблица 5 - Схема учетных записей по счету 51 «Расчетные счета», 2006 г. Дебет Кре</w:t>
      </w:r>
      <w:r>
        <w:rPr/>
        <w:t>дит</w:t>
      </w:r>
    </w:p>
    <w:tbl>
      <w:tblPr>
        <w:tblW w:w="9238" w:type="dxa"/>
        <w:jc w:val="left"/>
        <w:tblInd w:w="137" w:type="dxa"/>
        <w:tblLayout w:type="fixed"/>
        <w:tblCellMar>
          <w:top w:w="0" w:type="dxa"/>
          <w:left w:w="108" w:type="dxa"/>
          <w:bottom w:w="0" w:type="dxa"/>
          <w:right w:w="108" w:type="dxa"/>
        </w:tblCellMar>
      </w:tblPr>
      <w:tblGrid>
        <w:gridCol w:w="1136"/>
        <w:gridCol w:w="1983"/>
        <w:gridCol w:w="1261"/>
        <w:gridCol w:w="2732"/>
        <w:gridCol w:w="1110"/>
        <w:gridCol w:w="1016"/>
      </w:tblGrid>
      <w:tr>
        <w:trPr>
          <w:trHeight w:val="52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альдо на 01.01.06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0123</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13"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оступила выручка от покупателей</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66825</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Оплачено поставщикам</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6048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tc>
      </w:tr>
      <w:tr>
        <w:trPr>
          <w:trHeight w:val="467" w:hRule="atLeast"/>
          <w:cantSplit w:val="true"/>
        </w:trPr>
        <w:tc>
          <w:tcPr>
            <w:tcW w:w="113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c>
          <w:tcPr>
            <w:tcW w:w="198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несено наличными из кассы</w:t>
            </w:r>
          </w:p>
        </w:tc>
        <w:tc>
          <w:tcPr>
            <w:tcW w:w="1261"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0000</w:t>
            </w:r>
          </w:p>
        </w:tc>
        <w:tc>
          <w:tcPr>
            <w:tcW w:w="2732"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еречислены налоги в бюджет</w:t>
            </w:r>
          </w:p>
        </w:tc>
        <w:tc>
          <w:tcPr>
            <w:tcW w:w="111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336</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8</w:t>
            </w:r>
          </w:p>
        </w:tc>
      </w:tr>
      <w:tr>
        <w:trPr>
          <w:trHeight w:val="619" w:hRule="atLeast"/>
          <w:cantSplit w:val="true"/>
        </w:trPr>
        <w:tc>
          <w:tcPr>
            <w:tcW w:w="1136"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3"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61"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732"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еречислены взносы в пенсионный фонд</w:t>
            </w:r>
          </w:p>
        </w:tc>
        <w:tc>
          <w:tcPr>
            <w:tcW w:w="111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83</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w:t>
            </w:r>
          </w:p>
        </w:tc>
      </w:tr>
      <w:tr>
        <w:trPr>
          <w:trHeight w:val="487" w:hRule="atLeast"/>
        </w:trPr>
        <w:tc>
          <w:tcPr>
            <w:tcW w:w="113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6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732"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банку за обслуживание</w:t>
            </w:r>
          </w:p>
        </w:tc>
        <w:tc>
          <w:tcPr>
            <w:tcW w:w="111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348</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1-2</w:t>
            </w:r>
          </w:p>
        </w:tc>
      </w:tr>
      <w:tr>
        <w:trPr>
          <w:trHeight w:val="286" w:hRule="atLeast"/>
        </w:trPr>
        <w:tc>
          <w:tcPr>
            <w:tcW w:w="113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6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няты с расчетного счета наличные денежные средств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9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6682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626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4293</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осуществляет расчеты с юридическими и физическими лицами. Для отражения расчетных операций в плане счетов бухгалтерского учета предназначены счета с 60 по 79.</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ля учета расчетов с поставщиками используется счет 60 «Расчеты с поставщиками и подрядчиками» (табл. 6).</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нованием для расчетов с поставщиками являются счета-фактуры, накладные, платежные документы.</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ведется отдельно по каждому поставщик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ставщиками материально-производственных запасов и товаров является – ООО «Гранд Авто», находящееся в г. Москв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ежемесячно оплачивает с расчетного счета на основании платежных требований услуги з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у офиса – Индивидуальному Предпринимателю Спицыну Александру Викто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у помещения ремонта автотранспортных средств – Индивидуальному Предпринимателю Ягофарову Василу Зуфа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у складского помещения - Индивидуальному Предпринимателю Ягофарову Василу Зуфа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ачу электроэнергии – Индивидуальному Предпринимателю Спицыну Александру Викто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лефонную связь – ООО «Кубань-он-Лайн»;</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ставку товаров и ТМЦ – ООО «ТрансМиг»;</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луги информации – ООО «Фактор Плюс»;</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обслуживание ККМ – ООО «Сервис Юг ККМ»</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Предприятие использует для расчетов с поставщиками, как безналичные формы расчетов, так и расчеты наличными денежными средства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Задолженность перед поставщиками на 01.01.2006 г. составило 572,24 тыс. руб. За 2006 год приобретено у поставщиков товарно-материальных ценностей для оказания услуг на сумму 896,1 тыс. руб., а товаров для перепродажи – на сумму 980,4 тыс.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рская задолженность по состоянию на 01.01.2006 г. составила 638,84 тыс.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6 - Схема учетных записей по счету 60 «Расчеты с поставщиками и подрядчиками», 2006 г. Дебет </w:t>
      </w:r>
      <w:r>
        <w:rPr/>
        <w:t>Кредит</w:t>
      </w:r>
    </w:p>
    <w:tbl>
      <w:tblPr>
        <w:tblW w:w="4800" w:type="pct"/>
        <w:jc w:val="left"/>
        <w:tblInd w:w="-5" w:type="dxa"/>
        <w:tblLayout w:type="fixed"/>
        <w:tblCellMar>
          <w:top w:w="0" w:type="dxa"/>
          <w:left w:w="108" w:type="dxa"/>
          <w:bottom w:w="0" w:type="dxa"/>
          <w:right w:w="108" w:type="dxa"/>
        </w:tblCellMar>
      </w:tblPr>
      <w:tblGrid>
        <w:gridCol w:w="1202"/>
        <w:gridCol w:w="2097"/>
        <w:gridCol w:w="1247"/>
        <w:gridCol w:w="2222"/>
        <w:gridCol w:w="1245"/>
        <w:gridCol w:w="966"/>
      </w:tblGrid>
      <w:tr>
        <w:trPr>
          <w:trHeight w:val="65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а</w:t>
            </w:r>
          </w:p>
        </w:tc>
      </w:tr>
      <w:tr>
        <w:trPr>
          <w:trHeight w:val="236" w:hRule="atLeast"/>
        </w:trPr>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88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75"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из кассы поставщику</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4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основные средств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99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8</w:t>
            </w:r>
          </w:p>
        </w:tc>
      </w:tr>
      <w:tr>
        <w:trPr>
          <w:trHeight w:val="874"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поставщикам с расчетного счета</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6048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ТМЦ на склад</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6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tc>
      </w:tr>
      <w:tr>
        <w:trPr>
          <w:trHeight w:val="501"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1</w:t>
            </w:r>
          </w:p>
        </w:tc>
        <w:tc>
          <w:tcPr>
            <w:tcW w:w="2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поставщикам за счет подотчетных средств</w:t>
            </w:r>
          </w:p>
        </w:tc>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303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тражен НДС по потупившим товарам</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34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w:t>
            </w:r>
          </w:p>
        </w:tc>
      </w:tr>
      <w:tr>
        <w:trPr>
          <w:trHeight w:val="93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товары для перепродажи</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80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1</w:t>
            </w:r>
          </w:p>
        </w:tc>
      </w:tr>
      <w:tr>
        <w:trPr/>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22" w:type="dxa"/>
            <w:tcBorders>
              <w:top w:val="single" w:sz="4" w:space="0" w:color="000000"/>
              <w:left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кцептованы счета по оказанным услугам</w:t>
            </w:r>
          </w:p>
        </w:tc>
        <w:tc>
          <w:tcPr>
            <w:tcW w:w="1245" w:type="dxa"/>
            <w:tcBorders>
              <w:top w:val="single" w:sz="4" w:space="0" w:color="000000"/>
              <w:left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4117</w:t>
            </w:r>
          </w:p>
        </w:tc>
        <w:tc>
          <w:tcPr>
            <w:tcW w:w="966" w:type="dxa"/>
            <w:tcBorders>
              <w:top w:val="single" w:sz="4" w:space="0" w:color="000000"/>
              <w:left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543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171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43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Расчеты с покупателями организуются на основе договора поставок продукции, в которых оговариваются и условия оплаты.</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льзователями услуг по ремонту и обслуживанию автотранспортных средств являются ОАО «Крайинвестбанк», ООО «Кубаньстройконсалтинг», ОАО «Краснодарэнергосетьремонт», АРУИ филиал РОИ (РОСИНКАС), КРУИ филиал РОИ (РОСИНКАС).</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купателями товаров являются Индивидуальный Предприниматель Гайдук Ольга Владимировна, ООО «Техгазсервис», Индивидуальный Предприниматель Гривенный Максим Иванович.</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расчетов с покупателями ведется на счете 62 «Расчеты с покупателями и заказчиками» (табл. 7).</w:t>
      </w:r>
    </w:p>
    <w:p>
      <w:pPr>
        <w:pStyle w:val="23"/>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23"/>
        <w:spacing w:lineRule="auto" w:line="360" w:before="0" w:after="0"/>
        <w:ind w:firstLine="709"/>
        <w:contextualSpacing/>
        <w:jc w:val="both"/>
        <w:rPr/>
      </w:pPr>
      <w:r>
        <w:rPr>
          <w:sz w:val="28"/>
          <w:szCs w:val="28"/>
        </w:rPr>
        <w:t>Таблица 7 - Схема учетных записей по счету 62 «Расчеты с покупателями и заказчиками», 2006 г. Дебет Кре</w:t>
      </w:r>
      <w:r>
        <w:rPr/>
        <w:t>дит</w:t>
      </w:r>
    </w:p>
    <w:tbl>
      <w:tblPr>
        <w:tblW w:w="9126" w:type="dxa"/>
        <w:jc w:val="left"/>
        <w:tblInd w:w="-5" w:type="dxa"/>
        <w:tblLayout w:type="fixed"/>
        <w:tblCellMar>
          <w:top w:w="0" w:type="dxa"/>
          <w:left w:w="108" w:type="dxa"/>
          <w:bottom w:w="0" w:type="dxa"/>
          <w:right w:w="108" w:type="dxa"/>
        </w:tblCellMar>
      </w:tblPr>
      <w:tblGrid>
        <w:gridCol w:w="1134"/>
        <w:gridCol w:w="1985"/>
        <w:gridCol w:w="992"/>
        <w:gridCol w:w="2977"/>
        <w:gridCol w:w="1045"/>
        <w:gridCol w:w="993"/>
      </w:tblGrid>
      <w:tr>
        <w:trPr>
          <w:trHeight w:val="5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 дебет счето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2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4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выручка от реализации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056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лучено от покупателей за реализованные товар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 расчетный счет</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в кассу</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89984</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56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rHeight w:val="825" w:hRule="atLeast"/>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1.2.</w:t>
            </w:r>
          </w:p>
        </w:tc>
        <w:tc>
          <w:tcPr>
            <w:tcW w:w="1985"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выручка от оказания услуг</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7571</w:t>
            </w:r>
          </w:p>
        </w:tc>
        <w:tc>
          <w:tcPr>
            <w:tcW w:w="297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о от покупателей за оказание услуг</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 расчетный счет</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в кассу</w:t>
            </w:r>
          </w:p>
        </w:tc>
        <w:tc>
          <w:tcPr>
            <w:tcW w:w="1045"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7684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7529</w:t>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4131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899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rHeight w:val="48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106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ООО «Экспресс-Сервис Плюс» выдаются из кассы работникам подотчетные суммы на хозяйственные нужды. В организации издан приказ, в котором отражен перечень лиц, имеющих право получать деньги из кассы в подотчет.</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расчеты с подотчетными лицами ведется на счете 71 «Расчеты с подотчетными лицами» (табл. 8) . Учетной политикой организации установлен период расчетов один месяц. В конце месяца подотчетные лица сдают в бухгалтерию авансовый отчет к которому прилагаются первичные документы, подтверждающие произведенные расходы</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spacing w:lineRule="auto" w:line="360" w:before="0" w:after="0"/>
        <w:ind w:firstLine="709"/>
        <w:contextualSpacing/>
        <w:jc w:val="both"/>
        <w:rPr/>
      </w:pPr>
      <w:r>
        <w:rPr>
          <w:sz w:val="28"/>
          <w:szCs w:val="28"/>
        </w:rPr>
        <w:t>Таблица 8 - Схема учетных записей по счету 71 «Расчеты с подотчетными лицами», 2006 г. Дебет Кре</w:t>
      </w:r>
      <w:r>
        <w:rPr/>
        <w:t>дит</w:t>
      </w:r>
    </w:p>
    <w:tbl>
      <w:tblPr>
        <w:tblW w:w="9064" w:type="dxa"/>
        <w:jc w:val="left"/>
        <w:tblInd w:w="-5" w:type="dxa"/>
        <w:tblLayout w:type="fixed"/>
        <w:tblCellMar>
          <w:top w:w="0" w:type="dxa"/>
          <w:left w:w="108" w:type="dxa"/>
          <w:bottom w:w="0" w:type="dxa"/>
          <w:right w:w="108" w:type="dxa"/>
        </w:tblCellMar>
      </w:tblPr>
      <w:tblGrid>
        <w:gridCol w:w="1134"/>
        <w:gridCol w:w="2268"/>
        <w:gridCol w:w="993"/>
        <w:gridCol w:w="2835"/>
        <w:gridCol w:w="84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114"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ыданы денежные средства из кассы в подотч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Оплачено поставщикам:</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за материал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за транспортные расход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3038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3</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озвращены в кассу неиспользованные подотчетные суммы</w:t>
            </w:r>
          </w:p>
        </w:tc>
        <w:tc>
          <w:tcPr>
            <w:tcW w:w="84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564</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азмер заработной платы установлен Положением по оплате труда и Штатным расписанием. Заработная плата административно-управленческому персоналу начисляется на основании табеля учета рабочего времени. Заработная плата работников ремонтной мастерской зависит от количества и качества произведенных работ. Заработная плата выдается из кассы организации на основании платежных ведомостей два раза в месяц: 1 числа месяца – аванс, 15 числа месяца – заработная пла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расчетов с персоналом по оплате труда ведется на счете 70 «Расчеты с персоналом по оплате труда» (табл. 9).</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6 г. сумма начисленной заработной платы составила 142,8 тыс.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spacing w:lineRule="auto" w:line="360" w:before="0" w:after="0"/>
        <w:ind w:firstLine="709"/>
        <w:contextualSpacing/>
        <w:jc w:val="both"/>
        <w:rPr/>
      </w:pPr>
      <w:r>
        <w:rPr>
          <w:sz w:val="28"/>
          <w:szCs w:val="28"/>
        </w:rPr>
        <w:t xml:space="preserve">Таблица 9 - Схема учетных записей по счету 70 «Расчеты с персоналом по оплате труда», 2006 г. Дебет </w:t>
      </w:r>
      <w:r>
        <w:rPr/>
        <w:t>Кредит</w:t>
      </w:r>
    </w:p>
    <w:tbl>
      <w:tblPr>
        <w:tblW w:w="9270" w:type="dxa"/>
        <w:jc w:val="left"/>
        <w:tblInd w:w="-5" w:type="dxa"/>
        <w:tblLayout w:type="fixed"/>
        <w:tblCellMar>
          <w:top w:w="0" w:type="dxa"/>
          <w:left w:w="108" w:type="dxa"/>
          <w:bottom w:w="0" w:type="dxa"/>
          <w:right w:w="108" w:type="dxa"/>
        </w:tblCellMar>
      </w:tblPr>
      <w:tblGrid>
        <w:gridCol w:w="1134"/>
        <w:gridCol w:w="1985"/>
        <w:gridCol w:w="935"/>
        <w:gridCol w:w="3317"/>
        <w:gridCol w:w="907"/>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альдо на 01.01.06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8</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5"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ыдана заработная плата, отпускные из касс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держан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ДФЛ</w:t>
            </w:r>
          </w:p>
        </w:tc>
        <w:tc>
          <w:tcPr>
            <w:tcW w:w="935"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6386</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420</w:t>
            </w:r>
          </w:p>
        </w:tc>
        <w:tc>
          <w:tcPr>
            <w:tcW w:w="3317"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а заработная плата:</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ботникам, занятым оказанием услуг по ремонту автомобилей</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ботникам, занятым торговой деятельностью</w:t>
            </w:r>
          </w:p>
        </w:tc>
        <w:tc>
          <w:tcPr>
            <w:tcW w:w="907"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00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013</w:t>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427" w:hRule="atLeast"/>
          <w:cantSplit w:val="true"/>
        </w:trPr>
        <w:tc>
          <w:tcPr>
            <w:tcW w:w="1134" w:type="dxa"/>
            <w:tcBorders>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5" w:type="dxa"/>
            <w:tcBorders>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35" w:type="dxa"/>
            <w:tcBorders>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317" w:type="dxa"/>
            <w:tcBorders>
              <w:left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отпускные</w:t>
            </w:r>
          </w:p>
        </w:tc>
        <w:tc>
          <w:tcPr>
            <w:tcW w:w="907" w:type="dxa"/>
            <w:tcBorders>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0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03</w:t>
            </w:r>
          </w:p>
        </w:tc>
        <w:tc>
          <w:tcPr>
            <w:tcW w:w="992" w:type="dxa"/>
            <w:tcBorders>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 4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806</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2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 ведет расчеты с бюджетом по следующим налога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диный налог на вмененный доход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доходы физических лиц (НДФЛ);</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добавленную стоимость (НДС);</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прибыл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имуществ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ные налог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ля учета расчетов с бюджетом предусмотрен счет 68 «Расчеты по налогам и сборам» (табл. 10), к которому открываются субсчета по видам налогов.</w:t>
      </w:r>
      <w:r>
        <w:br w:type="page"/>
      </w:r>
    </w:p>
    <w:p>
      <w:pPr>
        <w:pStyle w:val="23"/>
        <w:spacing w:lineRule="auto" w:line="360" w:before="0" w:after="0"/>
        <w:ind w:firstLine="709"/>
        <w:contextualSpacing/>
        <w:jc w:val="both"/>
        <w:rPr/>
      </w:pPr>
      <w:r>
        <w:rPr>
          <w:sz w:val="28"/>
          <w:szCs w:val="28"/>
        </w:rPr>
        <w:t xml:space="preserve">Таблица 10 - Схема учетных записей по счету 68 «Расчеты по налогам и сборам», 2006 г. Дебет </w:t>
      </w:r>
      <w:r>
        <w:rPr/>
        <w:t>Кредит</w:t>
      </w:r>
    </w:p>
    <w:tbl>
      <w:tblPr>
        <w:tblW w:w="9356" w:type="dxa"/>
        <w:jc w:val="left"/>
        <w:tblInd w:w="-5" w:type="dxa"/>
        <w:tblLayout w:type="fixed"/>
        <w:tblCellMar>
          <w:top w:w="0" w:type="dxa"/>
          <w:left w:w="108" w:type="dxa"/>
          <w:bottom w:w="0" w:type="dxa"/>
          <w:right w:w="108" w:type="dxa"/>
        </w:tblCellMar>
      </w:tblPr>
      <w:tblGrid>
        <w:gridCol w:w="1276"/>
        <w:gridCol w:w="2126"/>
        <w:gridCol w:w="1137"/>
        <w:gridCol w:w="2832"/>
        <w:gridCol w:w="993"/>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0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9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Перечислены налоги в бюджет с расчетного счет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336</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налоги в бюджет:</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ДФЛ</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ЕНВД</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ДС</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лог на прибыль</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лог на имущество</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местные налог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42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356</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8664</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52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68</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0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tc>
      </w:tr>
      <w:tr>
        <w:trPr>
          <w:trHeight w:val="1252" w:hRule="atLeast"/>
        </w:trPr>
        <w:tc>
          <w:tcPr>
            <w:tcW w:w="127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w:t>
            </w:r>
          </w:p>
        </w:tc>
        <w:tc>
          <w:tcPr>
            <w:tcW w:w="212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озмещен НДС из бюджета</w:t>
            </w:r>
          </w:p>
        </w:tc>
        <w:tc>
          <w:tcPr>
            <w:tcW w:w="113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1298</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16634</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и, применяющие единый налог на вмененный доход, освобождаются от уплаты единого социального налога, кроме обязательных страховых взносов в пенсионный фонд и страховых взносов от несчастных случает и профессиональных заболеван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организация применяет две системы налогообложения (ЕНВД и общую систему налогообложения), то ведет раздельный учет по видам деятельности и работникам работающих в соответствующих сферах.</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асходы по заработной плате по торговой деятельности отражаются по дебету субсчета 44.1.1. «Издержки обращения в организации не облагаемые ЕНВД», а по ремонту и техобслуживанию автотранспортных средств – по дебету субсчета 44.1.2 «Издержки обращения в организации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ля работников занятых ремонтом и техобслуживанием автотранспортных средств страховые взносы на обязательное пенсионное страхование зависят от суммы начисленной заработной платы и возраста работников и подразделяются н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аховые взносы на страховую часть трудовой пенс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аховые взносы на накопительную часть трудовой пенс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для работников торговой сферы начисляется ЕСН в соответствии с действующим законодательством, для организаций применяющих общую систему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исследуемой организации в 2006 г. сумма страховых взносов на страховую часть трудовой пенсии составила 14282 руб. и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7002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2 «Издержки обращения в организации облагаемые ЕНВД» - 728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69-2.2 «Расчеты с пенсионным фондом РФ (страховая часть трудовой пенсии)» - 14282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умма страховых взносов на накопительную часть трудовой пенсии составила 5713 руб. и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2801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2 «Издержки обращения в организации облагаемые ЕНВД» - 2912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69-2.2 «Расчеты с пенсионным фондом РФ (накопительная часть трудовой пенсии)» - 5713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Ежемесячно начисляются взносы на обязательное социальное страхование от несчастных случаев на производстве и профессиональных заболеваний в размере 0,2% от суммы начисленной заработной платы.</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умма указанных страховых взносов в 2006 г. составила 286 руб. и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14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2 «Издержки обращения в организации облагаемые ЕНВД» - 146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69-11 «Расчеты по обязательному страхованию от НС и ПЗ» - 286 руб.</w:t>
      </w:r>
    </w:p>
    <w:p>
      <w:pPr>
        <w:pStyle w:val="23"/>
        <w:spacing w:lineRule="auto" w:line="360" w:before="0" w:after="0"/>
        <w:ind w:firstLine="709"/>
        <w:contextualSpacing/>
        <w:jc w:val="both"/>
        <w:rPr>
          <w:sz w:val="28"/>
          <w:szCs w:val="28"/>
        </w:rPr>
      </w:pPr>
      <w:r>
        <w:rPr>
          <w:sz w:val="28"/>
          <w:szCs w:val="28"/>
        </w:rPr>
        <w:t>Так же по работникам торговой сферы в организации начисляются взносы в фонд социального страхования, составляющий 2,9% , взносы в территориальный фонд обязательного медицинского страхования – 2%, федеральный фонд обязательного медицинского страхования – 1,1% и взносы в федеральный бюджет – 6%.</w:t>
      </w:r>
    </w:p>
    <w:p>
      <w:pPr>
        <w:pStyle w:val="23"/>
        <w:spacing w:lineRule="auto" w:line="360" w:before="0" w:after="0"/>
        <w:ind w:firstLine="709"/>
        <w:contextualSpacing/>
        <w:jc w:val="both"/>
        <w:rPr>
          <w:sz w:val="28"/>
          <w:szCs w:val="28"/>
        </w:rPr>
      </w:pPr>
      <w:r>
        <w:rPr>
          <w:sz w:val="28"/>
          <w:szCs w:val="28"/>
        </w:rPr>
        <w:t>Данные операции осуществляются следующими проводка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840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1. «Расчеты по социальному страхованию» - 203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3.1 «Расчеты с ФФОМС» - 77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3.2 «Расчеты с ТФОМС» - 140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2.1. «Расчеты с Федеральным Бюджетом» - 4200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по счету 69 производится с расчетного счет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69 «Расчеты по социальному страхованию» - 24483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51 «Расчетный счет» - 2448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1 - Схема учетных записей по счету 69 «Расчеты с пенсионным фондом»», 2006 г. Дебет </w:t>
      </w:r>
      <w:r>
        <w:rPr/>
        <w:t>Кредит</w:t>
      </w:r>
    </w:p>
    <w:tbl>
      <w:tblPr>
        <w:tblW w:w="8931" w:type="dxa"/>
        <w:jc w:val="left"/>
        <w:tblInd w:w="-5" w:type="dxa"/>
        <w:tblLayout w:type="fixed"/>
        <w:tblCellMar>
          <w:top w:w="0" w:type="dxa"/>
          <w:left w:w="108" w:type="dxa"/>
          <w:bottom w:w="0" w:type="dxa"/>
          <w:right w:w="108" w:type="dxa"/>
        </w:tblCellMar>
      </w:tblPr>
      <w:tblGrid>
        <w:gridCol w:w="1134"/>
        <w:gridCol w:w="2127"/>
        <w:gridCol w:w="850"/>
        <w:gridCol w:w="2835"/>
        <w:gridCol w:w="993"/>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63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Перечислены страховые взносы в пенсионный фон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страховые взносы в пенсионный фонд:</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страховая часть</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копительн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28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7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135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страховые взносы от несчастных случаев и профессиональных заболеваний</w:t>
            </w:r>
          </w:p>
        </w:tc>
        <w:tc>
          <w:tcPr>
            <w:tcW w:w="993" w:type="dxa"/>
            <w:tcBorders>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6</w:t>
            </w:r>
          </w:p>
        </w:tc>
        <w:tc>
          <w:tcPr>
            <w:tcW w:w="992" w:type="dxa"/>
            <w:tcBorders>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6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фонд социальн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123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территориальный фонд обязательного медицинск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113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федеральный фонд обязательного медицинск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федеральный бюджет</w:t>
            </w:r>
          </w:p>
        </w:tc>
        <w:tc>
          <w:tcPr>
            <w:tcW w:w="993"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200</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Учет затрат предприятия на торговую деятельность, на оказание услуг и затрат подлежащих распределению</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Уставе ООО «Экспресс-Сервис Плюс» отраженно, что предприятие имеет право заниматься торговлей автомобильных масел, авто фильтров, запасных частей для автомобилей. Данный вид деятельности является одним из основных видов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торговли на предприятии ведет один бухгалтер автоматизированным способом при помощи бухгалтерской программы 1С: Бухгалтерия версия 7.7. Программа «прописана» для этого вида деятельности и является основным средством контроля ведения бухгалтерского учета. В программе регистрируются первичные документы и ведутся журналы учет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ая документация по приходу и отгрузке товаров учитывается в программе 1С: Бухгалтерия в журнале «Товары и реализация», так же все накладные распечатаны на бумажные носители и поставлены печати и подписи сторон, отгрузивших и получивших товар.</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ступившие и выданные счета-фактуры учитываются в 1С: Бухгалтерии соответственно в журнале поступивших и выданных счетов фактур. Выданные счета-фактуры распечатаны на бумажные носители и подписаны руководителем организации и главным бухгалтеро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учитывает все затраты на 44-ом счете. Для учета расходов на продажу открыт субсчет 44.1.1. «Издержки обращения в организациях, осуществляющих торговую деятельность, не облагаемую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анном счете отражаются все расходы по торговой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а заработная плата работникам торговл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7001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чет 70 «Расчеты с персоналом по оплате труда» - 7001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ы взносы в пенсионный фон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1834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чета 69 «Расчеты по социальному страхованию и обеспеч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834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ы материалы в торговую деятель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22085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10 «Материалы» - 22085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писаны основные средства стоимостью до 10000 руб. в торговую деятель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39785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01 «Основные средства» - 39785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ы услуги сторонними организация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8764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0«Расчеты с поставщиками и подрядчиками» - 8764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овый оборот по субсчету 44.1.1 «Издержки обращения в организациях, осуществляющих торговую деятельность, не облагаемую ЕНВД» в 2006 г. составил 235670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 Учетной политикой расходы на продажу товаров ежемесячно списываются на счет 90.7 «Расходы на продажу», соответственно на специально открытый субсчет 90.7.1 «Расходы на продажу, не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4426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1 «Издержки обращения в организациях, осуществляющих торговую деятельность, не облагаемую ЕНВД» - 244269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2 - Схема учетных записей по субсчету 44.1.1 «Издержки обращения в организациях, осуществляющих торговую деятельность, не облагаемую ЕНВД», 2006 г. Дебет </w:t>
      </w:r>
      <w:r>
        <w:rPr/>
        <w:t>Кредит</w:t>
      </w:r>
    </w:p>
    <w:tbl>
      <w:tblPr>
        <w:tblW w:w="9072" w:type="dxa"/>
        <w:jc w:val="left"/>
        <w:tblInd w:w="-5" w:type="dxa"/>
        <w:tblLayout w:type="fixed"/>
        <w:tblCellMar>
          <w:top w:w="0" w:type="dxa"/>
          <w:left w:w="108" w:type="dxa"/>
          <w:bottom w:w="0" w:type="dxa"/>
          <w:right w:w="108" w:type="dxa"/>
        </w:tblCellMar>
      </w:tblPr>
      <w:tblGrid>
        <w:gridCol w:w="1134"/>
        <w:gridCol w:w="3119"/>
        <w:gridCol w:w="851"/>
        <w:gridCol w:w="2089"/>
        <w:gridCol w:w="887"/>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6</w:t>
            </w:r>
          </w:p>
        </w:tc>
        <w:tc>
          <w:tcPr>
            <w:tcW w:w="3119"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материал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ходы на доставку товаров</w:t>
            </w:r>
          </w:p>
          <w:p>
            <w:pPr>
              <w:pStyle w:val="Normal"/>
              <w:widowControl/>
              <w:spacing w:lineRule="auto" w:line="360"/>
              <w:rPr/>
            </w:pPr>
            <w:r>
              <w:rPr>
                <w:rFonts w:cs="Times New Roman;Times New Roman" w:ascii="Times New Roman;Times New Roman" w:hAnsi="Times New Roman;Times New Roman"/>
                <w:szCs w:val="24"/>
              </w:rPr>
              <w:t>Списаны основные средства стоимостью менее 10000 рублей</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заработная плата работникам</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 ЕСН</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проценты по кредиту</w:t>
            </w:r>
          </w:p>
        </w:tc>
        <w:tc>
          <w:tcPr>
            <w:tcW w:w="851"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085</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7647</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9785</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01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34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96</w:t>
            </w:r>
          </w:p>
        </w:tc>
        <w:tc>
          <w:tcPr>
            <w:tcW w:w="2089"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w:t>
            </w:r>
          </w:p>
        </w:tc>
        <w:tc>
          <w:tcPr>
            <w:tcW w:w="88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396</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26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pPr>
      <w:r>
        <w:br w:type="page"/>
      </w:r>
      <w:r>
        <w:rPr>
          <w:rFonts w:cs="Times New Roman;Times New Roman" w:ascii="Times New Roman;Times New Roman" w:hAnsi="Times New Roman;Times New Roman"/>
          <w:sz w:val="28"/>
          <w:szCs w:val="28"/>
        </w:rPr>
        <w:t>На конец месяца субсчет 44.1.1 «Издержки обращения в организациях, осуществляющих торговую деятельность, полностью закрывается и не имеет начального или конечного сальд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предприятия учитываются на счете 90.1 «Выручка от продаж» для учета выручки от торговли открыт субсчет 90.1.1 «Выручка от продаж, не облагаемых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емонта и технического обслуживания автомобилей на предприятии ведет один бухгалтер автоматизированным способом при помощи бухгалтерской программы 1С: Бухгалтерия версия 7.7. Программа прописана для этого вида деятельности и является основным средством контроля ведения бухгалтерского учета. В программе регистрируются первичные документы и ведутся журналы учет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 оказании услуг юридическим лицам заключается договор на оказание услуг. В ООО «Экспресс-Сервис Плюс» имеются договора на оказание услуг ООО «Алто», ЗАО «Крайинвестбанк», ЗАО «Краснодарэнергосетьремон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олненные работы составляется акт оказанных услуг, выписывается счет-фактура и выставляется счет на оплату. Акт подписывается обеими сторонами, и заверяются печатям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казании услуг физическим лицам составляется акт выполненных работ и пробивается кассовый чек.</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расходов на оказание услуг открывается субсчет 44.1.2. «Издержки обращения в организациях, осуществляющих торговую деятельность, облагаемую ЕНВД» Далее данные счета списываются на счет 90.2. «Себестоимость продаж», соответственно на специально открытый субсчет 90.2.2 «Себестоимость продаж, облагаемых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ходы предприятия учитываются на счете 90.1 «Выручка от продаж» для учета выручки от оказания услуг открыт субсчет 90.1.2 «Выручка от продаж, облагаемых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а заработная плата слесарям по ремонту автомобиле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72803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 70 «Расчеты с персоналом по оплате труда» - 7280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ы взносы в пенсионный фон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1033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чета 69 «Расчеты по социальному страхованию и обеспеч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033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ы материалы в для ремонта автомобиле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771814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10 «Материалы – 771814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а амортизация основных средств линейным способо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7848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02 «Амортизация основных средств» - 784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ы услуги сторонними организация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6330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0«Расчеты с поставщиками и подрядчиками» - 6330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овый оборот по субсчету 44.1.2 «Издержки обращения в организациях, осуществляющих торговую деятельность, облагаемую ЕНВД» в 2006 г. составил 908481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использованных материалов для ремонта и техобслуживания автомобилей является себестоимостью данного вида деятельности и списывается в субсчет 90.2.2 «Себестоимость продаж, облагаемых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2.2 «Себестоимость продаж, облагаемых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771814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 771814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виды затрат являются расходам производства и списываются в субсчет 90.7.2 «Расходы на продажу,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3666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 13666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быль или убыток от ремонта и техобслуживания автомобилей определяется как разница между дебетом субсчетов 90.7.2 «Расходы на продажу, облагаемые ЕНВД» и 90.2.2 «Себестоимость продаж, облагаемых ЕНВД», и кредитом 90.1.2 «Выручка от продаж, облагаемых ЕНВД». И учитывается по дебету или кредиту счета 90-9 «Прибыль ( убыток) от продаж».</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3 - Схема учетных записей по субсчету 44.1.2 «Издержки обращения в организациях, осуществляющих торговую деятельность, облагаемую ЕНВД», 2006 г. Дебет </w:t>
      </w:r>
      <w:r>
        <w:rPr/>
        <w:t>Кредит</w:t>
      </w:r>
    </w:p>
    <w:tbl>
      <w:tblPr>
        <w:tblW w:w="9356" w:type="dxa"/>
        <w:jc w:val="left"/>
        <w:tblInd w:w="-5" w:type="dxa"/>
        <w:tblLayout w:type="fixed"/>
        <w:tblCellMar>
          <w:top w:w="0" w:type="dxa"/>
          <w:left w:w="108" w:type="dxa"/>
          <w:bottom w:w="0" w:type="dxa"/>
          <w:right w:w="108" w:type="dxa"/>
        </w:tblCellMar>
      </w:tblPr>
      <w:tblGrid>
        <w:gridCol w:w="1134"/>
        <w:gridCol w:w="2743"/>
        <w:gridCol w:w="1196"/>
        <w:gridCol w:w="2261"/>
        <w:gridCol w:w="1030"/>
        <w:gridCol w:w="99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w:t>
            </w:r>
          </w:p>
        </w:tc>
        <w:tc>
          <w:tcPr>
            <w:tcW w:w="2743"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материал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ходы на доставку материалов</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мортизация основных средств</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заработная плата работникам</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пенсионный фонд и страховые взносы</w:t>
            </w:r>
          </w:p>
        </w:tc>
        <w:tc>
          <w:tcPr>
            <w:tcW w:w="119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14</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0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848</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280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338</w:t>
            </w:r>
          </w:p>
        </w:tc>
        <w:tc>
          <w:tcPr>
            <w:tcW w:w="2261"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а себестоимость оказанных услуг</w:t>
            </w:r>
          </w:p>
        </w:tc>
        <w:tc>
          <w:tcPr>
            <w:tcW w:w="1030"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298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14</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64803</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648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С 1 января 2002 г. организации, один из видов деятельности, которых переведен на ЕНВД, должны распределять общехозяйственные и другие расходы, которые невозможно отнести к конкретному виду деятельности, пропорционально сумме доходов от деятельности, переведенной на единый налог в общем объеме доходов (п.9 ст.274 НК РФ).</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ять эти расходы в ранее действовавшем порядке, установленном Инструкцией МНС России от 15 июня 2000 г. № 62, согласно которой под выручкой в торговле следовало понимать валовую прибыль, определяемую в виде разницы между продажной и покупной стоимостью товаров, после 1 января 2002 г. могут только малые предприятия. Основанием для этого служат положения п.1 ст.9 Закона от 14 июня 1995 г. № 88-ФЗ "О государственной поддержке малого предпринимательства в Российской Федер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 организации открыт субсчет 44.1.3 «Издержки обращения организаций осуществляющих торговую деятельность, подлежащие распределению». На этот счет относятся расходы, которые невозможно непосредственно отнести на расходы торговли или оказания услуг.</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расходы на реклам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44.1.3 «Издержки обращения организаций осуществляющих торговую деятельность, подлежащие распреде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43678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0 «Расчеты с поставщиками и подрядчиками» - 4367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месяца субсчет 44.1.3 «Издержки обращения организаций осуществляющих торговую деятельность, подлежащие распределению» списывается пропорционально выручке от оказания услуг и от торговли, на соответствующие субс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ыручка предприятия за 2006 год составила 2413 тыс. руб. из них:</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6 тыс. руб. – составила выручка от торговой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7 тыс. руб. – выручка от оказания услуг по ремонту и техобслуживанию автотранспортных средст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в пропорции, получи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 выручка торговл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 выручка оказания услуг.</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лучив проценты, списываем субсчет 44.1.3 «Издержки обращения организаций осуществляющих торговую деятельность, подлежащие распределению» пропорционально выручке (таб.14):</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092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3586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убсчета 44.1.3 «Издержки обращения организаций осуществляющих торговую деятельность, подлежащие распреде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4367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4 - Схема учетных записей по субсчету 44.1.3 «Издержки обращения организаций осуществляющих торговую деятельность, подлежащие распределению», 2006 г. Дебет </w:t>
      </w:r>
      <w:r>
        <w:rPr/>
        <w:t>Кредит</w:t>
      </w:r>
    </w:p>
    <w:tbl>
      <w:tblPr>
        <w:tblW w:w="9214" w:type="dxa"/>
        <w:jc w:val="left"/>
        <w:tblInd w:w="137" w:type="dxa"/>
        <w:tblLayout w:type="fixed"/>
        <w:tblCellMar>
          <w:top w:w="0" w:type="dxa"/>
          <w:left w:w="108" w:type="dxa"/>
          <w:bottom w:w="0" w:type="dxa"/>
          <w:right w:w="108" w:type="dxa"/>
        </w:tblCellMar>
      </w:tblPr>
      <w:tblGrid>
        <w:gridCol w:w="1418"/>
        <w:gridCol w:w="2126"/>
        <w:gridCol w:w="1387"/>
        <w:gridCol w:w="2261"/>
        <w:gridCol w:w="1030"/>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1418"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tc>
        <w:tc>
          <w:tcPr>
            <w:tcW w:w="212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ходы на рекламу</w:t>
            </w:r>
          </w:p>
        </w:tc>
        <w:tc>
          <w:tcPr>
            <w:tcW w:w="138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2261"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 товаров</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оказание услуг</w:t>
            </w:r>
          </w:p>
        </w:tc>
        <w:tc>
          <w:tcPr>
            <w:tcW w:w="1030"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09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586</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чет 44.1.3 «Издержки обращения организаций осуществляющих торговую деятельность, подлежащие распределению» как и все субсчета счета 44 не имеет конечного сальдо. Он полностью списывается в счет 90.7 «Расходы на продажу».</w:t>
      </w:r>
      <w:r>
        <w:br w:type="page"/>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Учет оказанных услуг и реализации товаров и выявление финансового результат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онечным финансовым результатом хозяйственной деятельности ООО «Экспресс-Сервис Плюс» является прибыль. Прибыль - это сумма прибылей (убытков) предприятия как от оказания услуг и реализации товаров, так и доходов (убытков), не связанных с основным видом деятельности.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 реализации товаров и оказания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товаров и услуг, объема реализации и уровня действующих цен на реализуемый товар. Важнейшим из них является себестоимость.</w:t>
      </w:r>
    </w:p>
    <w:p>
      <w:pPr>
        <w:pStyle w:val="TextBody"/>
        <w:spacing w:before="0" w:after="0"/>
        <w:ind w:firstLine="709"/>
        <w:contextualSpacing/>
        <w:jc w:val="both"/>
        <w:rPr/>
      </w:pPr>
      <w:r>
        <w:rPr>
          <w:sz w:val="28"/>
          <w:szCs w:val="28"/>
          <w:lang w:eastAsia="en-US"/>
        </w:rPr>
        <w:t>Прибыли или убытки от оказания услуг и продажи товаров учитываются</w:t>
      </w:r>
      <w:r>
        <w:rPr>
          <w:sz w:val="28"/>
          <w:szCs w:val="28"/>
        </w:rPr>
        <w:t xml:space="preserve"> на синтетическом счете 90 «Продажи» – это активно-пассивный сопоставляющий счет.</w:t>
      </w:r>
    </w:p>
    <w:p>
      <w:pPr>
        <w:pStyle w:val="TextBody"/>
        <w:spacing w:before="0" w:after="0"/>
        <w:ind w:firstLine="709"/>
        <w:contextualSpacing/>
        <w:jc w:val="both"/>
        <w:rPr/>
      </w:pPr>
      <w:r>
        <w:rPr>
          <w:sz w:val="28"/>
          <w:szCs w:val="28"/>
        </w:rPr>
        <w:t>Счет 90 «Продажи» предназначен для обобщения информации о процессе реализации готовой продукции, товаров, выполненных работ и оказанных услуг, а также для определения финансовых результатов от реализации продукции.</w:t>
      </w:r>
    </w:p>
    <w:p>
      <w:pPr>
        <w:pStyle w:val="TextBody"/>
        <w:spacing w:before="0" w:after="0"/>
        <w:ind w:firstLine="709"/>
        <w:contextualSpacing/>
        <w:jc w:val="both"/>
        <w:rPr/>
      </w:pPr>
      <w:r>
        <w:rPr>
          <w:sz w:val="28"/>
          <w:szCs w:val="28"/>
        </w:rPr>
        <w:t>Особенностью синтетического счета 90 «Продажи» является отражение по дебету и кредиту счета одинаковое количество реализованной продукции в различных оценках: по дебету – в сумме фактических затрат, а по кредиту – в сумме выручки (зачисленного платежа) или суммы, предъявленной к оплате. Эта особенность и позволяет использовать счет 90 «Продажи» для расчета финансового результата от реализации как разницу между оборотами.</w:t>
      </w:r>
    </w:p>
    <w:p>
      <w:pPr>
        <w:pStyle w:val="TextBody"/>
        <w:spacing w:before="0" w:after="0"/>
        <w:ind w:firstLine="709"/>
        <w:contextualSpacing/>
        <w:jc w:val="both"/>
        <w:rPr/>
      </w:pPr>
      <w:r>
        <w:rPr>
          <w:sz w:val="28"/>
          <w:szCs w:val="28"/>
        </w:rPr>
        <w:t>ООО «Экспресс-Сервис Плюс» по кредиту субсчета 90-1 «Выручка» отражается выручка от реализации товаров и услуг (в корреспонденции со счетом 62 «Расчеты с покупателями и заказчиками»), а по дебету субсчета 90-2 «Себестоимость продаж» – себестоимость реализованных товаров и услуг.</w:t>
      </w:r>
    </w:p>
    <w:p>
      <w:pPr>
        <w:pStyle w:val="TextBody"/>
        <w:spacing w:before="0" w:after="0"/>
        <w:ind w:firstLine="709"/>
        <w:contextualSpacing/>
        <w:jc w:val="both"/>
        <w:rPr/>
      </w:pPr>
      <w:r>
        <w:rPr>
          <w:sz w:val="28"/>
          <w:szCs w:val="28"/>
        </w:rPr>
        <w:t>Результаты от реализации продукции списываются ежемесячно с субсчета 90-9 «Прибыль, убыток от продаж» на счет 99 «Прибыль и убытки».</w:t>
      </w:r>
    </w:p>
    <w:p>
      <w:pPr>
        <w:pStyle w:val="TextBody"/>
        <w:spacing w:before="0" w:after="0"/>
        <w:ind w:firstLine="709"/>
        <w:contextualSpacing/>
        <w:jc w:val="both"/>
        <w:rPr/>
      </w:pPr>
      <w:r>
        <w:rPr>
          <w:sz w:val="28"/>
          <w:szCs w:val="28"/>
        </w:rPr>
        <w:t>Отдельно по каждому виду деятельности в организации ведется аналитический учет и открыты субсчета:</w:t>
      </w:r>
    </w:p>
    <w:p>
      <w:pPr>
        <w:pStyle w:val="TextBody"/>
        <w:spacing w:before="0" w:after="0"/>
        <w:ind w:firstLine="709"/>
        <w:contextualSpacing/>
        <w:jc w:val="both"/>
        <w:rPr>
          <w:sz w:val="28"/>
          <w:szCs w:val="28"/>
        </w:rPr>
      </w:pPr>
      <w:r>
        <w:rPr>
          <w:sz w:val="28"/>
          <w:szCs w:val="28"/>
        </w:rPr>
        <w:t>Для учета выручки:</w:t>
      </w:r>
    </w:p>
    <w:p>
      <w:pPr>
        <w:pStyle w:val="TextBody"/>
        <w:spacing w:before="0" w:after="0"/>
        <w:ind w:firstLine="709"/>
        <w:contextualSpacing/>
        <w:jc w:val="both"/>
        <w:rPr>
          <w:sz w:val="28"/>
          <w:szCs w:val="28"/>
        </w:rPr>
      </w:pPr>
      <w:r>
        <w:rPr>
          <w:sz w:val="28"/>
          <w:szCs w:val="28"/>
        </w:rPr>
        <w:t>- 90.1.1 «Выручка от продаж, не облагаемых ЕНВД»;</w:t>
      </w:r>
    </w:p>
    <w:p>
      <w:pPr>
        <w:pStyle w:val="TextBody"/>
        <w:spacing w:before="0" w:after="0"/>
        <w:ind w:firstLine="709"/>
        <w:contextualSpacing/>
        <w:jc w:val="both"/>
        <w:rPr>
          <w:sz w:val="28"/>
          <w:szCs w:val="28"/>
        </w:rPr>
      </w:pPr>
      <w:r>
        <w:rPr>
          <w:sz w:val="28"/>
          <w:szCs w:val="28"/>
        </w:rPr>
        <w:t>- 90.1.2 «Выручка от продаж, облагаемых ЕНВД»;</w:t>
      </w:r>
    </w:p>
    <w:p>
      <w:pPr>
        <w:pStyle w:val="TextBody"/>
        <w:spacing w:before="0" w:after="0"/>
        <w:ind w:firstLine="709"/>
        <w:contextualSpacing/>
        <w:jc w:val="both"/>
        <w:rPr>
          <w:sz w:val="28"/>
          <w:szCs w:val="28"/>
        </w:rPr>
      </w:pPr>
      <w:r>
        <w:rPr>
          <w:sz w:val="28"/>
          <w:szCs w:val="28"/>
        </w:rPr>
        <w:t>Для учета себестоимости товаров и услуг:</w:t>
      </w:r>
    </w:p>
    <w:p>
      <w:pPr>
        <w:pStyle w:val="TextBody"/>
        <w:spacing w:before="0" w:after="0"/>
        <w:ind w:firstLine="709"/>
        <w:contextualSpacing/>
        <w:jc w:val="both"/>
        <w:rPr>
          <w:sz w:val="28"/>
          <w:szCs w:val="28"/>
        </w:rPr>
      </w:pPr>
      <w:r>
        <w:rPr>
          <w:sz w:val="28"/>
          <w:szCs w:val="28"/>
        </w:rPr>
        <w:t>- 90.2.1 «Себестоимость продаж, не облагаемых ЕНВД»;</w:t>
      </w:r>
    </w:p>
    <w:p>
      <w:pPr>
        <w:pStyle w:val="TextBody"/>
        <w:spacing w:before="0" w:after="0"/>
        <w:ind w:firstLine="709"/>
        <w:contextualSpacing/>
        <w:jc w:val="both"/>
        <w:rPr>
          <w:sz w:val="28"/>
          <w:szCs w:val="28"/>
        </w:rPr>
      </w:pPr>
      <w:r>
        <w:rPr>
          <w:sz w:val="28"/>
          <w:szCs w:val="28"/>
        </w:rPr>
        <w:t>- 90.2.2 «Себестоимость продаж, облагаемых ЕНВД».</w:t>
      </w:r>
    </w:p>
    <w:p>
      <w:pPr>
        <w:pStyle w:val="TextBody"/>
        <w:spacing w:before="0" w:after="0"/>
        <w:ind w:firstLine="709"/>
        <w:contextualSpacing/>
        <w:jc w:val="both"/>
        <w:rPr>
          <w:sz w:val="28"/>
          <w:szCs w:val="28"/>
        </w:rPr>
      </w:pPr>
      <w:r>
        <w:rPr>
          <w:sz w:val="28"/>
          <w:szCs w:val="28"/>
        </w:rPr>
        <w:t>В ООО «Экспресс-Сервис Плюс» в соответствии с приказом «Об учетной политике» выручка от реализации товаров и оказанных услуг определяется по мере отгрузки товаров со склада и оказания услуг.</w:t>
      </w:r>
    </w:p>
    <w:p>
      <w:pPr>
        <w:pStyle w:val="TextBody"/>
        <w:spacing w:before="0" w:after="0"/>
        <w:ind w:firstLine="709"/>
        <w:contextualSpacing/>
        <w:jc w:val="both"/>
        <w:rPr/>
      </w:pPr>
      <w:r>
        <w:rPr>
          <w:sz w:val="28"/>
          <w:szCs w:val="28"/>
        </w:rPr>
        <w:t>В 2006 г. по счету 90 «Продажи» были произведены следующие бухгалтерские записи:</w:t>
      </w:r>
    </w:p>
    <w:p>
      <w:pPr>
        <w:pStyle w:val="23"/>
        <w:spacing w:lineRule="auto" w:line="360" w:before="0" w:after="0"/>
        <w:ind w:firstLine="709"/>
        <w:contextualSpacing/>
        <w:jc w:val="both"/>
        <w:rPr>
          <w:sz w:val="28"/>
          <w:szCs w:val="28"/>
        </w:rPr>
      </w:pPr>
      <w:r>
        <w:rPr>
          <w:sz w:val="28"/>
          <w:szCs w:val="28"/>
        </w:rPr>
        <w:t>Списана себестоимость товаров для перепродажи:</w:t>
      </w:r>
    </w:p>
    <w:p>
      <w:pPr>
        <w:pStyle w:val="23"/>
        <w:spacing w:lineRule="auto" w:line="360" w:before="0" w:after="0"/>
        <w:ind w:firstLine="709"/>
        <w:contextualSpacing/>
        <w:jc w:val="both"/>
        <w:rPr>
          <w:sz w:val="28"/>
          <w:szCs w:val="28"/>
        </w:rPr>
      </w:pPr>
      <w:r>
        <w:rPr>
          <w:sz w:val="28"/>
          <w:szCs w:val="28"/>
        </w:rPr>
        <w:t>Дебет субсчета 90.2.1 «Себестоимость продаж, не облагаемых ЕНВД»</w:t>
      </w:r>
    </w:p>
    <w:p>
      <w:pPr>
        <w:pStyle w:val="23"/>
        <w:spacing w:lineRule="auto" w:line="360" w:before="0" w:after="0"/>
        <w:ind w:firstLine="709"/>
        <w:contextualSpacing/>
        <w:jc w:val="both"/>
        <w:rPr>
          <w:sz w:val="28"/>
          <w:szCs w:val="28"/>
        </w:rPr>
      </w:pPr>
      <w:r>
        <w:rPr>
          <w:sz w:val="28"/>
          <w:szCs w:val="28"/>
        </w:rPr>
        <w:t>- 787113 руб.</w:t>
      </w:r>
    </w:p>
    <w:p>
      <w:pPr>
        <w:pStyle w:val="23"/>
        <w:spacing w:lineRule="auto" w:line="360" w:before="0" w:after="0"/>
        <w:ind w:firstLine="709"/>
        <w:contextualSpacing/>
        <w:jc w:val="both"/>
        <w:rPr/>
      </w:pPr>
      <w:r>
        <w:rPr>
          <w:sz w:val="28"/>
          <w:szCs w:val="28"/>
        </w:rPr>
        <w:t>Кредит счета 41 «Товары» - 787113 руб.</w:t>
      </w:r>
    </w:p>
    <w:p>
      <w:pPr>
        <w:pStyle w:val="23"/>
        <w:spacing w:lineRule="auto" w:line="360" w:before="0" w:after="0"/>
        <w:ind w:firstLine="709"/>
        <w:contextualSpacing/>
        <w:jc w:val="both"/>
        <w:rPr>
          <w:sz w:val="28"/>
          <w:szCs w:val="28"/>
        </w:rPr>
      </w:pPr>
      <w:r>
        <w:rPr>
          <w:sz w:val="28"/>
          <w:szCs w:val="28"/>
        </w:rPr>
        <w:t>Отражен Налог на добавленную стоимость:</w:t>
      </w:r>
    </w:p>
    <w:p>
      <w:pPr>
        <w:pStyle w:val="23"/>
        <w:spacing w:lineRule="auto" w:line="360" w:before="0" w:after="0"/>
        <w:ind w:firstLine="709"/>
        <w:contextualSpacing/>
        <w:jc w:val="both"/>
        <w:rPr/>
      </w:pPr>
      <w:r>
        <w:rPr>
          <w:sz w:val="28"/>
          <w:szCs w:val="28"/>
        </w:rPr>
        <w:t>Дебет субсчета 90.3 «Налог на добавленную стоимость по проданным товарам» - 168664 руб.</w:t>
      </w:r>
    </w:p>
    <w:p>
      <w:pPr>
        <w:pStyle w:val="23"/>
        <w:spacing w:lineRule="auto" w:line="360" w:before="0" w:after="0"/>
        <w:ind w:firstLine="709"/>
        <w:contextualSpacing/>
        <w:jc w:val="both"/>
        <w:rPr/>
      </w:pPr>
      <w:r>
        <w:rPr>
          <w:sz w:val="28"/>
          <w:szCs w:val="28"/>
        </w:rPr>
        <w:t>Кредит субсчета 68.2 «Расчеты бюджетом по налогу на добавленную стоимость» - 168664 руб.</w:t>
      </w:r>
    </w:p>
    <w:p>
      <w:pPr>
        <w:pStyle w:val="23"/>
        <w:spacing w:lineRule="auto" w:line="360" w:before="0" w:after="0"/>
        <w:ind w:firstLine="709"/>
        <w:contextualSpacing/>
        <w:jc w:val="both"/>
        <w:rPr>
          <w:sz w:val="28"/>
          <w:szCs w:val="28"/>
        </w:rPr>
      </w:pPr>
      <w:r>
        <w:rPr>
          <w:sz w:val="28"/>
          <w:szCs w:val="28"/>
        </w:rPr>
        <w:t>Списана себестоимость материалов использованных для оказания услуг:</w:t>
      </w:r>
    </w:p>
    <w:p>
      <w:pPr>
        <w:pStyle w:val="23"/>
        <w:spacing w:lineRule="auto" w:line="360" w:before="0" w:after="0"/>
        <w:ind w:firstLine="709"/>
        <w:contextualSpacing/>
        <w:jc w:val="both"/>
        <w:rPr>
          <w:sz w:val="28"/>
          <w:szCs w:val="28"/>
        </w:rPr>
      </w:pPr>
      <w:r>
        <w:rPr>
          <w:sz w:val="28"/>
          <w:szCs w:val="28"/>
        </w:rPr>
        <w:t>Дебет субсчета 90.2.2 «Себестоимость продаж, облагаемых ЕНВД»</w:t>
      </w:r>
    </w:p>
    <w:p>
      <w:pPr>
        <w:pStyle w:val="23"/>
        <w:spacing w:lineRule="auto" w:line="360" w:before="0" w:after="0"/>
        <w:ind w:firstLine="709"/>
        <w:contextualSpacing/>
        <w:jc w:val="both"/>
        <w:rPr>
          <w:sz w:val="28"/>
          <w:szCs w:val="28"/>
        </w:rPr>
      </w:pPr>
      <w:r>
        <w:rPr>
          <w:sz w:val="28"/>
          <w:szCs w:val="28"/>
        </w:rPr>
        <w:t>- 771814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на сумму списанных материалов) – 771814 руб.</w:t>
      </w:r>
    </w:p>
    <w:p>
      <w:pPr>
        <w:pStyle w:val="23"/>
        <w:spacing w:lineRule="auto" w:line="360" w:before="0" w:after="0"/>
        <w:ind w:firstLine="709"/>
        <w:contextualSpacing/>
        <w:jc w:val="both"/>
        <w:rPr>
          <w:sz w:val="28"/>
          <w:szCs w:val="28"/>
        </w:rPr>
      </w:pPr>
      <w:r>
        <w:rPr>
          <w:sz w:val="28"/>
          <w:szCs w:val="28"/>
        </w:rPr>
        <w:t>Начислена выручка от реализации товаров и оказанных услуг:</w:t>
      </w:r>
    </w:p>
    <w:p>
      <w:pPr>
        <w:pStyle w:val="23"/>
        <w:spacing w:lineRule="auto" w:line="360" w:before="0" w:after="0"/>
        <w:ind w:firstLine="709"/>
        <w:contextualSpacing/>
        <w:jc w:val="both"/>
        <w:rPr/>
      </w:pPr>
      <w:r>
        <w:rPr>
          <w:sz w:val="28"/>
          <w:szCs w:val="28"/>
        </w:rPr>
        <w:t>Дебет 62 «Расчеты с покупателями и заказчиками» - 2413196 руб.</w:t>
      </w:r>
    </w:p>
    <w:p>
      <w:pPr>
        <w:pStyle w:val="23"/>
        <w:spacing w:lineRule="auto" w:line="360" w:before="0" w:after="0"/>
        <w:ind w:firstLine="709"/>
        <w:contextualSpacing/>
        <w:jc w:val="both"/>
        <w:rPr>
          <w:sz w:val="28"/>
          <w:szCs w:val="28"/>
        </w:rPr>
      </w:pPr>
      <w:r>
        <w:rPr>
          <w:sz w:val="28"/>
          <w:szCs w:val="28"/>
        </w:rPr>
        <w:t>Кредит субсчета 90.1.1 «Выручка от продаж, не облагаемых ЕНВД»</w:t>
      </w:r>
    </w:p>
    <w:p>
      <w:pPr>
        <w:pStyle w:val="23"/>
        <w:spacing w:lineRule="auto" w:line="360" w:before="0" w:after="0"/>
        <w:ind w:firstLine="709"/>
        <w:contextualSpacing/>
        <w:jc w:val="both"/>
        <w:rPr/>
      </w:pPr>
      <w:r>
        <w:rPr>
          <w:sz w:val="28"/>
          <w:szCs w:val="28"/>
        </w:rPr>
        <w:t>- 1105625 руб.</w:t>
      </w:r>
    </w:p>
    <w:p>
      <w:pPr>
        <w:pStyle w:val="23"/>
        <w:spacing w:lineRule="auto" w:line="360" w:before="0" w:after="0"/>
        <w:ind w:firstLine="709"/>
        <w:contextualSpacing/>
        <w:jc w:val="both"/>
        <w:rPr>
          <w:sz w:val="28"/>
          <w:szCs w:val="28"/>
        </w:rPr>
      </w:pPr>
      <w:r>
        <w:rPr>
          <w:sz w:val="28"/>
          <w:szCs w:val="28"/>
        </w:rPr>
        <w:t>Кредит субсчета 90.1.1 «Выручка от продаж, облагаемых ЕНВД»</w:t>
      </w:r>
    </w:p>
    <w:p>
      <w:pPr>
        <w:pStyle w:val="23"/>
        <w:spacing w:lineRule="auto" w:line="360" w:before="0" w:after="0"/>
        <w:ind w:firstLine="709"/>
        <w:contextualSpacing/>
        <w:jc w:val="both"/>
        <w:rPr/>
      </w:pPr>
      <w:r>
        <w:rPr>
          <w:sz w:val="28"/>
          <w:szCs w:val="28"/>
        </w:rPr>
        <w:t>- 1307571 руб.</w:t>
      </w:r>
    </w:p>
    <w:p>
      <w:pPr>
        <w:pStyle w:val="23"/>
        <w:spacing w:lineRule="auto" w:line="360" w:before="0" w:after="0"/>
        <w:ind w:firstLine="709"/>
        <w:contextualSpacing/>
        <w:jc w:val="both"/>
        <w:rPr/>
      </w:pPr>
      <w:r>
        <w:rPr>
          <w:sz w:val="28"/>
          <w:szCs w:val="28"/>
        </w:rPr>
        <w:t>Полная себестоимость реализованных товаров и оказанных услуг составила 1727591 руб., выручка от реализации продукции 2413196 руб. Валовая прибыль составила 685224 руб.</w:t>
      </w:r>
    </w:p>
    <w:p>
      <w:pPr>
        <w:pStyle w:val="23"/>
        <w:spacing w:lineRule="auto" w:line="360" w:before="0" w:after="0"/>
        <w:ind w:firstLine="709"/>
        <w:contextualSpacing/>
        <w:jc w:val="both"/>
        <w:rPr>
          <w:sz w:val="28"/>
          <w:szCs w:val="28"/>
        </w:rPr>
      </w:pPr>
      <w:r>
        <w:rPr>
          <w:sz w:val="28"/>
          <w:szCs w:val="28"/>
        </w:rPr>
        <w:t>Коммерческие расходы отражаются бухгалтерскими записями:</w:t>
      </w:r>
    </w:p>
    <w:p>
      <w:pPr>
        <w:pStyle w:val="23"/>
        <w:spacing w:lineRule="auto" w:line="360" w:before="0" w:after="0"/>
        <w:ind w:firstLine="709"/>
        <w:contextualSpacing/>
        <w:jc w:val="both"/>
        <w:rPr>
          <w:sz w:val="28"/>
          <w:szCs w:val="28"/>
        </w:rPr>
      </w:pPr>
      <w:r>
        <w:rPr>
          <w:sz w:val="28"/>
          <w:szCs w:val="28"/>
        </w:rPr>
        <w:t>На сумму расходов торговой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4426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1 «Издержки обращения в организациях, осуществляющих торговую деятельность, не облагаемую ЕНВД» - 244269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мму расходов деятельности по оказанию услуг:</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3666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 136667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мму расходов подлежащих распределению, пропорционально выручк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0092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3586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убсчета 44.1.3 «Издержки обращения организаций осуществляющих торговую деятельность, подлежащие распреде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43678 руб.</w:t>
      </w:r>
    </w:p>
    <w:p>
      <w:pPr>
        <w:pStyle w:val="23"/>
        <w:spacing w:lineRule="auto" w:line="360" w:before="0" w:after="0"/>
        <w:ind w:firstLine="709"/>
        <w:contextualSpacing/>
        <w:jc w:val="both"/>
        <w:rPr>
          <w:sz w:val="28"/>
          <w:szCs w:val="28"/>
        </w:rPr>
      </w:pPr>
      <w:r>
        <w:rPr>
          <w:sz w:val="28"/>
          <w:szCs w:val="28"/>
        </w:rPr>
        <w:t>Отражена прибыль от реализации товаров и услуг:</w:t>
      </w:r>
    </w:p>
    <w:p>
      <w:pPr>
        <w:pStyle w:val="23"/>
        <w:spacing w:lineRule="auto" w:line="360" w:before="0" w:after="0"/>
        <w:ind w:firstLine="709"/>
        <w:contextualSpacing/>
        <w:jc w:val="both"/>
        <w:rPr/>
      </w:pPr>
      <w:r>
        <w:rPr>
          <w:sz w:val="28"/>
          <w:szCs w:val="28"/>
        </w:rPr>
        <w:t>Дебет субсчета 90-9 «Прибыль от продаж» - 304760 руб.</w:t>
      </w:r>
    </w:p>
    <w:p>
      <w:pPr>
        <w:pStyle w:val="23"/>
        <w:spacing w:lineRule="auto" w:line="360" w:before="0" w:after="0"/>
        <w:ind w:firstLine="709"/>
        <w:contextualSpacing/>
        <w:jc w:val="both"/>
        <w:rPr/>
      </w:pPr>
      <w:r>
        <w:rPr>
          <w:sz w:val="28"/>
          <w:szCs w:val="28"/>
        </w:rPr>
        <w:t>Кредит счета 99 «Прибыль и убытки» - 304760 руб.</w:t>
      </w:r>
    </w:p>
    <w:p>
      <w:pPr>
        <w:pStyle w:val="23"/>
        <w:spacing w:lineRule="auto" w:line="360" w:before="0" w:after="0"/>
        <w:ind w:firstLine="709"/>
        <w:contextualSpacing/>
        <w:jc w:val="both"/>
        <w:rPr>
          <w:sz w:val="28"/>
          <w:szCs w:val="28"/>
        </w:rPr>
      </w:pPr>
      <w:r>
        <w:rPr>
          <w:sz w:val="28"/>
          <w:szCs w:val="28"/>
        </w:rPr>
        <w:t>На основании вышеизложенного составлена схема учетных записей по счету 90 «Продажи» за 2006 г. (табл. 15). В 2006 г. получена прибыль от продаж на сумму 304760 руб. В конце месяца счет 90 « Продажи» сальдо не имеет, однако все его субсчета имеют сальдо, величина которых накапливается с 1 января по 31 декабря отчетного года.</w:t>
      </w:r>
    </w:p>
    <w:p>
      <w:pPr>
        <w:pStyle w:val="23"/>
        <w:spacing w:lineRule="auto" w:line="360" w:before="0" w:after="0"/>
        <w:ind w:firstLine="709"/>
        <w:contextualSpacing/>
        <w:jc w:val="both"/>
        <w:rPr>
          <w:sz w:val="28"/>
          <w:szCs w:val="28"/>
        </w:rPr>
      </w:pPr>
      <w:r>
        <w:rPr>
          <w:sz w:val="28"/>
          <w:szCs w:val="28"/>
        </w:rPr>
      </w:r>
    </w:p>
    <w:p>
      <w:pPr>
        <w:pStyle w:val="23"/>
        <w:spacing w:lineRule="auto" w:line="360" w:before="0" w:after="0"/>
        <w:ind w:firstLine="709"/>
        <w:contextualSpacing/>
        <w:jc w:val="both"/>
        <w:rPr/>
      </w:pPr>
      <w:r>
        <w:rPr>
          <w:sz w:val="28"/>
          <w:szCs w:val="28"/>
        </w:rPr>
        <w:t xml:space="preserve">Таблица 15 – Схема учетных записей по счету 90 «Продажи», 2006 г. Дебет </w:t>
      </w:r>
      <w:r>
        <w:rPr/>
        <w:t>Кредит</w:t>
      </w:r>
    </w:p>
    <w:tbl>
      <w:tblPr>
        <w:tblW w:w="9214" w:type="dxa"/>
        <w:jc w:val="left"/>
        <w:tblInd w:w="-5" w:type="dxa"/>
        <w:tblLayout w:type="fixed"/>
        <w:tblCellMar>
          <w:top w:w="0" w:type="dxa"/>
          <w:left w:w="108" w:type="dxa"/>
          <w:bottom w:w="0" w:type="dxa"/>
          <w:right w:w="108" w:type="dxa"/>
        </w:tblCellMar>
      </w:tblPr>
      <w:tblGrid>
        <w:gridCol w:w="1134"/>
        <w:gridCol w:w="2977"/>
        <w:gridCol w:w="992"/>
        <w:gridCol w:w="1008"/>
        <w:gridCol w:w="2068"/>
        <w:gridCol w:w="10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операц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r>
      <w:tr>
        <w:trPr>
          <w:trHeight w:val="6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товары по средней себе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87113</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выручка:</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торговой деятельности</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казания услу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05625</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7571</w:t>
            </w:r>
          </w:p>
        </w:tc>
      </w:tr>
      <w:tr>
        <w:trPr>
          <w:trHeight w:val="23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 НДС по реализованным тов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8664</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а стоимость материалов для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14</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9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269</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оказ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2898</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подлежащие распред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 по деб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084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 по кредиту</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31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тражена прибыль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7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t>X</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lang w:val="en-US"/>
              </w:rPr>
              <w:t>X</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lang w:val="en-US"/>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319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3196</w:t>
            </w:r>
          </w:p>
        </w:tc>
      </w:tr>
    </w:tbl>
    <w:p>
      <w:pPr>
        <w:pStyle w:val="TextBody"/>
        <w:spacing w:before="0" w:after="0"/>
        <w:ind w:firstLine="709"/>
        <w:jc w:val="both"/>
        <w:rPr/>
      </w:pPr>
      <w:r>
        <w:rPr>
          <w:sz w:val="28"/>
          <w:szCs w:val="28"/>
        </w:rPr>
        <w:t>Таким образом, в конце года закроются все субсчета счета 90 «Продажи» следующими бухгалтерскими записями:</w:t>
      </w:r>
    </w:p>
    <w:p>
      <w:pPr>
        <w:pStyle w:val="TextBody"/>
        <w:numPr>
          <w:ilvl w:val="0"/>
          <w:numId w:val="6"/>
        </w:numPr>
        <w:tabs>
          <w:tab w:val="clear" w:pos="709"/>
        </w:tabs>
        <w:spacing w:before="0" w:after="0"/>
        <w:ind w:left="0" w:firstLine="709"/>
        <w:jc w:val="both"/>
        <w:rPr>
          <w:sz w:val="28"/>
          <w:szCs w:val="28"/>
        </w:rPr>
      </w:pPr>
      <w:r>
        <w:rPr>
          <w:sz w:val="28"/>
          <w:szCs w:val="28"/>
        </w:rPr>
        <w:t>Закрытие субсчета 90-1 «Выручка»</w:t>
      </w:r>
    </w:p>
    <w:p>
      <w:pPr>
        <w:pStyle w:val="TextBody"/>
        <w:spacing w:before="0" w:after="0"/>
        <w:ind w:firstLine="709"/>
        <w:jc w:val="both"/>
        <w:rPr/>
      </w:pPr>
      <w:r>
        <w:rPr>
          <w:sz w:val="28"/>
          <w:szCs w:val="28"/>
        </w:rPr>
        <w:t>Дебет субсчета 90-1 «Выручка» - 2413196 руб.</w:t>
      </w:r>
    </w:p>
    <w:p>
      <w:pPr>
        <w:pStyle w:val="TextBody"/>
        <w:spacing w:before="0" w:after="0"/>
        <w:ind w:firstLine="709"/>
        <w:jc w:val="both"/>
        <w:rPr/>
      </w:pPr>
      <w:r>
        <w:rPr>
          <w:sz w:val="28"/>
          <w:szCs w:val="28"/>
        </w:rPr>
        <w:t>Кредит субсчета 90-9 «Прибыль ( убыток) от продаж» - 2413196 руб.</w:t>
      </w:r>
    </w:p>
    <w:p>
      <w:pPr>
        <w:pStyle w:val="TextBody"/>
        <w:spacing w:before="0" w:after="0"/>
        <w:ind w:firstLine="709"/>
        <w:jc w:val="both"/>
        <w:rPr/>
      </w:pPr>
      <w:r>
        <w:rPr>
          <w:sz w:val="28"/>
          <w:szCs w:val="28"/>
        </w:rPr>
        <w:t>2. Закрытие субсчета 90-2 «Себестоимость продаж»</w:t>
      </w:r>
    </w:p>
    <w:p>
      <w:pPr>
        <w:pStyle w:val="TextBody"/>
        <w:spacing w:before="0" w:after="0"/>
        <w:ind w:firstLine="709"/>
        <w:jc w:val="both"/>
        <w:rPr/>
      </w:pPr>
      <w:r>
        <w:rPr>
          <w:sz w:val="28"/>
          <w:szCs w:val="28"/>
        </w:rPr>
        <w:t>Дебет субсчета 90-9 «Прибыль ( убыток) от продаж» - 1727591 руб.</w:t>
      </w:r>
    </w:p>
    <w:p>
      <w:pPr>
        <w:pStyle w:val="TextBody"/>
        <w:spacing w:before="0" w:after="0"/>
        <w:ind w:firstLine="709"/>
        <w:jc w:val="both"/>
        <w:rPr/>
      </w:pPr>
      <w:r>
        <w:rPr>
          <w:sz w:val="28"/>
          <w:szCs w:val="28"/>
        </w:rPr>
        <w:t>Кредит субсчета 90-2 «Себестоимость продаж » - 1727591 руб.</w:t>
      </w:r>
    </w:p>
    <w:p>
      <w:pPr>
        <w:pStyle w:val="TextBody"/>
        <w:spacing w:before="0" w:after="0"/>
        <w:ind w:firstLine="709"/>
        <w:jc w:val="both"/>
        <w:rPr/>
      </w:pPr>
      <w:r>
        <w:rPr>
          <w:sz w:val="28"/>
          <w:szCs w:val="28"/>
        </w:rPr>
        <w:t>3. Закрытие субсчета 90-7 «Расходы на продажу»</w:t>
      </w:r>
    </w:p>
    <w:p>
      <w:pPr>
        <w:pStyle w:val="TextBody"/>
        <w:spacing w:before="0" w:after="0"/>
        <w:ind w:firstLine="709"/>
        <w:jc w:val="both"/>
        <w:rPr/>
      </w:pPr>
      <w:r>
        <w:rPr>
          <w:sz w:val="28"/>
          <w:szCs w:val="28"/>
        </w:rPr>
        <w:t>Дебет субсчета 90-9 «Прибыль ( убыток) от продаж» - 380966 руб.</w:t>
      </w:r>
    </w:p>
    <w:p>
      <w:pPr>
        <w:pStyle w:val="TextBody"/>
        <w:spacing w:before="0" w:after="0"/>
        <w:ind w:firstLine="709"/>
        <w:jc w:val="both"/>
        <w:rPr/>
      </w:pPr>
      <w:r>
        <w:rPr>
          <w:sz w:val="28"/>
          <w:szCs w:val="28"/>
        </w:rPr>
        <w:t>Кредит субсчета 90-7 «Расходы на продажу» - 380966 руб.</w:t>
      </w:r>
    </w:p>
    <w:p>
      <w:pPr>
        <w:pStyle w:val="TextBody"/>
        <w:spacing w:before="0" w:after="0"/>
        <w:ind w:firstLine="709"/>
        <w:jc w:val="both"/>
        <w:rPr>
          <w:sz w:val="28"/>
          <w:szCs w:val="28"/>
        </w:rPr>
      </w:pPr>
      <w:r>
        <w:rPr>
          <w:sz w:val="28"/>
          <w:szCs w:val="28"/>
        </w:rPr>
        <w:t>Таким образом, счет 90 «Продажи» и все субсчета этого счета в конце года сальдо не имеют и в бухгалтерском балансе не отражаются.</w:t>
      </w:r>
    </w:p>
    <w:p>
      <w:pPr>
        <w:pStyle w:val="51"/>
        <w:keepNext w:val="false"/>
        <w:spacing w:before="0" w:after="0"/>
        <w:ind w:firstLine="709"/>
        <w:contextualSpacing/>
        <w:jc w:val="both"/>
        <w:rPr>
          <w:sz w:val="28"/>
          <w:szCs w:val="28"/>
        </w:rPr>
      </w:pPr>
      <w:r>
        <w:rPr>
          <w:sz w:val="28"/>
          <w:szCs w:val="28"/>
        </w:rPr>
      </w:r>
    </w:p>
    <w:p>
      <w:pPr>
        <w:pStyle w:val="51"/>
        <w:keepNext w:val="false"/>
        <w:spacing w:before="0" w:after="0"/>
        <w:ind w:firstLine="709"/>
        <w:contextualSpacing/>
        <w:jc w:val="both"/>
        <w:rPr/>
      </w:pPr>
      <w:r>
        <w:rPr>
          <w:szCs w:val="28"/>
        </w:rPr>
        <w:t>3.5 Автоматизированная обработка информации по бухгалтерскому учету</w:t>
      </w:r>
    </w:p>
    <w:p>
      <w:pPr>
        <w:pStyle w:val="24"/>
        <w:widowControl w:val="false"/>
        <w:spacing w:lineRule="auto" w:line="360" w:before="0" w:after="0"/>
        <w:ind w:left="0" w:firstLine="709"/>
        <w:contextualSpacing/>
        <w:jc w:val="both"/>
        <w:rPr>
          <w:sz w:val="28"/>
          <w:szCs w:val="28"/>
        </w:rPr>
      </w:pPr>
      <w:r>
        <w:rPr>
          <w:sz w:val="28"/>
          <w:szCs w:val="28"/>
        </w:rPr>
      </w:r>
    </w:p>
    <w:p>
      <w:pPr>
        <w:pStyle w:val="24"/>
        <w:widowControl w:val="false"/>
        <w:spacing w:lineRule="auto" w:line="360" w:before="0" w:after="0"/>
        <w:ind w:left="0" w:firstLine="709"/>
        <w:contextualSpacing/>
        <w:jc w:val="both"/>
        <w:rPr/>
      </w:pPr>
      <w:r>
        <w:rPr>
          <w:sz w:val="28"/>
          <w:szCs w:val="28"/>
        </w:rPr>
        <w:t>1С: Предприятие является системой программ для автоматизации различных областей экономической деятельности. За последние несколько лет были разработаны четыре новые версии программы. Довольно долго бухгалтеры использовали версию «1С: Бухгалтерия 6.0». Настройка ее была несложной, все элементы для конфигурирования документов были под рукой. Последующие версии (7.5 и 7.7) усложнились: в них появились многочисленные документы, которые можно было использовать для автоматического формирования проводок. Самая последняя версия программы – 8.0.</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 сравнению с предшествующей базовой версией «1С: Бухгалтерии 7.7», новая программа значительно превосходит ее по функционалу и имеет ряд существенных преимущест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й эргономичный интерфейс делает работу бухгалтера максимально удобной и комфортно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автоматизация трудоемких расчетов облегчает повседневную работу бухгалтера, позволяет избежать ошибок и сэкономить врем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ется отдельный план счетов налогового учета, структура и организация которого приближены к бухгалтерскому. Таким образом упрощена сопоставимость данных налогового и бухгалтерского учета, что важно для обеспечения требований ПБУ 18/02 «Расчет по налогу на прибыл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тся партионный учет, оценка МПЗ осуществляется по средней стоимости, а также способами ФИФО и ЛИФО.</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поставляется в следующих конфигурациях:</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Версия ПРОФ</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fldChar w:fldCharType="begin"/>
      </w:r>
      <w:r>
        <w:rPr>
          <w:rStyle w:val="InternetLink"/>
          <w:sz w:val="28"/>
          <w:szCs w:val="28"/>
          <w:rFonts w:cs="Times New Roman;Times New Roman" w:ascii="Times New Roman;Times New Roman" w:hAnsi="Times New Roman;Times New Roman"/>
        </w:rPr>
        <w:instrText xml:space="preserve"> HYPERLINK "http://www.homnet.ru/1c80bux.html" \l "2"</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1С: Бухгалтерия 8.0. Базовая версия</w:t>
      </w:r>
      <w:r>
        <w:rPr>
          <w:rStyle w:val="InternetLink"/>
          <w:sz w:val="28"/>
          <w:szCs w:val="28"/>
          <w:rFonts w:cs="Times New Roman;Times New Roman" w:ascii="Times New Roman;Times New Roman" w:hAnsi="Times New Roman;Times New Roman"/>
        </w:rPr>
        <w:fldChar w:fldCharType="end"/>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Версия ПРОФ</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1С: Бухгалтерия 8.0» представляет собой совокупность платформы «1С: Предприятие 8.0» и конфигурации «Бухгалтерия предприятия». В «1С: Бухгалтерии 8.0» заложена возможность совместного использования с прикладными решениями «Управление торговлей» и </w:t>
      </w:r>
      <w:hyperlink r:id="rId2">
        <w:r>
          <w:rPr>
            <w:rStyle w:val="InternetLink"/>
            <w:rFonts w:cs="Times New Roman;Times New Roman" w:ascii="Times New Roman;Times New Roman" w:hAnsi="Times New Roman;Times New Roman"/>
            <w:sz w:val="28"/>
            <w:szCs w:val="28"/>
          </w:rPr>
          <w:t>«Зарплата и Управление Персоналом</w:t>
        </w:r>
      </w:hyperlink>
      <w:r>
        <w:rPr>
          <w:rFonts w:cs="Times New Roman;Times New Roman" w:ascii="Times New Roman;Times New Roman" w:hAnsi="Times New Roman;Times New Roman"/>
          <w:sz w:val="28"/>
          <w:szCs w:val="28"/>
        </w:rPr>
        <w:t>», также созданными на платформе «1С: Предприятие 8.0».</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от документа» и типовые опер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способом отражения хозяйственных операций в учете является ввод документов конфигурации,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артионный уче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товаров, материалов и готовой продукции реализован согласно ПБУ 5/01 «Учет материально-производственных запасов» и методическим указаниям по его применению. Поддерживаются следующие способы оценки материально-производственных запасов при их выбыт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редней себестоим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ебестоимости первых по времени приобретения материально-производственных запасов (способ ФИФ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ебестоимости последних по времени приобретения материально-производственных запасов (способ ЛИФ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кладской уче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кладам может вестись количественно-суммовой учет и учет по партиям. Складской учет может быть отключен, если в нем нет необходим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торговых операц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 учет операций поступления и реализации товаров и услуг. Для розничной торговли поддерживаются технологии работы как с автоматизированными, так и неавтоматизированными торговыми точками. Автоматизирован учет комиссионной торговли как в отношении товаров, взятых на комиссию, так и переданных для дальнейшей реализ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операций с денежными средствам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 учет движения наличных и безналичных денежных средств, в том числе операций обмена валюты. Автоматизированы расчеты с контрагентами и подотчетными лицами. Учет расчетов с контрагентами может вестись в рублях, условных единицах и иностранной валют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основных средств и нематериальных актив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сновных средств и нематериальных активов ведется в соответствии с ПБУ 6/01 «Учет основных средств» и ПБУ 14/2000 «Учет нематериальных активов». Автоматизированы все основные операции по учету: поступление, принятие к учету, начисление амортизации, модернизация, передача, списание, инвентаризац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производств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 расчет себестоимости продукции и услуг, выпускаемых основным и вспомогательным производств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ы начисление заработной платы работникам предприятия, взаиморасчеты с работниками вплоть до выплаты заработной платы через кассу, перечисление зарплаты на лицевые счета работников в банке и депонировани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хозяйственной деятельности нескольких организаций в единой информационной баз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предоставляет возможность ведения бухгалтерского и налогового учета нескольких организаций в общей информационной базе, причем в роли отдельных организаций могут выступать индивидуальные предприниматели. Это будет удобно в ситуации, когда хозяйственная деятельность этих организаций тесно связана между собой: в текущей работе можно использовать общие списки товаров, контрагентов (деловых партнеров), работников, собственных складов и т.д., а обязательную отчетность формировать раздельно.</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лагодаря возможности учета деятельности нескольких организаций в единой информационной базе, «1С: Бухгалтерия 8.0» может использоваться как в небольших организациях, так и в холдингах со сложной организационной структуро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ереход на «1С: Бухгалтерию 8.0» с других прикладных решени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содержит средства для переноса данных из «1С: Бухгалтерии 7.7», а также из конфигурации «Упрощенная система налогообложения» системы программ «1С: Предприятие 7.7».</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имущества «1С: Бухгалтерия 8.0. Версия ПРОФ» по сравнению с «1С: Бухгалтерией 7.7»:</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За счет введения </w:t>
      </w:r>
      <w:r>
        <w:rPr>
          <w:rFonts w:cs="Times New Roman;Times New Roman" w:ascii="Times New Roman;Times New Roman" w:hAnsi="Times New Roman;Times New Roman"/>
          <w:b/>
          <w:bCs/>
          <w:sz w:val="28"/>
          <w:szCs w:val="28"/>
        </w:rPr>
        <w:t>отдельного плана счетов налогового учета</w:t>
      </w:r>
      <w:r>
        <w:rPr>
          <w:rFonts w:cs="Times New Roman;Times New Roman" w:ascii="Times New Roman;Times New Roman" w:hAnsi="Times New Roman;Times New Roman"/>
          <w:sz w:val="28"/>
          <w:szCs w:val="28"/>
        </w:rPr>
        <w:t xml:space="preserve"> упрощена сопоставимость данных бухгалтерского и налогового учета, что важно для обеспечения требований ПБУ 18/02 «Расчеты по налогу на прибыл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Появление в «1С: Бухгалтерии 8.0» </w:t>
      </w:r>
      <w:r>
        <w:rPr>
          <w:rFonts w:cs="Times New Roman;Times New Roman" w:ascii="Times New Roman;Times New Roman" w:hAnsi="Times New Roman;Times New Roman"/>
          <w:b/>
          <w:bCs/>
          <w:sz w:val="28"/>
          <w:szCs w:val="28"/>
        </w:rPr>
        <w:t>партионного учета</w:t>
      </w:r>
      <w:r>
        <w:rPr>
          <w:rFonts w:cs="Times New Roman;Times New Roman" w:ascii="Times New Roman;Times New Roman" w:hAnsi="Times New Roman;Times New Roman"/>
          <w:sz w:val="28"/>
          <w:szCs w:val="28"/>
        </w:rPr>
        <w:t xml:space="preserve"> расширяет область применения типового решения. Помимо способа оценки материально-производственных запасов по средней себестоимости, становится возможным применение и таких способов, как ФИФО и ЛИФО, независимо для бухгалтерского и налогового учета и для каждой организ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Реализован </w:t>
      </w:r>
      <w:r>
        <w:rPr>
          <w:rFonts w:cs="Times New Roman;Times New Roman" w:ascii="Times New Roman;Times New Roman" w:hAnsi="Times New Roman;Times New Roman"/>
          <w:b/>
          <w:bCs/>
          <w:sz w:val="28"/>
          <w:szCs w:val="28"/>
        </w:rPr>
        <w:t>опциональный аналитический учет по местам хран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количественный</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b/>
          <w:bCs/>
          <w:sz w:val="28"/>
          <w:szCs w:val="28"/>
        </w:rPr>
        <w:t>количественно-суммовой</w:t>
      </w:r>
      <w:r>
        <w:rPr>
          <w:rFonts w:cs="Times New Roman;Times New Roman" w:ascii="Times New Roman;Times New Roman" w:hAnsi="Times New Roman;Times New Roman"/>
          <w:sz w:val="28"/>
          <w:szCs w:val="28"/>
        </w:rPr>
        <w:t>.</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ована возможность учета товаров в розничной торговле по продажным цена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1С: Бухгалтерии 8.0» поддерживается учет деятельности </w:t>
      </w:r>
      <w:r>
        <w:rPr>
          <w:rFonts w:cs="Times New Roman;Times New Roman" w:ascii="Times New Roman;Times New Roman" w:hAnsi="Times New Roman;Times New Roman"/>
          <w:b/>
          <w:bCs/>
          <w:sz w:val="28"/>
          <w:szCs w:val="28"/>
        </w:rPr>
        <w:t>индивидуальных предпринимателей</w:t>
      </w:r>
      <w:r>
        <w:rPr>
          <w:rFonts w:cs="Times New Roman;Times New Roman" w:ascii="Times New Roman;Times New Roman" w:hAnsi="Times New Roman;Times New Roman"/>
          <w:sz w:val="28"/>
          <w:szCs w:val="28"/>
        </w:rPr>
        <w:t>, применяющих упрощенную систему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новой версии «1С: Бухгалтерии 8.0» </w:t>
      </w:r>
      <w:r>
        <w:rPr>
          <w:rFonts w:cs="Times New Roman;Times New Roman" w:ascii="Times New Roman;Times New Roman" w:hAnsi="Times New Roman;Times New Roman"/>
          <w:b/>
          <w:bCs/>
          <w:sz w:val="28"/>
          <w:szCs w:val="28"/>
        </w:rPr>
        <w:t>расширены возможности настройки типовых операций</w:t>
      </w:r>
      <w:r>
        <w:rPr>
          <w:rFonts w:cs="Times New Roman;Times New Roman" w:ascii="Times New Roman;Times New Roman" w:hAnsi="Times New Roman;Times New Roman"/>
          <w:sz w:val="28"/>
          <w:szCs w:val="28"/>
        </w:rPr>
        <w:t xml:space="preserve">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b/>
          <w:bCs/>
          <w:sz w:val="28"/>
          <w:szCs w:val="28"/>
        </w:rPr>
        <w:t>Современный эргономичный интерфейс «1С: Бухгалтерии 8.0»</w:t>
      </w:r>
      <w:r>
        <w:rPr>
          <w:rFonts w:cs="Times New Roman;Times New Roman" w:ascii="Times New Roman;Times New Roman" w:hAnsi="Times New Roman;Times New Roman"/>
          <w:sz w:val="28"/>
          <w:szCs w:val="28"/>
        </w:rPr>
        <w:t xml:space="preserve"> делает доступными сервисные возможности «1С: Предприятия 8.0» даже для небольших организаци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C: Бухгалтерия 8.0. Базовая верс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Базовая версия» предназначена для автоматизации бухгалтерского и налогового учета и подготовки регламентированной отчетности на небольших предприятиях, на которых с программой работает один бухгалтер и не требуется адаптации типового решения к особенностям конкретного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ограммный продукт «1С: Бухгалтерия 8.0. Базовая версия» представляет собой платформу «1С: Предприятие 8.0» и конфигурацию «Бухгалтерия предприятия» с ограничениями по функционалу и с программной системой лицензирован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граничения базовой версии «1С: Бухгалтерии 8.0»:</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Базовая версия» это однопользовательская программа для ведения бухгалтерского и налогового учета и подготовки регламентированной отчетности. По сравнению с версией ПРОФ она имеет ряд ограничен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ведение учета по нескольким фирмам в одной информационной базе; при этом имеется возможность ведения учета нескольких организаций в отдельных информационных базах на одном компьютер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одной информационной базой может работать только один пользовател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изменение конфигурации, можно применять только типовую конфигурацию и устанавливать ее обновлен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работа в варианте клиент-сервер;</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работа распределенных информационных баз;</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COM-соединение и Automation-сервер.</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зовой версии применяется так называемое электронное лицензирование продукта с "привязкой" программы к конкретному компьютеру.</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азовая версия может работать только в однопользовательском режиме, поэтому для этой версии не могут использоваться дополнительные лицензии для расширения количества рабочих мест, а также лицензия на сервер «1С: Предприятия 8.0».</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имущества «1С: Бухгалтерия 8.0. Базовая версия» перед «1С: Бухгалтерия 7.7»:</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алоговый учет в программе «1С: Бухгалтерия 8.0» ведется на отдельном плане счетов налогового учета. По своей структуре он приближен к бухгалтерскому плану счетов. Это упрощает сопоставимость данных бухгалтерского и налогового учета, что важно для обеспечения требований ПБУ 18/02 «Расчеты по налогу на прибыл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озможность ведения в «1С: Бухгалтерии 8.0» партионного учета позволяет помимо способа оценки материально-производственных запасов по средней себестоимости, применять и такие способы, как ФИФО и ЛИФО, независимо для бухгалтерского и налогов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1С: Бухгалтерии 8.0» реализован опциональный аналитический учет по местам хранения: количественный и количественно-суммово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еализована возможность учета товаров в розничной торговле по продажным цена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и могут вести учет в программе «1С: Бухгалтерия 8.0» как по общей (в соответствии с требованиями гл.25 НК РФ), так и по упрощенной (в соответствии с требованиями гл.26.2 НК РФ) системе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1С: Бухгалтерии 8.0» поддерживается учет деятельности индивидуальных предпринимателей, применяющих упрощенную систему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1С: Бухгалтерии 8.0» расширены возможности настройки типовых операций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овременный эргономичный интерфейс «1С: Бухгалтерии 8.0» делает доступными сервисные возможности «1С: Предприятия 8.0» даже для небольших организац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ОГОВЫЙ УЧЕТ В ООО «ЭКСПРЕСС-СЕРВИС ПЛЮС» И ОБЯЗАТЕЛЬНОСТЬ ПРИМЕНЕНИЯ ЕНВД</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 соответствии со ст.346.28 Налогового кодекса РФ переход на систему налогообложения в виде единого налога на вмененных доход для отдельных видов деятельности является обязанностью налогоплательщика. Обязанность применять этот специальный налоговый режим возникает у налогоплательщика при введении ЕНВД на территории того субъекта РФ, где налогоплательщик осуществляет виды деятельности, к которым согласно п.п.2 и 3 ст.346.26 НК РФ применяется режим налогообложения в виде ЕНВД.</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ак деятельность «Ремонт и техническое обслуживание автотранспортных средств» является именно тем видом деятельности, по которому организация обязана применять режим налогообложения в виде ЕНВД. (п.2 ст.346.26 НК РФ).</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лачиваемый организацией ЕНВД, согласно п.4 ст.346.26 НК РФ, заменяет собой налог на прибыль (в отношении прибыли, полученной от предпринимательской деятельности, облагаемой ЕНВД), налог на имущество организаций (в отношении имущества, используемого для ведения предпринимательской деятельности, облагаемой ЕНВД), единый социальный налог (в отношении выплат, производимых физическим лицам в связи с ведением предпринимательской деятельности, облагаемой ЕНВД), а также НДС (в отношении операций, признаваемых объектами налогообложения в соответствии с гл. 21 НК РФ, осуществляемых в рамках предпринимательской деятельности, облагаемой ЕНВД), за исключением НДС, подлежащего уплате в соответствии с НК РФ при ввозе товаров на таможенную территорию РФ. До 1 января 2004 г. в число заменяемых налогов входил и налог с продаж.</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Иные налоги и сборы ООО «Экспресс-Сервис Плюс» исчисляет и уплачивает в соответствии с общим режимом налогообложения.</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и исчислении налоговой базы по налогу на прибыль в составе доходов и расходов организация не учитывает доходы и расходы, относящиеся к деятельности, переведенной на обложение ЕНВД (п.9 ст.274 НК РФ).</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ак как ООО «Экспресс-Сервис Плюс», осуществляет наряду с предпринимательской деятельностью, подлежащей обложению ЕНВД, торговую деятельность, находящуюся на общем режиме налогообложения, исчисляет и уплачивает налоги и сборы в отношении данного вида деятельности в соответствии с общим режимом налогообложения (п.7 ст.346.26 НК РФ). Организация ведет раздельный учет результатов, имущества и обязательств по деятельности, облагаемой ЕНВД, и торговой деятельности.</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Рассмотрим систему налогообложения ООО «Экспресс-Сервис Плюс» на примере деятельности облагаемой ЕНВД.</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налогообложения для применения единого налога является вмененный доход налогоплательщика (ст.346.29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мененный доход определяетс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физического показателя при оказании услуг по ремонту и техобслуживанию автотранспортных средств является численность работников.</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численностью работников» следует понимать их среднесписочную численность в сферах предпринимательской деятельности, облагаемых ЕНВД.</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физического показателя «количество работников, включая индивидуального предпринимателя» среднесписочная (средняя) численность работников административно-управленческого персонала (руководителей, работников финансовых, экономических и иных служб) и вспомогательного персонала (дворников, уборщиц, охранников, сторожей, водителей и т.п.), участвующих одновременно в нескольких видах деятельности налогоплательщика, распределяется пропорционально среднесписочной (средней) численности работников, исчисленной налогоплательщиком за налоговый период по каждому осуществляемому им виду деятельности.</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ая доходность по ремонту и техническому обслуживанию автотранспортных средств равна 12000 (п.3 ст.346.29 НК РФ).</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Базовая доходность корректируется (умножается) на коэффициенты К1, К2 (п.4 ст.346.29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ктирующий коэффициент базовой доходности К1 в 2006 г. составил 1,132;</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я корректирующего коэффициента К2 определяются для всех категорий налогоплательщиков субъектами РФ на календарный год и могут быть установлены в пределах от 0,01 до 1 включительно (согласно Федеральному закону от 29 июля 2004 г. N 95-ФЗ), для г. Краснодара К2 равен 0,85.</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течение налогового периода у налогоплательщика изменилась величина физического показателя, налогоплательщик при исчислении суммы единого налога учитывает указанное изменение с начала того месяца, в котором произошло это изменение.</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НВД уплачивается налогоплательщиком по итогам налогового периода не позднее 25-го числа первого месяца следующего налогового периода (п.1 ст.346.32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организациям разрешено уменьшать исчисленную сумму налога на сумму страховых взносов на обязательное пенсионное страхование, осуществляемое в соответствии с законодательством РФ,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НВД.</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ЕНВД не может быть уменьшена более чем на 50% по страховым взносам на обязательное пенсионное страхование (п.2 ст.346.32 НК РФ). Не установлено ограничений в отношении размера, учитываемого при уплате ЕНВД пособий, выплачиваемых малыми предприятиями по больничным листам своим работникам. Поэтому они могут осуществлять уменьшение налога на всю сумму выплат по больничным листам.</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уммой выплаченных пособий по временной нетрудоспособности» следует понимать сумму средств, израсходованную налогоплательщиком в течение налогового периода на выплату работникам, занятым в сферах деятельности налогоплательщика, облагаемых ЕНВД, превышающую за полный календарный месяц один МРОТ, установленный законодательством РФ.</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Рассчитаем сумму единого налога на вмененный доход ООО «Экспресс-Сервис Плюс» подлежащей уплате в бюджет за 4-й квартал 2006 г.</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Базовая доходность = 12000 руб.</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Физический показатель (количество работников) = 2</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1 = 1,132</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2 = 0,85</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 xml:space="preserve">Налоговая база =12000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3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2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1,132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0,85 = 69278 руб.</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 xml:space="preserve">ЕНВД исч. = 69278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15% = 10392 руб;</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умма налога, исчисленная, равна 10392 руб. Данную сумму уменьшаем на величину налога уплаченного в Пенсионный Фонд РФ, которая в 4-ом квартале составила 2585 руб., так как данная сумма не превышает 50% от суммы ЕНВД исч., то принимаем сумму к зачету полностью:</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ЕНВД уп. = 10392 - 2585 = 7807 руб.</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Единый налог на вмененный доход организация уплачивает в ИФНС № 5 по г. Краснодару с расчетного счета.</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 деятельности облагаемой ЕНВД организация предоставляет в Инспекцию федеральной налоговой службы № 5 по г. Краснодару следующие виды отчетов:</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Ежеквартально:</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Расчет по авансовым платежам по страховым взносам на обязательное пенсионное страхование (Приложение №1 к приказу Минфина РФ от 24.03.2005г № 48н);</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Налоговая декларация по единому налогу на вмененный доход для отдельных видов деятельности (Приложение №1 к приказу Минфина РФ от 17.01.06 № 8н);</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 конце отчетного года:</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Налоговая декларация по авансовым платежам по страховым взносам на обязательное пенсионное страхование (Приложение №1 к приказу Минфина РФ от 27.02.06 №30н).</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Ежеквартальные отчеты сдаются в ИФНС не позднее 20-го числа следующего за отчетным кварталом</w:t>
      </w:r>
      <w:r>
        <w:rPr>
          <w:rFonts w:cs="Times New Roman;Times New Roman" w:ascii="Times New Roman;Times New Roman" w:hAnsi="Times New Roman;Times New Roman"/>
          <w:sz w:val="28"/>
          <w:szCs w:val="28"/>
        </w:rPr>
        <w:t xml:space="preserve"> (п.1 ст.346.32 НК РФ).</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ая декларация по авансовым платежам по страховым взносам на обязательное пенсионное страхование сдается не позднее 30 марта года следующего за отчетным (п. 2 ст. 241 НК РФ).</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ларации сдаются на бумажных и магнитных носителях лично главным бухгалтером.</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и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п.1 ст.80 НК РФ).</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и представляют налоговые декларации в налоговый орган только по месту своего нахождения (даже если они имеют обособленные подразделения, не являющиеся филиалами или представительствами), а индивидуальные предприниматели - по месту жительства.</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Согласно п.2 ст.80 НК РФ налоговая декларация может быть представлена налогоплательщиком в налоговый орган:</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лично или через его представителя, причем налоговый орган не вправе отказать в принятии по просьбе налогоплательщика проставить отметку на копии налоговой декларации о принятии и дату ее представления. Эта дата и будет определять срок, в который представлена декларация;</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направлена в виде почтового отправления с описью вложения. Если налогоплательщик отправляет налоговую декларацию по почте, днем ее представления следует считать дату отправки заказного письма с описью вложения;</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по телекоммуникационным каналам связи. В этом случае днем представления налоговой декларации считается дата ее отправки. Порядок представления налоговой декларации в электронном виде по телекоммуникационным каналам связи утвержден приказом МНС России от 2 апреля 2002 г. № БГ-3-32/169.</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Кроме того, той же статьей НК РФ предусмотрено, что в случаях, когда последний день срока падает на нерабочий день, днем окончания срока считается ближайший следующий за ним рабочий день. Следовательно, срок представления налоговой декларации, приходящийся на выходной (нерабочий) или праздничный день, следует переносить на первый рабочий день после выходного или праздничного дня.</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Налогоплательщик представляет в налоговый орган декларацию на бланке установленной формы, заполненную с соблюдением следующих общих правил:</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декларация заполняется шариковой (перьевой) ручкой черным или синим цветом либо распечатывается на принтере;</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в каждую строку и соответствующие ей графы вписывается только один показатель, а в случае их отсутствия - в соответствующей графе ставится прочерк;</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при исправлении ошибок неверная цифра перечеркивается, вписывается правильная цифра и ставится подпись должностных лиц организации, подписавших декларацию, подпись индивидуального предпринимателя или уполномоченного представителя с указанием даты исправления. Все исправления должны быть заверены печатью (штампом) организации или печатью индивидуального предпринимателя (при ее наличии). Не допускается исправление ошибок с помощью "Штриха для корректуры опечаток".</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ларация по единому налогу на вмененный доход для отдельных видов деятельности представляет собой документ форматом А4, который включает титульный лист и три раздела (приложение З)</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На каждом листе декларации в обязательном порядке указывается ИНН и КПП организации. В 2006 году на титульном листе в обязательном порядке указывался основной государственный регистрационный номер организации. Однако с 2007 года вступили в силу Приказ от 19.12.2006 г. № 177н. «О внесении изменений в приказ МинФина Российской Федерации от 17 января 2006 г. №8н «Об утверждении форм налоговой декларации по единому налогу на вмененный доход по отдельным видам деятельности и порядка ее заполнения» и на титульном листе вместо ОГРН в обязательном порядке указывается номер ОКВЕД. (Приложение №1 к приказу Минфина РФ от 19.12.06 №177н)</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Экспресс-Сервис Плюс» ОКВЕД по ремонту и техобслуживанию транспортных средств 50.20. На титульном листе ставиться печать и подпись руководителя и доверенного лица, для сдачи отчетности, так же указывается, что отчетность сдается на основании доверенности. Доверенным лицом в ООО «Экспресс-Сервис Плюс» для сдачи отчетов является главный бухгалтер.</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Кроме изменений на титульном листе новая декларация по единому налогу на вмененный доход полностью соответствует декларации редакции от 17.01.2006 г. №8н.</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В первом разделе указывается сумма налога, подлежащая уплате в бюджет. По строке 010 указывается код бюджетной классификации (КБК), для ЕНВД 18210502000021000110, по строке 020 указывается код по ОКАТО, основной 03401000000, по строке 030 отражаем сумму налога подлежащая уплате в бюджет за налоговый период, в 2006 году эта сумма составила 7807 руб.</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Во втором разделе делают расчет налога на вмененный доход для отдельных видов деятельности. По строке 010 указывается код вида предпринимательской деятельности, для ремонта и техобслуживания автотранспортных средств 03. По строке 020 указывается адрес предпринимательской деятельности. По строке 030 отражаем код по ОКАТО. Строка 040 отражает базовую доходность предпринимательской деятельности, для ремонта и техобслуживания она равна 12000 руб. Строки 050, 060, 070 отражают величину физического показателя на каждый месяц в квартале, количество работников – 2 человека и в течение квартала количество работников не изменялось. По строке 080 отражен К1 = 1,132, а по строке 090 – К2 для г. Краснодара = 0,85. Строка 100 отражает налоговую базу за квартал 69278 руб., строки 110, 120, 130 – налоговую базу по каждому месяцу 23029 руб. По строке 140 отражается сумма ЕНВД исчисленная за налоговый период 10392 руб.</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В третьем разделе рассчитывается сумма налога для уплаты бюджет. По строке 010 отражаем сумму налога, исчисленную, 10392 руб. Строка 020 показывает сумму страховых взносов на обязательное пенсионное страхование за налоговый период = 2585 руб., строка 030 отражает сумму выплаченную работником по временной нетрудоспособности. Строка 040 = 020 + 030, следовательно 2585 руб. По строке 050 отражается сумма единого налога на вмененный доход подлежащая уплате в бюджет, она будет равна строка 010 – строка 040 (в том случае если сумма строки 040 не превышает 50% от суммы строки 010) = 7807 руб., если сумма строки 040 превышает 50% от суммы строки 010, то вычитаем часть суммы строки 040 равной 50% от суммы строки 010.</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Такой порядок установлен пунктом 3 статьи 346.21 Налогового кодекса РФ. Взносы на обязательное пенсионное страхование могут уменьшить единый налог только на 50 процентов.</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Что касается пособия по временной нетрудоспособности, то из буквального толкования норм кодекса следует, что уменьшить налог можно на всю сумму пособия независимо от того, за счет каких источников оно выплачивается - за счет средств ФСС России или за счет собственных денег предприятия. По нашему мнению, это произошло из-за недоработки законодателей. Ведь средства, выплаченные за счет ФСС России, не являются расходами организации и потому уменьшать налог не должны. Однако, пока законодатели не внесли каких-либо изменений в Налоговый кодекс РФ, предприятия имеют право уменьшать налог на всю сумму пособий.</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Однако возможно, что изменения в кодекс все же примут и введут их в действие задним числом. Тогда сумму единого налога предприятиям придется пересчитывать. Поэтому каждое предприятие должно само решать, как ему поступать сейчас - вычитать из налога всю сумму пособий или же только те, которые выплачены за счет собственных средств.</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И ПРЕД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з всех зарегистрированных в России юридических лиц около одного миллиона подпадает под понятие организации малого предпринимательства. Такие организации работают во всех регионах страны и занимаются в основном представлением различных услуг, торговлей, а также небольшим производство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К субъектам малого предпринимательства относятся также и физические лица, занимающиеся предпринимательской деятельностью без образования юридического лиц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Государство осуществляет комплекс мероприятий по поддержке субъектов малого предпринимательства, которые включают создание льготных условий использования материально-технических, информационных и других ресурсов, а также упрощенная система регистрации, лицензирования деятельности, ведение бухгалтерского учета и отчет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рганизация ведет бухгалтерский учет в соответствии с едиными методологическими основами и правилами, установленными Положением о бухгалтерском учете и отчетности в РФ, положениями по бухгалтерскому учету, регулирующими порядок учета различных объектов бухгалтерского учета, Планом счетов бухгалтерского учета финансово-хозяйственной деятельности предприят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Малое предприятие самостоятельно определяет систему бухгалтерского учета, которая включает рабочий План счетов бухгалтерского учета, регистры бухгалтерского учета (форму счетоводства), состав и виды применяемых форм первичных учетных документов, систему документооборота и другие учетные процедуры, необходимые для организации бухгалтерского учета на предприятии, которая утверждается приказом об учетной политике малого предприят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щество с ограниченной ответственностью «Экспресс-Сервис Плюс» является коммерческой организацией, созданной по решению учредителей (физических лиц), формирующего Уставный капитал за счет собственных финансовых, материальных и других ресурсов, необходимых для осуществления предпринимательской деятель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занимается торговлей автомобильных фильтрующих элементов, тормозных деталей и автомобильных масел. Так же предприятие занимается ремонтом и техобслуживанием автотранспор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ая деятельность общества строится на принципах самоокупаемости, самофинансирования и в строгом соответствии с законодательными актами Российской Федераци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щество обладает полной хозяйственной самостоятельностью в осуществлении своей деятель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Деловые отношения Общества с государственными, общественными и иными коммерческими организациями и гражданами осуществляются на договорных началах.</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За последние три года численность работников выросла в среднем в два раза. Площадь складских помещений при этом почти не изменилась и составила в 2006 году 4 человека. Фонд оплаты труда увеличился и в 2006 году составил 288,9 тыс. руб.</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есурсы предприятия имеют положительную динамику, что говорит о том, что предприятие развивается, увеличивает объемы продаж и производственной сферы услу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анализируемый период выручка от реализации товаров выросла в 2,4 раза, а от оказания услуг по ремонту автомобилей – на 94%. При том что прибыль от продаж всего увеличилась в 2,7 раз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оценка ресурсов ООО «Экспресс-Сервис Плюс» показала, что деятельность предприятия является прибыльным и улучшается с каждым годом. Возросли ресурсы предприятия, улучшилась финансовая устойчивость предприятия и платежеспособность. Увеличились объемы продаж и производства. Снизился процент заемных средств. У предприятия не смотря на положительную динамику большинства коэффициентов, имеется большая дебиторская задолженность. Наличие данной задолженности мешает предприятию погасить свою кредиторскую задолженность.</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Бухгалтерский учет ООО «Экспресс-Сервис Плюс» автоматизирован с использованием бухгалтерской программы 1С: Бухгалтерия версия 7.7.</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собое место в системе нормативных документов отводится учетной политике и Плану счетов бухгалтерского учета финансово-хозяйственной деятельности предприятий и Инструкции по его применению, определяющим порядок отражения хозяйственных операций на счетах бухгалтерского учет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Учетная политика на предприятиях разрабатывается на основании положения по бухгалтерскому учету “ Учетная политика предприятия “, утвержденного приказом Министерства Финансов Российской Федерации от 09 декабря 1998 г. № 60н).</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Документооборот - это движение документов от момента их составления или получения от других организаций до сдачи в архив.</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рганизация документооборота обеспечивает полноту и своевременность получения необходимой информации для работы предприятия и отдельных лиц, что повышает действенность бухгалтерского контроля. В ООО «Экспресс-Сервис Плюс» график документооборота отсутствует.</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является плательщиком ЕНВД, так как деятельность «Ремонт и техническое обслуживание автотранспортных средств» является тем видом деятельности, по которому организация обязана применять режим налогообложения в виде единого налога на вмененный доход. (п.2 ст.346.26 НК РФ). Применение единого налога на вмененный доход организацией предусматривает замену уплаты налога на прибыль организаций (налога на доходы с физических лиц), полученных от предпринимательской деятельности, НДС, налога на имущество и единого социального налога оплатой единого налога, исчисляемого по результатам хозяйственной деятельности за налоговый период.</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ОО «Экспресс-Сервис Плюс», является налогоплательщиком единого налога и уплачивает страховые взносы на обязательное пенсионное страхование в соответствии с законодательством РФ.</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рганизация, осуществляет наряду с деятельностью, подлежащей налогообложению единым налогом, иные виды деятельности и ведет раздельный учет имущества и обязательств для целей налогообложения.</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налогообложения для применения единого налога является вмененный доход налогоплательщика (ст.346.29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мененный доход определяетс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ая доходность ООО «Экспресс-Сервис Плюс» по ремонту и техобслуживанию автотранспортных средств равна 12000 на единицу физического показател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денного исследования показали, что ООО «Экспресс-Сервис Плюс» осуществляет раздельный учет по ремонту и техобслуживанию автомобилей, по деятельности, которой организация обязана уплачивать ЕНВД и торговой деятельности, по которой организация уплачивает налоги по общему режиму.</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Анализируя деятельность ООО «Экспресс-Сервис Плюс», можно сделать вывод, что ведения учета по общему режиму налогообложения является сложным для малого предприятия. Однако предприятие работает с крупными организациями, являющиеся плательщиками налога на добавленную стоимость, что и является основной причиной работы организации по общему режиму налогооблож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На основании проведенного исследования руководству ООО «Экспресс-Сервис Плюс» мы предлагаем следующие мероприятия по совершенствованию бухгалтерского и налогового учета и отчетности:</w:t>
      </w:r>
    </w:p>
    <w:p>
      <w:pPr>
        <w:pStyle w:val="Normal"/>
        <w:widowContro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организации изыскать резервы для приобретения программы для сдачи налоговой отчетности через интернет;</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sz w:val="28"/>
          <w:szCs w:val="28"/>
        </w:rPr>
        <w:t>Менеджеру по продажам, на основании изучения спроса и предложения, изыскать более выгодные каналы реализации продукции;</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sz w:val="28"/>
          <w:szCs w:val="28"/>
        </w:rPr>
        <w:t>Главному бухгалтеру организовать ведение управленческого учета для предоставления информации руководству, используемой при планировании финансовых потоков;</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sz w:val="28"/>
          <w:szCs w:val="28"/>
        </w:rPr>
        <w:t>Главному бухгалтеру принять к рассмотрению предложенную учетную политику для целей налогооб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WWW.V8.1C.RU</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финансово-экономической деятельности предприятия: Учебно-практическое пособие. / М.С. Абрютина, А.В. Грачев; Под ред. М.С. Абрютиной – М.: издательство «Дело и сервис», 1998. – 256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хипов А.И. Экономика: Учебное пособие. – М.: «Проспект», 1998. – 792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Учебник для вузов / В.И. Подольский, А.А. Савин, Л.В. Сотникова и др.; под ред. Проф. В.И. Подольского. - 3-е изд., перераб. и доп. – М.: ЮНИТИ-ДАНА, Аудит, 2004. – 583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хтанина М.Н. Обязанность применения ЕНВД // Главная книга. – 2004. - № 12. – С.12-14.</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канов М.И. Теория экономического анализа: Учебное пособие. – М.: «Финансы и статистика», 2001. – 416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Брызгалин А.В. Налоговый кодекс РФ и Российское налоговое законодательство: соотношение и взаимодействие // Налоговый вестник. - 2000. - №1. – С.32-35.</w:t>
      </w:r>
    </w:p>
    <w:p>
      <w:pPr>
        <w:pStyle w:val="Normal"/>
        <w:widowControl/>
        <w:numPr>
          <w:ilvl w:val="0"/>
          <w:numId w:val="10"/>
        </w:numPr>
        <w:tabs>
          <w:tab w:val="clear" w:pos="709"/>
        </w:tabs>
        <w:autoSpaceDE w:val="false"/>
        <w:spacing w:lineRule="auto" w:line="360"/>
        <w:ind w:left="0" w:hanging="0"/>
        <w:jc w:val="both"/>
        <w:rPr/>
      </w:pPr>
      <w:r>
        <w:rPr>
          <w:rFonts w:cs="Times New Roman;Times New Roman" w:ascii="Times New Roman;Times New Roman" w:hAnsi="Times New Roman;Times New Roman"/>
          <w:sz w:val="28"/>
          <w:szCs w:val="28"/>
        </w:rPr>
        <w:t>Горбатова Л. Международные стандарты финансовой отчетности на пути конвергенции // Финансовая газета. - 2000. - № 48. – С.45-55.</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 xml:space="preserve">Гражданский кодекс. Часть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Федеральный закон Российской Федерации от 30 ноября 1994г. № 51- ФЗ (с изм. и доп.).</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щенко А.К. Разработка учетной политики на 2007 год // Аудит и налогообложение. - 2007. - №3. – С.12-19.</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зинов В.П. Экономика предприятия: Учебное пособие. – М.: «Финансы и статистика», 2001. – 208с.</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Дыбов А.И., Елина Л.А.. Попов П.А. Считаем единый налог // Главная книга.- 2003.- № 1.- С.13-33.</w:t>
      </w:r>
    </w:p>
    <w:p>
      <w:pPr>
        <w:pStyle w:val="Normal"/>
        <w:widowContro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харьин В.Р. Общие требования по организации бухгалтерского учета на малом предприятии. // Консультант бухгалтера.- 2003.- №1.- С.7-13</w:t>
      </w:r>
    </w:p>
    <w:p>
      <w:pPr>
        <w:pStyle w:val="Normal"/>
        <w:widowContro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атова М.В. Новая упрощенная система налогообложения и ЕНВД с 2003 г.- М.: «Статус»-КВО 97», 2003г. – 236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Камышанов П.И., Камышанов П.А. Бухгалтерская (финансовая) отчетность: составление и анализ: Учебное пособие. – М.: «Финансы и статистика», 2003. – 159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лова П.Е Бухгалтерский учет в организациях: Учебное пособие. – М.: ИНФРА-М, 2004 – 345с.</w:t>
      </w:r>
    </w:p>
    <w:p>
      <w:pPr>
        <w:pStyle w:val="Normal"/>
        <w:widowControl/>
        <w:numPr>
          <w:ilvl w:val="0"/>
          <w:numId w:val="10"/>
        </w:numPr>
        <w:tabs>
          <w:tab w:val="clear" w:pos="709"/>
        </w:tabs>
        <w:autoSpaceDE w:val="fals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чин С.П. Налогообложение: Учебное пособие. – Информационное агентство «ИПБ –БИНФА», - 2003.- 126 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Кондраков Н.П. Бухгалтерский учет: Учебное пособие. – 3-е изд., перераб. и доп. - М.: ИНФРА-М, 2001. – 584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ушкин Н.П. Анализ финансово-экономической деятельности предприятия: Учебное пособие для вузов. — М.: ЮНИТИ-ДАНА, 2000. – 471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лоток Я.В. Нововведения в учетной политике организации // Бухгалтерский учет. - 2004. - №20. - С.35-40/</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Кодекс Российской Федерации. Часть I и II. – М: ИНФРА-М, 2006. – 591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Николаева С.П. Лихникевич И.П. Входящее сальдо по ПБУ 18/02 – дело добровольное? //Российский налоговый курьер. - 2003. - №24. – С.26-31.</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дворский В.Д., Сабанин Р.Л. Бухгалтерский учет на малых предприятиях: Учебное пособие. - М.: издательство «Дело и сервис», 2005. – 269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бухгалтерском учете. Федеральный закон от 21.11.1996 N 129-ФЗ (ред. от 03.11.2006) (принят ГД ФС РФ 23.02.1996)</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 государственной поддержке малого предпринимательства в Российской Федерации. Федеральный закон от 14 июня 1995 г. № 88-ФЗ.</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 первоочередных мерах государственной поддержки малого предпринимательства в Российской Федерации. Указ Президента РФ от 4 апреля 1996 г. № 491.</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типовых рекомендациях по организации бухгалтерского учета для субъектов малого предпринимательства. Приказ Министерства финансов РФ от 21 декабря 1998 г. № 64н.</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 федеральном фонде поддержки малого предпринимательства. Постановление Правительства РФ от 4 декабря 1995г. № 1184.</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б утверждении соглашения о поддержке и развитиималого предпринимательства в государствах — участниках СНГ. Постановление Правительства РФ от 21 августа 2001 г. № 615.</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б участии субъектов малого предпринимательства в производстве и поставке продукции и товаров (услуг) для федеральных государственных нужд. Постановление Правительства РФ от 23 апреля 1996 г. № 523.</w:t>
      </w:r>
    </w:p>
    <w:p>
      <w:pPr>
        <w:pStyle w:val="Normal"/>
        <w:widowControl/>
        <w:numPr>
          <w:ilvl w:val="0"/>
          <w:numId w:val="10"/>
        </w:numPr>
        <w:tabs>
          <w:tab w:val="clear" w:pos="709"/>
        </w:tabs>
        <w:autoSpaceDE w:val="false"/>
        <w:spacing w:lineRule="auto" w:line="360"/>
        <w:ind w:left="0" w:hanging="0"/>
        <w:jc w:val="both"/>
        <w:rPr/>
      </w:pPr>
      <w:r>
        <w:rPr>
          <w:rFonts w:cs="Times New Roman;Times New Roman" w:ascii="Times New Roman;Times New Roman" w:hAnsi="Times New Roman;Times New Roman"/>
          <w:sz w:val="28"/>
          <w:szCs w:val="28"/>
        </w:rPr>
        <w:t>Подпорин Ю.С. ЕНВД и другие налоги // Бухгалтерское приложение к газете Экономика и жизнь. - 2004. - №19. – С.32-35</w:t>
      </w:r>
    </w:p>
    <w:p>
      <w:pPr>
        <w:pStyle w:val="Normal"/>
        <w:widowControl/>
        <w:numPr>
          <w:ilvl w:val="0"/>
          <w:numId w:val="10"/>
        </w:numPr>
        <w:tabs>
          <w:tab w:val="clear" w:pos="709"/>
        </w:tabs>
        <w:autoSpaceDE w:val="false"/>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Бухгалтерская отчетность организации» (ПБУ 4/99). Приказ министерства финансов РФ от 06 июля 1999 г. № 43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Доходы организации» (ПБУ 9/99) Приказ министерства финансов РФ от 06 мая 1999 г. № 32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Расходы организации» (ПБУ 10/99) Приказ министерства финансов РФ от 06 мая 1999 г. № 33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Учетная политика предприятия» (ПБУ 1/98). Приказ Министерства финансов РФ от 9 декабря 1998 г. № 60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ведению бухгалтерского учета и бухгалтерской в Российской Федерации. Приказ Министерства финансов РФ от 29 июля 1998г. № 34н (с изм. и доп.).</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ведению бухгалтерского учета и бухгалтерской отчетности в РФ (Приказ МФ РФ №34н от 29 июля 1998 г.)</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ирнова С.А. Проблемы начисления амортизации в бухгалтерском и налоговом учете // Все о налогах. - 2004. - №6. – С.53-57.</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Сорокина Е.М. Бухгалтерская (финансовая) отчетность организации: Учебное пособие. - М.: ЮНИТИ-ДАНА, 2004. – 186с.</w:t>
      </w:r>
    </w:p>
    <w:p>
      <w:pPr>
        <w:pStyle w:val="Normal"/>
        <w:widowContro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цковская И.Д. Процесс калькулирования //Финансовые и бухгалтерские консультации. - 2002. - № 6. С.35-48.</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ОО «Экспресс-Сервис Плюс»</w:t>
      </w:r>
    </w:p>
    <w:p>
      <w:pPr>
        <w:pStyle w:val="Normal"/>
        <w:widowContro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каз</w:t>
      </w:r>
    </w:p>
    <w:p>
      <w:pPr>
        <w:pStyle w:val="Normal"/>
        <w:widowControl/>
        <w:spacing w:lineRule="auto" w:line="360"/>
        <w:ind w:firstLine="709"/>
        <w:jc w:val="center"/>
        <w:rPr/>
      </w:pPr>
      <w:r>
        <w:rPr>
          <w:rFonts w:cs="Times New Roman;Times New Roman" w:ascii="Times New Roman;Times New Roman" w:hAnsi="Times New Roman;Times New Roman"/>
          <w:b/>
          <w:sz w:val="28"/>
          <w:szCs w:val="28"/>
        </w:rPr>
        <w:t>от 01 Января 2006 г. №1</w:t>
      </w:r>
    </w:p>
    <w:p>
      <w:pPr>
        <w:pStyle w:val="Normal"/>
        <w:widowContro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четной политике на 2006 год</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ываю утвердить учетную политику по бухгалтерскому учету на 2006 год:</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 Порядок ведения учета на предприяти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1</w:t>
      </w:r>
      <w:r>
        <w:rPr>
          <w:rFonts w:cs="Times New Roman;Times New Roman" w:ascii="Times New Roman;Times New Roman" w:hAnsi="Times New Roman;Times New Roman"/>
          <w:sz w:val="28"/>
          <w:szCs w:val="28"/>
        </w:rPr>
        <w:t>. Бухгалтерский и налоговый учет на предприятии ведется бухгалтерией.</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2. </w:t>
      </w:r>
      <w:r>
        <w:rPr>
          <w:rFonts w:cs="Times New Roman;Times New Roman" w:ascii="Times New Roman;Times New Roman" w:hAnsi="Times New Roman;Times New Roman"/>
          <w:sz w:val="28"/>
          <w:szCs w:val="28"/>
        </w:rPr>
        <w:t>Организация ведет учет с помощью компьютерной техники и бухгалтерской программы 1С Бухгалтерия 7.7.</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3. </w:t>
      </w:r>
      <w:r>
        <w:rPr>
          <w:rFonts w:cs="Times New Roman;Times New Roman" w:ascii="Times New Roman;Times New Roman" w:hAnsi="Times New Roman;Times New Roman"/>
          <w:sz w:val="28"/>
          <w:szCs w:val="28"/>
        </w:rPr>
        <w:t>Организация использует рабочий план счетов (приложение №1 к настоящему приказу), разработанный на основе типового плана счетов, утвержденного приказом Минфина России от 31 декабря 2000 г. № 94н.</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2. Учетные документы и регистры</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2.1</w:t>
      </w:r>
      <w:r>
        <w:rPr>
          <w:rFonts w:cs="Times New Roman;Times New Roman" w:ascii="Times New Roman;Times New Roman" w:hAnsi="Times New Roman;Times New Roman"/>
          <w:sz w:val="28"/>
          <w:szCs w:val="28"/>
        </w:rPr>
        <w:t>. Хозяйственные операции в бухгалтерском учете оформляются типовыми первичными документам, которые утверждены законодательно.</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2.2. </w:t>
      </w:r>
      <w:r>
        <w:rPr>
          <w:rFonts w:cs="Times New Roman;Times New Roman" w:ascii="Times New Roman;Times New Roman" w:hAnsi="Times New Roman;Times New Roman"/>
          <w:sz w:val="28"/>
          <w:szCs w:val="28"/>
        </w:rPr>
        <w:t>Налоговый учет ведется в регистрах, рекомендуемыми МНС Росси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ные документы хранятся на предприятии в электронной форме в течение пяти лет.</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3. Порядок проведения инвентаризаци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3.1. </w:t>
      </w:r>
      <w:r>
        <w:rPr>
          <w:rFonts w:cs="Times New Roman;Times New Roman" w:ascii="Times New Roman;Times New Roman" w:hAnsi="Times New Roman;Times New Roman"/>
          <w:sz w:val="28"/>
          <w:szCs w:val="28"/>
        </w:rPr>
        <w:t>Инвентаризация материалов, товарных запасов и расчетов проводится на начало каждого квартала, а также в случаях предусмотренных законодательством. Инвентаризация основных средств проводится один раз в три года.</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4. Методы учета доходов и расход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4.1. </w:t>
      </w:r>
      <w:r>
        <w:rPr>
          <w:rFonts w:cs="Times New Roman;Times New Roman" w:ascii="Times New Roman;Times New Roman" w:hAnsi="Times New Roman;Times New Roman"/>
          <w:sz w:val="28"/>
          <w:szCs w:val="28"/>
        </w:rPr>
        <w:t>В бухгалтерском и налоговом учете доходы и расходы учитываются методом начисления.</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 Методы учета затрат по заготовке, доставке и хранению товар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1</w:t>
      </w:r>
      <w:r>
        <w:rPr>
          <w:rFonts w:cs="Times New Roman;Times New Roman" w:ascii="Times New Roman;Times New Roman" w:hAnsi="Times New Roman;Times New Roman"/>
          <w:sz w:val="28"/>
          <w:szCs w:val="28"/>
        </w:rPr>
        <w:t>. Затраты по заготовке, доставке товаров и материалов собираются на 44-ом счете и в конце отчетного периода подлежат распределению на производстве в зависимости от выручк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2</w:t>
      </w:r>
      <w:r>
        <w:rPr>
          <w:rFonts w:cs="Times New Roman;Times New Roman" w:ascii="Times New Roman;Times New Roman" w:hAnsi="Times New Roman;Times New Roman"/>
          <w:sz w:val="28"/>
          <w:szCs w:val="28"/>
        </w:rPr>
        <w:t>. Затраты на хранение товаров учитываются на счете 44.1.1.</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3.</w:t>
      </w:r>
      <w:r>
        <w:rPr>
          <w:rFonts w:cs="Times New Roman;Times New Roman" w:ascii="Times New Roman;Times New Roman" w:hAnsi="Times New Roman;Times New Roman"/>
          <w:sz w:val="28"/>
          <w:szCs w:val="28"/>
        </w:rPr>
        <w:t xml:space="preserve"> Затраты на хранение материалов учитываются на счете 44.1.2.</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6. Уровень существенности</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1</w:t>
      </w:r>
      <w:r>
        <w:rPr>
          <w:rFonts w:cs="Times New Roman;Times New Roman" w:ascii="Times New Roman;Times New Roman" w:hAnsi="Times New Roman;Times New Roman"/>
          <w:sz w:val="28"/>
          <w:szCs w:val="28"/>
        </w:rPr>
        <w:t>. Уровень существенности в бухгалтерском учете равен 5 процента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7. Порядок ведения кассовых операц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 Кассовая книга в Организации ведется автоматизированным способом в соответствии с требованиями Порядка ведения кассовых операций в Российской Федерации, предъявляемыми к данной форме ведения кассовой книг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Лимит кассы не должен превышать 60000 (шестьдесят тысяч) рубле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 Наличные денежные средства, чековая книжка, печать хранятся в сейфе Организаци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8. Учет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8.1. </w:t>
      </w:r>
      <w:r>
        <w:rPr>
          <w:rFonts w:cs="Times New Roman;Times New Roman" w:ascii="Times New Roman;Times New Roman" w:hAnsi="Times New Roman;Times New Roman"/>
          <w:sz w:val="28"/>
          <w:szCs w:val="28"/>
        </w:rPr>
        <w:t>Основным средством признается объекты указанные в ПБУ 6/01.</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основных средств , используемые Организацией в течении периода, превышающего 12 месяцев, имеющие стоимость не более 20000 (двадцать тысяч) руб. за единицу, а так же приобретенные книги, брошюры и тому подобные издания списываются на расходы на продажу в момент введения в эксплуатацию.</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8.2.</w:t>
      </w:r>
      <w:r>
        <w:rPr>
          <w:rFonts w:cs="Times New Roman;Times New Roman" w:ascii="Times New Roman;Times New Roman" w:hAnsi="Times New Roman;Times New Roman"/>
          <w:sz w:val="28"/>
          <w:szCs w:val="28"/>
        </w:rPr>
        <w:t xml:space="preserve"> Амортизация основных средств в бухгалтерском и налоговом учете начисляется линейным способо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8.3.</w:t>
      </w:r>
      <w:r>
        <w:rPr>
          <w:rFonts w:cs="Times New Roman;Times New Roman" w:ascii="Times New Roman;Times New Roman" w:hAnsi="Times New Roman;Times New Roman"/>
          <w:sz w:val="28"/>
          <w:szCs w:val="28"/>
        </w:rPr>
        <w:t xml:space="preserve"> Затраты на ремонт основных средств включаются в расходы отчетного периода, в котором были произведены данные ремонтные работы.</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9. Учет нематериальных актив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9.1. </w:t>
      </w:r>
      <w:r>
        <w:rPr>
          <w:rFonts w:cs="Times New Roman;Times New Roman" w:ascii="Times New Roman;Times New Roman" w:hAnsi="Times New Roman;Times New Roman"/>
          <w:sz w:val="28"/>
          <w:szCs w:val="28"/>
        </w:rPr>
        <w:t>Нематериальные активы в бухгалтерском и налоговом учете амортизируются линейным методо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9.2</w:t>
      </w:r>
      <w:r>
        <w:rPr>
          <w:rFonts w:cs="Times New Roman;Times New Roman" w:ascii="Times New Roman;Times New Roman" w:hAnsi="Times New Roman;Times New Roman"/>
          <w:sz w:val="28"/>
          <w:szCs w:val="28"/>
        </w:rPr>
        <w:t>. Амортизация нематериальных активов в бухгалтерском учете отражается на отдельном счете 05 «Амортизация нематериальных актив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0. Списание материально-производственных запас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0.1. </w:t>
      </w:r>
      <w:r>
        <w:rPr>
          <w:rFonts w:cs="Times New Roman;Times New Roman" w:ascii="Times New Roman;Times New Roman" w:hAnsi="Times New Roman;Times New Roman"/>
          <w:sz w:val="28"/>
          <w:szCs w:val="28"/>
        </w:rPr>
        <w:t>В бухгалтерском и налоговом учете материально-производственные запасы списываются по средней себестоимост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1. Учет расходов будущих период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1.1. </w:t>
      </w:r>
      <w:r>
        <w:rPr>
          <w:rFonts w:cs="Times New Roman;Times New Roman" w:ascii="Times New Roman;Times New Roman" w:hAnsi="Times New Roman;Times New Roman"/>
          <w:sz w:val="28"/>
          <w:szCs w:val="28"/>
        </w:rPr>
        <w:t>Расходы будущих периодов списываются в бухучете равномерно в течении периода, к которому относятся.</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2. Учет общехозяйственных расход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2.1. </w:t>
      </w:r>
      <w:r>
        <w:rPr>
          <w:rFonts w:cs="Times New Roman;Times New Roman" w:ascii="Times New Roman;Times New Roman" w:hAnsi="Times New Roman;Times New Roman"/>
          <w:sz w:val="28"/>
          <w:szCs w:val="28"/>
        </w:rPr>
        <w:t>Общехозяйственные расходы списываются ежемесячно в полной сумме в дебет счета 90 «Продаж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3. Проценты по кредитам и займа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3.1. </w:t>
      </w:r>
      <w:r>
        <w:rPr>
          <w:rFonts w:cs="Times New Roman;Times New Roman" w:ascii="Times New Roman;Times New Roman" w:hAnsi="Times New Roman;Times New Roman"/>
          <w:sz w:val="28"/>
          <w:szCs w:val="28"/>
        </w:rPr>
        <w:t>В налоговом учете займы считаются сопоставимыми, если он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даны в одной валюте;</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ы быть погашены в одинаковые срок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огичны по обеспечению (под залог оборо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поставимы по объему (отклонение не должно превышать 20% от среднего объема заемных средств, полученных в течение месяца).</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4. Резерв по сомнительным долга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4.1. </w:t>
      </w:r>
      <w:r>
        <w:rPr>
          <w:rFonts w:cs="Times New Roman;Times New Roman" w:ascii="Times New Roman;Times New Roman" w:hAnsi="Times New Roman;Times New Roman"/>
          <w:sz w:val="28"/>
          <w:szCs w:val="28"/>
        </w:rPr>
        <w:t>Резерв по сомнительным долгам создается и в бухгалтерском, и налоговом учете. При этом в бухгалтерском учете резерв создается по правилам, указанным в статье 266 налогового кодекса РФ. То есть в резерв полностью включаются долги сроком свыше 90 дней и половина долгов сроком от 45 до 90 дней.</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5. Учет выручки в целях исчисления налога на добавленную стоимость</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5.1. </w:t>
      </w:r>
      <w:r>
        <w:rPr>
          <w:rFonts w:cs="Times New Roman;Times New Roman" w:ascii="Times New Roman;Times New Roman" w:hAnsi="Times New Roman;Times New Roman"/>
          <w:sz w:val="28"/>
          <w:szCs w:val="28"/>
        </w:rPr>
        <w:t>Налоговая база по НДС определяется «по отгрузке».</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6. Авансовые платежи по налогу на прибыль</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6.1</w:t>
      </w:r>
      <w:r>
        <w:rPr>
          <w:rFonts w:cs="Times New Roman;Times New Roman" w:ascii="Times New Roman;Times New Roman" w:hAnsi="Times New Roman;Times New Roman"/>
          <w:sz w:val="28"/>
          <w:szCs w:val="28"/>
        </w:rPr>
        <w:t>. Ежемесячные авансовые платежи рассчитываются исходя из фактически уплаченного налога на прибыль за прошлый квартал.</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7. Учет подотчетных сум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7.1</w:t>
      </w:r>
      <w:r>
        <w:rPr>
          <w:rFonts w:cs="Times New Roman;Times New Roman" w:ascii="Times New Roman;Times New Roman" w:hAnsi="Times New Roman;Times New Roman"/>
          <w:sz w:val="28"/>
          <w:szCs w:val="28"/>
        </w:rPr>
        <w:t>. Подотчетным лицом в Организации, которое может получить денежную сумму под отчет на хозяйственные нужды Организации может являться сотрудник фирмы, с которым Организация заключила трудовой договор.</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7.2.</w:t>
      </w:r>
      <w:r>
        <w:rPr>
          <w:rFonts w:cs="Times New Roman;Times New Roman" w:ascii="Times New Roman;Times New Roman" w:hAnsi="Times New Roman;Times New Roman"/>
          <w:sz w:val="28"/>
          <w:szCs w:val="28"/>
        </w:rPr>
        <w:t xml:space="preserve"> Подотчетное лицо, получившее денежную сумму под отчет должен отчитаться за потраченные деньги в течение 30 дней.</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 ________________________Стрижов А.Н.</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_________________Окружко Е.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 к приказу № 1 от 01.06.06</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н счетов ООО «Экспресс-Сервис Плюс»</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0 Вспомогательный (для ввода начальных остатк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1 Основные сред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1.1 Основные средства в организ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1.2 Выбытие основных средст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2 Амортизация основных средств П</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1 Амортизация основных средств, учитываемых на счете 01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2.2 Амортизация имущества, учитываемого на счете 03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 Доходные вложения в материальные ценност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1 Материальные ценности в организ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2 Материальные ценности, предоставленные во временное владение и пользовани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3 Материальные ценности, предоставленные во временное пользовани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4 Прочие доходные вложен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5 Выбытие материальных ценностей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4 Нематериальные активы и расходы на НИОКР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4.1 Нематериальные актив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4.2 Расходы на научно-исследовательские, опытно-конструкторские и технологические работ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5 Амортизация нематериальных актив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7 Оборудование к установк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 Вложения во вне оборотные актив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1 Приобретение земельных участко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2 Приобретение объектов природопользован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3 Строительство объектов основных средств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4 Приобретение отдельных объектов основных средст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5 Приобретение нематериальных активо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6 Перевод молодняка животных в основное стад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7 Приобретение взрослых животны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8 Выполнение научно-исследовательских, опытно-конструкторских и технологических работ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9 Отложенные налоговые актив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1 Сырье и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2 Покупные полуфабрикаты и комплектующие изделия, конструкции и детал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3 Топлив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4 Тара и тарные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5 Запасные част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6 Прочие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7 Материалы, переданные в переработку на сторон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8 Строительные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9 Инвентарь и хозяйственные принадлежности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0 Специальная оснастка и специальная одежда на складе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1 Специальная оснастка и специальная одежда в эксплуат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11.1 Специальная одежда в эксплуат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11.2 Специальная оснастка в эксплуат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1 Животные на выращивании и откорме АП</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езервы под снижение стоимости материальных це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1 Резервы под снижение стоимости материал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2 Резервы под снижение стоимости товар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3 Резервы под снижение стоимости готовой продукц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4 Резервы под снижение стоимости незавершенного производства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5 Заготовление и приобретение материальных це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5.1 Заготовление и приобретение материал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5.2 Приобретение товар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 Отклонение в стоимости материальных це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1 Отклонение в стоимости материал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2 Отклонение в стоимости товар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3 Отклонение в стоимости оборудования к установке АП</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Налог на добавленную стоимость по приобретенным ценност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1 Налог на добавленную стоимость при приобретении основных средст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2 Налог на добавленную стоимость по приобретенным нематериальным актив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3 Налог на добавленную стоимость по приобретенным материально-производственным запас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4 Налог на добавленную стоимость, уплачиваемый таможенным органам по ввозимым товар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5 Акцизы по оплаченным материальным ценност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0 Основное производств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1 Полуфабрикаты собственного производ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3 Вспомогательные производ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5 Общепроизводственны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6 Общехозяйственны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8 Брак в производств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9 Обслуживающие производства и хозяй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0 Выпуск продукции (работ, услуг)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 Товар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1 Товары на склад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2 Товары в розничной торговл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3 Тара под товаром и порожня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4 Покупные издел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5 Товары, переданные в переработк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2 Торговая наценк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3 Готовая продукц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 Расходы на продаж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 Издержки обращения в организациях, осуществляющих торговую деятельност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1 Издержки обращения в организациях, осуществляющих торговую деятельность, не облагаемую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2 Издержки обращения в организациях, осуществляющих торговую деятельность, облагаемую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3 Издержки обращения в организациях, осуществляющих торговую деятельность, подлежащие распределению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2 Коммерческие расходы в организациях, осуществляющих промышленную и иную производственную деятельност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3 Расходы на продажу в организациях, осуществляющих заготовление и переработку сельскохозяйственной продук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5 Товары отгруженны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6 Выполненные этапы по незавершенным работ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 Касс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1 Касса организации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2 Операционная касс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3 Денежные документы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11 Касса организации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33 Денежные документы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1 Расчетные счет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2 Валютные счет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 Специальные счета в банк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1 Аккредитивы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2 Чековые книжки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3 Депозитные счета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4 Прочие специальные счета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11 Аккредитивы (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33 Депозитные счета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44 Прочие специальные счета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7 Переводы в пут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7.1 Переводы в пути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7.11 Переводы в пути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 Финансовые вложен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1 Паи и ак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1.1 Па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1.2 Ак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2 Долговые ценные бумаг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3 Предоставленные займ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4 Вклады по договору простого товарище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5 Приобретенные права в рамках оказания финансовых услуг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9 Резервы под обесценение финансовых вложений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 Расчеты с поставщиками и подрядчик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1 Расчеты с поставщиками и подрядчик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2 Расчеты по авансам выданным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3 Векселя выданны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6 Расчеты с поставщиками и подрядчиками (в условных единица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7 Расчеты по авансам выданным (в условных единиц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11 Расчеты с поставщиками и подрядчиками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22 Расчеты по авансам выданным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 Расчеты с покупателями и заказчик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1 Расчеты с покупателями и заказчик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2 Расчеты по авансам полученны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3 Векселя полученны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4 Расчеты с покупателями по товарам (работам, услугам) комитента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6 Расчеты с покупателями и заказчиками (в условных единиц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7 Расчеты по авансам полученным (в условных единица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8 Расчеты с покупателями по товарам (работам, услугам) комитента (в условных единиц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11 Расчеты с покупателями и заказчиками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22 Расчеты по авансам полученны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44 Расчеты с покупателями по товарам (работам, услугам) комитента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3 Резервы по сомнительным долг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 Расчеты по краткосрочным кредитам и займ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1 Краткосрочные кредит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2 Проценты по краткосрочным кредит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3 Краткосрочные займ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4 Проценты по краткосрочным займ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5 Краткосрочные займы по облигация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6 Расчеты с банками по учету (дисконту) краткосрочных долговых обязательст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11 Краткосрочные кредит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22 Проценты по краткосрочным кредит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33 Краткосрочные займ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44 Проценты по краткосрочным займ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 Расчеты по долгосрочным кредитам и займ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1 Долгосрочные кредит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2 Проценты по долгосрочным кредит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3 Долгосрочные займ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4 Проценты по долгосрочным займ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5 Долгосрочные займы по облигация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6 Расчеты с банками по учету (дисконту) долгосрочных долговых обязательст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11 Долгосрочные кредит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22 Проценты по долгосрочным кредит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33 Долгосрочные займ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44 Проценты по долгосрочным займ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 Расчеты по налогам и сбора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1 Налог на доходы физических лиц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2 Налог на добавленную стоимость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3Акциз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4 Налог на доходы (прибыль) организаци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4.1 Расчеты с бюджето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4.2 Расчет налога на прибыль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5 Налог с продаж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7 Налог на владельцев автотранспортных средст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8 Налог на имущество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10 Прочие налоги и сбор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 Расчеты по социальному страхованию и обеспече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1 Расчеты по социальн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 Расчеты по пенсионному обеспече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1 Расчеты с Федеральным бюджетом (базовая часть трудовой пенс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2 Расчеты с Пенсионным фондом РФ (страховая часть трудовой пенс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3 Расчеты с Пенсионным фондом РФ (накопительная часть трудовой пенс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3 Расчеты по обязательному медицинск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3.1 Расчеты с ФФОМС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3.2 Расчеты с ТФОМС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11 Расчеты по обязательному социальному страхованию от несчастных случаев на производстве и профессиональных заболевани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12 Расчеты по добровольному социальному страхованию на случай временной нетрудоспособност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0 Расчеты с персоналом по оплате труд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 Расчеты с подотчетными лиц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1 Расчеты с подотчетными лиц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11 Расчеты с подотчетными лицами (в валют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 Расчеты с персоналом по прочим операци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1 Расчеты по предоставленным займ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2 Расчеты по возмещению материального ущерб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3 Расчеты за товары, проданные в кредит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 Расчеты с учредителя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1 Расчеты по вкладам в уставный (складочный) капитал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2 Расчеты по выплате дох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3 Расчеты по акциям на предъявителя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Расчеты с разными дебиторами и кредитор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 Расчеты по имущественному и личн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1 Расчеты по имущественн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2 Расчеты по договорам долгосрочного страхования жизни работников, пенсионного страхования и (или) негосударственного пенсионного обеспечения работник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3 Расчеты по договорам добровольного личного страхования, предусматривающим оплату страховщиками медицинских расходов застрахованных работник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4 Расчет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2 Расчеты по претензи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3 Расчеты по причитающимся дивидендам и другим дохода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4Расчеты по депонированным сумм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Прочие расчеты с разными дебиторами и кредитор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6 Прочие расчеты с разными дебиторами и кредиторами (в условных единица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1 Расчеты по имущественному и личному страхованию (в валют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22 Расчеты по претензиям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55 Прочие расчеты с разными дебиторами и кредиторами (в валют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АВНДС по авансам и предоплата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ЗП Расчеты с банками по зачислению з/п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Н Расчеты по налогам, отложенным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Н.1 Расчеты по налогу на добавленную стоимость, отложенному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Н.2 Расчеты по акцизам, отложенным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Н.4 Расчеты по налогу с продаж, отложенному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7 Отложенные налоговые обязательств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 Внутрихозяйственные расчет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1 Расчеты по выделенному имуществу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2 Расчеты по текущим операция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3 Расчеты по договору доверительного управления имущество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0 Уставный капитал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1 Собственные акции (дол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2 Резервный капитал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2.1 Резервы, образованные в соответствии с законодательство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2.2 Резервы, образованные в соответствии с учредительными документами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 Добавочный капитал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1 Прирост стоимости имущества по переоценк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2 Эмиссионный доход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3 Другие источники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 Нераспределенная прибыль (непокрытый убыток)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1 Прибыль, подлежащая распределе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2 Убыток, подлежащий покрыт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3 Нераспределенная прибыль в обращен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4 Нераспределенная прибыль использованная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6 Целевое финансировани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 Продаж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1 Выручк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1.1 Выручка от продаж, не облагаемых ЕНВД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1.2 Выручка от продаж, облагаемых ЕНВД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2 Себестоимость продаж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2.1 Себестоимость продаж, не облагаемых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2.2 Себестоимость продаж, облагаемых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3 Налог на добавленную стоимост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4 Акциз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5 Экспортные пошлин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6 Налог с продаж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7 Расходы на продаж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7.1 Расходы на продажи, не облагаемые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7.2 Расходы на продажи, облагаемые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8 Управленчески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8.1 Управленческие расходы по видам деятельности, не облагаемым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8.2 Управленческие расходы по видам деятельности, облагаемым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9 Прибыль/убыток от продаж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 Прочие доходы и расход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1 Прочие доходы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2 Прочи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9 Сальдо прочих доходов и расход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4 Недостачи и потери от порчи ценностей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6 Резервы предстоящих расх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7 Расходы будущих периодо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 Доходы будущих пери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1 Доходы, полученные в счет будущих пери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2 Безвозмездные поступления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2.1 Безвозмездные поступления основных средст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2.2 Безвозмездные поступления прочих актив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3 Предстоящие поступления по недостачам, выявленным за прошлые годы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4 Разница между суммой, подлежащей взысканию с виновных лиц, и балансовой стоимостью по недостачам ценностей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 Прибыли и убытк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1 Прибыли и убытк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 Налог на прибыль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1 Условный расход по налогу на прибыл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2 Условный доход по налогу на прибыль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3 Постоянное налоговое обязательств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01 Арендованные основные средства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Header"/>
        <w:tabs>
          <w:tab w:val="clear" w:pos="4677"/>
          <w:tab w:val="clear" w:pos="9355"/>
          <w:tab w:val="left" w:pos="4695" w:leader="none"/>
        </w:tabs>
        <w:jc w:val="both"/>
        <w:rPr>
          <w:color w:val="FFFFFF"/>
          <w:sz w:val="28"/>
          <w:szCs w:val="28"/>
        </w:rPr>
      </w:pPr>
      <w:r>
        <w:rPr>
          <w:color w:val="FFFFFF"/>
          <w:sz w:val="28"/>
          <w:szCs w:val="28"/>
        </w:rPr>
        <w:t>бухгалтерский налоговый учет документооборот</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ная политика на 2007 год для целей налогообложения</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ные документы и регистры</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учет ведется в регистрах, рекомендуемыми МНС России. Учетные документы хранятся на предприятии в течении пяти лет.</w:t>
      </w:r>
    </w:p>
    <w:p>
      <w:pPr>
        <w:pStyle w:val="Style15"/>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Порядок исчисления и уплаты налога на прибыль</w:t>
      </w:r>
      <w:r>
        <w:rPr>
          <w:rFonts w:cs="Times New Roman;Times New Roman" w:ascii="Times New Roman;Times New Roman" w:hAnsi="Times New Roman;Times New Roman"/>
          <w:sz w:val="28"/>
          <w:szCs w:val="28"/>
        </w:rPr>
        <w:t>.</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прибыль исчисляется «методом начисления», в соответствии со ст. 272 НК РФ;</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квартальные авансовые платежи по налогу на прибыль уплачиваются исходя из фактически полученной прибыли.</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основных средст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средством признаются объекты, указанные в ПБУ 6/01 «Учет основных средств». Основные средства стоимостью менее 10000 рублей списываются в отчетном периоде на расходы на продажу;</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основных средств начисляется линейным способом;</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ремонт основных средств включаются в расходы отчетного периода, в котором были произведены данные ремонтные работы.</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нематериальных актив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териальными активами признаются объекты. Указанные в ПБУ 14/2000 «Учет нематериальных актив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НМА начисляется линейным способом и отражается на счете 05 «Амортизация нематериальных активов».</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и распределение расход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ходов ведется раздельно по видам деятельност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торговую деятельность,</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деятельность по оказанию услуг по ремонту и техническому обслуживанию автотранспортных средст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которые можно непосредственно отнести на эти виды деятельности являются прямыми расходам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работная плата работнико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имость материало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а помещений (склада для хранения товаров и помещения ремонта автомобилей);</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асходы нельзя непосредственно отнести на определенный вид деятельности, то данные расходы в конце отчетного периода распределяются и списываются пропорционально выручке;</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материалов, списываемых в расходы по ремонту и техобслуживанию, являются прямыми расходами и списываются в себестоимость продаж облагаемых ЕНВД;</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ю товаров является их покупная стоимость, не включая транспортные расходы, и списывается в дебет счета 90.2.1. «Себестоимость продаж не облагаемых ЕНВД»;</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ые расходы являются косвенными расходами и списываются пропорционально выручке.</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доход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льным подтверждением полученных доходов служат не только первичные учетные документы, но и прочие документы, такие как гражданско-правовые договоры, котировки курсов валют ЦБ РФ и ММВБ, прочие документы подтверждающие доход (основание пп.2 п.1 ст. 248 НК РФ).</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НДС</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ая база по НДС определяется «по отгрузке».</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материально-производственных запасов и покупных товар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производственные запасы и покупные товары в Организации учитываются и списываются по средней себестоимости.</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здание резервов на предстоящие расходы</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нормами гл. 25 НК РФ организация создает резерв на предстоящую оплату отпусков работникам.</w:t>
      </w:r>
    </w:p>
    <w:p>
      <w:pPr>
        <w:pStyle w:val="Style15"/>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Проценты по кредитам и займам.</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логовом учете займы считаются сопоставимыми, если он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даны в одной валюте,</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ы быть погашены в одни срок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огичны по обеспечению (под залог оборотных средст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поставимы по объему (отклонение не должно превышать 20% от среднего объема заемных средств, полученных в течение месяца).</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4</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АКТ ВНЕДРЕНИЯ РЕЗУЛЬТАТОВ ИССЛЕДОВАНИЯ ПО ТЕМЕ ДИПЛОМНОЙ РАБОТЫ</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ки Рыбалко Екатерины Викторовны</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исследования: Бухгалтерский и налоговый учет на предприятии малого бизнеса.</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внедрения: обсуждение результатов исследования руководством организации и главным бухгалтером.</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внедрения: ООО «Экспресс-Сервис Плюс» г. Краснодара.</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внедр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процессе исследования изучена организация бухгалтерского и налогового учета на предприятии, проведен внутренний аудит и разработаны мероприятия, направленные на совершенствование учета на предприят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Заказчик Исполнитель</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Руководитель Заведующий кафедрой</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_________ А.Н. Стрижов __________З.И. Кругляк</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ка Рыбалко Е.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___»__________2007г. «___»___________2007г.</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5</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ЗАЯВКА НА ВНЕДРЕНИЕ ДИПЛОМНОЙ РАБОТЫ</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 г. Краснодар а просит Институт экономики и управления в медицинской и социальной сфере выполнить дипломную работу на тему: «Бухгалтерский и налоговый учет на предприятиях малого бизнеса», имеющий для нашей организации большую актуальность и практическую значимость.</w:t>
      </w:r>
    </w:p>
    <w:p>
      <w:pPr>
        <w:pStyle w:val="Style15"/>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Сроки выполнения дипломной работы с 01.05.2007 г до 01.06.2007 г.</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ые результаты внедрения:</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рки средних и крупных организация не применимы к субъектам малого предпринимательства. Поэтому необходимо определить те особенности функционирования малых предприятий, которые оказывают существенное влияние на всю деятельность субъектов малого предпринимательства. Важно указать на факторы, которые непосредственно отражаются на организации бухгалтерского и налогового учет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 оценка и анализ факторного состояния бухгалтерского учета, отчетности и экономического контроля по материалам нашей организации за 2004-2006 гг.</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а мероприятий, направленных на совершенствование бухгалтерского и налогового учет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Заказчик Исполнитель</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Руководитель Заведующий кафедрой</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_________ А.Н. Стрижов __________З.И. Кругляк</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 Рыбалко Е.В.</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2007г. «___»___________2007г.</w:t>
      </w:r>
    </w:p>
    <w:p>
      <w:pPr>
        <w:pStyle w:val="Normal"/>
        <w:widowContro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3">
    <w:lvl w:ilvl="0">
      <w:start w:val="13"/>
      <w:numFmt w:val="decimal"/>
      <w:lvlText w:val="%1."/>
      <w:lvlJc w:val="left"/>
      <w:pPr>
        <w:tabs>
          <w:tab w:val="num" w:pos="1211"/>
        </w:tabs>
        <w:ind w:left="1211" w:hanging="360"/>
      </w:pPr>
      <w:rPr>
        <w:rFonts w:cs="Times New Roman;Times New Roman"/>
      </w:rPr>
    </w:lvl>
  </w:abstractNum>
  <w:abstractNum w:abstractNumId="4">
    <w:lvl w:ilvl="0">
      <w:start w:val="1"/>
      <w:numFmt w:val="decimal"/>
      <w:lvlText w:val="%1."/>
      <w:lvlJc w:val="left"/>
      <w:pPr>
        <w:tabs>
          <w:tab w:val="num" w:pos="0"/>
        </w:tabs>
        <w:ind w:left="1211" w:hanging="360"/>
      </w:pPr>
      <w:rPr>
        <w:rFonts w:cs="Times New Roman;Times New Roman"/>
      </w:rPr>
    </w:lvl>
  </w:abstractNum>
  <w:abstractNum w:abstractNumId="5">
    <w:lvl w:ilvl="0">
      <w:start w:val="1"/>
      <w:numFmt w:val="decimal"/>
      <w:lvlText w:val="%1)"/>
      <w:lvlJc w:val="left"/>
      <w:pPr>
        <w:tabs>
          <w:tab w:val="num" w:pos="0"/>
        </w:tabs>
        <w:ind w:left="1211" w:hanging="360"/>
      </w:pPr>
      <w:rPr>
        <w:rFonts w:eastAsia="Times New Roman;Times New Roman"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5"/>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9">
    <w:lvl w:ilvl="0">
      <w:start w:val="1"/>
      <w:numFmt w:val="decimal"/>
      <w:lvlText w:val="%1."/>
      <w:lvlJc w:val="left"/>
      <w:pPr>
        <w:tabs>
          <w:tab w:val="num" w:pos="0"/>
        </w:tabs>
        <w:ind w:left="1211" w:hanging="360"/>
      </w:pPr>
      <w:rPr>
        <w:rFonts w:cs="Times New Roman;Times New Roman"/>
      </w:rPr>
    </w:lvl>
  </w:abstractNum>
  <w:abstractNum w:abstractNumId="10">
    <w:lvl w:ilvl="0">
      <w:start w:val="1"/>
      <w:numFmt w:val="decimal"/>
      <w:lvlText w:val="%1."/>
      <w:lvlJc w:val="left"/>
      <w:pPr>
        <w:tabs>
          <w:tab w:val="num" w:pos="1131"/>
        </w:tabs>
        <w:ind w:left="1131" w:hanging="705"/>
      </w:pPr>
      <w:rPr>
        <w:rFonts w:cs="Times New Roman;Times New Roman"/>
      </w:rPr>
    </w:lvl>
  </w:abstractNum>
  <w:abstractNum w:abstractNumId="11">
    <w:lvl w:ilvl="0">
      <w:start w:val="1"/>
      <w:numFmt w:val="decimal"/>
      <w:lvlText w:val="%1."/>
      <w:lvlJc w:val="left"/>
      <w:pPr>
        <w:tabs>
          <w:tab w:val="num" w:pos="0"/>
        </w:tabs>
        <w:ind w:left="1211" w:hanging="360"/>
      </w:pPr>
      <w:rPr>
        <w:b/>
        <w:rFonts w:cs="Times New Roman;Times New Roman"/>
      </w:rPr>
    </w:lvl>
    <w:lvl w:ilvl="1">
      <w:start w:val="1"/>
      <w:numFmt w:val="decimal"/>
      <w:lvlText w:val="%1.%2."/>
      <w:lvlJc w:val="left"/>
      <w:pPr>
        <w:tabs>
          <w:tab w:val="num" w:pos="0"/>
        </w:tabs>
        <w:ind w:left="1571" w:hanging="720"/>
      </w:pPr>
      <w:rPr>
        <w:rFonts w:cs="Times New Roman;Times New Roman"/>
      </w:rPr>
    </w:lvl>
    <w:lvl w:ilvl="2">
      <w:start w:val="1"/>
      <w:numFmt w:val="decimal"/>
      <w:lvlText w:val="%1.%2.%3."/>
      <w:lvlJc w:val="left"/>
      <w:pPr>
        <w:tabs>
          <w:tab w:val="num" w:pos="0"/>
        </w:tabs>
        <w:ind w:left="1571" w:hanging="720"/>
      </w:pPr>
      <w:rPr>
        <w:rFonts w:cs="Times New Roman;Times New Roman"/>
      </w:rPr>
    </w:lvl>
    <w:lvl w:ilvl="3">
      <w:start w:val="1"/>
      <w:numFmt w:val="decimal"/>
      <w:lvlText w:val="%1.%2.%3.%4."/>
      <w:lvlJc w:val="left"/>
      <w:pPr>
        <w:tabs>
          <w:tab w:val="num" w:pos="0"/>
        </w:tabs>
        <w:ind w:left="1931" w:hanging="1080"/>
      </w:pPr>
      <w:rPr>
        <w:rFonts w:cs="Times New Roman;Times New Roman"/>
      </w:rPr>
    </w:lvl>
    <w:lvl w:ilvl="4">
      <w:start w:val="1"/>
      <w:numFmt w:val="decimal"/>
      <w:lvlText w:val="%1.%2.%3.%4.%5."/>
      <w:lvlJc w:val="left"/>
      <w:pPr>
        <w:tabs>
          <w:tab w:val="num" w:pos="0"/>
        </w:tabs>
        <w:ind w:left="1931" w:hanging="1080"/>
      </w:pPr>
      <w:rPr>
        <w:rFonts w:cs="Times New Roman;Times New Roman"/>
      </w:rPr>
    </w:lvl>
    <w:lvl w:ilvl="5">
      <w:start w:val="1"/>
      <w:numFmt w:val="decimal"/>
      <w:lvlText w:val="%1.%2.%3.%4.%5.%6."/>
      <w:lvlJc w:val="left"/>
      <w:pPr>
        <w:tabs>
          <w:tab w:val="num" w:pos="0"/>
        </w:tabs>
        <w:ind w:left="2291" w:hanging="1440"/>
      </w:pPr>
      <w:rPr>
        <w:rFonts w:cs="Times New Roman;Times New Roman"/>
      </w:rPr>
    </w:lvl>
    <w:lvl w:ilvl="6">
      <w:start w:val="1"/>
      <w:numFmt w:val="decimal"/>
      <w:lvlText w:val="%1.%2.%3.%4.%5.%6.%7."/>
      <w:lvlJc w:val="left"/>
      <w:pPr>
        <w:tabs>
          <w:tab w:val="num" w:pos="0"/>
        </w:tabs>
        <w:ind w:left="2651" w:hanging="1800"/>
      </w:pPr>
      <w:rPr>
        <w:rFonts w:cs="Times New Roman;Times New Roman"/>
      </w:rPr>
    </w:lvl>
    <w:lvl w:ilvl="7">
      <w:start w:val="1"/>
      <w:numFmt w:val="decimal"/>
      <w:lvlText w:val="%1.%2.%3.%4.%5.%6.%7.%8."/>
      <w:lvlJc w:val="left"/>
      <w:pPr>
        <w:tabs>
          <w:tab w:val="num" w:pos="0"/>
        </w:tabs>
        <w:ind w:left="2651" w:hanging="1800"/>
      </w:pPr>
      <w:rPr>
        <w:rFonts w:cs="Times New Roman;Times New Roman"/>
      </w:rPr>
    </w:lvl>
    <w:lvl w:ilvl="8">
      <w:start w:val="1"/>
      <w:numFmt w:val="decimal"/>
      <w:lvlText w:val="%1.%2.%3.%4.%5.%6.%7.%8.%9."/>
      <w:lvlJc w:val="left"/>
      <w:pPr>
        <w:tabs>
          <w:tab w:val="num" w:pos="0"/>
        </w:tabs>
        <w:ind w:left="3011"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 w:val="left" w:pos="-142" w:leader="none"/>
        <w:tab w:val="left" w:pos="5812" w:leader="none"/>
      </w:tabs>
      <w:spacing w:lineRule="auto" w:line="360"/>
      <w:ind w:firstLine="851"/>
      <w:jc w:val="center"/>
      <w:outlineLvl w:val="3"/>
    </w:pPr>
    <w:rPr>
      <w:rFonts w:ascii="Times New Roman;Times New Roman" w:hAnsi="Times New Roman;Times New Roman" w:cs="Times New Roman;Times New Roman"/>
      <w:sz w:val="28"/>
    </w:rPr>
  </w:style>
  <w:style w:type="paragraph" w:styleId="Heading5">
    <w:name w:val="Heading 5"/>
    <w:basedOn w:val="Normal"/>
    <w:next w:val="Normal"/>
    <w:qFormat/>
    <w:pPr>
      <w:widowControl/>
      <w:numPr>
        <w:ilvl w:val="4"/>
        <w:numId w:val="1"/>
      </w:numPr>
      <w:spacing w:lineRule="auto" w:line="360" w:before="240" w:after="60"/>
      <w:outlineLvl w:val="4"/>
    </w:pPr>
    <w:rPr>
      <w:rFonts w:ascii="Times New Roman;Times New Roman" w:hAnsi="Times New Roman;Times New Roman" w:cs="Times New Roman;Times New Roman"/>
      <w:b/>
      <w:bCs/>
      <w:i/>
      <w:iCs/>
      <w:sz w:val="26"/>
      <w:szCs w:val="26"/>
    </w:rPr>
  </w:style>
  <w:style w:type="paragraph" w:styleId="Heading8">
    <w:name w:val="Heading 8"/>
    <w:basedOn w:val="Normal"/>
    <w:next w:val="Normal"/>
    <w:qFormat/>
    <w:pPr>
      <w:widowControl/>
      <w:numPr>
        <w:ilvl w:val="7"/>
        <w:numId w:val="1"/>
      </w:numPr>
      <w:spacing w:lineRule="auto" w:line="360" w:before="240" w:after="60"/>
      <w:outlineLvl w:val="7"/>
    </w:pPr>
    <w:rPr>
      <w:rFonts w:ascii="Times New Roman;Times New Roman" w:hAnsi="Times New Roman;Times New Roman" w:cs="Times New Roman;Times New Roman"/>
      <w:i/>
      <w:iCs/>
      <w:szCs w:val="24"/>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i w:val="false"/>
      <w:sz w:val="28"/>
      <w:u w:val="none"/>
    </w:rPr>
  </w:style>
  <w:style w:type="character" w:styleId="WW8Num3z0">
    <w:name w:val="WW8Num3z0"/>
    <w:qFormat/>
    <w:rPr>
      <w:rFonts w:cs="Times New Roman;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z w:val="28"/>
      <w:u w:val="none"/>
    </w:rPr>
  </w:style>
  <w:style w:type="character" w:styleId="WW8Num8z0">
    <w:name w:val="WW8Num8z0"/>
    <w:qFormat/>
    <w:rPr>
      <w:rFonts w:ascii="Wingdings" w:hAnsi="Wingdings" w:cs="Wingdings"/>
      <w:sz w:val="20"/>
    </w:rPr>
  </w:style>
  <w:style w:type="character" w:styleId="WW8Num9z0">
    <w:name w:val="WW8Num9z0"/>
    <w:qFormat/>
    <w:rPr>
      <w:rFonts w:ascii="Times New Roman;Times New Roman" w:hAnsi="Times New Roman;Times New Roman" w:cs="Times New Roman;Times New Roman"/>
      <w:b w:val="false"/>
      <w:i w:val="false"/>
      <w:sz w:val="28"/>
      <w:u w:val="none"/>
    </w:rPr>
  </w:style>
  <w:style w:type="character" w:styleId="WW8Num10z0">
    <w:name w:val="WW8Num10z0"/>
    <w:qFormat/>
    <w:rPr>
      <w:rFonts w:cs="Times New Roman;Times New Roman"/>
    </w:rPr>
  </w:style>
  <w:style w:type="character" w:styleId="WW8Num11z0">
    <w:name w:val="WW8Num11z0"/>
    <w:qFormat/>
    <w:rPr>
      <w:rFonts w:ascii="Wingdings" w:hAnsi="Wingdings" w:cs="Wingdings"/>
      <w:sz w:val="20"/>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b w:val="false"/>
      <w:i w:val="false"/>
      <w:sz w:val="28"/>
      <w:u w:val="none"/>
    </w:rPr>
  </w:style>
  <w:style w:type="character" w:styleId="WW8Num16z0">
    <w:name w:val="WW8Num16z0"/>
    <w:qFormat/>
    <w:rPr>
      <w:rFonts w:ascii="Wingdings" w:hAnsi="Wingdings" w:cs="Wingdings"/>
      <w:sz w:val="20"/>
    </w:rPr>
  </w:style>
  <w:style w:type="character" w:styleId="WW8Num17z0">
    <w:name w:val="WW8Num17z0"/>
    <w:qFormat/>
    <w:rPr>
      <w:rFonts w:eastAsia="Times New Roman;Times New Roman"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b w:val="false"/>
      <w:i w:val="false"/>
      <w:sz w:val="28"/>
      <w:u w:val="none"/>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sz w:val="20"/>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b w:val="false"/>
      <w:i w:val="false"/>
      <w:sz w:val="28"/>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cs="Times New Roman;Times New Roman"/>
      <w:b/>
      <w:i w:val="false"/>
      <w:sz w:val="28"/>
      <w:u w:val="none"/>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b/>
    </w:rPr>
  </w:style>
  <w:style w:type="character" w:styleId="WW8Num36z1">
    <w:name w:val="WW8Num36z1"/>
    <w:qFormat/>
    <w:rPr>
      <w:rFonts w:cs="Times New Roman;Times New Roman"/>
    </w:rPr>
  </w:style>
  <w:style w:type="character" w:styleId="WW8NumSt6z0">
    <w:name w:val="WW8NumSt6z0"/>
    <w:qFormat/>
    <w:rPr>
      <w:rFonts w:ascii="Wingdings" w:hAnsi="Wingdings" w:cs="Wingdings"/>
      <w:b w:val="false"/>
      <w:i w:val="false"/>
      <w:sz w:val="28"/>
      <w:u w:val="none"/>
    </w:rPr>
  </w:style>
  <w:style w:type="character" w:styleId="WW8NumSt18z0">
    <w:name w:val="WW8NumSt18z0"/>
    <w:qFormat/>
    <w:rPr>
      <w:rFonts w:ascii="Symbol" w:hAnsi="Symbol" w:cs="Symbol"/>
    </w:rPr>
  </w:style>
  <w:style w:type="character" w:styleId="WW8NumSt19z0">
    <w:name w:val="WW8NumSt19z0"/>
    <w:qFormat/>
    <w:rPr>
      <w:rFonts w:ascii="Times New Roman;Times New Roman" w:hAnsi="Times New Roman;Times New Roman" w:cs="Times New Roman;Times New Roman"/>
      <w:b w:val="false"/>
      <w:i w:val="false"/>
      <w:sz w:val="28"/>
      <w:u w:val="none"/>
    </w:rPr>
  </w:style>
  <w:style w:type="character" w:styleId="WW8NumSt20z0">
    <w:name w:val="WW8NumSt20z0"/>
    <w:qFormat/>
    <w:rPr>
      <w:rFonts w:ascii="Times New Roman;Times New Roman" w:hAnsi="Times New Roman;Times New Roman" w:cs="Times New Roman;Times New Roman"/>
      <w:b w:val="false"/>
      <w:i w:val="false"/>
      <w:sz w:val="28"/>
      <w:u w:val="none"/>
    </w:rPr>
  </w:style>
  <w:style w:type="character" w:styleId="WW8NumSt21z0">
    <w:name w:val="WW8NumSt21z0"/>
    <w:qFormat/>
    <w:rPr>
      <w:rFonts w:ascii="Times New Roman;Times New Roman" w:hAnsi="Times New Roman;Times New Roman" w:cs="Times New Roman;Times New Roman"/>
      <w:b w:val="false"/>
      <w:i w:val="false"/>
      <w:sz w:val="28"/>
      <w:u w:val="none"/>
    </w:rPr>
  </w:style>
  <w:style w:type="character" w:styleId="WW8NumSt22z0">
    <w:name w:val="WW8NumSt22z0"/>
    <w:qFormat/>
    <w:rPr>
      <w:rFonts w:ascii="Times New Roman;Times New Roman" w:hAnsi="Times New Roman;Times New Roman" w:cs="Times New Roman;Times New Roman"/>
      <w:b w:val="false"/>
      <w:i w:val="false"/>
      <w:sz w:val="28"/>
      <w:u w:val="none"/>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Times New Roman"/>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Times New Roman"/>
      <w:sz w:val="28"/>
    </w:rPr>
  </w:style>
  <w:style w:type="character" w:styleId="5">
    <w:name w:val="Заголовок 5 Знак"/>
    <w:qFormat/>
    <w:rPr>
      <w:rFonts w:cs="Times New Roman;Times New Roman"/>
      <w:b/>
      <w:bCs/>
      <w:i/>
      <w:iCs/>
      <w:sz w:val="26"/>
      <w:szCs w:val="26"/>
    </w:rPr>
  </w:style>
  <w:style w:type="character" w:styleId="8">
    <w:name w:val="Заголовок 8 Знак"/>
    <w:qFormat/>
    <w:rPr>
      <w:rFonts w:cs="Times New Roman;Times New Roman"/>
      <w:i/>
      <w:iCs/>
      <w:sz w:val="24"/>
      <w:szCs w:val="24"/>
    </w:rPr>
  </w:style>
  <w:style w:type="character" w:styleId="Style9">
    <w:name w:val="Текст Знак"/>
    <w:qFormat/>
    <w:rPr>
      <w:rFonts w:ascii="Courier New" w:hAnsi="Courier New" w:cs="Times New Roman;Times New Roman"/>
    </w:rPr>
  </w:style>
  <w:style w:type="character" w:styleId="Style10">
    <w:name w:val="Основной текст с отступом Знак"/>
    <w:qFormat/>
    <w:rPr>
      <w:rFonts w:cs="Times New Roman;Times New Roman"/>
      <w:sz w:val="28"/>
    </w:rPr>
  </w:style>
  <w:style w:type="character" w:styleId="Style11">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22">
    <w:name w:val="Основной текст с отступом 2 Знак"/>
    <w:qFormat/>
    <w:rPr>
      <w:rFonts w:cs="Times New Roman;Times New Roman"/>
    </w:rPr>
  </w:style>
  <w:style w:type="character" w:styleId="Style12">
    <w:name w:val="Нижний колонтитул Знак"/>
    <w:qFormat/>
    <w:rPr>
      <w:rFonts w:cs="Times New Roman;Times New Roman"/>
      <w:sz w:val="28"/>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rPr>
  </w:style>
  <w:style w:type="character" w:styleId="InternetLink">
    <w:name w:val="Hyperlink"/>
    <w:rPr>
      <w:rFonts w:ascii="Tahoma" w:hAnsi="Tahoma" w:cs="Tahoma"/>
      <w:color w:val="20578F"/>
      <w:sz w:val="18"/>
      <w:szCs w:val="18"/>
      <w:u w:val="none"/>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rFonts w:ascii="Times New Roman;Times New Roman" w:hAnsi="Times New Roman;Times New Roman" w:cs="Times New Roman;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spacing w:lineRule="auto" w:line="360"/>
    </w:pPr>
    <w:rPr/>
  </w:style>
  <w:style w:type="paragraph" w:styleId="TextBodyIndent">
    <w:name w:val="Body Text Indent"/>
    <w:basedOn w:val="Normal"/>
    <w:pPr>
      <w:widowControl/>
      <w:tabs>
        <w:tab w:val="clear" w:pos="709"/>
        <w:tab w:val="left" w:pos="5812" w:leader="none"/>
      </w:tabs>
      <w:spacing w:lineRule="auto" w:line="360"/>
      <w:ind w:firstLine="851"/>
      <w:jc w:val="both"/>
    </w:pPr>
    <w:rPr>
      <w:rFonts w:ascii="Times New Roman;Times New Roman" w:hAnsi="Times New Roman;Times New Roman" w:cs="Times New Roman;Times New Roman"/>
      <w:sz w:val="28"/>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widowControl/>
      <w:spacing w:lineRule="auto" w:line="360" w:before="280" w:after="280"/>
    </w:pPr>
    <w:rPr>
      <w:rFonts w:ascii="Times New Roman;Times New Roman" w:hAnsi="Times New Roman;Times New Roman" w:cs="Times New Roman;Times New Roman"/>
      <w:szCs w:val="24"/>
    </w:rPr>
  </w:style>
  <w:style w:type="paragraph" w:styleId="23">
    <w:name w:val="Основной текст 2"/>
    <w:basedOn w:val="Normal"/>
    <w:qFormat/>
    <w:pPr>
      <w:widowControl/>
      <w:spacing w:lineRule="auto" w:line="480" w:before="0" w:after="120"/>
    </w:pPr>
    <w:rPr>
      <w:rFonts w:ascii="Times New Roman;Times New Roman" w:hAnsi="Times New Roman;Times New Roman" w:cs="Times New Roman;Times New Roman"/>
      <w:szCs w:val="24"/>
    </w:rPr>
  </w:style>
  <w:style w:type="paragraph" w:styleId="32">
    <w:name w:val="Основной текст 3"/>
    <w:basedOn w:val="Normal"/>
    <w:qFormat/>
    <w:pPr>
      <w:widowControl/>
      <w:spacing w:lineRule="auto" w:line="360" w:before="0" w:after="120"/>
    </w:pPr>
    <w:rPr>
      <w:rFonts w:ascii="Times New Roman;Times New Roman" w:hAnsi="Times New Roman;Times New Roman" w:cs="Times New Roman;Times New Roman"/>
      <w:sz w:val="16"/>
      <w:szCs w:val="16"/>
    </w:rPr>
  </w:style>
  <w:style w:type="paragraph" w:styleId="24">
    <w:name w:val="Основной текст с отступом 2"/>
    <w:basedOn w:val="Normal"/>
    <w:qFormat/>
    <w:pPr>
      <w:widowControl/>
      <w:spacing w:lineRule="auto" w:line="480" w:before="0" w:after="120"/>
      <w:ind w:left="283" w:hanging="0"/>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pacing w:lineRule="auto" w:line="360"/>
    </w:pPr>
    <w:rPr>
      <w:rFonts w:ascii="Times New Roman;Times New Roman" w:hAnsi="Times New Roman;Times New Roman" w:cs="Times New Roman;Times New Roman"/>
      <w:sz w:val="28"/>
    </w:rPr>
  </w:style>
  <w:style w:type="paragraph" w:styleId="51">
    <w:name w:val="заголовок 5"/>
    <w:basedOn w:val="Normal"/>
    <w:next w:val="Normal"/>
    <w:qFormat/>
    <w:pPr>
      <w:keepNext w:val="true"/>
      <w:widowControl/>
      <w:spacing w:lineRule="auto" w:line="360"/>
      <w:jc w:val="center"/>
    </w:pPr>
    <w:rPr>
      <w:rFonts w:ascii="Times New Roman;Times New Roman" w:hAnsi="Times New Roman;Times New Roman" w:cs="Times New Roman;Times New Roman"/>
      <w:sz w:val="28"/>
    </w:rPr>
  </w:style>
  <w:style w:type="paragraph" w:styleId="Header">
    <w:name w:val="Header"/>
    <w:basedOn w:val="Normal"/>
    <w:pPr>
      <w:widowControl/>
      <w:tabs>
        <w:tab w:val="clear" w:pos="709"/>
        <w:tab w:val="center" w:pos="4677" w:leader="none"/>
        <w:tab w:val="right" w:pos="9355" w:leader="none"/>
      </w:tabs>
      <w:spacing w:lineRule="auto" w:line="360"/>
    </w:pPr>
    <w:rPr>
      <w:rFonts w:ascii="Times New Roman;Times New Roman" w:hAnsi="Times New Roman;Times New Roman" w:cs="Times New Roman;Times New Roma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net.ru/1c80per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7:00Z</dcterms:created>
  <dc:creator>User2</dc:creator>
  <dc:description/>
  <cp:keywords/>
  <dc:language>en-US</dc:language>
  <cp:lastModifiedBy>SYSTEM</cp:lastModifiedBy>
  <cp:lastPrinted>2006-12-03T16:35:00Z</cp:lastPrinted>
  <dcterms:modified xsi:type="dcterms:W3CDTF">2011-09-04T11:47:00Z</dcterms:modified>
  <cp:revision>2</cp:revision>
  <dc:subject/>
  <dc:title/>
</cp:coreProperties>
</file>