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7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5.jpeg" ContentType="image/jpeg"/>
  <Override PartName="/word/media/image20.png" ContentType="image/png"/>
  <Override PartName="/word/media/image8.png" ContentType="image/png"/>
  <Override PartName="/word/media/image13.png" ContentType="image/png"/>
  <Override PartName="/word/media/image18.png" ContentType="image/png"/>
  <Override PartName="/word/media/image6.jpeg" ContentType="image/jpeg"/>
  <Override PartName="/word/media/image10.png" ContentType="image/png"/>
  <Override PartName="/word/media/image11.png" ContentType="image/png"/>
  <Override PartName="/word/media/image9.png" ContentType="image/png"/>
  <Override PartName="/word/media/image12.png" ContentType="image/png"/>
  <Override PartName="/word/media/image3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Введение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Теоретическая часть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Основные понятия теории графов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Понятия смежности, инцидентности, степени 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) Маршруты и пути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) Матрицы смежности и инцедентности</w:t>
      </w:r>
    </w:p>
    <w:p>
      <w:pPr>
        <w:pStyle w:val="Normal"/>
        <w:widowControl w:val="false"/>
        <w:spacing w:lineRule="auto" w:line="360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 xml:space="preserve">Алгоритм </w:t>
      </w:r>
      <w:r>
        <w:rPr/>
        <w:t>http://hghltd.yandex.com/yandbtm?url=http%3A//www.fos.ru/matemat/9228.html&amp;text=%CF%EE%E8%F1%EA+%EC%E8%ED%E8%EC%E0%EB%FC%ED%EE%E3%EE+%EF%F3%F2%E8+%E2+%EE%F0%E8%E5%ED%F2%E8%F0%EE%E2%E0%ED%ED%EE%EC+%E3%F0%E0%F4%E5+%2C+%F0%E5%F4%E5%F0%E0%F2&amp;reqtext=%28%CF%EE%E8%F1%EA%3A%3A783+%26+%EC%E8%ED%E8%EC%E0%EB%FC%ED%EE%E3%EE%3A%3A22975+%26%26/%28-3+3%29+%EF%F3%F2%E8%3A%3A5309+%26+%E2%3A%3A0+%26+%EE%F0%E8%E5%ED%F2%E8%F0%EE%E2%E0%ED%ED%EE%EC%3A%3A42191+%26+%E3%F0%E0%F4%E5%3A%3A31618+%26%26/%28-3+3%29+%F0%E5%F4%E5%F0%E0%F2%3A%3A6724%29//6&amp;dsn=530&amp;d=2003257 - YANDEX_28</w:t>
      </w:r>
      <w:r>
        <w:rPr>
          <w:bCs/>
          <w:iCs/>
          <w:sz w:val="28"/>
          <w:szCs w:val="28"/>
        </w:rPr>
        <w:t xml:space="preserve">поиска минимального пути из </w:t>
      </w:r>
      <w:r>
        <w:rPr>
          <w:bCs/>
          <w:i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в </w:t>
      </w:r>
      <w:r>
        <w:rPr>
          <w:bCs/>
          <w:i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в </w:t>
      </w:r>
      <w:r>
        <w:fldChar w:fldCharType="begin"/>
      </w:r>
      <w:r>
        <w:rPr>
          <w:rStyle w:val="InternetLink"/>
        </w:rPr>
        <w:instrText xml:space="preserve"> HYPERLINK "http://hghltd.yandex.com/yandbtm?url=http%3A//www.fos.ru/matemat/9228.html&amp;text=%CF%EE%E8%F1%EA+%EC%E8%ED%E8%EC%E0%EB%FC%ED%EE%E3%EE+%EF%F3%F2%E8+%E2+%EE%F0%E8%E5%ED%F2%E8%F0%EE%E2%E0%ED%ED%EE%EC+%E3%F0%E0%F4%E5+%2C+%F0%E5%F4%E5%F0%E0%F2&amp;reqtext=(%CF%EE%E8%F1%EA%3A%3A783+%26+%EC%E8%ED%E8%EC%E0%EB%FC%ED%EE%E3%EE%3A%3A22975+%26%26/(-3+3)+%EF%F3%F2%E8%3A%3A5309+%26+%E2%3A%3A0+%26+%EE%F0%E8%E5%ED%F2%E8%F0%EE%E2%E0%ED%ED%EE%EC%3A%3A42191+%26+%E3%F0%E0%F4%E5%3A%3A31618+%26%26/(-3+3)+%F0%E5%F4%E5%F0%E0%F2%3A%3A6724)//6&amp;dsn=530&amp;d=2003257" \l "YANDEX_3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hghltd.yandex.com/yandbtm?url=http%3A//www.fos.ru/matemat/9228.html&amp;text=%CF%EE%E8%F1%EA+%EC%E8%ED%E8%EC%E0%EB%FC%ED%EE%E3%EE+%EF%F3%F2%E8+%E2+%EE%F0%E8%E5%ED%F2%E8%F0%EE%E2%E0%ED%ED%EE%EC+%E3%F0%E0%F4%E5+%2C+%F0%E5%F4%E5%F0%E0%F2&amp;reqtext=%28%CF%EE%E8%F1%EA%3A%3A783+%26+%EC%E8%ED%E8%EC%E0%EB%FC%ED%EE%E3%EE%3A%3A22975+%26%26/%28-3+3%29+%EF%F3%F2%E8%3A%3A5309+%26+%E2%3A%3A0+%26+%EE%F0%E8%E5%ED%F2%E8%F0%EE%E2%E0%ED%ED%EE%EC%3A%3A42191+%26+%E3%F0%E0%F4%E5%3A%3A31618+%26%26/%28-3+3%29+%F0%E5%F4%E5%F0%E0%F2%3A%3A6724%29//6&amp;dsn=530&amp;d=2003257 - YANDEX_31</w:t>
      </w:r>
      <w:r>
        <w:rPr>
          <w:rStyle w:val="InternetLink"/>
        </w:rPr>
        <w:fldChar w:fldCharType="end"/>
      </w:r>
      <w:r>
        <w:rPr>
          <w:bCs/>
          <w:iCs/>
          <w:sz w:val="28"/>
          <w:szCs w:val="28"/>
        </w:rPr>
        <w:t>ориентированном орграфе (алгоритм фронта волны)</w:t>
      </w:r>
    </w:p>
    <w:p>
      <w:pPr>
        <w:pStyle w:val="Style21"/>
        <w:widowControl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 Листинг программы</w:t>
      </w:r>
    </w:p>
    <w:p>
      <w:pPr>
        <w:pStyle w:val="Style21"/>
        <w:widowControl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 Примеры выполнения программы</w:t>
      </w:r>
    </w:p>
    <w:p>
      <w:pPr>
        <w:pStyle w:val="Style21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6. Использованная литерату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теории графов в основном обязано большому числу всевозможных приложений. По-видимому, из всех математических объектов графы занимают одно из первых мест в качестве формальных моделей реальных сист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афы нашли применение практически во всех отраслях научных знаний: физике, биологии, химии, математике, истории, лингвистике, социальных науках, технике и т.п. Наибольшей популярностью теоретико-графовые модели используются при исследовании коммуникационных сетей, систем информатики, химических и генетических структур, электрических цепей и других систем сетевой струк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воему широкому применению, теория о нахождении кратчайших путей в последнее время интенсивно разв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кратчайшего пути - жизненно необходимо и используется практически везде, начиная от нахождения оптимального маршрута между двумя объектами на местности (напр. кратчайший путь от дома до академии),также используется в системах автопилота, используется для нахождения оптимального маршрута при перевозках коммутации информационного пакета Internet и мн.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чайший путь рассматривается при помощи граф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курсовой раб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поиска оптимального пути в ненагруженном ориентированном графе на любом языке программирова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ая ча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Основные понятия теории граф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графов как теоретическая дисциплина может рассматриваться как раздел дискретной математики, исследующий свойства конечных множеств с заданными отношениями между их элементами. Как прикладная дисциплина теория графов позволяет описывать и исследовать многие физические, технические, экономические, биологические, социальные и другие системы. Например, графом, изображенным на рис. 1, в котором точки − вершины графа − города, линии, соединяющие вершины − ребра − дороги, соединяющие города, описывается так называемая транспортная задача (задача нахождения кратчайшего пути из одного города- пункта в друго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8375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ьное определение графа таково. Пусть задано конечное множество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, состоящее из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 xml:space="preserve"> элементов, называемых вершинами графа, и подмножество </w:t>
      </w:r>
      <w:r>
        <w:rPr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декартова произведения </w:t>
      </w:r>
      <w:r>
        <w:rPr>
          <w:iCs/>
          <w:sz w:val="28"/>
          <w:szCs w:val="28"/>
        </w:rPr>
        <w:t>V×V</w:t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676275" cy="29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мое множеством дуг, тогда </w:t>
      </w:r>
      <w:r>
        <w:rPr>
          <w:iCs/>
          <w:sz w:val="28"/>
          <w:szCs w:val="28"/>
        </w:rPr>
        <w:t>ориентированным графом D</w:t>
      </w:r>
      <w:r>
        <w:rPr>
          <w:sz w:val="28"/>
          <w:szCs w:val="28"/>
        </w:rPr>
        <w:t xml:space="preserve"> называется совокупность (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). </w:t>
      </w:r>
      <w:r>
        <w:rPr>
          <w:iCs/>
          <w:sz w:val="28"/>
          <w:szCs w:val="28"/>
        </w:rPr>
        <w:t xml:space="preserve">Неориентированным графом G </w:t>
      </w:r>
      <w:r>
        <w:rPr>
          <w:sz w:val="28"/>
          <w:szCs w:val="28"/>
        </w:rPr>
        <w:t xml:space="preserve">называется совокупность множества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 и множества ребер − неупорядоченных пар элементов, каждый из которых принадлежит множеству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аковые пары - </w:t>
      </w:r>
      <w:r>
        <w:rPr>
          <w:iCs/>
          <w:sz w:val="28"/>
          <w:szCs w:val="28"/>
        </w:rPr>
        <w:t>параллельные</w:t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</w:rPr>
        <w:t>кратные</w:t>
      </w:r>
      <w:r>
        <w:rPr>
          <w:sz w:val="28"/>
          <w:szCs w:val="28"/>
        </w:rPr>
        <w:t xml:space="preserve"> реб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ратностью ребер</w:t>
      </w:r>
      <w:r>
        <w:rPr>
          <w:sz w:val="28"/>
          <w:szCs w:val="28"/>
        </w:rPr>
        <w:t xml:space="preserve"> называют количество одинаковых п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6210" cy="1151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кратность ребра 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1,v2} в графе, изображенном на рис. 2, равна двум, кратность ребра 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3,v4} − тр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севдограф</w:t>
      </w:r>
      <w:r>
        <w:rPr>
          <w:sz w:val="28"/>
          <w:szCs w:val="28"/>
        </w:rPr>
        <w:t xml:space="preserve"> − граф, в котором есть петли и/или кратные реб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ультиграф</w:t>
      </w:r>
      <w:r>
        <w:rPr>
          <w:sz w:val="28"/>
          <w:szCs w:val="28"/>
        </w:rPr>
        <w:t xml:space="preserve"> − псевдограф без пет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раф</w:t>
      </w:r>
      <w:r>
        <w:rPr>
          <w:sz w:val="28"/>
          <w:szCs w:val="28"/>
        </w:rPr>
        <w:t xml:space="preserve"> − мультиграф, в котором ни одна пара не встречается более одного р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раф</w:t>
      </w:r>
      <w:r>
        <w:rPr>
          <w:sz w:val="28"/>
          <w:szCs w:val="28"/>
        </w:rPr>
        <w:t xml:space="preserve"> называется </w:t>
      </w:r>
      <w:r>
        <w:rPr>
          <w:iCs/>
          <w:sz w:val="28"/>
          <w:szCs w:val="28"/>
        </w:rPr>
        <w:t>ориентированным</w:t>
      </w:r>
      <w:r>
        <w:rPr>
          <w:sz w:val="28"/>
          <w:szCs w:val="28"/>
        </w:rPr>
        <w:t>, если пары (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w</w:t>
      </w:r>
      <w:r>
        <w:rPr>
          <w:sz w:val="28"/>
          <w:szCs w:val="28"/>
        </w:rPr>
        <w:t>) являются упорядоче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ра ориентированного графа называются </w:t>
      </w:r>
      <w:r>
        <w:rPr>
          <w:iCs/>
          <w:sz w:val="28"/>
          <w:szCs w:val="28"/>
        </w:rPr>
        <w:t>дуга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используемые далее </w:t>
      </w:r>
      <w:r>
        <w:rPr>
          <w:iCs/>
          <w:sz w:val="28"/>
          <w:szCs w:val="28"/>
        </w:rPr>
        <w:t>обозначе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 – множество верш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 – множество ребер или ду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 (или </w:t>
      </w:r>
      <w:r>
        <w:rPr>
          <w:iCs/>
          <w:sz w:val="28"/>
          <w:szCs w:val="28"/>
        </w:rPr>
        <w:t>vi</w:t>
      </w:r>
      <w:r>
        <w:rPr>
          <w:sz w:val="28"/>
          <w:szCs w:val="28"/>
        </w:rPr>
        <w:t>)– вершина или номер верши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G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>0 - неориентированный граф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D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D</w:t>
      </w:r>
      <w:r>
        <w:rPr>
          <w:sz w:val="28"/>
          <w:szCs w:val="28"/>
        </w:rPr>
        <w:t>0 – ориентированны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w</w:t>
      </w:r>
      <w:r>
        <w:rPr>
          <w:sz w:val="28"/>
          <w:szCs w:val="28"/>
        </w:rPr>
        <w:t>} − ребра неориентированного граф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} – обозначение пет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w</w:t>
      </w:r>
      <w:r>
        <w:rPr>
          <w:sz w:val="28"/>
          <w:szCs w:val="28"/>
        </w:rPr>
        <w:t>) − дуги в ориентированном граф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v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w</w:t>
      </w:r>
      <w:r>
        <w:rPr>
          <w:sz w:val="28"/>
          <w:szCs w:val="28"/>
        </w:rPr>
        <w:t xml:space="preserve"> - вершины,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y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z</w:t>
      </w:r>
      <w:r>
        <w:rPr>
          <w:sz w:val="28"/>
          <w:szCs w:val="28"/>
        </w:rPr>
        <w:t xml:space="preserve"> – дуги и реб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n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 xml:space="preserve">),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D</w:t>
      </w:r>
      <w:r>
        <w:rPr>
          <w:sz w:val="28"/>
          <w:szCs w:val="28"/>
        </w:rPr>
        <w:t>) количество вершин граф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m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 xml:space="preserve">) - количество ребер, </w:t>
      </w:r>
      <w:r>
        <w:rPr>
          <w:iCs/>
          <w:sz w:val="28"/>
          <w:szCs w:val="28"/>
        </w:rPr>
        <w:t>m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D</w:t>
      </w:r>
      <w:r>
        <w:rPr>
          <w:sz w:val="28"/>
          <w:szCs w:val="28"/>
        </w:rPr>
        <w:t>) - количество д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р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Ориентированный граф </w:t>
      </w:r>
      <w:r>
        <w:rPr>
          <w:iCs/>
          <w:sz w:val="28"/>
          <w:szCs w:val="28"/>
        </w:rPr>
        <w:t>D</w:t>
      </w:r>
      <w:r>
        <w:rPr>
          <w:sz w:val="28"/>
          <w:szCs w:val="28"/>
        </w:rPr>
        <w:t>=(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=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1,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2,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3,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4}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={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1=(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1,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2),</w:t>
      </w:r>
      <w:r>
        <w:rPr>
          <w:iCs/>
          <w:sz w:val="28"/>
          <w:szCs w:val="28"/>
          <w:lang w:val="en-US"/>
        </w:rPr>
        <w:t xml:space="preserve"> x</w:t>
      </w:r>
      <w:r>
        <w:rPr>
          <w:sz w:val="28"/>
          <w:szCs w:val="28"/>
          <w:lang w:val="en-US"/>
        </w:rPr>
        <w:t>2=(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1,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 xml:space="preserve">2),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3=(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2,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 xml:space="preserve">2),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4=(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2,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3)}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4680" cy="1673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еориентированный граф 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>=(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=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1,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2,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3,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4,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5}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X</w:t>
      </w:r>
      <w:r>
        <w:rPr>
          <w:sz w:val="28"/>
          <w:szCs w:val="28"/>
        </w:rPr>
        <w:t>={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1=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1,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2},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2=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2,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3},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3=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2,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4},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4=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3,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4}}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6185" cy="1590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Понятия смежности, инцидентности, степен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=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w</w:t>
      </w:r>
      <w:r>
        <w:rPr>
          <w:sz w:val="28"/>
          <w:szCs w:val="28"/>
        </w:rPr>
        <w:t xml:space="preserve">} - ребро, то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w</w:t>
      </w:r>
      <w:r>
        <w:rPr>
          <w:sz w:val="28"/>
          <w:szCs w:val="28"/>
        </w:rPr>
        <w:t xml:space="preserve"> − </w:t>
      </w:r>
      <w:r>
        <w:rPr>
          <w:iCs/>
          <w:sz w:val="28"/>
          <w:szCs w:val="28"/>
        </w:rPr>
        <w:t>концы ребе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=(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w</w:t>
      </w:r>
      <w:r>
        <w:rPr>
          <w:sz w:val="28"/>
          <w:szCs w:val="28"/>
        </w:rPr>
        <w:t xml:space="preserve">) - дуга ориентированного графа, то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 − </w:t>
      </w:r>
      <w:r>
        <w:rPr>
          <w:iCs/>
          <w:sz w:val="28"/>
          <w:szCs w:val="28"/>
        </w:rPr>
        <w:t>начал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w</w:t>
      </w:r>
      <w:r>
        <w:rPr>
          <w:sz w:val="28"/>
          <w:szCs w:val="28"/>
        </w:rPr>
        <w:t xml:space="preserve"> – </w:t>
      </w:r>
      <w:r>
        <w:rPr>
          <w:iCs/>
          <w:sz w:val="28"/>
          <w:szCs w:val="28"/>
        </w:rPr>
        <w:t>конец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шина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 и ребро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 неориентированного графа (дуга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 ориентированного графа) называются </w:t>
      </w:r>
      <w:r>
        <w:rPr>
          <w:iCs/>
          <w:sz w:val="28"/>
          <w:szCs w:val="28"/>
        </w:rPr>
        <w:t>инцидентными</w:t>
      </w:r>
      <w:r>
        <w:rPr>
          <w:sz w:val="28"/>
          <w:szCs w:val="28"/>
        </w:rPr>
        <w:t xml:space="preserve">, если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 является концом ребра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 (началом или концом дуги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 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шины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w</w:t>
      </w:r>
      <w:r>
        <w:rPr>
          <w:sz w:val="28"/>
          <w:szCs w:val="28"/>
        </w:rPr>
        <w:t xml:space="preserve"> называются </w:t>
      </w:r>
      <w:r>
        <w:rPr>
          <w:iCs/>
          <w:sz w:val="28"/>
          <w:szCs w:val="28"/>
        </w:rPr>
        <w:t>смежными</w:t>
      </w:r>
      <w:r>
        <w:rPr>
          <w:sz w:val="28"/>
          <w:szCs w:val="28"/>
        </w:rPr>
        <w:t>, если 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w</w:t>
      </w:r>
      <w:r>
        <w:rPr>
          <w:sz w:val="28"/>
          <w:szCs w:val="28"/>
        </w:rPr>
        <w:t>}Î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тепенью</w:t>
      </w:r>
      <w:r>
        <w:rPr>
          <w:sz w:val="28"/>
          <w:szCs w:val="28"/>
        </w:rPr>
        <w:t xml:space="preserve"> вершины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 графа 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 xml:space="preserve"> называется число d (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) ребер графа 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 xml:space="preserve">, инцидентных вершине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шина графа, имеющая степень 0 называется </w:t>
      </w:r>
      <w:r>
        <w:rPr>
          <w:iCs/>
          <w:sz w:val="28"/>
          <w:szCs w:val="28"/>
        </w:rPr>
        <w:t>изолированной</w:t>
      </w:r>
      <w:r>
        <w:rPr>
          <w:sz w:val="28"/>
          <w:szCs w:val="28"/>
        </w:rPr>
        <w:t xml:space="preserve">, а степень 1 – </w:t>
      </w:r>
      <w:r>
        <w:rPr>
          <w:iCs/>
          <w:sz w:val="28"/>
          <w:szCs w:val="28"/>
        </w:rPr>
        <w:t>висяч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лустепенью исхода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захода</w:t>
      </w:r>
      <w:r>
        <w:rPr>
          <w:sz w:val="28"/>
          <w:szCs w:val="28"/>
        </w:rPr>
        <w:t xml:space="preserve">) вершины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 ориентированного графа </w:t>
      </w:r>
      <w:r>
        <w:rPr>
          <w:iCs/>
          <w:sz w:val="28"/>
          <w:szCs w:val="28"/>
        </w:rPr>
        <w:t>D</w:t>
      </w:r>
      <w:r>
        <w:rPr>
          <w:sz w:val="28"/>
          <w:szCs w:val="28"/>
        </w:rPr>
        <w:t xml:space="preserve"> называется число d+(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) (d-(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)) дуг ориентированного графа </w:t>
      </w:r>
      <w:r>
        <w:rPr>
          <w:iCs/>
          <w:sz w:val="28"/>
          <w:szCs w:val="28"/>
        </w:rPr>
        <w:t>D</w:t>
      </w:r>
      <w:r>
        <w:rPr>
          <w:sz w:val="28"/>
          <w:szCs w:val="28"/>
        </w:rPr>
        <w:t xml:space="preserve">, исходящих из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 (заходящих в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в случае ориентированного псевдографа вклад каждой петли инцидентной вершине v равен 1 как в d+(v), так и в d-(v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Маршруты и пу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овательность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1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1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2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3...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k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k+1, (где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³1,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iÎ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>=1,...,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+1,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iÎ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>=1,...,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), в которой чередуются вершины и ребра (дуги) и для каждого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>=1,...,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 ребро (дуга)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j имеет вид {</w:t>
      </w:r>
      <w:r>
        <w:rPr>
          <w:iCs/>
          <w:sz w:val="28"/>
          <w:szCs w:val="28"/>
        </w:rPr>
        <w:t>vj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vj</w:t>
      </w:r>
      <w:r>
        <w:rPr>
          <w:sz w:val="28"/>
          <w:szCs w:val="28"/>
        </w:rPr>
        <w:t>+1} (для ориентированного графа (</w:t>
      </w:r>
      <w:r>
        <w:rPr>
          <w:iCs/>
          <w:sz w:val="28"/>
          <w:szCs w:val="28"/>
        </w:rPr>
        <w:t>vj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vj</w:t>
      </w:r>
      <w:r>
        <w:rPr>
          <w:sz w:val="28"/>
          <w:szCs w:val="28"/>
        </w:rPr>
        <w:t xml:space="preserve">+1)), называется </w:t>
      </w:r>
      <w:r>
        <w:rPr>
          <w:iCs/>
          <w:sz w:val="28"/>
          <w:szCs w:val="28"/>
        </w:rPr>
        <w:t>маршрутом</w:t>
      </w:r>
      <w:r>
        <w:rPr>
          <w:sz w:val="28"/>
          <w:szCs w:val="28"/>
        </w:rPr>
        <w:t xml:space="preserve">, соединяющим вершины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1 и </w:t>
      </w:r>
      <w:r>
        <w:rPr>
          <w:iCs/>
          <w:sz w:val="28"/>
          <w:szCs w:val="28"/>
        </w:rPr>
        <w:t>vk</w:t>
      </w:r>
      <w:r>
        <w:rPr>
          <w:sz w:val="28"/>
          <w:szCs w:val="28"/>
        </w:rPr>
        <w:t>+1 (</w:t>
      </w:r>
      <w:r>
        <w:rPr>
          <w:iCs/>
          <w:sz w:val="28"/>
          <w:szCs w:val="28"/>
        </w:rPr>
        <w:t>путем</w:t>
      </w:r>
      <w:r>
        <w:rPr>
          <w:sz w:val="28"/>
          <w:szCs w:val="28"/>
        </w:rPr>
        <w:t xml:space="preserve"> из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1 в </w:t>
      </w:r>
      <w:r>
        <w:rPr>
          <w:iCs/>
          <w:sz w:val="28"/>
          <w:szCs w:val="28"/>
        </w:rPr>
        <w:t>vk</w:t>
      </w:r>
      <w:r>
        <w:rPr>
          <w:sz w:val="28"/>
          <w:szCs w:val="28"/>
        </w:rPr>
        <w:t>+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лина маршрута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пути</w:t>
      </w:r>
      <w:r>
        <w:rPr>
          <w:sz w:val="28"/>
          <w:szCs w:val="28"/>
        </w:rPr>
        <w:t>) − число ребер в маршруте (дуг в пу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Матрицы смежности и инцидент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Cs/>
          <w:sz w:val="28"/>
          <w:szCs w:val="28"/>
        </w:rPr>
        <w:t>D</w:t>
      </w:r>
      <w:r>
        <w:rPr>
          <w:sz w:val="28"/>
          <w:szCs w:val="28"/>
        </w:rPr>
        <w:t>=(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) ориентированный граф, 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={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1,...,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n},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={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1,...,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>m}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атрица смежности</w:t>
      </w:r>
      <w:r>
        <w:rPr>
          <w:sz w:val="28"/>
          <w:szCs w:val="28"/>
        </w:rPr>
        <w:t xml:space="preserve"> ориентированного графа </w:t>
      </w:r>
      <w:r>
        <w:rPr>
          <w:iCs/>
          <w:sz w:val="28"/>
          <w:szCs w:val="28"/>
        </w:rPr>
        <w:t>D</w:t>
      </w:r>
      <w:r>
        <w:rPr>
          <w:sz w:val="28"/>
          <w:szCs w:val="28"/>
        </w:rPr>
        <w:t xml:space="preserve"> − квадратная матри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D</w:t>
      </w:r>
      <w:r>
        <w:rPr>
          <w:sz w:val="28"/>
          <w:szCs w:val="28"/>
        </w:rPr>
        <w:t>)=[</w:t>
      </w:r>
      <w:r>
        <w:rPr>
          <w:iCs/>
          <w:sz w:val="28"/>
          <w:szCs w:val="28"/>
        </w:rPr>
        <w:t>aij</w:t>
      </w:r>
      <w:r>
        <w:rPr>
          <w:sz w:val="28"/>
          <w:szCs w:val="28"/>
        </w:rPr>
        <w:t xml:space="preserve">] порядка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54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атрица инцидентности</w:t>
      </w:r>
      <w:r>
        <w:rPr>
          <w:sz w:val="28"/>
          <w:szCs w:val="28"/>
        </w:rPr>
        <w:t xml:space="preserve"> − матрица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D</w:t>
      </w:r>
      <w:r>
        <w:rPr>
          <w:sz w:val="28"/>
          <w:szCs w:val="28"/>
        </w:rPr>
        <w:t>)=[</w:t>
      </w:r>
      <w:r>
        <w:rPr>
          <w:iCs/>
          <w:sz w:val="28"/>
          <w:szCs w:val="28"/>
        </w:rPr>
        <w:t>bij</w:t>
      </w:r>
      <w:r>
        <w:rPr>
          <w:sz w:val="28"/>
          <w:szCs w:val="28"/>
        </w:rPr>
        <w:t xml:space="preserve">] порядка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´</w:t>
      </w:r>
      <w:r>
        <w:rPr>
          <w:iCs/>
          <w:sz w:val="28"/>
          <w:szCs w:val="28"/>
        </w:rPr>
        <w:t>m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0795" cy="822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атрицей смежности</w:t>
      </w:r>
      <w:r>
        <w:rPr>
          <w:sz w:val="28"/>
          <w:szCs w:val="28"/>
        </w:rPr>
        <w:t xml:space="preserve"> неориентированного графа 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>=(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>,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) называется квадратная симметричная матрица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>)=[</w:t>
      </w:r>
      <w:r>
        <w:rPr>
          <w:iCs/>
          <w:sz w:val="28"/>
          <w:szCs w:val="28"/>
        </w:rPr>
        <w:t>aij</w:t>
      </w:r>
      <w:r>
        <w:rPr>
          <w:sz w:val="28"/>
          <w:szCs w:val="28"/>
        </w:rPr>
        <w:t xml:space="preserve">] порядка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0675" cy="54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атрица инцидентности</w:t>
      </w:r>
      <w:r>
        <w:rPr>
          <w:sz w:val="28"/>
          <w:szCs w:val="28"/>
        </w:rPr>
        <w:t xml:space="preserve"> графа 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 xml:space="preserve"> называется матрица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G</w:t>
      </w:r>
      <w:r>
        <w:rPr>
          <w:sz w:val="28"/>
          <w:szCs w:val="28"/>
        </w:rPr>
        <w:t>)=[</w:t>
      </w:r>
      <w:r>
        <w:rPr>
          <w:iCs/>
          <w:sz w:val="28"/>
          <w:szCs w:val="28"/>
        </w:rPr>
        <w:t>bij</w:t>
      </w:r>
      <w:r>
        <w:rPr>
          <w:sz w:val="28"/>
          <w:szCs w:val="28"/>
        </w:rPr>
        <w:t xml:space="preserve">] порядка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´</w:t>
      </w:r>
      <w:r>
        <w:rPr>
          <w:iCs/>
          <w:sz w:val="28"/>
          <w:szCs w:val="28"/>
        </w:rPr>
        <w:t>m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548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Алгоритм </w:t>
      </w:r>
      <w:bookmarkStart w:id="0" w:name="YANDEX_29"/>
      <w:bookmarkEnd w:id="0"/>
      <w:r>
        <w:rPr/>
        <w:t>http://hghltd.yandex.com/yandbtm?url=http%3A//www.fos.ru/matemat/9228.html&amp;text=%CF%EE%E8%F1%EA+%EC%E8%ED%E8%EC%E0%EB%FC%ED%EE%E3%EE+%EF%F3%F2%E8+%E2+%EE%F0%E8%E5%ED%F2%E8%F0%EE%E2%E0%ED%ED%EE%EC+%E3%F0%E0%F4%E5+%2C+%F0%E5%F4%E5%F0%E0%F2&amp;reqtext=%28%CF%EE%E8%F1%EA%3A%3A783+%26+%EC%E8%ED%E8%EC%E0%EB%FC%ED%EE%E3%EE%3A%3A22975+%26%26/%28-3+3%29+%EF%F3%F2%E8%3A%3A5309+%26+%E2%3A%3A0+%26+%EE%F0%E8%E5%ED%F2%E8%F0%EE%E2%E0%ED%ED%EE%EC%3A%3A42191+%26+%E3%F0%E0%F4%E5%3A%3A31618+%26%26/%28-3+3%29+%F0%E5%F4%E5%F0%E0%F2%3A%3A6724%29//6&amp;dsn=530&amp;d=2003257 - YANDEX_28</w:t>
      </w:r>
      <w:r>
        <w:rPr>
          <w:bCs/>
          <w:iCs/>
          <w:sz w:val="28"/>
          <w:szCs w:val="28"/>
        </w:rPr>
        <w:t xml:space="preserve">поиска минимального пути из </w:t>
      </w:r>
      <w:r>
        <w:rPr>
          <w:bCs/>
          <w:iCs/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в </w:t>
      </w:r>
      <w:r>
        <w:rPr>
          <w:bCs/>
          <w:iCs/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8"/>
        </w:rPr>
        <w:t xml:space="preserve"> в </w:t>
      </w:r>
      <w:r>
        <w:fldChar w:fldCharType="begin"/>
      </w:r>
      <w:r>
        <w:rPr>
          <w:rStyle w:val="InternetLink"/>
        </w:rPr>
        <w:instrText xml:space="preserve"> HYPERLINK "http://hghltd.yandex.com/yandbtm?url=http%3A//www.fos.ru/matemat/9228.html&amp;text=%CF%EE%E8%F1%EA+%EC%E8%ED%E8%EC%E0%EB%FC%ED%EE%E3%EE+%EF%F3%F2%E8+%E2+%EE%F0%E8%E5%ED%F2%E8%F0%EE%E2%E0%ED%ED%EE%EC+%E3%F0%E0%F4%E5+%2C+%F0%E5%F4%E5%F0%E0%F2&amp;reqtext=(%CF%EE%E8%F1%EA%3A%3A783+%26+%EC%E8%ED%E8%EC%E0%EB%FC%ED%EE%E3%EE%3A%3A22975+%26%26/(-3+3)+%EF%F3%F2%E8%3A%3A5309+%26+%E2%3A%3A0+%26+%EE%F0%E8%E5%ED%F2%E8%F0%EE%E2%E0%ED%ED%EE%EC%3A%3A42191+%26+%E3%F0%E0%F4%E5%3A%3A31618+%26%26/(-3+3)+%F0%E5%F4%E5%F0%E0%F2%3A%3A6724)//6&amp;dsn=530&amp;d=2003257" \l "YANDEX_31"</w:instrText>
      </w:r>
      <w:r>
        <w:rPr>
          <w:rStyle w:val="InternetLink"/>
        </w:rPr>
        <w:fldChar w:fldCharType="separate"/>
      </w:r>
      <w:bookmarkStart w:id="1" w:name="YANDEX_32"/>
      <w:bookmarkEnd w:id="1"/>
      <w:r>
        <w:rPr>
          <w:rStyle w:val="InternetLink"/>
        </w:rPr>
        <w:t>http://hghltd.yandex.com/yandbtm?url=http%3A//www.fos.ru/matemat/9228.html&amp;text=%CF%EE%E8%F1%EA+%EC%E8%ED%E8%EC%E0%EB%FC%ED%EE%E3%EE+%EF%F3%F2%E8+%E2+%EE%F0%E8%E5%ED%F2%E8%F0%EE%E2%E0%ED%ED%EE%EC+%E3%F0%E0%F4%E5+%2C+%F0%E5%F4%E5%F0%E0%F2&amp;reqtext=%28%CF%EE%E8%F1%EA%3A%3A783+%26+%EC%E8%ED%E8%EC%E0%EB%FC%ED%EE%E3%EE%3A%3A22975+%26%26/%28-3+3%29+%EF%F3%F2%E8%3A%3A5309+%26+%E2%3A%3A0+%26+%EE%F0%E8%E5%ED%F2%E8%F0%EE%E2%E0%ED%ED%EE%EC%3A%3A42191+%26+%E3%F0%E0%F4%E5%3A%3A31618+%26%26/%28-3+3%29+%F0%E5%F4%E5%F0%E0%F2%3A%3A6724%29//6&amp;dsn=530&amp;d=2003257 - YANDEX_31</w:t>
      </w:r>
      <w:r>
        <w:rPr>
          <w:rStyle w:val="InternetLink"/>
        </w:rPr>
        <w:fldChar w:fldCharType="end"/>
      </w:r>
      <w:r>
        <w:rPr>
          <w:bCs/>
          <w:iCs/>
          <w:sz w:val="28"/>
          <w:szCs w:val="28"/>
        </w:rPr>
        <w:t xml:space="preserve">ориентированном орграфе 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алгоритм фронта волны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омечаем вершину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дексом 0, затем помечаем вершины Î образу вершины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дексом 1. Обозначаем их </w:t>
      </w:r>
      <w:r>
        <w:rPr>
          <w:iCs/>
          <w:sz w:val="28"/>
          <w:szCs w:val="28"/>
        </w:rPr>
        <w:t>FW</w:t>
      </w:r>
      <w:r>
        <w:rPr>
          <w:sz w:val="28"/>
          <w:szCs w:val="28"/>
        </w:rPr>
        <w:t>1 (</w:t>
      </w:r>
      <w:r>
        <w:rPr>
          <w:iCs/>
          <w:sz w:val="28"/>
          <w:szCs w:val="28"/>
        </w:rPr>
        <w:t>v</w:t>
      </w:r>
      <w:r>
        <w:rPr>
          <w:sz w:val="28"/>
          <w:szCs w:val="28"/>
        </w:rPr>
        <w:t xml:space="preserve">). Полагаем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>=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Если </w:t>
      </w:r>
      <w:r>
        <w:rPr>
          <w:sz w:val="28"/>
          <w:szCs w:val="28"/>
        </w:rPr>
        <w:drawing>
          <wp:inline distT="0" distB="0" distL="0" distR="0">
            <wp:extent cx="93218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-1, и одновременно</w:t>
      </w:r>
      <w:r>
        <w:rPr>
          <w:sz w:val="28"/>
          <w:szCs w:val="28"/>
        </w:rPr>
        <w:drawing>
          <wp:inline distT="0" distB="0" distL="0" distR="0">
            <wp:extent cx="87757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вершина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достижима из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бота алгоритма заканч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ном случае продолжае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Если </w:t>
      </w:r>
      <w:r>
        <w:rPr>
          <w:sz w:val="28"/>
          <w:szCs w:val="28"/>
        </w:rPr>
        <w:drawing>
          <wp:inline distT="0" distB="0" distL="0" distR="0">
            <wp:extent cx="93218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ереходим к шагу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тивном случае мы нашли минимальный путь из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го длина равна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>. Последовательность вер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ория орграф матрица алгорит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025" cy="1508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этот минимальный путь. Работа заверш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Помечаем индексом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+1 все непомеченные вершины, которые принадлежат образу множества вершин c индексом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. Множество вершин с индексом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 xml:space="preserve">+1 обозначаем </w:t>
      </w:r>
      <w:r>
        <w:rPr>
          <w:sz w:val="28"/>
          <w:szCs w:val="28"/>
        </w:rPr>
        <w:drawing>
          <wp:inline distT="0" distB="0" distL="0" distR="0">
            <wp:extent cx="76771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сваиваем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>:=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>+1 и переходим к 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меч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</w:rPr>
        <w:drawing>
          <wp:inline distT="0" distB="0" distL="0" distR="0">
            <wp:extent cx="63055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фронтом волны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>го уров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шины </w:t>
      </w:r>
      <w:r>
        <w:rPr>
          <w:sz w:val="28"/>
          <w:szCs w:val="28"/>
        </w:rPr>
        <w:drawing>
          <wp:inline distT="0" distB="0" distL="0" distR="0">
            <wp:extent cx="109728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быть выделены неоднозначно, что соответствует случаю, если </w:t>
      </w:r>
      <w:r>
        <w:rPr>
          <w:sz w:val="28"/>
          <w:szCs w:val="28"/>
        </w:rPr>
        <w:drawing>
          <wp:inline distT="0" distB="0" distL="0" distR="0">
            <wp:extent cx="16446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сколько минимальных путей из </w:t>
      </w:r>
      <w:r>
        <w:rPr>
          <w:sz w:val="28"/>
          <w:szCs w:val="28"/>
        </w:rPr>
        <w:drawing>
          <wp:inline distT="0" distB="0" distL="0" distR="0">
            <wp:extent cx="137160" cy="164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</w:t>
      </w:r>
      <w:r>
        <w:rPr>
          <w:sz w:val="28"/>
          <w:szCs w:val="28"/>
        </w:rPr>
        <w:drawing>
          <wp:inline distT="0" distB="0" distL="0" distR="0">
            <wp:extent cx="164465" cy="164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найти расстояния в ориентированном графе, необходимо составить матрицу </w:t>
      </w:r>
      <w:bookmarkStart w:id="2" w:name="YANDEX_35"/>
      <w:bookmarkEnd w:id="2"/>
      <w:r>
        <w:rPr/>
        <w:t>http://hghltd.yandex.com/yandbtm?url=http%3A//www.fos.ru/matemat/9228.html&amp;text=%CF%EE%E8%F1%EA+%EC%E8%ED%E8%EC%E0%EB%FC%ED%EE%E3%EE+%EF%F3%F2%E8+%E2+%EE%F0%E8%E5%ED%F2%E8%F0%EE%E2%E0%ED%ED%EE%EC+%E3%F0%E0%F4%E5+%2C+%F0%E5%F4%E5%F0%E0%F2&amp;reqtext=%28%CF%EE%E8%F1%EA%3A%3A783+%26+%EC%E8%ED%E8%EC%E0%EB%FC%ED%EE%E3%EE%3A%3A22975+%26%26/%28-3+3%29+%EF%F3%F2%E8%3A%3A5309+%26+%E2%3A%3A0+%26+%EE%F0%E8%E5%ED%F2%E8%F0%EE%E2%E0%ED%ED%EE%EC%3A%3A42191+%26+%E3%F0%E0%F4%E5%3A%3A31618+%26%26/%28-3+3%29+%F0%E5%F4%E5%F0%E0%F2%3A%3A6724%29//6&amp;dsn=530&amp;d=2003257 - YANDEX_34</w:t>
      </w:r>
      <w:bookmarkStart w:id="3" w:name="YANDEX_LAST"/>
      <w:bookmarkEnd w:id="3"/>
      <w:r>
        <w:rPr>
          <w:sz w:val="28"/>
          <w:szCs w:val="28"/>
        </w:rPr>
        <w:t xml:space="preserve">минимальных расстояний </w:t>
      </w:r>
      <w:r>
        <w:rPr>
          <w:iCs/>
          <w:sz w:val="28"/>
          <w:szCs w:val="28"/>
        </w:rPr>
        <w:t>R</w:t>
      </w:r>
      <w:r>
        <w:rPr>
          <w:sz w:val="28"/>
          <w:szCs w:val="28"/>
        </w:rPr>
        <w:t>(</w:t>
      </w:r>
      <w:r>
        <w:rPr>
          <w:iCs/>
          <w:sz w:val="28"/>
          <w:szCs w:val="28"/>
        </w:rPr>
        <w:t>D</w:t>
      </w:r>
      <w:r>
        <w:rPr>
          <w:sz w:val="28"/>
          <w:szCs w:val="28"/>
        </w:rPr>
        <w:t xml:space="preserve">)между его вершинами. Это квадратная матрица размерности </w:t>
      </w:r>
      <w:r>
        <w:rPr>
          <w:sz w:val="28"/>
          <w:szCs w:val="28"/>
        </w:rPr>
        <w:drawing>
          <wp:inline distT="0" distB="0" distL="0" distR="0">
            <wp:extent cx="356235" cy="1371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элементы главной диагонали которой равны нулю (</w:t>
      </w:r>
      <w:r>
        <w:rPr>
          <w:sz w:val="28"/>
          <w:szCs w:val="28"/>
        </w:rPr>
        <w:drawing>
          <wp:inline distT="0" distB="0" distL="0" distR="0">
            <wp:extent cx="46609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>=1,..,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составляем матрицу смежности. Затем переносим единицы из матрицы смежности в матрицу минимальных расстояний (</w:t>
      </w:r>
      <w:r>
        <w:rPr>
          <w:sz w:val="28"/>
          <w:szCs w:val="28"/>
        </w:rPr>
        <w:drawing>
          <wp:inline distT="0" distB="0" distL="0" distR="0">
            <wp:extent cx="548640" cy="274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466090" cy="274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Далее построчно заполняем матрицу следующим образ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м первую строку, в которой есть единицы. Пусть это строка −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-тая и на пересечении с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 xml:space="preserve">-тым столбцом стоит единица (то есть </w:t>
      </w:r>
      <w:r>
        <w:rPr>
          <w:sz w:val="28"/>
          <w:szCs w:val="28"/>
        </w:rPr>
        <w:drawing>
          <wp:inline distT="0" distB="0" distL="0" distR="0">
            <wp:extent cx="438785" cy="2743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Это значит, что из вершины </w:t>
      </w:r>
      <w:r>
        <w:rPr>
          <w:sz w:val="28"/>
          <w:szCs w:val="28"/>
        </w:rPr>
        <w:drawing>
          <wp:inline distT="0" distB="0" distL="0" distR="0">
            <wp:extent cx="13716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пасть в вершину </w:t>
      </w:r>
      <w:r>
        <w:rPr>
          <w:sz w:val="28"/>
          <w:szCs w:val="28"/>
        </w:rPr>
        <w:drawing>
          <wp:inline distT="0" distB="0" distL="0" distR="0">
            <wp:extent cx="191770" cy="2743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один шаг. Рассматриваем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 xml:space="preserve">-тую сроку (строку стоит вводить в рассмотрение, если она содержит хотя бы одну единицу). Пусть элемент </w:t>
      </w:r>
      <w:r>
        <w:rPr>
          <w:sz w:val="28"/>
          <w:szCs w:val="28"/>
        </w:rPr>
        <w:drawing>
          <wp:inline distT="0" distB="0" distL="0" distR="0">
            <wp:extent cx="493395" cy="2743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из вершины </w:t>
      </w:r>
      <w:r>
        <w:rPr>
          <w:sz w:val="28"/>
          <w:szCs w:val="28"/>
        </w:rPr>
        <w:drawing>
          <wp:inline distT="0" distB="0" distL="0" distR="0">
            <wp:extent cx="13716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ершину </w:t>
      </w:r>
      <w:r>
        <w:rPr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пасть за два шага. Таким образом, можно записать </w:t>
      </w:r>
      <w:r>
        <w:rPr>
          <w:sz w:val="28"/>
          <w:szCs w:val="28"/>
        </w:rPr>
        <w:drawing>
          <wp:inline distT="0" distB="0" distL="0" distR="0">
            <wp:extent cx="49339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ует заметить, что если в рассматриваемых строках две или более единиц, то следует прорабатывать все возможные варианты попадания из одной вершины в другую, записывая в матрицу длину наикратчайшего из них.</w:t>
      </w:r>
      <w:r>
        <w:br w:type="page"/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нг программы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#</w:t>
      </w:r>
      <w:r>
        <w:rPr>
          <w:rFonts w:cs="Times New Roman" w:ascii="Times New Roman" w:hAnsi="Times New Roman"/>
          <w:sz w:val="28"/>
          <w:szCs w:val="28"/>
          <w:lang w:val="en-US"/>
        </w:rPr>
        <w:t>include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stdi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&lt;iostream&gt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ing namespace std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main(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N=0,n=0,c=0,i=0,k=0;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ut&lt;&lt;" ----------------------------------------------"&lt;&lt;endl;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ut&lt;&lt;" |Poisk optimalnogo puti v nenagrujennom orgrafe|"&lt;&lt;endl;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ut&lt;&lt;" ----------------------------------------------"&lt;&lt;endl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e1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t&lt;&lt;"Vvedite chislo vershin v orgrafe: "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n&gt;&gt;N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N&lt;=1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out&lt;&lt;"Kolichestvo vershin doljno bit'&gt;1!!!"&lt;&lt;endl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goto case1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/</w:t>
      </w:r>
      <w:r>
        <w:rPr>
          <w:rFonts w:cs="Times New Roman" w:ascii="Times New Roman" w:hAnsi="Times New Roman"/>
          <w:sz w:val="28"/>
          <w:szCs w:val="28"/>
        </w:rPr>
        <w:t>МАТР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жности</w:t>
      </w:r>
      <w:r>
        <w:rPr>
          <w:rFonts w:cs="Times New Roman" w:ascii="Times New Roman" w:hAnsi="Times New Roman"/>
          <w:sz w:val="28"/>
          <w:szCs w:val="28"/>
          <w:lang w:val="en-US"/>
        </w:rPr>
        <w:t>: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t&lt;&lt;"Zapolnite matricu smejnosti (esli puti net,vvedite 0; esli put' est',vvedite 1):"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oat** A = new float*[N];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(i;i&lt;N;i++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[i] = new float[N]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(i=0;i&lt;N;i++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(int k=0;k&lt;N;k++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t&lt;&lt;"V";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intf("%d",i+1);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t&lt;&lt;"-&gt;V"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printf("%d",k+1)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cout&lt;&lt;'='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scanf("%f", &amp;A[i][k])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if((A[i][k]!=0)&amp;&amp;(A[i][k]!=1))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cout&lt;&lt;"Vvodite tol'ko 0 ili 1!"&lt;&lt;endl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return 0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if((i==k)&amp;(A[i][k]==1)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 xml:space="preserve"> cout&lt;&lt;"Na glavnoi diagonali doljni bit' nuli!"&lt;&lt;endl;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return 0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//Откуда и куда?(Начальная и конечная вершина в графе!!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e2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t&lt;&lt;"Vvedite nachalnuiu vershinu: "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n&gt;&gt;n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n&gt;N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out&lt;&lt;"Net takoi vershini!"&lt;&lt;endl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goto case2;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n==0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out&lt;&lt;"Net takoi vershini!"&lt;&lt;endl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goto case2;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se3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ut&lt;&lt;"Vvedite konechnuyu vershinu: "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n&gt;&gt;c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c&gt;N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out&lt;&lt;"Net takoi vershini!"&lt;&lt;endl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goto case3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c==0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out&lt;&lt;"Net takoi vershini!"&lt;&lt;endl;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goto case3;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/Массив,где записывается число шагов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h=1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loat*B= new float[N];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i&lt;N;i++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[i]=0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/В массиве B[N-1] ищем вершины,которые достжимы из начала пути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т.е за один шаг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0;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++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1][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]==1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B[k]=1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Элементы фронта волны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le(h&lt;50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for(i=0;i&lt;N;i++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for(k=0;k&lt;N;k++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if((B[i]==h)&amp;&amp;(A[i][k]==1)&amp;&amp;(B[k]==0)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 xml:space="preserve"> B[k]=h+1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h++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[n-1]=0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B[c-1]!=0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///</w:t>
      </w:r>
      <w:r>
        <w:rPr>
          <w:rFonts w:cs="Times New Roman" w:ascii="Times New Roman" w:hAnsi="Times New Roman"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out&lt;&lt;"\nTablica stoimosti minimalnogo puti:"&lt;&lt;endl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for(i=0;i&lt;N;i++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{ 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printf("%f ",B[i])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//</w:t>
      </w:r>
      <w:r>
        <w:rPr>
          <w:rFonts w:cs="Times New Roman" w:ascii="Times New Roman" w:hAnsi="Times New Roman"/>
          <w:sz w:val="28"/>
          <w:szCs w:val="28"/>
        </w:rPr>
        <w:t>Пои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и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out&lt;&lt;"\n\nOptimal'nii put'(v obratnom poryadke):\n"&lt;&lt;"V"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rintf("%d",c)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h=c-1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nt b=B[c-1]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while(b&gt;0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for(i=0;i&lt;N;i++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if((A[i][h]==1)&amp;&amp;(B[i]==B[h]-1))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cout&lt;&lt;"V"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printf("%d",i+1)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h=i;</w:t>
        <w:tab/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>b--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out&lt;&lt;"\n"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out&lt;&lt;"\nPuti net!\n"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lete A,B;return 0;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  <w:r>
        <w:br w:type="page"/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выполнения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2878" w:dyaOrig="99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9.2pt;height:369.95pt" filled="f" o:ole="">
            <v:imagedata r:id="rId43" o:title=""/>
          </v:shape>
          <o:OLEObject Type="Embed" ProgID="" ShapeID="ole_rId42" DrawAspect="Content" ObjectID="_1768400612" r:id="rId4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2898" w:dyaOrig="56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6.25pt;height:193.75pt" filled="f" o:ole="">
            <v:imagedata r:id="rId45" o:title=""/>
          </v:shape>
          <o:OLEObject Type="Embed" ProgID="" ShapeID="ole_rId44" DrawAspect="Content" ObjectID="_1286803547" r:id="rId44"/>
        </w:objec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2898" w:dyaOrig="1423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9.8pt;height:519.65pt" filled="f" o:ole="">
            <v:imagedata r:id="rId47" o:title=""/>
          </v:shape>
          <o:OLEObject Type="Embed" ProgID="" ShapeID="ole_rId46" DrawAspect="Content" ObjectID="_394334622" r:id="rId46"/>
        </w:objec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Теория графов». Методические указания по подготовке к контрольным работам по дисциплине «Дискретная математика». Сост.: Н.И. Житникова, Г.И. Федорова, А.К. Галимов. - Уфа, 2005 -37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лекций по дискретной математике Житникова В.П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Самоучитель С++», Перевод с англ. –3 изд.. – СПб.: БХВ-Петербург, 2005 – 68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Дискретная математика для программистов», Ф.А.Новико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ведение в дискретную математику»,</w:t>
      </w:r>
      <w:r>
        <w:rPr>
          <w:iCs/>
          <w:sz w:val="28"/>
          <w:szCs w:val="28"/>
        </w:rPr>
        <w:t xml:space="preserve"> Яблонски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рс дискретной математики»,</w:t>
      </w:r>
      <w:r>
        <w:rPr>
          <w:iCs/>
          <w:sz w:val="28"/>
          <w:szCs w:val="28"/>
        </w:rPr>
        <w:t xml:space="preserve"> Неферов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сипо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тика» Л.З.Шауцукова.</w:t>
      </w:r>
    </w:p>
    <w:p>
      <w:pPr>
        <w:pStyle w:val="Normal"/>
        <w:widowControl w:val="false"/>
        <w:tabs>
          <w:tab w:val="clear" w:pos="708"/>
          <w:tab w:val="left" w:pos="2195" w:leader="none"/>
        </w:tabs>
        <w:spacing w:lineRule="auto" w:line="360"/>
        <w:ind w:firstLine="709"/>
        <w:jc w:val="both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48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065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Tahoma"/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ahoma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">
    <w:name w:val="Основной текст 2"/>
    <w:basedOn w:val="Normal"/>
    <w:qFormat/>
    <w:pPr/>
    <w:rPr>
      <w:sz w:val="32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2.png"/><Relationship Id="rId16" Type="http://schemas.openxmlformats.org/officeDocument/2006/relationships/image" Target="media/image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5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6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oleObject" Target="embeddings/oleObject1.bin"/><Relationship Id="rId43" Type="http://schemas.openxmlformats.org/officeDocument/2006/relationships/image" Target="media/image31.png"/><Relationship Id="rId44" Type="http://schemas.openxmlformats.org/officeDocument/2006/relationships/oleObject" Target="embeddings/oleObject2.bin"/><Relationship Id="rId45" Type="http://schemas.openxmlformats.org/officeDocument/2006/relationships/image" Target="media/image32.png"/><Relationship Id="rId46" Type="http://schemas.openxmlformats.org/officeDocument/2006/relationships/oleObject" Target="embeddings/oleObject3.bin"/><Relationship Id="rId47" Type="http://schemas.openxmlformats.org/officeDocument/2006/relationships/image" Target="media/image33.png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42:00Z</dcterms:created>
  <dc:creator>Дилара</dc:creator>
  <dc:description/>
  <cp:keywords/>
  <dc:language>en-US</dc:language>
  <cp:lastModifiedBy>SYSTEM</cp:lastModifiedBy>
  <cp:lastPrinted>2006-05-11T03:50:00Z</cp:lastPrinted>
  <dcterms:modified xsi:type="dcterms:W3CDTF">2011-09-04T11:42:00Z</dcterms:modified>
  <cp:revision>2</cp:revision>
  <dc:subject/>
  <dc:title>Содержание:</dc:title>
</cp:coreProperties>
</file>