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"/>
        <w:keepNext w:val="false"/>
        <w:widowControl/>
        <w:numPr>
          <w:ilvl w:val="1"/>
          <w:numId w:val="2"/>
        </w:numPr>
        <w:suppressAutoHyphens w:val="false"/>
        <w:spacing w:lineRule="auto" w:line="360" w:before="0" w:after="0"/>
        <w:ind w:left="0" w:hanging="0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ОУ ВПО КрасГМУ им. проф. В.Ф.Войно-Ясенецкого Минздрава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рмацевтический факультет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федра биологии с экологией и курсом фармакогнозии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урсовая работа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cs="Times New Roman"/>
          <w:b/>
          <w:sz w:val="28"/>
        </w:rPr>
        <w:t>Обзор лекарственных растений в Красноярском крае, содержащих эфирные масла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 xml:space="preserve">Студент: 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вчук Константин Викторович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курс 301 группа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Руководитель: Доцент, к. фарм. н.,</w:t>
      </w:r>
    </w:p>
    <w:p>
      <w:pPr>
        <w:pStyle w:val="Normal"/>
        <w:widowControl/>
        <w:suppressAutoHyphens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гаскиева Аюна Сыреновна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Contents2"/>
        <w:widowControl/>
        <w:tabs>
          <w:tab w:val="clear" w:pos="709"/>
          <w:tab w:val="right" w:pos="9628" w:leader="dot"/>
        </w:tabs>
        <w:suppressAutoHyphens w:val="false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Contents2"/>
        <w:widowControl/>
        <w:tabs>
          <w:tab w:val="clear" w:pos="709"/>
          <w:tab w:val="right" w:pos="9628" w:leader="dot"/>
        </w:tabs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 w:before="0" w:after="0"/>
            <w:rPr>
              <w:rFonts w:eastAsia="Times New Roman"/>
              <w:b w:val="false"/>
              <w:b w:val="false"/>
              <w:bCs w:val="false"/>
              <w:kern w:val="0"/>
              <w:sz w:val="28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263680684">
            <w:r>
              <w:rPr>
                <w:rStyle w:val="IndexLink"/>
                <w:b/>
                <w:color w:val="000000"/>
                <w:sz w:val="28"/>
                <w:u w:val="none"/>
                <w:lang w:val="en-US" w:eastAsia="en-US"/>
              </w:rPr>
              <w:t>Введение</w:t>
            </w:r>
          </w:hyperlink>
        </w:p>
        <w:p>
          <w:pPr>
            <w:pStyle w:val="Contents2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 w:before="0" w:after="0"/>
            <w:rPr>
              <w:rFonts w:eastAsia="Times New Roman"/>
              <w:b w:val="false"/>
              <w:b w:val="false"/>
              <w:bCs w:val="false"/>
              <w:kern w:val="0"/>
              <w:sz w:val="28"/>
              <w:szCs w:val="22"/>
              <w:lang w:val="en-US" w:eastAsia="en-US" w:bidi="ar-SA"/>
            </w:rPr>
          </w:pPr>
          <w:r>
            <w:rPr>
              <w:b/>
              <w:color w:val="000000"/>
              <w:sz w:val="28"/>
              <w:u w:val="none"/>
              <w:lang w:val="ru-RU" w:eastAsia="en-US"/>
            </w:rPr>
            <w:t xml:space="preserve">1. </w:t>
          </w:r>
          <w:r>
            <w:rPr>
              <w:b/>
              <w:color w:val="000000"/>
              <w:sz w:val="28"/>
              <w:u w:val="none"/>
              <w:lang w:val="en-US" w:eastAsia="en-US"/>
            </w:rPr>
            <w:t>Красноярский край</w:t>
          </w:r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1.1 </w:t>
          </w:r>
          <w:hyperlink w:anchor="__RefHeading___Toc263680686">
            <w:r>
              <w:rPr>
                <w:rStyle w:val="IndexLink"/>
                <w:bCs/>
                <w:color w:val="000000"/>
                <w:sz w:val="28"/>
                <w:u w:val="none"/>
                <w:lang w:val="en-US" w:eastAsia="en-US"/>
              </w:rPr>
              <w:t>География</w:t>
            </w:r>
          </w:hyperlink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1.2 </w:t>
          </w:r>
          <w:r>
            <w:rPr>
              <w:color w:val="000000"/>
              <w:sz w:val="28"/>
              <w:u w:val="none"/>
              <w:lang w:val="en-US" w:eastAsia="en-US"/>
            </w:rPr>
            <w:t>Климат</w:t>
          </w:r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1.3 </w:t>
          </w:r>
          <w:hyperlink w:anchor="__RefHeading___Toc263680688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Растительность</w:t>
            </w:r>
          </w:hyperlink>
        </w:p>
        <w:p>
          <w:pPr>
            <w:pStyle w:val="Contents1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2"/>
              <w:lang w:val="en-US" w:eastAsia="en-US" w:bidi="ar-SA"/>
            </w:rPr>
          </w:pPr>
          <w:r>
            <w:rPr>
              <w:rFonts w:cs="Times New Roman" w:ascii="Times New Roman" w:hAnsi="Times New Roman"/>
              <w:b/>
              <w:caps/>
              <w:color w:val="000000"/>
              <w:sz w:val="28"/>
              <w:u w:val="none"/>
              <w:lang w:val="ru-RU" w:eastAsia="en-US"/>
            </w:rPr>
            <w:t xml:space="preserve">2. </w:t>
          </w:r>
          <w:r>
            <w:rPr>
              <w:rFonts w:cs="Times New Roman" w:ascii="Times New Roman" w:hAnsi="Times New Roman"/>
              <w:b/>
              <w:caps/>
              <w:color w:val="000000"/>
              <w:sz w:val="28"/>
              <w:u w:val="none"/>
              <w:lang w:val="en-US" w:eastAsia="en-US"/>
            </w:rPr>
            <w:t>Характеристика растений</w:t>
          </w:r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1 </w:t>
          </w:r>
          <w:hyperlink w:anchor="__RefHeading___Toc263680690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Тысячелистник обыкновенный-ACHILLEA MILLEFOLIUM L</w:t>
            </w:r>
          </w:hyperlink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2 </w:t>
          </w:r>
          <w:r>
            <w:rPr>
              <w:color w:val="000000"/>
              <w:sz w:val="28"/>
              <w:u w:val="none"/>
              <w:lang w:val="en-US" w:eastAsia="en-US"/>
            </w:rPr>
            <w:t>Вахта трехлистная - Menyanthes trifoliata L</w:t>
          </w:r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3 </w:t>
          </w:r>
          <w:hyperlink w:anchor="__RefHeading___Toc263680692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Аир болотный — ACORUS CALAMUS L</w:t>
            </w:r>
          </w:hyperlink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4 </w:t>
          </w:r>
          <w:r>
            <w:rPr>
              <w:color w:val="000000"/>
              <w:sz w:val="28"/>
              <w:u w:val="none"/>
              <w:lang w:val="en-US" w:eastAsia="en-US"/>
            </w:rPr>
            <w:t>Полынь горькая</w:t>
          </w:r>
          <w:r>
            <w:rPr>
              <w:color w:val="000000"/>
              <w:sz w:val="28"/>
              <w:u w:val="none"/>
              <w:lang w:val="ru-RU" w:eastAsia="en-US"/>
            </w:rPr>
            <w:t xml:space="preserve"> </w:t>
          </w:r>
          <w:r>
            <w:rPr>
              <w:color w:val="000000"/>
              <w:sz w:val="28"/>
              <w:u w:val="none"/>
              <w:lang w:val="en-US" w:eastAsia="en-US"/>
            </w:rPr>
            <w:t xml:space="preserve">— </w:t>
          </w:r>
          <w:r>
            <w:rPr>
              <w:color w:val="000000"/>
              <w:sz w:val="28"/>
              <w:u w:val="none"/>
              <w:lang w:val="en-US" w:eastAsia="en-US"/>
            </w:rPr>
            <w:t>ARTEMISIA</w:t>
          </w:r>
          <w:r>
            <w:rPr>
              <w:color w:val="000000"/>
              <w:sz w:val="28"/>
              <w:u w:val="none"/>
              <w:lang w:val="en-US" w:eastAsia="en-US"/>
            </w:rPr>
            <w:t xml:space="preserve"> </w:t>
          </w:r>
          <w:r>
            <w:rPr>
              <w:color w:val="000000"/>
              <w:sz w:val="28"/>
              <w:u w:val="none"/>
              <w:lang w:val="en-US" w:eastAsia="en-US"/>
            </w:rPr>
            <w:t>ABSINTHIUM</w:t>
          </w:r>
          <w:r>
            <w:rPr>
              <w:color w:val="000000"/>
              <w:sz w:val="28"/>
              <w:u w:val="none"/>
              <w:lang w:val="en-US" w:eastAsia="en-US"/>
            </w:rPr>
            <w:t xml:space="preserve"> </w:t>
          </w:r>
          <w:r>
            <w:rPr>
              <w:color w:val="000000"/>
              <w:sz w:val="28"/>
              <w:u w:val="none"/>
              <w:lang w:val="en-US" w:eastAsia="en-US"/>
            </w:rPr>
            <w:t>L</w:t>
          </w:r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5 </w:t>
          </w:r>
          <w:hyperlink w:anchor="__RefHeading___Toc263680694">
            <w:r>
              <w:rPr>
                <w:rStyle w:val="IndexLink"/>
                <w:color w:val="000000"/>
                <w:sz w:val="28"/>
                <w:u w:val="none"/>
                <w:lang w:val="en-US" w:eastAsia="en-US"/>
              </w:rPr>
              <w:t>Мята полевая - Mentha arvensis L</w:t>
            </w:r>
          </w:hyperlink>
        </w:p>
        <w:p>
          <w:pPr>
            <w:pStyle w:val="Contents3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/>
            <w:ind w:left="0" w:hanging="0"/>
            <w:rPr>
              <w:rFonts w:eastAsia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color w:val="000000"/>
              <w:sz w:val="28"/>
              <w:u w:val="none"/>
              <w:lang w:val="ru-RU" w:eastAsia="en-US"/>
            </w:rPr>
            <w:t xml:space="preserve">2.6 </w:t>
          </w:r>
          <w:r>
            <w:rPr>
              <w:color w:val="000000"/>
              <w:sz w:val="28"/>
              <w:u w:val="none"/>
              <w:lang w:val="en-US" w:eastAsia="en-US"/>
            </w:rPr>
            <w:t>Пихта сибирская - Abies sibirica</w:t>
          </w:r>
        </w:p>
        <w:p>
          <w:pPr>
            <w:pStyle w:val="Contents1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 w:val="28"/>
              <w:szCs w:val="22"/>
              <w:lang w:val="en-US" w:eastAsia="en-US" w:bidi="ar-SA"/>
            </w:rPr>
          </w:pPr>
          <w:hyperlink w:anchor="__RefHeading___Toc263680696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sz w:val="28"/>
                <w:u w:val="none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widowControl/>
            <w:tabs>
              <w:tab w:val="clear" w:pos="709"/>
              <w:tab w:val="right" w:pos="9628" w:leader="dot"/>
            </w:tabs>
            <w:suppressAutoHyphens w:val="false"/>
            <w:spacing w:lineRule="auto" w:line="360" w:before="0" w:after="0"/>
            <w:rPr>
              <w:rFonts w:ascii="Times New Roman" w:hAnsi="Times New Roman" w:cs="Times New Roman"/>
              <w:kern w:val="0"/>
              <w:sz w:val="28"/>
              <w:szCs w:val="22"/>
              <w:lang w:val="en-US" w:eastAsia="en-US" w:bidi="ar-SA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color w:val="000000"/>
              <w:sz w:val="28"/>
              <w:u w:val="none"/>
              <w:lang w:val="en-US" w:eastAsia="en-US"/>
            </w:rPr>
            <w:t>Список литературы</w:t>
          </w:r>
          <w:r>
            <w:rPr>
              <w:smallCaps w:val="false"/>
              <w:caps w:val="false"/>
              <w:sz w:val="28"/>
              <w:u w:val="none"/>
              <w:b w:val="false"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kern w:val="0"/>
          <w:sz w:val="28"/>
          <w:szCs w:val="28"/>
          <w:lang w:val="en-US" w:eastAsia="en-US" w:bidi="ar-SA"/>
        </w:rPr>
      </w:pPr>
      <w:r>
        <w:rPr>
          <w:rFonts w:cs="Times New Roman"/>
          <w:b/>
          <w:bCs/>
          <w:caps/>
          <w:kern w:val="0"/>
          <w:sz w:val="28"/>
          <w:szCs w:val="28"/>
          <w:lang w:val="en-US" w:eastAsia="en-US" w:bidi="ar-SA"/>
        </w:rPr>
      </w:r>
      <w:r>
        <w:br w:type="page"/>
      </w:r>
    </w:p>
    <w:p>
      <w:pPr>
        <w:pStyle w:val="1TimesNewRoman1"/>
        <w:keepNext w:val="false"/>
        <w:widowControl/>
        <w:numPr>
          <w:ilvl w:val="0"/>
          <w:numId w:val="2"/>
        </w:numPr>
        <w:suppressAutoHyphens w:val="false"/>
        <w:spacing w:lineRule="auto" w:line="360" w:before="0" w:after="0"/>
        <w:ind w:left="0" w:hanging="0"/>
        <w:jc w:val="center"/>
        <w:rPr>
          <w:rFonts w:cs="Times New Roman"/>
          <w:sz w:val="28"/>
        </w:rPr>
      </w:pPr>
      <w:bookmarkStart w:id="0" w:name="__RefHeading___Toc263680684"/>
      <w:bookmarkStart w:id="1" w:name=".D0.A0.D0.B0.D1.81.D1.82.D0.B8.D1.82.D0."/>
      <w:bookmarkStart w:id="2" w:name=".D0.93.D0.B5.D0.BE.D0.B3.D1.80.D0.B0.D1."/>
      <w:bookmarkEnd w:id="0"/>
      <w:bookmarkEnd w:id="1"/>
      <w:bookmarkEnd w:id="2"/>
      <w:r>
        <w:rPr>
          <w:rFonts w:cs="Times New Roman"/>
          <w:sz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Данная тема актуальна так как растительное сырье начинает преобладать на Российском рынке. Эфирные масла используются в разных целях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фирные масла — летучие ароматные жидкости сложного химического состава, главными компонентами которых являются терпеноиды. Представляют из себя многокомпонентные смеси органических соединений, главным образом терпенов и их кислородных производных – спиртов, альдегидов, кетонов, эфиров и др. Количество различных компонентов в составе одного эфирного масла варьирует от 120 до 500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ыделенные из растений эфирные масла представляют собой бесцветные или слегка желтоватые маслянистые жидкости со своеобразным запахом. Исключение составляют ромашковое масло, окрашенное в темно-синий цвет, масло горькой полыни — сине-зеленое. Масла играют важную роль в испарении и жизненных процессах самих растений и защищают их от болезне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Из природных источников получают огромное количество ароматических веществ, и искусство их экстракции и использования постепенно совершенствуется с течением времени. Эфирные масла могут содержаться в любой части растения - в семенах, корнях, листьях, плодах, древесине, цветах. Состав масла и его содержание в растении может меняться в зависимости от времени года и даже в течение дня. Эфирные масла содержатся в растениях в очень малых количествах. Например, из 100 кг лаванды получается 2,5 кг масла, а из 100 кг лепестков розы - 0,5 кг. Поэтому натуральные масла остаются дорогими и не всегда легко доступн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фирные масла имеют те существенные преимущества, что при их применении больной получает целый комплекс родственных соединений, а они влияют на его организм гораздо мягче, чем синтетические средства, лучше переносятся, значительно реже вызывают побочные аллергические реакции и, как правило, не обладают кумулятивными свойствами. Эфирные масла входят в состав многих фармацевтических препаратов, а также широко используются с лечебной и оздоровительной целью в чистом вид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актически нет эфирного масла, о котором можно было бы сказать, что состав его до конца изучен. Ученые сообщают об открытии все новых компонентов натуральных масел. В данной работе я рассмотрю растения содержащие эфирные масла различной структуры, произрастающие в Красноярском кра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1TimesNewRoman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jc w:val="center"/>
        <w:rPr>
          <w:rFonts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  <w:t>Красноярский край</w:t>
      </w:r>
    </w:p>
    <w:p>
      <w:pPr>
        <w:pStyle w:val="1TimesNewRoman"/>
        <w:widowControl/>
        <w:spacing w:lineRule="auto" w:line="360"/>
        <w:ind w:firstLine="709"/>
        <w:rPr>
          <w:rFonts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Style w:val="14"/>
          <w:rFonts w:cs="Times New Roman"/>
          <w:i w:val="false"/>
          <w:sz w:val="28"/>
        </w:rPr>
        <w:t>Красноярский край</w:t>
      </w:r>
      <w:r>
        <w:rPr>
          <w:rFonts w:cs="Times New Roman"/>
          <w:sz w:val="28"/>
          <w:szCs w:val="28"/>
        </w:rPr>
        <w:t>— субъект Российской Федерации, входит в состав Сибирского федерального округа, административный центр — Красноярск.</w:t>
      </w:r>
    </w:p>
    <w:p>
      <w:pPr>
        <w:pStyle w:val="3TimesNewRoman1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outlineLvl w:val="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__RefHeading___Toc263680686"/>
      <w:bookmarkStart w:id="4" w:name="__RefHeading___Toc263680686"/>
    </w:p>
    <w:p>
      <w:pPr>
        <w:pStyle w:val="3TimesNewRoman1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outlineLvl w:val="9"/>
        <w:rPr>
          <w:rFonts w:ascii="Times New Roman" w:hAnsi="Times New Roman" w:cs="Times New Roman"/>
          <w:bCs/>
        </w:rPr>
      </w:pPr>
      <w:bookmarkStart w:id="5" w:name="__RefHeading___Toc263680686"/>
      <w:r>
        <w:rPr>
          <w:rFonts w:cs="Times New Roman" w:ascii="Times New Roman" w:hAnsi="Times New Roman"/>
          <w:bCs/>
        </w:rPr>
        <w:t>1.1 География</w:t>
      </w:r>
      <w:bookmarkEnd w:id="5"/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Красноярский край расположен в Центральной Сибири. Занимает 13,86 % территории России. Расположен в бассейне реки Енисей. На севере край омывается водами двух морей Северного Ледовитого океана — Карским морем и морем Лаптевых.</w:t>
      </w:r>
    </w:p>
    <w:p>
      <w:pPr>
        <w:pStyle w:val="3TimesNewRoman1"/>
        <w:keepNext w:val="false"/>
        <w:widowControl/>
        <w:numPr>
          <w:ilvl w:val="2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TimesNewRoman1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Климат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ярского края резко континентальный, характерны сильные колебания температур воздуха в течение года. В связи с большой протяженностью края в меридиональном направлении климат очень неоднороден. Для северных и центральных районов края, где проживает незначительная масса населения, характерен континентальный климат с продолжительной зимой и коротким, в центре, жарким, на севере - прохладным, лет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края выделяют три климатических пояса: арктический, субарктический и умеренный. В пределах каждого из них заметны изменения климатических особенностей не только с севера на юг, но и с запада на восток. Поэтому выделяются западные и восточные климатические области, граница которых проходит по долине реки Енисей. Длительность периода с температурой более 10 °C на севере края составляет менее 40 дней, на юге 110—120 дне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центральной части региона, преимущественно равнинной, с островными лесостепями и плодородными почвами, характерны относительно короткое жаркое лето, продолжительная холодная зима, быстрая смена температур. На юге края — тёплое лето и умеренно суровая малоснежная зима. Сухой воздух, обилие солнечных дней лет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яя температура января −36 °C на севере и −18 °C на юге, в июле соответственно +10°C и +20°C. В среднем в год выпадает 316 мм осадков, основная часть — летом, в предгорьях Саян 600—1000мм. Снежный покров устанавливается в начале ноября и сходит к концу марта. В горах Восточного и Западного Саян снег в некоторые годы сохраняется круглый год. Здесь снег лежит на высоте 2400—2600 м, в горах Путорана — на высоте 1000—1300 м.</w:t>
      </w:r>
    </w:p>
    <w:p>
      <w:pPr>
        <w:pStyle w:val="Heading3"/>
        <w:keepNext w:val="false"/>
        <w:widowControl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_RefHeading___Toc263680688"/>
      <w:bookmarkStart w:id="7" w:name="__RefHeading___Toc263680688"/>
    </w:p>
    <w:p>
      <w:pPr>
        <w:pStyle w:val="Heading3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rPr/>
      </w:pPr>
      <w:bookmarkStart w:id="8" w:name="__RefHeading___Toc263680688"/>
      <w:r>
        <w:rPr>
          <w:rFonts w:cs="Times New Roman" w:ascii="Times New Roman" w:hAnsi="Times New Roman"/>
        </w:rPr>
        <w:t>1.3 Растительность</w:t>
      </w:r>
      <w:bookmarkEnd w:id="8"/>
    </w:p>
    <w:p>
      <w:pPr>
        <w:pStyle w:val="Style19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line1"/>
      <w:bookmarkStart w:id="10" w:name="line1"/>
      <w:bookmarkEnd w:id="10"/>
    </w:p>
    <w:p>
      <w:pPr>
        <w:pStyle w:val="Style19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сть края богата и разнообразна и отличается явной меридиональной и высотной зональностью. 45% территории края покрыто лесами, в состав которых входит северная, центральная тайга, южные лиственные леса.</w:t>
      </w:r>
    </w:p>
    <w:p>
      <w:pPr>
        <w:pStyle w:val="Style19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 края занимает зона степей и лесостепей.На территории края произрастает более 450 видов растений, в том числе промышленно-ценных видов. Более 50% лесов края приходится на лиственницу, около 17% - на ель и пихту, 12% - на сосну и более 9% - на кедр. На 88% леса состоят из хвойных пород, в том числе здесь находится 30% всех кедровых лесов страны.</w:t>
      </w:r>
    </w:p>
    <w:p>
      <w:pPr>
        <w:pStyle w:val="1TimesNewRoman16"/>
        <w:keepNext w:val="false"/>
        <w:widowControl/>
        <w:numPr>
          <w:ilvl w:val="0"/>
          <w:numId w:val="2"/>
        </w:numPr>
        <w:spacing w:lineRule="auto" w:line="360" w:before="0" w:after="0"/>
        <w:ind w:lef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TimesNewRoman16"/>
        <w:keepNext w:val="false"/>
        <w:widowControl/>
        <w:numPr>
          <w:ilvl w:val="0"/>
          <w:numId w:val="2"/>
        </w:numPr>
        <w:suppressAutoHyphens w:val="fals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2. Характеристика растений</w:t>
      </w:r>
    </w:p>
    <w:p>
      <w:pPr>
        <w:pStyle w:val="16"/>
        <w:keepNext w:val="false"/>
        <w:widowControl/>
        <w:numPr>
          <w:ilvl w:val="2"/>
          <w:numId w:val="2"/>
        </w:numPr>
        <w:suppressAutoHyphens w:val="false"/>
        <w:spacing w:before="0" w:after="0"/>
        <w:ind w:left="0" w:hanging="0"/>
        <w:jc w:val="center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__RefHeading___Toc263680690"/>
      <w:bookmarkStart w:id="12" w:name="__RefHeading___Toc263680690"/>
    </w:p>
    <w:p>
      <w:pPr>
        <w:pStyle w:val="16"/>
        <w:keepNext w:val="false"/>
        <w:widowControl/>
        <w:numPr>
          <w:ilvl w:val="2"/>
          <w:numId w:val="2"/>
        </w:numPr>
        <w:suppressAutoHyphens w:val="false"/>
        <w:spacing w:before="0" w:after="0"/>
        <w:ind w:left="0" w:hanging="0"/>
        <w:jc w:val="center"/>
        <w:outlineLvl w:val="9"/>
        <w:rPr/>
      </w:pPr>
      <w:bookmarkStart w:id="13" w:name="__RefHeading___Toc263680690"/>
      <w:r>
        <w:rPr>
          <w:rFonts w:cs="Times New Roman" w:ascii="Times New Roman" w:hAnsi="Times New Roman"/>
        </w:rPr>
        <w:t>2.1 Тысячелистник обыкновенный-ACHILLEA MILLEFOLIUM L</w:t>
      </w:r>
      <w:bookmarkEnd w:id="13"/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йство - Сложноцветны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родные названия:</w:t>
      </w:r>
      <w:r>
        <w:rPr>
          <w:rFonts w:cs="Times New Roman"/>
          <w:sz w:val="28"/>
          <w:szCs w:val="28"/>
        </w:rPr>
        <w:t xml:space="preserve"> ахилл, гусиные язычки, сверчковая трава, еврейская трава, кафельная трава, овечий язык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Используемые части:</w:t>
      </w:r>
      <w:r>
        <w:rPr>
          <w:rFonts w:cs="Times New Roman"/>
          <w:sz w:val="28"/>
          <w:szCs w:val="28"/>
        </w:rPr>
        <w:t xml:space="preserve"> все цветущее растение (без корней). В аптекарском сырье твердых стеблей не должно быть. В некоторых регионах используют только соцветия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птечное наименование:</w:t>
      </w:r>
      <w:r>
        <w:rPr>
          <w:rFonts w:cs="Times New Roman"/>
          <w:sz w:val="28"/>
          <w:szCs w:val="28"/>
        </w:rPr>
        <w:t xml:space="preserve"> трава тысячелистника - Millefolii herba, цветы тысячелистника - Millefolii flos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Ботаническое описание.</w:t>
      </w:r>
      <w:r>
        <w:rPr>
          <w:rFonts w:cs="Times New Roman"/>
          <w:sz w:val="28"/>
          <w:szCs w:val="28"/>
        </w:rPr>
        <w:t xml:space="preserve"> это многолетнее растение с ползучим корневищем, из которого сначала отрастает розетка листьев, а затем цветоносный побег с цилиндрическим стеблем, ближе к верхушке голым или короткоопушенным. Высота стебля 20-45 (до 60) см. Листья дважды - или триждыперисторассеченные. Растет по всей Европе на лугах, на обочинах дорог и полей. Тысячелистник весьма неприхотлив, устойчив к холоду и жаре и не отличается требовательностью к почвам. Избегает он только очень влажные почвы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Сбор и заготовка.</w:t>
      </w:r>
      <w:r>
        <w:rPr>
          <w:rFonts w:cs="Times New Roman"/>
          <w:sz w:val="28"/>
          <w:szCs w:val="28"/>
        </w:rPr>
        <w:t xml:space="preserve"> С июня по сентябрь срезают все цветущее растение под корень, потом траву сушат, связав в пучки и повесив в тени. Очень толстые и одревесневшие стебли отбраковывают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Биохимический состав гopeчи, эфирное масло, дубильные вещества, флавоноиды и различные минеральные соли (особенно калия)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Целебное действие в применение. Наличие эфирного масла и горечей дает возможность причислять тысячелистник. К ароматическим горечам, применяющимся как желудочное средство для возбуждения аппетита, при заболеваниях кишечника и желчных путей. Содержащее азулен эфирное масло действует как дезинфицирующее, противовоспалительное и противосудорожное средство. Высокое содержание калия совместно с другими веществами стимулирует деятельность почек, тысячелистник применяется для весенних и осенних курсов лечения, большей частью в смешанных чаях. Кроме того, он останавливает как наружное так и внутренние кровотечения (легочные, кишечные, носовые, маточные, почечные). Отвар тысячелистника способствует заживлению ран. Ванны с тысячелистником усиливают эффект его применения внутр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й из тысячелистника обыкновенного: 2 чайные ложки с верхом травы залить 1/4 л кипящей воды и через 15 минут процедить. Пить теплым 2-3 чашки в день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Тысячелистник - без сомнения, весьма ценное лекарственное растение, но его все же не следует перeoценивать. В то же время в сборах тысячелистник - очень полезный компонен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болезнях желудка, кишечника и желчного пузыря очень помогает следующий чай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Тысячелистник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омашка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-Мята перечная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Готовить, как указано выш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кpoвоoчистительных настоях, чаях от кашля и простуды тысячелистник тоже играет большую роль, поскольку содержащиеся в нем вещества усиливают действие других трав, являясь к тому же еще и тонизирующими. Существуют и ещё следующие области применения тысячелистника обыкновенного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гкие заболевания желудка, кишечника и желчных путей со спастическими явлениями; для повышения аппетита. Не менее важная область применения тысячелистника - так называемый невроз органов малого таза у девушек и женщин (спастическая параметропатия). Симптомы этой болезни - судорожные боли в нижней части живота, нередко в разных местах, сочетающиеся с болями в пояснице. Часто женщины с этим заболеванием жалуются на особенно болезненные ощущения при менструациях и боли в молочных железах перед их наступлением. В этих случаях курс (несколько недель) настоя тысячелистника дает хорошие результаты: сказываются антиспастическое и противовоспалительное действие отдельных кoмпанентов (азуленоген, хамазулен), а также тонизирующее действие горечей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Использование в гомеопатии: Исходная настойка Millefolium готовится Из свежей цветущей травы и используется в степенях разведения D1-D6 при различных кровотечениях (лeгочных, кишечных, носовых, маточных), а также как улучшающее кровообращение средство при расширении вен, нарушениях деятельности желудка, кишечника и органов малого таз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в народной медицине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Тысячелистник относится к лекарственным растениям, особенно излюбленным в народной медицине. Его принимают главным образом от тех заболеваний, которые были описаны выше. Кроме того, он применяется при головных болях, ночных судорогах в ногах, глистах, при обильных менструациях, малокровии, при белях у девочек и в виде компрессов при нарывах, кровотечениях, гноящиxcя ранах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Согласно легенде, Ахилл и eго друг Патрокл узнали о ранозаживляющих свойствах этого растения от искусного лекаря-кентавра Хирона. Телеф, царь Мясии, также исцелил свои раны травой тысячелистника. Таким образом, можно не сомневаться в том, что еще древние греки использовали это растение как лекарственное и что Stratiotes (солдатская трава) Диоскорида и есть наш тысячелистник, поскольку известно, что это растение более северных областей. Интересно также отметить, что раньше тысячелистник использовали вместо хмеля в пивоварени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бочные действия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некоторых людей появляется специфическая кожная сыпь не только при употреблении тысячелистника в виде ванн, но и при прикосновении к нему, часто даже во время прогулки по лугам, где он обильно растет. Естественно, что эти люди не переносят ни чая, ни сока тысячелистника. В подобном случае нужно немедленно прервать лечение.</w:t>
      </w:r>
    </w:p>
    <w:p>
      <w:pPr>
        <w:pStyle w:val="Style20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keepNext w:val="false"/>
        <w:widowControl/>
        <w:numPr>
          <w:ilvl w:val="2"/>
          <w:numId w:val="2"/>
        </w:numPr>
        <w:suppressAutoHyphens w:val="false"/>
        <w:spacing w:before="0" w:after="0"/>
        <w:ind w:left="0" w:hanging="0"/>
        <w:jc w:val="center"/>
        <w:outlineLvl w:val="9"/>
        <w:rPr/>
      </w:pPr>
      <w:r>
        <w:rPr>
          <w:rFonts w:cs="Times New Roman" w:ascii="Times New Roman" w:hAnsi="Times New Roman"/>
        </w:rPr>
        <w:t>2.2 Вахта трехлистная - Menyanthes trifoliata L</w:t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</w:rPr>
        <w:t>лекарственный растение эфирный полынь тысячелистник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йство – Горечавковых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bookmarkStart w:id="14" w:name="OLE_LINK2"/>
      <w:bookmarkStart w:id="15" w:name="OLE_LINK1"/>
      <w:r>
        <w:rPr>
          <w:rFonts w:cs="Times New Roman"/>
          <w:sz w:val="28"/>
          <w:szCs w:val="28"/>
        </w:rPr>
        <w:t xml:space="preserve">Другие названия: </w:t>
      </w:r>
      <w:bookmarkEnd w:id="14"/>
      <w:bookmarkEnd w:id="15"/>
      <w:r>
        <w:rPr>
          <w:rFonts w:cs="Times New Roman"/>
          <w:sz w:val="28"/>
          <w:szCs w:val="28"/>
        </w:rPr>
        <w:t>трехлапник, трилистник водяной, трифоль, лихорадочник, бобовник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таническая характеристика. Многолетнее травянистое растение. Корневище длинное, ползучее, узловатое, внутри губчатое, укореняется придаточными корнями. Листья тройчатые, на длинных стеблеобъемлющих черешках длиной до 30 см. Листовые доли обратно-яйцевидные, цельнокрайние, с едва заметными водяными устьицами по краю. Цветочная стрелка без листьев, длиной 20-40 см, заканчивается кистевидным соцветием. Цветки бледно-розовые, венчик пятилопастный, его лопасти внутри имеют бархатистое опущение. Плод - коробочка с мелкими семенами. Цветет в мае-июне, плоды созревают в июле-август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остранение. Европейская часть страны, Западная и Восточная Сибирь, Дальний Восток; чаще в лесостепных и полесских районах. Промышленные заготовки листьев проводятся в заболоченных лесных районах Украины, Беларуси, а также в некоторых областях Росси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Местообитание. На болотах, в сырых местах, на лугах, около воды, в канавах. Местами образует значительные заросли, произрастает в сообществе с осоками, хвощами, сабельником, белокрыльник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готовка. Собирают листья в фазе полного развития после цветения (июль - август). Траву срезают или косят, отбирают случайные примеси и отделяют черешки, оставляя их не длиннее 3 см. Эту операцию проводят после предварительного провяливания листьев и обсыхания на открытом воздухе. Часто трилистник собирают с лодок или плотов. Так как сборщикам приходится заходить в воду, то целесообразно сбор проводить в теплую погоду. Молодые недоразвитые листья заготовке не подлежа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шка. На воздухе, в тени, на чердаках под железной крышей. Раскладывают тонким слоем на стеллажах или в сушилках при температуре 50-60°С. В начале сушки периодически переворачивают. Недоразвитые молодые листья чернеют, после сушки их следует отделить. Конец сушки определяют по ломкости черешков. Следует учитывать, что листья тонкие, ломкие и легко измельчаются. Выход сухого сырья 16-18%. Упаковывают сырье в мешки и тюк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химический состав Листья содержат горький аморфный гликозид мениантин, при гидролизе расщепляющийся на глюкозу и мениантол. Здесь же найдены гликозид мелиатин, расщепляющийся на малоизученный агликон и глюкозу. Алкалоид генцианин, флавоноиды рутин и гиперозид, аскорбиновая кислота, а также дубильные вещества до 3%. В траве содержится жирное масло, в состав которого входят глицериды линолевой, пальмитиновой и других жирных кислот, холин, смоляные кислоты и другие вещества, содержащие значительное количество йода. Корни содержат гликозид мелиатин, дубильные вещества, инулин, пектиновые вещества и следы алкалоидов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Фармакологические свойства. Листья вахты трехлистной стимулируют функцию пищеварительного тракта благодаря наличию горечей - естественных физиологических стимуляторов выделения слюны, желудочного сока, желчи и пищеварительных ферментов; обладают легким послабляющим свойством. Стимулируют выделение желчи, что одновременно с наличием органических соединений йода в листьях вахты препятствует накоплению холестерина в организме, действует противосклеротически. Кроме того, вахта оказывает антисептическое и жаропонижающее действи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карственные средства. Водный настой. Входит в состав аппетитного, желчегонного, успокаивающего сбор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. Листья вахты включены в ГФ XI и заменили корень горечавки желтой. Горечавка желтая входит в "Красную книгу". Это редкое растение, исчезающее вследствие чрезмерных и бессистемных заготовок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параты вахты трехлистной применяют при гастритах с пониженной кислотностью, ахилии, запорах и метеоризмах, в качестве горечи для возбуждения аппетита, а также как желчегонное средство при хронических холециститах, холангитах, желчнокаменной болезни. Вахту применяют при ранних токсикозах беременности как противорвотное и улучшающее пищеварение средство. В стоматологической практике вахту используют в виде настоя для полоскания рта при пародонтозе, гингивитах, стоматитах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я значительному содержанию йода листья вахты применяют как противосклеротическое средство, при нарушениях ритма сердца на фоне атеросклероза, при тиреотоксикозе и климактерических расстройствах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яют отвар листьев вахты или готовят отвар из сбора следующих лекарственных растений: листьев вахты трехлистной, листьев мяты перечной, корня валерианы поровну. Отвар готовят из 1 столовой ложки мелкоизмельченной смеси на 200 мл воды. Принимают по 1 столовой ложке 3-4 раза в ден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 вахты входят в состав аппетитных, желчегонных, слабительных и седативных сбор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 вахты в виде отвара применяют для промывания трудно заживающих ран, трофических язв, свищей и для ванн при различных кожных болезнях, сыпях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 вахты выпускают в упаковке по 100 г. В домашних условиях готовят отвары и настои вахты. Для приготовления отвара 1 столовую ложку листьев вахты заливают 200 мл горячей воды, нагревают на кипящей водяной бане в течение 15 минут, настаивают 1-2 ч, процеживают, принимают по 1 столовой ложке 3 раза в день за 5-10 мин до еды. Настой готовится как чай (желательно и фаянсовой посуде).</w:t>
      </w:r>
      <w:r>
        <w:br w:type="page"/>
      </w:r>
    </w:p>
    <w:p>
      <w:pPr>
        <w:pStyle w:val="16"/>
        <w:keepNext w:val="false"/>
        <w:widowControl/>
        <w:numPr>
          <w:ilvl w:val="2"/>
          <w:numId w:val="2"/>
        </w:numPr>
        <w:suppressAutoHyphens w:val="false"/>
        <w:spacing w:before="0" w:after="0"/>
        <w:ind w:left="0" w:hanging="0"/>
        <w:jc w:val="center"/>
        <w:outlineLvl w:val="9"/>
        <w:rPr>
          <w:rFonts w:ascii="Times New Roman" w:hAnsi="Times New Roman" w:cs="Times New Roman"/>
        </w:rPr>
      </w:pPr>
      <w:bookmarkStart w:id="16" w:name="__RefHeading___Toc263680692"/>
      <w:bookmarkEnd w:id="16"/>
      <w:r>
        <w:rPr>
          <w:rFonts w:cs="Times New Roman" w:ascii="Times New Roman" w:hAnsi="Times New Roman"/>
        </w:rPr>
        <w:t>2.3 Аир болотный — ACORUS CALAMUS L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йство - Ароидны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овое название происходит от греческого akoros — растение с ползучим корневищем. Видовое определение образовано от греческого kalamos — камыш, тростник, из-за сходства с последни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таническое описание. Многолетнее травянистое растение, высотой до 120 см, с горизонтальным, ветвистым корневищем, от которого отходят придаточные корни, а также линейно-мечевидные листья и прямостоячий сплюснутый стебель. Листья цельнокрайние, линейные с параллельным жилкованием, голые. У основания они расширены в листовые влагалища, которые остаются на корневище в виде пленчатых чешуи. Цветки мелкие, невзрачные, собраны в цилиндрическо-конический початок, снабженный однолистным крылом, которое по окраске и форме ничем не отличается от прикорневых листьев. Околоцветник простой, шести-членный, тычинок 6. Они расположены против лепестков. Пестик один с верхней, трехгнездной завязью и сидячим рыльцем. В условиях нашего климата не плодоносит, а размножается вегетативно — кусочками корневищ. Цветет с конца мая до июля. От других однодольных растений отличается своеобразным запахом корневищ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графическое распространение. Аир в большом количестве занесен в нашу страну во время татаро- монгольского нашествия. Переправляясь через реки, захватчики бросали в них кусочки корневищ живого растения, считая, что там, где растет аир, вода пригодна для питья. Течением корневища прибивало к берегу, они укоренялись, образуя заросли. Растет в средней полосе европейской части СССР и на юге Сибири, в Белоруссии и на Украине, где производят заготовки. Это прибрежно-водное растение растет в тихих заводях рек, по их берегам, у ручьев, в озерах и прудах, на заболоченных почвах в долинах рек. Сбор и сушка. Корневища собирают осенью, вытаскивая их на берег из илистой почвы граблями, у берегов выкапывают лопатами, на болотах — вилами. При заготовке на реках половину растений в группе следует оставлять для восстановления зарослей. Кусочки корневищ, отделяющиеся при копке, уносятся водой и, прибиваемые к берегу, дают начало новым зарослям. Корневища промывают водой, отрезают ножом корни, удаляют остатки листовых влагалищ, режут на прямые куски длиной 10—20 см, очень толстые разрезают вдоль, завяливают на воздухе, а затем сушат на чердаках, в хорошо проветриваемых помещениях или сушилках при температуре 25—30°. Так получают сырье второго сорта, которое используют в медицине. Для пищевой промышленности заготавливают корневища первого сорта, перед сушкой освобождают их от пробки. Такое сырье содержит меньше эфирного масла и в медицине применяется редко. Лекарственное сырье. Готовое сырье — корневище аира (Rhizoma Calami) состоит из цилиндрических, слегка приплюснутых неочищенных корневищ до 30 см длиной, толщиной 0,5—1,5 см. Они легкие, прямые или изогнутые, иногда разветвленные, часто разрезанные вдоль. Снаружи желтовато-бурого цвета, в изломе буровато-розовые, иногда с желтым или зеленоватым оттенком, но не бурые. На верхней стороне корневища видны полулунные буроватые рубцы, соответствующие узлам этого подземного видоизмененного стебля, а на нижней стороне — многочисленные мелкие круглые следы от отрезанных корней. Запах сильный, вкус горьк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рассматривать поперечный излом корневища под лупой, видно губчатое строение основной ткани (паренхимы), так как у этого водного растения хорошо развита аэренхима (воздушная паренхима), запасающая воздух. Невооруженным глазом можно обнаружить множество проводящих пучк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. 414 Государственной фармакопеи СССР издания IX* требует содержания эфирного масла не менее 2 %; * В дальнейшем приводится сокращенно — ГФ IX или ГФ X. влаги не более 14 %; золы не более 6 %; корневищ, побуревших в изломе, не более 5 %; кусков корневищ, плохо очищенных от корней и остатков листьев, не более 5 %, кусков корневищ, короче 2 см, не более 2 %; органической примеси не более 1 %; минеральной примеси не более 2 %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химический состав. Корневища аира содержат эфирное масло, в состав которого входят различные терпеноиды (бета-элемен, калакон и акорон, его изомеры изоакорон и неакорон, кадала-триен, пинен, калифен, камфара борнеол, имеются эвгенол, метилэвгенол, кариофиллен, проазулен), горький гликозид акорин, дубильные вещества, до 150 мг/100 г аскорбиновой кислоты. Действие и применение. Горькие вещества аира, раздражая окончания вкусовых рецепторов, рефлектор- но усиливают выделение желудочного сока, увеличивают содержание соляной кислоты в нем. В малых дозах аир действует прямо противоположно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. Эфирное масло усиливает перистальтику, что ускоряет продвижение пищевых масс по кишечнику. Кроме того, горечь повышает желчновыделительную функцию печени, тонус желчного пузыря; обладает мочегонным действием. Терпеноиды оказывают противовоспалительное действие, а также тонизирующее при угнетении центральной нервной системы. Корневище аира применяют при заболеваниях желудка, сопровождающихся снижением секреции желудочного сока (анацидных и гипацидных гастритах, язвенной болезни), а также колитах, гепатитах, холециститах. С этой целью готовят настои и отвары из 10,0—15,0 г сырья на 200,0 г воды и принимают по 2 столовые ложки 3—4 раза в день за 20— 30 мин до еды. Применяют также внутрь как средство, возбуждающее аппетит и улучшающее пищеварени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поненты эфирного масла, раздражая чувствительные рецепторы при наружном применении, способствуют расширению кровеносных сосудов кожи, что благоприятствует укреплению волос и более быстрому росту их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ошок корневищ аира входит в состав таблеток «Викаир» и «Викалин», широко применяемых для лечения язвенной болезни желудка и двенадцатиперстной кишки, гастритов с повышенной кислотностью, а резаные корневища включают в сборы, назначаемые для лечения желудочно-кишечных заболеваний. Корневища аира и эфирное масло из них используют в парфюмерно-косметической промышленности.</w:t>
      </w:r>
    </w:p>
    <w:p>
      <w:pPr>
        <w:pStyle w:val="Heading2"/>
        <w:keepNext w:val="false"/>
        <w:widowControl/>
        <w:numPr>
          <w:ilvl w:val="1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6"/>
        <w:keepNext w:val="false"/>
        <w:widowControl/>
        <w:numPr>
          <w:ilvl w:val="2"/>
          <w:numId w:val="2"/>
        </w:numPr>
        <w:suppressAutoHyphens w:val="false"/>
        <w:spacing w:before="0" w:after="0"/>
        <w:ind w:left="0" w:hanging="0"/>
        <w:jc w:val="center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 Полынь горькая— </w:t>
      </w:r>
      <w:r>
        <w:rPr>
          <w:rFonts w:cs="Times New Roman" w:ascii="Times New Roman" w:hAnsi="Times New Roman"/>
          <w:lang w:val="en-US"/>
        </w:rPr>
        <w:t>ARTEMIS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BSINTH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йство Сложноцветные (Астровые) — Asteracea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овое название происходит от греческого arterites — здоровый из-за целебных свойств растений этого рода. Видовое определение состоит из двух греческих слов: а — не и psinthos — наслаждение, удовольствие, т. е. растение, не доставляющее удовольствия в связи со своим горьким вкусом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таническое описание. Многолетнее травянистое растение с коротким корневищем, переходящим в стержневой корень. От корневища отходит несколько прямостоячих, слаборебристых, вверху ветвистых стеблей, достигающих высоты 50—125 см. Листья очередные, нижние — длинночерешковые, в очертании треугольно-сердцевидные, а по форме триждыперисторассеченные, средние — дваждыперисторазделъные, а верхние — перисторазделъные и продолговато-ланцетовидные; верхушки сегментов притуплённые. Стебли и листья с обеих сторон серебристо-серые, так как несут прижатые волоски. Цветки желтые, мелкие, собраны в шаровидные корзинки, которые образуют метельчатое соцветие. Плод — буроватая, продолговатая семянка без хохолка. Растение обладает сильным своеобразным запахом и очень горьким вкусом. Цветет в июле — августе; плоды созревают в августе — сентябр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графическое распространение. Растет у жилья, у дорог, на межах, пустырях, береговых склонах, в молодых садах, реже — в сосновых лесах. Встречается в европейской части СССР, на Кавказе, в восточной части Средней Азии и средней части Сибири. Основные районы заготовок находятся в Прибалтике, Белоруссии, на Украине, в Молдавии, Ставропольском крае, Воронежской, Свердловской и других областях РСФСР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бор и сушка. Собирают полынь в начале цветения растений, срезая ножом или серпом верхушки длиной не более 25 см без грубых частей стебля. Заготовки на местах сбора чередуют через 1 год. Реже заготавливают листья полыни, срывая прикорневые и крупные стеблевые листья до цветения в июне. Опаздывать со сбором сырья, особенно травы, нельзя, так как позже цветки теряют желтую окраску — буреют, а на листьях появляются бурые пятна, к тому же при сушке они теряют естественную окраску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шат сырье в тени, на чердаках, под навесами или в сушилках при температуре 25—30°, часто переворачивая до тех пор, пока стебли и черешки листьев станут ломкими. При сушке, и особенно при упаковке сырья, дыхательные пути желательно защищать респираторами, так как пыль оставляет во рту длительное чувство гореч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карственное сырье. Готовое сырье бывает двух видов. Трава полыни (Herba Absinthii) содержит верхушки олиственных цветоносных стеблей не длиннее 25 см. Стебли слегка ребристые и заканчиваются раскидистой сложной метелкой, веточки которой несут мелкие шаровидные корзинки диаметром 2,5—4 мм с желтыми трубчатыми цветками. Цветоложе выпуклое, покрыто чешуйчатыми пленками. Верхние прицветные листья сидячие, продолговатые, цельнокрайние, ниже на цветоносе — трехраздельные и иногда дваждыперисто раздельные или даже рассеченные. Сверху листья зеленовато-серые, снизу — серебристо-серые. Второй вид сырья — лист полыни (Folium Absinthii). Запах у обоих видов сырья сильный, ароматный, своеобразный, вкус пряно-горький. ГОСТ 3558—75 допускает в обоих видах сырья: влаги не более 13 %; золы в траве не более 3 %; а в листьях не более 4 %; потемневших частей не более 3 %; стеблей диаметром более 3 мм (в траве) до 3 %; измельченных частей, проходящих сквозь сито с диаметром отверстий 3 мм, не более 5 % в траве и не более 3 % в листьях; органической примеси в траве не более 2 %, а в листьях не более 1 %; минеральной примеси в траве не более 1,5 %, а в листьях не более 1 %. Содержание экстрактивных веществ, извлекаемых 70%-нымспиртом, должно быть не менее 20 % в траве и не менее 25 % в листьях. К органической примеси относятся части других, неядовитых растений, в том числе других видов полын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ще всего случайно может собираться полынь обыкновенная, или чернобыльник,— Artemisia vulgaris L.,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орая образует с горькой полынью и другими растениями растительное сообщество (фитоценоз). У этого растения листья сверху голые, зеленые, но после сушки- становятся темно-зелеными, почти черными, снизу — серые. Сегменты с острозубчатой верхушкой. Цветки красноватые, собраны в овальные корзинк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химический состав. Трава полыни содержит от 0,5 до 2 % эфирного масла сине-зеленого цвета, в состав которого входят сесквитерпеновые спирты (абсинтин, анабсинтин, артабсинтин) и 7 сесквитерпеновых лактонов, туйиловый спирт, углеводороды (бизаболены, пинен, кадинен, фелландрен, кариофиллен, сепинен), кетон туйон, моноциклические кетолактоны и др. Содержится также флавоноид артемизетин и другие, дубильные вещества, лигнаны, органические кислоты, каротин, небольшое количество витаминов С, В6 и др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ья имеют аналогичный химический соста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. Горький вкус полыни обусловлен присутствием сесквитерпенов. Эти вещества раздражают окончания вкусовых нервов- в полости рта и рефлекторно усиливают секреторную функцию желу- дочно-кишечного тракта. Эфирное масло стимулирует перистальтику. Кроме того, увеличивается желчеотделение. Применяется как средство, возбуждающее аппетит и улучшающее пищеварение при гастритах как с повышенной, так и пониженной кислотностью, при заболеваниях печени и желчного пузыря и при анемии. Назначается также больным после тяжелых операций, длительных истощающих заболеваний в качестве аппетитного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имают в виде настойки — Tinctura Absinthii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20—30 капель на прием и настоя из 10 г сырья на 200 мл воды по 1 столовой ложке перед едой. Настойка полыни входит в состав желудочных капель — Guttae Stomachicae (Guttae Gastricae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rPr/>
      </w:pPr>
      <w:bookmarkStart w:id="17" w:name="__RefHeading___Toc263680694"/>
      <w:bookmarkEnd w:id="17"/>
      <w:r>
        <w:rPr>
          <w:rFonts w:cs="Times New Roman" w:ascii="Times New Roman" w:hAnsi="Times New Roman"/>
          <w:lang w:val="en-US"/>
        </w:rPr>
        <w:t xml:space="preserve">2.5 </w:t>
      </w:r>
      <w:r>
        <w:rPr>
          <w:rFonts w:cs="Times New Roman" w:ascii="Times New Roman" w:hAnsi="Times New Roman"/>
        </w:rPr>
        <w:t>Мя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евая</w:t>
      </w:r>
      <w:r>
        <w:rPr>
          <w:rFonts w:cs="Times New Roman" w:ascii="Times New Roman" w:hAnsi="Times New Roman"/>
          <w:lang w:val="en-US"/>
        </w:rPr>
        <w:t xml:space="preserve"> - Mentha arvensis L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мей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боцветные</w:t>
      </w:r>
      <w:r>
        <w:rPr>
          <w:sz w:val="28"/>
          <w:szCs w:val="28"/>
          <w:lang w:val="en-US"/>
        </w:rPr>
        <w:t xml:space="preserve"> - Lamiaceae Lindl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Labiatae Juss.)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азвания: Мята полевая (народные названия: мята дикая, материнка, глушняк, душица дикая, мята-блошница, мята боровая, собачья, лесная, перекоп)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ое описание - многолетнее травянистое растение, душистое, с длинным ползучим корневищем и лежачими, приподнимающимися или прямостоячими, большей частью ветвистыми, стеблями, высотой 15-45 см. Листья супротивные, черешковые, яйцевидные, овальные или продолговато-ланцетные, пильчато-зубчатые. Цветки мелкие, розово-лиловые, в плотных, удаленных другот друга, шаровидных мутовках, расположенных в пазухах стеблевых листьев. Венчик 3-5 мм длиной, розовый или розово-лиловый. Плоды состоят из четырех округлых орешков, заключенных в чашечку.Цветет летом и осенью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распространение. Встречается по всей территории России, кроме Крайнего Севера, в южных районах Восточной Сибири, Дальнего Востока, на Украине, в Беларуси.Растет на сырых лугах, травяных болотах, в заболоченных лесах, по берегам водоемов, вдоль канав, на полях и сорных местах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ируется как эфирномасличное растение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сушка. С лечебной целью применяется трава (стебли, листья, цветки), заготавливаемая виюне-сентябре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состав. В траве содержится 0,37% эфирного масла, в состав которого входят ментол и другие производные терпенов, а также аскорбиновая кислота, каротин, бетаин и флавоноид гесперидин, глюкоза, рамноза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а мяты полевой применяется с теми же целями, что и мята перечная. Однако полноценным заменителем она не является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а полевая обладает спазмолитическим, противовоспалительным, успокаивающим, обезболивающим, ветрогонным, мочегонным, потогонным, противосудорожным, кровоостанавливающим и тонизирующим действием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личием местнораздражающего эффекта и стимулирующего влияния на периферические нейрорецепторы кожи и слизистых оболочек усиливаются капиллярное кровообращение и перистальтика кишечника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 листьев мяты полевой широко применяется в народной медицине. Он повышает аппетит, улучшает процессы пищеварения, снижает повышенную кислотность желудочного сока, ослабляет или прекращает боли и спазмы желудка и кишечника. Применяется при дизентерии, поносе, гастрите, диспепсии, желудочно-кишечных коликах, атонии желудочно-кишечного тракта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ар травы и сок листьев используются при кашле, коклюше, туберкулезе легких и как отхаркивающее средство при заболевании верхних дыхательных путей, удушье и как потогонное средство при простуде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 крепкий водный настой мяты употребляют для обмываний, компрессов и примочек при судорогах, ревматических и артритических болях, при кожном зуде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7 столовая ложка листьев мяты полевой на 1 стакан кипятка, настаивать 25-30 минут, процедить. Принимать внутрь по 1/2-l стакану 3 раза в день за 15-20 минут до еды при кожном зуде.</w:t>
      </w:r>
    </w:p>
    <w:p>
      <w:pPr>
        <w:pStyle w:val="Style34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10%-ную настойку листьев мяты полевой смешать с равным количеством оливкового или подсолнечного масла, выпарить спирт на водяной бане и использовать местно при лечении ран, эрозий шейки матки, зуде кожи, при экссудативных диатезах.</w:t>
      </w:r>
      <w:r>
        <w:br w:type="page"/>
      </w:r>
    </w:p>
    <w:p>
      <w:pPr>
        <w:pStyle w:val="Heading3"/>
        <w:keepNext w:val="false"/>
        <w:widowControl/>
        <w:numPr>
          <w:ilvl w:val="2"/>
          <w:numId w:val="2"/>
        </w:numPr>
        <w:suppressAutoHyphens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2.5 Пихта сибирская - Abies sibirica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йство: Семейство сосновые – Pinacea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Ботаническое описание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ихта сибирская — хвойное вечнозеленое дерево семейства сосновых, высотой до 30 м, с темно-серой гладкой, нерастрескивающейся корой и узкопирамидальной кроной, несущей ветви от самого низа. Молодые ветви цилиндрические, без продольных рубчиков, усажены толстыми и короткими буроватыми волосками. Листья очередные, плоские, узколинейные, с тупым неглубоковыемчатым или закругленным кончиком, темно-зеленые, блестящие, мягкие, длиной 1,5—5 см и шириной 1 — 1,7 мм. Мужские стробилы (шишки) скучены на концах ветвей, овальные, желтоватые длиной 5—7 мм и шириной 3—5 мм. Женские шишки сидят по одной на верхней стороне ветвей, вблизи их концов, продолговато-овальные, зеленоватые, длиной 10—18 мм и шириной 6—8 мм. Наружные (кроющие) чешуи их голые, почти округлые, по краям мелкозазубренные, переходящие в ланцетовидную верхушку. Внутренние (семенные) чешуи меньше наружных, почти почковидные, цельнокрайные, мясистые; при созревании семян они перерастают наружные чешуи и становятся жесткими, кожистыми. Семена длиной до 7 мм, слегка пушистые, с клиновидной или обратнояйцевидной летучко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ыльца созревает и рассеивается в мае — июне. Семена созревают в августе — сентябре.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качестве сырья для получения пихтового эфирного масла используют пихтовую лапку (хвою и молодые ветви пихты сибирской). компоненты эфирного пихтового масла служат сырьем для получения синтетической медицинской камфоры. Из живицы пихты получают пихтовый бальзам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Места обитания. Распростран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. Пихта сибирская широко распространена в Западной и Восточной Сибири, от верховье реки Алдан до северо-восточных районов европейской части России.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ихта сибирская растет как на равнинах, предпочитая незаболоченные, возвышенные участки с суглинистыми, достаточно увлажненными и дренированными почвами, так и в горах, поднимаясь на Урале до 700 м, а на Алтае и в Саянах — до 2000 м над уровнем моря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ихту размножают семенами и саженцами. Лучшие результаты дает посадка саженцев, предварительно выращиваемых в лесных питомниках. В последние годы переходят на применение 3—5-летних саженцев пихты, так как такие саженцы лучше растут и требуют меньше ух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Заготовка и качество сырья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готавливают пихтовую лапку, срезая охвоенные концы ветвей длиной 30—40 см. Заготовку лапки следует проводить одновременно с промышленной заготовкой древесины. Собранную пихтовую лапку отправляют на заводы и используют как сырье для получения пихтового эфирного масла. Оно служит исходным продуктом для получения технической и медицинской камфоры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Лучшее время ее заготовки — зима. До отправки собранной пихтовой лапки на переработку ее хранят в шатровых буртах на настилах из жердей, чередуя слой лапки со слоями снега. Это способствует более полному сохранению эфирного масла в сырь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Биохимический состав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Хвоя и мелкие ветви пихты сибирской содержат 3,09—3,27% эфирного масла, в состав которого входят борнилацетат (30—60%), борнеол, камфен (10—20%), апинен (10%), дипентен, а-фелландрен, сантен, безаболен. Свежая хвоя содержит до 0,32% аскорбиновой кислоты. В семенах пихты обнаружено до 30% жирного масла, богатого витамином Е. Кора содержит 10— 13 % дубильных веществ, а также 15— 16 % пихтового бальзама. Из живицы пихты получают скипидар, выделены дитерпеновый спирт абиенол, абиетиновая и неоабиетиновая кислоты. Количественный и качественный состав эфирного масла в хвое и коре пихты изменяется в течение года: в хвое максимальное накопление масла наблюдается в мае и конце вегетационного периода, а в коре его в это время минимальное количество. Содержание борнилацетата в эфирном масле возрастает в 2 раза в осеннее-зимние месяцы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рименение в медицине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епарат из пихты — камфору применяют как средство, возбуждающее нервную систему и усиливающее деятельность сердца при острой и хронической сердечно-сосудистой недостаточности и шоковых состояниях. Применяют ее также в случаях резкого угнетения функций жизненно важных центров продолговатого мозга, при угнетении дыхания и ослаблении сердечной деятельности, при пневмонии и инфекционных заболеваниях, отравлениях наркотическими, снотворными и обезболивающими веществами, а также окисью углерода. В виде мазей и втираний используют наружно при воспалительных процессах, миозитах, невритах и суставном ревматизме.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вар из молодых игл и почек является противоцинготным средством. Водно-спиртовые препараты из пихты губительно действуют на многие болезнетворные микроорганизмы. Пихтовый бальзам лечебный («Бинан») обладает биогенностимулирующими свойствами и ускоряет регенерацию раневых поверхносте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медицинской практике используют многочисленные препараты камфоры: 20 % -ный раствор камфоры в персиковом (или в оливковом) масле для инъекций; 10 % -ный раствор камфоры в подсолнечном масле для растираний при артритах, ревматизме и др.; мазь камфорную (камфоры 10 г, вазелина медицинского 54 г, парафина медицинского 8 г, ланолина безводного 28 г) для растираний при мышечных болях, ревматизме, артритах и др.; аналогично используют мазь «Эвкамон», в которую входит камфора; спирт камфорный применяют для растираний при мышечных болях и для предупреждения пролежней. Для той же цели используют смесь спирта камфорного (2 % - ного) и муравьиной кислоты, а также спиртовой камфоры и салициловой кислоты. Для успокоения зубной боли используют капли «Дента». Камфора входит в состав камфорно-валериановых капель (используемых при сердечно-сосудистых неврозах) , препарата «Камфоцин» (применяемого в виде подкожных инъекций при острой сердечной и дыхательной недостаточности, кардиогенном шоке и других болезнях и в виде линимента для втираний при ревматизме и артритах) . Камфора входит также в состав аэрозоля «Камфомен» (используемого для лечения ринитов и фарингитов) и в карманный ингалятор «Ингакамф», применяемый при острых ринитах. Она является компонентом линимента (бальзама) «Санитас», оказывающего противовоспалительное и болеутоляющее действие. Бромкамфору (камфору бромистую) назначают при повышенной нервной возбудимости, неврастении, неврозах сердца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ихтовый бальзам лечебный — смесь касторового масла (67 %) и пихтового бальзама (33 % ) —- используют наружно для ускорения грануляции тканей, как ранозаживляющее, противоожоговое и противовоспалительное средство.</w:t>
      </w:r>
    </w:p>
    <w:p>
      <w:pPr>
        <w:pStyle w:val="Heading1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eastAsia="Times New Roman" w:cs="Times New Roman"/>
          <w:bCs/>
          <w:kern w:val="2"/>
          <w:sz w:val="28"/>
          <w:szCs w:val="32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32"/>
          <w:lang w:eastAsia="ru-RU" w:bidi="ar-SA"/>
        </w:rPr>
      </w:r>
      <w:bookmarkStart w:id="18" w:name="__RefHeading___Toc263680696"/>
      <w:bookmarkStart w:id="19" w:name="__RefHeading___Toc263680696"/>
      <w:r>
        <w:br w:type="page"/>
      </w:r>
    </w:p>
    <w:p>
      <w:pPr>
        <w:pStyle w:val="Heading1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0" w:hanging="0"/>
        <w:jc w:val="center"/>
        <w:rPr>
          <w:rFonts w:cs="Times New Roman"/>
          <w:b/>
          <w:b/>
          <w:bCs/>
          <w:kern w:val="2"/>
          <w:sz w:val="28"/>
          <w:szCs w:val="32"/>
        </w:rPr>
      </w:pPr>
      <w:bookmarkStart w:id="20" w:name="__RefHeading___Toc263680696"/>
      <w:r>
        <w:rPr>
          <w:rFonts w:cs="Times New Roman"/>
          <w:b/>
          <w:bCs/>
          <w:kern w:val="2"/>
          <w:sz w:val="28"/>
          <w:szCs w:val="32"/>
        </w:rPr>
        <w:t>Заключение</w:t>
      </w:r>
      <w:bookmarkEnd w:id="20"/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cs="Times New Roman"/>
          <w:b/>
          <w:b/>
          <w:bCs/>
          <w:kern w:val="2"/>
          <w:sz w:val="28"/>
          <w:szCs w:val="32"/>
        </w:rPr>
      </w:pPr>
      <w:r>
        <w:rPr>
          <w:rFonts w:cs="Times New Roman"/>
          <w:b/>
          <w:bCs/>
          <w:kern w:val="2"/>
          <w:sz w:val="28"/>
          <w:szCs w:val="32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шинство растений содержащих эфирные масла, не изучены до конца следует изучать и искать новые растения, содержащие эфирные масла разрабатывать способы экстрагирования с большим выходом веществ, сушки, сбора и написание нормативной документации. Так же продолжать изучать, состав эфирных масел в растениях и растительном сырье и продолжать дальнейшее изучение влияние действия на организм. Потому что Фототерапия и лечение травами на российском рынке начинает преобладать. Как более эффективный мягкий и комплексный способ лечения различных, заболеваний.</w:t>
      </w:r>
    </w:p>
    <w:p>
      <w:pPr>
        <w:pStyle w:val="Heading2"/>
        <w:keepNext w:val="false"/>
        <w:widowControl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0" w:hanging="0"/>
        <w:jc w:val="center"/>
        <w:rPr>
          <w:rFonts w:cs="Times New Roman"/>
          <w:b/>
          <w:b/>
          <w:bCs/>
          <w:kern w:val="2"/>
          <w:sz w:val="28"/>
          <w:szCs w:val="32"/>
        </w:rPr>
      </w:pPr>
      <w:r>
        <w:rPr>
          <w:rFonts w:cs="Times New Roman"/>
          <w:b/>
          <w:bCs/>
          <w:kern w:val="2"/>
          <w:sz w:val="28"/>
          <w:szCs w:val="32"/>
        </w:rPr>
        <w:t>Список литературы</w:t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cs="Times New Roman"/>
          <w:b/>
          <w:b/>
          <w:bCs/>
          <w:kern w:val="2"/>
          <w:sz w:val="28"/>
          <w:szCs w:val="32"/>
        </w:rPr>
      </w:pPr>
      <w:r>
        <w:rPr>
          <w:rFonts w:cs="Times New Roman"/>
          <w:b/>
          <w:bCs/>
          <w:kern w:val="2"/>
          <w:sz w:val="28"/>
          <w:szCs w:val="32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Большая советская энциклопедия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Cs/>
          <w:sz w:val="28"/>
          <w:szCs w:val="28"/>
        </w:rPr>
        <w:t>БСЭ</w:t>
      </w:r>
      <w:r>
        <w:rPr>
          <w:rFonts w:cs="Times New Roman"/>
          <w:sz w:val="28"/>
          <w:szCs w:val="28"/>
        </w:rPr>
        <w:t>) издательство Москва «Советская энциклопедия»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/>
          <w:sz w:val="28"/>
          <w:szCs w:val="28"/>
        </w:rPr>
        <w:t xml:space="preserve">Ботаника. Энциклопедия «Все растения мира»: Пер. с </w:t>
      </w:r>
      <w:r>
        <w:rPr>
          <w:rFonts w:cs="Times New Roman"/>
          <w:sz w:val="28"/>
          <w:szCs w:val="28"/>
          <w:lang w:val="zxx" w:eastAsia="zxx"/>
        </w:rPr>
        <w:t>англ.</w:t>
      </w:r>
      <w:r>
        <w:rPr>
          <w:rFonts w:cs="Times New Roman"/>
          <w:sz w:val="28"/>
          <w:szCs w:val="28"/>
        </w:rPr>
        <w:t xml:space="preserve"> Botanica ред. Д. Григорьев и др. — М.: Könemann, 2006 (русское издание). — 1020 с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фармакопея 11-ое издание Москва – «Медицина» 1989 г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фармакопея 10-ое издание Москва – «Медицина» 1968 г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  <w:lang w:val="zxx" w:eastAsia="zxx"/>
        </w:rPr>
        <w:t>Ковалёва Н. Г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zxx" w:eastAsia="zxx"/>
        </w:rPr>
        <w:t>Лечение растениями. Очерки по фитотерапии</w:t>
      </w:r>
      <w:r>
        <w:rPr>
          <w:rFonts w:cs="Times New Roman"/>
          <w:sz w:val="28"/>
          <w:szCs w:val="28"/>
        </w:rPr>
        <w:t>. — М.: Медицина, 1972г. — С. 61. — 352 с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/>
          <w:bCs/>
          <w:sz w:val="28"/>
          <w:szCs w:val="28"/>
        </w:rPr>
        <w:t>Муравьева</w:t>
      </w:r>
      <w:r>
        <w:rPr>
          <w:rFonts w:cs="Times New Roman"/>
          <w:sz w:val="28"/>
          <w:szCs w:val="28"/>
        </w:rPr>
        <w:t xml:space="preserve"> Д.А., Самылина И.А., Яковлев Г.П.</w:t>
      </w:r>
      <w:r>
        <w:rPr>
          <w:rFonts w:cs="Times New Roman"/>
          <w:bCs/>
          <w:sz w:val="28"/>
          <w:szCs w:val="28"/>
        </w:rPr>
        <w:t xml:space="preserve"> Фармакогнозия.</w:t>
      </w:r>
      <w:r>
        <w:rPr>
          <w:rStyle w:val="WWAbsatzStandardschriftart"/>
          <w:rFonts w:cs="Times New Roman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здательство</w:t>
      </w:r>
      <w:r>
        <w:rPr>
          <w:rFonts w:cs="Times New Roman"/>
          <w:sz w:val="28"/>
          <w:szCs w:val="28"/>
        </w:rPr>
        <w:t xml:space="preserve"> Москва. "Медицина" 2002г. - 656, с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/>
          <w:iCs/>
          <w:sz w:val="28"/>
          <w:szCs w:val="28"/>
        </w:rPr>
        <w:t>Под ред. Борисова М. И.</w:t>
      </w:r>
      <w:r>
        <w:rPr>
          <w:rFonts w:cs="Times New Roman"/>
          <w:sz w:val="28"/>
          <w:szCs w:val="28"/>
        </w:rPr>
        <w:t xml:space="preserve"> Лекарственные свойства сельскохозяйственных растений. — Мн.: «Ураджай», 1974. — С. 93. — 336 с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/>
          <w:iCs/>
          <w:sz w:val="28"/>
          <w:szCs w:val="28"/>
        </w:rPr>
        <w:t>Губанов И. А., Киселёва К. В., Новиков В. С., Тихомиров В. Н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zxx" w:eastAsia="zxx"/>
        </w:rPr>
        <w:t>Иллюстрированный определитель растений Средней России</w:t>
      </w:r>
      <w:r>
        <w:rPr>
          <w:rFonts w:cs="Times New Roman"/>
          <w:sz w:val="28"/>
          <w:szCs w:val="28"/>
        </w:rPr>
        <w:t>. — М.: Т-во научных изданий КМК, Ин-т технологических исследований, 2002. — Т. 1. — С. 117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Style w:val="Da"/>
          <w:sz w:val="28"/>
          <w:szCs w:val="28"/>
          <w:lang w:val="en-US"/>
        </w:rPr>
        <w:t>http</w:t>
      </w:r>
      <w:r>
        <w:rPr>
          <w:rFonts w:cs="Times New Roman"/>
          <w:sz w:val="28"/>
          <w:szCs w:val="28"/>
        </w:rPr>
        <w:t>://</w:t>
      </w:r>
      <w:r>
        <w:rPr>
          <w:rStyle w:val="Da"/>
          <w:sz w:val="28"/>
          <w:szCs w:val="28"/>
        </w:rPr>
        <w:t>ru.</w:t>
      </w:r>
      <w:r>
        <w:rPr>
          <w:rStyle w:val="Da"/>
          <w:bCs/>
          <w:sz w:val="28"/>
          <w:szCs w:val="28"/>
        </w:rPr>
        <w:t>wikipedia</w:t>
      </w:r>
      <w:r>
        <w:rPr>
          <w:rStyle w:val="Da"/>
          <w:sz w:val="28"/>
          <w:szCs w:val="28"/>
        </w:rPr>
        <w:t>.org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ttp://nature.krasn.ru/</w:t>
      </w:r>
    </w:p>
    <w:p>
      <w:pPr>
        <w:pStyle w:val="TextBody"/>
        <w:widowControl/>
        <w:tabs>
          <w:tab w:val="clear" w:pos="709"/>
          <w:tab w:val="left" w:pos="426" w:leader="none"/>
        </w:tabs>
        <w:suppressAutoHyphens w:val="false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spacing w:lineRule="auto" w:line="360"/>
      <w:jc w:val="center"/>
      <w:rPr>
        <w:rFonts w:cs="Times New Roman"/>
        <w:sz w:val="28"/>
      </w:rPr>
    </w:pPr>
    <w:r>
      <w:rPr>
        <w:rFonts w:cs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8"/>
    <w:next w:val="TextBody"/>
    <w:qFormat/>
    <w:pPr>
      <w:keepNext w:val="false"/>
      <w:numPr>
        <w:ilvl w:val="0"/>
        <w:numId w:val="1"/>
      </w:numPr>
      <w:autoSpaceDE w:val="false"/>
      <w:spacing w:before="0" w:after="0"/>
      <w:outlineLvl w:val="0"/>
    </w:pPr>
    <w:rPr>
      <w:rFonts w:ascii="Times New Roman" w:hAnsi="Times New Roman" w:cs="Times New Roman"/>
      <w:kern w:val="0"/>
      <w:sz w:val="24"/>
      <w:szCs w:val="24"/>
    </w:rPr>
  </w:style>
  <w:style w:type="paragraph" w:styleId="Heading2">
    <w:name w:val="Heading 2"/>
    <w:basedOn w:val="Style18"/>
    <w:next w:val="TextBody"/>
    <w:qFormat/>
    <w:pPr>
      <w:numPr>
        <w:ilvl w:val="0"/>
        <w:numId w:val="2"/>
      </w:numPr>
      <w:tabs>
        <w:tab w:val="clear" w:pos="709"/>
        <w:tab w:val="left" w:pos="0" w:leader="none"/>
      </w:tabs>
      <w:ind w:left="576" w:hanging="576"/>
      <w:outlineLvl w:val="1"/>
    </w:pPr>
    <w:rPr>
      <w:b/>
      <w:bCs/>
      <w:i/>
      <w:iCs/>
    </w:rPr>
  </w:style>
  <w:style w:type="paragraph" w:styleId="Heading3">
    <w:name w:val="Heading 3"/>
    <w:basedOn w:val="Style18"/>
    <w:next w:val="TextBody"/>
    <w:qFormat/>
    <w:pPr>
      <w:numPr>
        <w:ilvl w:val="0"/>
        <w:numId w:val="2"/>
      </w:numPr>
      <w:tabs>
        <w:tab w:val="clear" w:pos="709"/>
        <w:tab w:val="left" w:pos="0" w:leader="none"/>
      </w:tabs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2">
    <w:name w:val="Заголовок 2 Знак"/>
    <w:qFormat/>
    <w:rPr>
      <w:rFonts w:ascii="Arial" w:hAnsi="Arial" w:eastAsia="Arial Unicode MS" w:cs="Tahoma"/>
      <w:b/>
      <w:bCs/>
      <w:i/>
      <w:iCs/>
      <w:kern w:val="2"/>
      <w:sz w:val="28"/>
      <w:szCs w:val="28"/>
      <w:lang w:val="ru-RU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3"/>
      <w:szCs w:val="23"/>
      <w:lang w:val="en-US"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5"/>
      <w:szCs w:val="25"/>
      <w:lang w:val="en-US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1">
    <w:name w:val="Символ нумерации"/>
    <w:qFormat/>
    <w:rPr/>
  </w:style>
  <w:style w:type="character" w:styleId="INS">
    <w:name w:val="INS"/>
    <w:qFormat/>
    <w:rPr/>
  </w:style>
  <w:style w:type="character" w:styleId="Style12">
    <w:name w:val="Основной текст Знак"/>
    <w:qFormat/>
    <w:rPr>
      <w:rFonts w:eastAsia="Arial Unicode MS" w:cs="Tahoma"/>
      <w:kern w:val="2"/>
      <w:sz w:val="24"/>
      <w:szCs w:val="24"/>
      <w:lang w:val="ru-RU" w:bidi="hi-IN"/>
    </w:rPr>
  </w:style>
  <w:style w:type="character" w:styleId="Style13">
    <w:name w:val="Название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Style14">
    <w:name w:val="Подзаголовок Знак"/>
    <w:qFormat/>
    <w:rPr>
      <w:rFonts w:ascii="Cambria" w:hAnsi="Cambria" w:eastAsia="Times New Roman" w:cs="Mangal"/>
      <w:kern w:val="2"/>
      <w:sz w:val="21"/>
      <w:szCs w:val="21"/>
      <w:lang w:val="en-US" w:bidi="hi-IN"/>
    </w:rPr>
  </w:style>
  <w:style w:type="character" w:styleId="Style15">
    <w:name w:val="Нижний колонтитул Знак"/>
    <w:qFormat/>
    <w:rPr>
      <w:rFonts w:eastAsia="Arial Unicode MS" w:cs="Mangal"/>
      <w:kern w:val="2"/>
      <w:sz w:val="21"/>
      <w:szCs w:val="21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Style16">
    <w:name w:val="Заголовок Знак"/>
    <w:qFormat/>
    <w:rPr>
      <w:rFonts w:ascii="Arial" w:hAnsi="Arial" w:eastAsia="Arial Unicode MS" w:cs="Tahoma"/>
      <w:kern w:val="2"/>
      <w:sz w:val="28"/>
      <w:szCs w:val="28"/>
      <w:lang w:val="ru-RU" w:bidi="hi-IN"/>
    </w:rPr>
  </w:style>
  <w:style w:type="character" w:styleId="14">
    <w:name w:val="Стиль 14 пт полужирный Знак"/>
    <w:qFormat/>
    <w:rPr>
      <w:rFonts w:ascii="Arial" w:hAnsi="Arial" w:eastAsia="Arial Unicode MS" w:cs="Tahoma"/>
      <w:b/>
      <w:bCs/>
      <w:i/>
      <w:iCs/>
      <w:kern w:val="2"/>
      <w:sz w:val="32"/>
      <w:szCs w:val="32"/>
      <w:lang w:val="ru-RU" w:bidi="hi-IN"/>
    </w:rPr>
  </w:style>
  <w:style w:type="character" w:styleId="3TimesNewRoman">
    <w:name w:val="Заголовок 3 + Times New Roman Знак"/>
    <w:qFormat/>
    <w:rPr>
      <w:rFonts w:ascii="Arial" w:hAnsi="Arial" w:eastAsia="Arial Unicode MS" w:cs="Tahoma"/>
      <w:b/>
      <w:kern w:val="2"/>
      <w:sz w:val="28"/>
      <w:szCs w:val="28"/>
      <w:lang w:val="ru-RU" w:bidi="hi-I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">
    <w:name w:val="da"/>
    <w:qFormat/>
    <w:rPr>
      <w:rFonts w:cs="Times New Roma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1"/>
      <w:szCs w:val="21"/>
      <w:lang w:val="en-US" w:bidi="hi-IN"/>
    </w:rPr>
  </w:style>
  <w:style w:type="character" w:styleId="IndexLink">
    <w:name w:val="Index Lin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10">
    <w:name w:val="Заголовок 10"/>
    <w:basedOn w:val="Style18"/>
    <w:next w:val="TextBody"/>
    <w:qFormat/>
    <w:pPr>
      <w:numPr>
        <w:ilvl w:val="0"/>
        <w:numId w:val="2"/>
      </w:numPr>
      <w:tabs>
        <w:tab w:val="clear" w:pos="709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Style19">
    <w:name w:val="Текст в заданном формате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imes New Roman" w:cs="Tahoma"/>
      <w:color w:val="auto"/>
      <w:kern w:val="2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firstLine="340"/>
    </w:pPr>
    <w:rPr/>
  </w:style>
  <w:style w:type="paragraph" w:styleId="Style28">
    <w:name w:val="?????????"/>
    <w:basedOn w:val="Style20"/>
    <w:qFormat/>
    <w:pPr/>
    <w:rPr/>
  </w:style>
  <w:style w:type="paragraph" w:styleId="13">
    <w:name w:val="????????? 1"/>
    <w:basedOn w:val="Style20"/>
    <w:qFormat/>
    <w:pPr>
      <w:jc w:val="center"/>
    </w:pPr>
    <w:rPr/>
  </w:style>
  <w:style w:type="paragraph" w:styleId="21">
    <w:name w:val="????????? 2"/>
    <w:basedOn w:val="Style20"/>
    <w:qFormat/>
    <w:pPr>
      <w:spacing w:before="57" w:after="57"/>
      <w:ind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imes New Roman" w:cs="Tahoma"/>
      <w:color w:val="auto"/>
      <w:kern w:val="2"/>
      <w:sz w:val="64"/>
      <w:szCs w:val="64"/>
      <w:lang w:val="ru-RU" w:bidi="hi-IN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imes New Roman" w:cs="Tahoma"/>
      <w:color w:val="auto"/>
      <w:kern w:val="2"/>
      <w:sz w:val="88"/>
      <w:szCs w:val="88"/>
      <w:lang w:val="ru-RU" w:bidi="hi-IN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imes New Roman" w:cs="Tahoma"/>
      <w:color w:val="auto"/>
      <w:kern w:val="2"/>
      <w:sz w:val="64"/>
      <w:szCs w:val="64"/>
      <w:lang w:val="ru-RU" w:bidi="hi-IN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imes New Roman" w:cs="Tahoma"/>
      <w:color w:val="auto"/>
      <w:kern w:val="2"/>
      <w:sz w:val="40"/>
      <w:szCs w:val="40"/>
      <w:lang w:val="ru-RU" w:bidi="hi-IN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imes New Roman" w:cs="Tahoma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Times New Roman" w:cs="Albany;Arial"/>
      <w:b/>
      <w:bCs/>
      <w:i/>
      <w:iCs/>
      <w:color w:val="99284C"/>
      <w:sz w:val="80"/>
      <w:szCs w:val="80"/>
      <w:lang w:val="ru-RU" w:bidi="hi-IN" w:eastAsia="zh-CN"/>
    </w:rPr>
  </w:style>
  <w:style w:type="paragraph" w:styleId="Style30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Times New Roman" w:cs="Albany;Arial"/>
      <w:color w:val="99284C"/>
      <w:sz w:val="64"/>
      <w:szCs w:val="64"/>
      <w:lang w:val="ru-RU" w:bidi="hi-IN" w:eastAsia="zh-C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auto"/>
      <w:sz w:val="24"/>
      <w:szCs w:val="24"/>
      <w:lang w:val="ru-RU" w:bidi="hi-IN" w:eastAsia="zh-C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hi-IN" w:eastAsia="zh-CN"/>
    </w:rPr>
  </w:style>
  <w:style w:type="paragraph" w:styleId="Style33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48"/>
      <w:szCs w:val="48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</w:pPr>
    <w:rPr>
      <w:rFonts w:ascii="Albany;Arial" w:hAnsi="Albany;Arial" w:eastAsia="Times New Roman" w:cs="Albany;Arial"/>
      <w:color w:val="333333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ind w:hanging="680"/>
    </w:pPr>
    <w:rPr>
      <w:sz w:val="56"/>
      <w:szCs w:val="56"/>
    </w:rPr>
  </w:style>
  <w:style w:type="paragraph" w:styleId="31">
    <w:name w:val="????????? 3"/>
    <w:basedOn w:val="WW21"/>
    <w:qFormat/>
    <w:pPr/>
    <w:rPr>
      <w:sz w:val="48"/>
      <w:szCs w:val="48"/>
    </w:rPr>
  </w:style>
  <w:style w:type="paragraph" w:styleId="41">
    <w:name w:val="????????? 4"/>
    <w:basedOn w:val="31"/>
    <w:qFormat/>
    <w:pPr/>
    <w:rPr>
      <w:sz w:val="40"/>
      <w:szCs w:val="40"/>
    </w:rPr>
  </w:style>
  <w:style w:type="paragraph" w:styleId="5">
    <w:name w:val="????????? 5"/>
    <w:basedOn w:val="41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darkblueLTGliederung1">
    <w:name w:val="lyt-darkblue~LT~Gliederung 1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E6E6E6"/>
      <w:sz w:val="64"/>
      <w:szCs w:val="64"/>
      <w:lang w:val="ru-RU" w:bidi="hi-IN" w:eastAsia="zh-CN"/>
    </w:rPr>
  </w:style>
  <w:style w:type="paragraph" w:styleId="LytdarkblueLTGliederung2">
    <w:name w:val="lyt-darkblue~LT~Gliederung 2"/>
    <w:basedOn w:val="LytdarkblueLTGliederung1"/>
    <w:qFormat/>
    <w:pPr>
      <w:ind w:hanging="454"/>
    </w:pPr>
    <w:rPr>
      <w:sz w:val="56"/>
      <w:szCs w:val="56"/>
    </w:rPr>
  </w:style>
  <w:style w:type="paragraph" w:styleId="LytdarkblueLTGliederung3">
    <w:name w:val="lyt-darkblue~LT~Gliederung 3"/>
    <w:basedOn w:val="LytdarkblueLTGliederung2"/>
    <w:qFormat/>
    <w:pPr>
      <w:ind w:hanging="340"/>
    </w:pPr>
    <w:rPr>
      <w:sz w:val="48"/>
      <w:szCs w:val="48"/>
    </w:rPr>
  </w:style>
  <w:style w:type="paragraph" w:styleId="LytdarkblueLTGliederung4">
    <w:name w:val="lyt-darkblue~LT~Gliederung 4"/>
    <w:basedOn w:val="LytdarkblueLTGliederung3"/>
    <w:qFormat/>
    <w:pPr/>
    <w:rPr>
      <w:sz w:val="40"/>
      <w:szCs w:val="40"/>
    </w:rPr>
  </w:style>
  <w:style w:type="paragraph" w:styleId="LytdarkblueLTGliederung5">
    <w:name w:val="lyt-darkblue~LT~Gliederung 5"/>
    <w:basedOn w:val="LytdarkblueLTGliederung4"/>
    <w:qFormat/>
    <w:pPr/>
    <w:rPr/>
  </w:style>
  <w:style w:type="paragraph" w:styleId="LytdarkblueLTGliederung6">
    <w:name w:val="lyt-darkblue~LT~Gliederung 6"/>
    <w:basedOn w:val="LytdarkblueLTGliederung5"/>
    <w:qFormat/>
    <w:pPr/>
    <w:rPr/>
  </w:style>
  <w:style w:type="paragraph" w:styleId="LytdarkblueLTGliederung7">
    <w:name w:val="lyt-darkblue~LT~Gliederung 7"/>
    <w:basedOn w:val="LytdarkblueLTGliederung6"/>
    <w:qFormat/>
    <w:pPr/>
    <w:rPr/>
  </w:style>
  <w:style w:type="paragraph" w:styleId="LytdarkblueLTGliederung8">
    <w:name w:val="lyt-darkblue~LT~Gliederung 8"/>
    <w:basedOn w:val="LytdarkblueLTGliederung7"/>
    <w:qFormat/>
    <w:pPr/>
    <w:rPr/>
  </w:style>
  <w:style w:type="paragraph" w:styleId="LytdarkblueLTGliederung9">
    <w:name w:val="lyt-darkblue~LT~Gliederung 9"/>
    <w:basedOn w:val="LytdarkblueLTGliederung8"/>
    <w:qFormat/>
    <w:pPr/>
    <w:rPr/>
  </w:style>
  <w:style w:type="paragraph" w:styleId="LytdarkblueLTTitel">
    <w:name w:val="lyt-darkblue~LT~Titel"/>
    <w:qFormat/>
    <w:pPr>
      <w:widowControl w:val="false"/>
      <w:suppressAutoHyphens w:val="true"/>
      <w:autoSpaceDE w:val="false"/>
      <w:bidi w:val="0"/>
    </w:pPr>
    <w:rPr>
      <w:rFonts w:ascii="Albany;Arial" w:hAnsi="Albany;Arial" w:eastAsia="Times New Roman" w:cs="Albany;Arial"/>
      <w:b/>
      <w:bCs/>
      <w:i/>
      <w:iCs/>
      <w:color w:val="FF9966"/>
      <w:sz w:val="80"/>
      <w:szCs w:val="80"/>
      <w:lang w:val="ru-RU" w:bidi="hi-IN" w:eastAsia="zh-CN"/>
    </w:rPr>
  </w:style>
  <w:style w:type="paragraph" w:styleId="LytdarkblueLTUntertitel">
    <w:name w:val="lyt-darkblu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imes New Roman" w:cs="Thorndale;Times New Roman"/>
      <w:color w:val="CCCCCC"/>
      <w:sz w:val="64"/>
      <w:szCs w:val="64"/>
      <w:lang w:val="ru-RU" w:bidi="hi-IN" w:eastAsia="zh-CN"/>
    </w:rPr>
  </w:style>
  <w:style w:type="paragraph" w:styleId="LytdarkblueLTNotizen">
    <w:name w:val="lyt-darkblue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48"/>
      <w:szCs w:val="48"/>
      <w:lang w:val="ru-RU" w:bidi="hi-IN" w:eastAsia="zh-CN"/>
    </w:rPr>
  </w:style>
  <w:style w:type="paragraph" w:styleId="LytdarkblueLTHintergrundobjekte">
    <w:name w:val="lyt-darkblue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auto"/>
      <w:sz w:val="24"/>
      <w:szCs w:val="24"/>
      <w:lang w:val="ru-RU" w:bidi="hi-IN" w:eastAsia="zh-CN"/>
    </w:rPr>
  </w:style>
  <w:style w:type="paragraph" w:styleId="LytdarkblueLTHintergrund">
    <w:name w:val="lyt-dark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hi-IN" w:eastAsia="zh-CN"/>
    </w:rPr>
  </w:style>
  <w:style w:type="paragraph" w:styleId="PrsnoveltyLTGliederung1">
    <w:name w:val="prs-novelty~LT~Gliederung 1"/>
    <w:qFormat/>
    <w:pPr>
      <w:widowControl w:val="false"/>
      <w:suppressAutoHyphens w:val="true"/>
      <w:autoSpaceDE w:val="false"/>
      <w:bidi w:val="0"/>
    </w:pPr>
    <w:rPr>
      <w:rFonts w:ascii="Albany;Arial" w:hAnsi="Albany;Arial" w:eastAsia="Times New Roman" w:cs="Albany;Arial"/>
      <w:color w:val="333333"/>
      <w:sz w:val="64"/>
      <w:szCs w:val="64"/>
      <w:lang w:val="ru-RU" w:bidi="hi-IN" w:eastAsia="zh-CN"/>
    </w:rPr>
  </w:style>
  <w:style w:type="paragraph" w:styleId="PrsnoveltyLTGliederung2">
    <w:name w:val="prs-novelty~LT~Gliederung 2"/>
    <w:basedOn w:val="PrsnoveltyLTGliederung1"/>
    <w:qFormat/>
    <w:pPr>
      <w:ind w:hanging="680"/>
    </w:pPr>
    <w:rPr>
      <w:sz w:val="56"/>
      <w:szCs w:val="56"/>
    </w:rPr>
  </w:style>
  <w:style w:type="paragraph" w:styleId="PrsnoveltyLTGliederung3">
    <w:name w:val="prs-novelty~LT~Gliederung 3"/>
    <w:basedOn w:val="PrsnoveltyLTGliederung2"/>
    <w:qFormat/>
    <w:pPr/>
    <w:rPr>
      <w:sz w:val="48"/>
      <w:szCs w:val="48"/>
    </w:rPr>
  </w:style>
  <w:style w:type="paragraph" w:styleId="PrsnoveltyLTGliederung4">
    <w:name w:val="prs-novelty~LT~Gliederung 4"/>
    <w:basedOn w:val="PrsnoveltyLTGliederung3"/>
    <w:qFormat/>
    <w:pPr/>
    <w:rPr>
      <w:sz w:val="40"/>
      <w:szCs w:val="40"/>
    </w:rPr>
  </w:style>
  <w:style w:type="paragraph" w:styleId="PrsnoveltyLTGliederung5">
    <w:name w:val="prs-novelty~LT~Gliederung 5"/>
    <w:basedOn w:val="PrsnoveltyLTGliederung4"/>
    <w:qFormat/>
    <w:pPr/>
    <w:rPr/>
  </w:style>
  <w:style w:type="paragraph" w:styleId="PrsnoveltyLTGliederung6">
    <w:name w:val="prs-novelty~LT~Gliederung 6"/>
    <w:basedOn w:val="PrsnoveltyLTGliederung5"/>
    <w:qFormat/>
    <w:pPr/>
    <w:rPr/>
  </w:style>
  <w:style w:type="paragraph" w:styleId="PrsnoveltyLTGliederung7">
    <w:name w:val="prs-novelty~LT~Gliederung 7"/>
    <w:basedOn w:val="PrsnoveltyLTGliederung6"/>
    <w:qFormat/>
    <w:pPr/>
    <w:rPr/>
  </w:style>
  <w:style w:type="paragraph" w:styleId="PrsnoveltyLTGliederung8">
    <w:name w:val="prs-novelty~LT~Gliederung 8"/>
    <w:basedOn w:val="PrsnoveltyLTGliederung7"/>
    <w:qFormat/>
    <w:pPr/>
    <w:rPr/>
  </w:style>
  <w:style w:type="paragraph" w:styleId="PrsnoveltyLTGliederung9">
    <w:name w:val="prs-novelty~LT~Gliederung 9"/>
    <w:basedOn w:val="PrsnoveltyLTGliederung8"/>
    <w:qFormat/>
    <w:pPr/>
    <w:rPr/>
  </w:style>
  <w:style w:type="paragraph" w:styleId="PrsnoveltyLTTitel">
    <w:name w:val="prs-novelty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Times New Roman" w:cs="Albany;Arial"/>
      <w:b/>
      <w:bCs/>
      <w:i/>
      <w:iCs/>
      <w:color w:val="99284C"/>
      <w:sz w:val="80"/>
      <w:szCs w:val="80"/>
      <w:lang w:val="ru-RU" w:bidi="hi-IN" w:eastAsia="zh-CN"/>
    </w:rPr>
  </w:style>
  <w:style w:type="paragraph" w:styleId="PrsnoveltyLTUntertitel">
    <w:name w:val="prs-novelty~LT~Unter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Times New Roman" w:cs="Albany;Arial"/>
      <w:color w:val="99284C"/>
      <w:sz w:val="64"/>
      <w:szCs w:val="64"/>
      <w:lang w:val="ru-RU" w:bidi="hi-IN" w:eastAsia="zh-CN"/>
    </w:rPr>
  </w:style>
  <w:style w:type="paragraph" w:styleId="PrsnoveltyLTNotizen">
    <w:name w:val="prs-novelty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48"/>
      <w:szCs w:val="48"/>
      <w:lang w:val="ru-RU" w:bidi="hi-IN" w:eastAsia="zh-CN"/>
    </w:rPr>
  </w:style>
  <w:style w:type="paragraph" w:styleId="PrsnoveltyLTHintergrundobjekte">
    <w:name w:val="prs-novelty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auto"/>
      <w:sz w:val="24"/>
      <w:szCs w:val="24"/>
      <w:lang w:val="ru-RU" w:bidi="hi-IN" w:eastAsia="zh-CN"/>
    </w:rPr>
  </w:style>
  <w:style w:type="paragraph" w:styleId="PrsnoveltyLTHintergrund">
    <w:name w:val="prs-novelt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hi-IN" w:eastAsia="zh-CN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39" w:after="0"/>
      <w:ind w:left="540" w:hanging="540"/>
    </w:pPr>
    <w:rPr>
      <w:rFonts w:ascii="Arial Unicode MS" w:hAnsi="Arial Unicode MS" w:eastAsia="Arial Unicode MS" w:cs="Arial Unicode MS"/>
      <w:color w:val="000000"/>
      <w:sz w:val="56"/>
      <w:szCs w:val="56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20" w:after="0"/>
      <w:ind w:left="1170" w:hanging="450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00" w:after="0"/>
      <w:ind w:left="1800" w:hanging="36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90" w:after="0"/>
      <w:ind w:left="2520" w:hanging="360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b/>
      <w:bCs/>
      <w:color w:val="000000"/>
      <w:sz w:val="72"/>
      <w:szCs w:val="72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39" w:after="0"/>
      <w:ind w:left="540" w:hanging="540"/>
    </w:pPr>
    <w:rPr>
      <w:rFonts w:ascii="Arial Unicode MS" w:hAnsi="Arial Unicode MS" w:eastAsia="Arial Unicode MS" w:cs="Arial Unicode MS"/>
      <w:color w:val="000000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Tahoma" w:hAnsi="Tahoma" w:eastAsia="Times New Roman" w:cs="Tahoma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000000"/>
      <w:sz w:val="48"/>
      <w:szCs w:val="48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ahoma"/>
      <w:color w:val="auto"/>
      <w:sz w:val="24"/>
      <w:szCs w:val="24"/>
      <w:lang w:val="ru-RU" w:bidi="hi-IN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rFonts w:cs="Times New Roman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rFonts w:cs="Times New Roman"/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rFonts w:cs="Times New Roman"/>
      <w:sz w:val="20"/>
      <w:szCs w:val="20"/>
    </w:rPr>
  </w:style>
  <w:style w:type="paragraph" w:styleId="42">
    <w:name w:val="Указатель 4"/>
    <w:basedOn w:val="Normal"/>
    <w:next w:val="Normal"/>
    <w:qFormat/>
    <w:pPr>
      <w:ind w:left="960" w:hanging="240"/>
    </w:pPr>
    <w:rPr>
      <w:rFonts w:cs="Times New Roman"/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rFonts w:cs="Times New Roman"/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rFonts w:cs="Times New Roman"/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rFonts w:cs="Times New Roman"/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rFonts w:cs="Times New Roman"/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2160" w:hanging="240"/>
    </w:pPr>
    <w:rPr>
      <w:rFonts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cs="Times New Roman"/>
      <w:b/>
      <w:bCs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cs="Times New Roman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4">
    <w:name w:val="TOC 4"/>
    <w:basedOn w:val="Normal"/>
    <w:next w:val="Normal"/>
    <w:pPr>
      <w:ind w:left="48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cs="Times New Roman"/>
      <w:sz w:val="20"/>
      <w:szCs w:val="20"/>
    </w:rPr>
  </w:style>
  <w:style w:type="paragraph" w:styleId="1TimesNewRoman">
    <w:name w:val="Заголовок 1 + Times New Roman"/>
    <w:basedOn w:val="Normal"/>
    <w:qFormat/>
    <w:pPr/>
    <w:rPr/>
  </w:style>
  <w:style w:type="paragraph" w:styleId="TimesNewRoman14">
    <w:name w:val="Стиль ??????? + (латиница) Times New Roman 14 пт полужирный"/>
    <w:basedOn w:val="Heading2"/>
    <w:qFormat/>
    <w:pPr>
      <w:numPr>
        <w:ilvl w:val="0"/>
        <w:numId w:val="2"/>
      </w:numPr>
      <w:tabs>
        <w:tab w:val="clear" w:pos="0"/>
      </w:tabs>
      <w:jc w:val="both"/>
    </w:pPr>
    <w:rPr>
      <w:rFonts w:ascii="Times New Roman" w:hAnsi="Times New Roman" w:cs="Times New Roman"/>
      <w:bCs w:val="false"/>
      <w:i w:val="false"/>
      <w:sz w:val="32"/>
    </w:rPr>
  </w:style>
  <w:style w:type="paragraph" w:styleId="1TimesNewRoman1">
    <w:name w:val="Стиль Заголовок 1 + (латиница) Times New Roman"/>
    <w:basedOn w:val="Heading1"/>
    <w:next w:val="Heading1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autoSpaceDE w:val="true"/>
      <w:spacing w:before="240" w:after="120"/>
      <w:ind w:left="432" w:hanging="432"/>
      <w:outlineLvl w:val="9"/>
    </w:pPr>
    <w:rPr>
      <w:b/>
      <w:bCs/>
      <w:kern w:val="2"/>
      <w:sz w:val="32"/>
      <w:szCs w:val="32"/>
    </w:rPr>
  </w:style>
  <w:style w:type="paragraph" w:styleId="1TimesNewRoman16">
    <w:name w:val="Заголовок 1 + Times New Roman + 16 пт"/>
    <w:basedOn w:val="Heading1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autoSpaceDE w:val="true"/>
      <w:spacing w:before="240" w:after="0"/>
      <w:ind w:left="2127" w:firstLine="709"/>
      <w:outlineLvl w:val="9"/>
    </w:pPr>
    <w:rPr>
      <w:rFonts w:ascii="Arial" w:hAnsi="Arial" w:cs="Arial"/>
      <w:b/>
      <w:bCs/>
      <w:kern w:val="2"/>
      <w:sz w:val="28"/>
      <w:szCs w:val="28"/>
    </w:rPr>
  </w:style>
  <w:style w:type="paragraph" w:styleId="1TimesNewRoman161">
    <w:name w:val="Стиль Заголовок 1 + Times New Roman + 16 пт"/>
    <w:basedOn w:val="Heading2"/>
    <w:qFormat/>
    <w:pPr>
      <w:numPr>
        <w:ilvl w:val="0"/>
        <w:numId w:val="2"/>
      </w:numPr>
      <w:ind w:left="709" w:hanging="0"/>
    </w:pPr>
    <w:rPr>
      <w:rFonts w:eastAsia="Times New Roman" w:cs="Times New Roman"/>
      <w:bCs w:val="false"/>
      <w:szCs w:val="20"/>
    </w:rPr>
  </w:style>
  <w:style w:type="paragraph" w:styleId="16">
    <w:name w:val="Стиль 16 пт"/>
    <w:basedOn w:val="Heading3"/>
    <w:next w:val="Normal"/>
    <w:qFormat/>
    <w:pPr>
      <w:numPr>
        <w:ilvl w:val="0"/>
        <w:numId w:val="2"/>
      </w:numPr>
      <w:spacing w:lineRule="auto" w:line="360"/>
    </w:pPr>
    <w:rPr/>
  </w:style>
  <w:style w:type="paragraph" w:styleId="11400">
    <w:name w:val="Стиль Заголовок 1 + 14 пт По ширине Перед:  0 пт После:  0 пт"/>
    <w:basedOn w:val="Heading2"/>
    <w:next w:val="Normal"/>
    <w:qFormat/>
    <w:pPr>
      <w:numPr>
        <w:ilvl w:val="0"/>
        <w:numId w:val="2"/>
      </w:numPr>
      <w:spacing w:before="0" w:after="0"/>
      <w:jc w:val="center"/>
    </w:pPr>
    <w:rPr>
      <w:rFonts w:eastAsia="Times New Roman" w:cs="Times New Roman"/>
      <w:szCs w:val="20"/>
    </w:rPr>
  </w:style>
  <w:style w:type="paragraph" w:styleId="141">
    <w:name w:val="Стиль 14 пт полужирный"/>
    <w:basedOn w:val="Heading2"/>
    <w:next w:val="Normal"/>
    <w:qFormat/>
    <w:pPr>
      <w:numPr>
        <w:ilvl w:val="0"/>
        <w:numId w:val="2"/>
      </w:numPr>
      <w:autoSpaceDE w:val="false"/>
      <w:ind w:left="576" w:firstLine="567"/>
      <w:jc w:val="center"/>
    </w:pPr>
    <w:rPr>
      <w:rFonts w:ascii="Times New Roman" w:hAnsi="Times New Roman" w:cs="Times New Roman"/>
      <w:sz w:val="32"/>
      <w:szCs w:val="32"/>
    </w:rPr>
  </w:style>
  <w:style w:type="paragraph" w:styleId="1411">
    <w:name w:val="Стиль 14 пт По ширине Первая строка:  1 см"/>
    <w:basedOn w:val="Heading2"/>
    <w:next w:val="Normal"/>
    <w:qFormat/>
    <w:pPr>
      <w:numPr>
        <w:ilvl w:val="0"/>
        <w:numId w:val="2"/>
      </w:numPr>
      <w:ind w:left="576" w:firstLine="567"/>
      <w:jc w:val="both"/>
    </w:pPr>
    <w:rPr>
      <w:rFonts w:eastAsia="Times New Roman" w:cs="Times New Roman"/>
      <w:szCs w:val="20"/>
    </w:rPr>
  </w:style>
  <w:style w:type="paragraph" w:styleId="15">
    <w:name w:val="Стиль1"/>
    <w:basedOn w:val="Heading2"/>
    <w:next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3TimesNewRoman1">
    <w:name w:val="Заголовок 3 + Times New Roman"/>
    <w:basedOn w:val="Heading3"/>
    <w:next w:val="Normal"/>
    <w:qFormat/>
    <w:pPr>
      <w:numPr>
        <w:ilvl w:val="0"/>
        <w:numId w:val="2"/>
      </w:numPr>
      <w:spacing w:before="240" w:after="0"/>
      <w:ind w:left="720" w:firstLine="567"/>
      <w:jc w:val="both"/>
    </w:pPr>
    <w:rPr>
      <w:bCs w:val="false"/>
    </w:rPr>
  </w:style>
  <w:style w:type="paragraph" w:styleId="101">
    <w:name w:val="Стиль Основной текст + По ширине Первая строка:  1 см После:  0 пт"/>
    <w:basedOn w:val="3TimesNewRoman1"/>
    <w:qFormat/>
    <w:pPr>
      <w:numPr>
        <w:ilvl w:val="0"/>
        <w:numId w:val="2"/>
      </w:numPr>
    </w:pPr>
    <w:rPr>
      <w:rFonts w:eastAsia="Times New Roman" w:cs="Times New Roman"/>
      <w:szCs w:val="20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6:00Z</dcterms:created>
  <dc:creator>Константин Левчук</dc:creator>
  <dc:description/>
  <cp:keywords/>
  <dc:language>en-US</dc:language>
  <cp:lastModifiedBy>SYSTEM</cp:lastModifiedBy>
  <dcterms:modified xsi:type="dcterms:W3CDTF">2011-09-04T11:36:00Z</dcterms:modified>
  <cp:revision>2</cp:revision>
  <dc:subject/>
  <dc:title/>
</cp:coreProperties>
</file>