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УБАНСКИЙ ГОСУДАРСТВЕННЫЙ УНИВЕРСИТЕТ»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акультет ФППК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СО и СК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48"/>
          <w:lang w:val="ru-RU"/>
        </w:rPr>
      </w:pPr>
      <w:r>
        <w:rPr>
          <w:rFonts w:cs="Times New Roman" w:ascii="Times New Roman" w:hAnsi="Times New Roman"/>
          <w:bCs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48"/>
          <w:lang w:val="ru-RU"/>
        </w:rPr>
      </w:pPr>
      <w:r>
        <w:rPr>
          <w:rFonts w:cs="Times New Roman" w:ascii="Times New Roman" w:hAnsi="Times New Roman"/>
          <w:bCs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48"/>
          <w:lang w:val="ru-RU"/>
        </w:rPr>
      </w:pPr>
      <w:r>
        <w:rPr>
          <w:rFonts w:cs="Times New Roman" w:ascii="Times New Roman" w:hAnsi="Times New Roman"/>
          <w:bCs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48"/>
          <w:lang w:val="ru-RU"/>
        </w:rPr>
      </w:pPr>
      <w:r>
        <w:rPr>
          <w:rFonts w:cs="Times New Roman" w:ascii="Times New Roman" w:hAnsi="Times New Roman"/>
          <w:bCs/>
          <w:sz w:val="28"/>
          <w:szCs w:val="4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48"/>
          <w:lang w:val="ru-RU"/>
        </w:rPr>
      </w:pPr>
      <w:r>
        <w:rPr>
          <w:rFonts w:cs="Times New Roman" w:ascii="Times New Roman" w:hAnsi="Times New Roman"/>
          <w:bCs/>
          <w:sz w:val="28"/>
          <w:szCs w:val="48"/>
          <w:lang w:val="ru-RU"/>
        </w:rPr>
        <w:t>Реферат на тему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32"/>
          <w:lang w:val="ru-RU"/>
        </w:rPr>
      </w:pPr>
      <w:r>
        <w:rPr>
          <w:rFonts w:cs="Times New Roman" w:ascii="Times New Roman" w:hAnsi="Times New Roman"/>
          <w:bCs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«Монгольская Республика на международной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арене 2008-2010: анализ имиджевых стратегий»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у выполнила: студентка 5 курс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и связи с общественностью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луунгэрэл Ганцэцэг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снодар 2010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1. Понятие и роль имиджа государства. Влияние имиджа руководителя страны на имидж государств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2. Развитие туризма в Монголии</w:t>
      </w:r>
    </w:p>
    <w:p>
      <w:pPr>
        <w:pStyle w:val="Heading2"/>
        <w:widowControl w:val="false"/>
        <w:shd w:fill="F8FCFF" w:val="clear"/>
        <w:spacing w:lineRule="auto" w:line="360" w:before="0" w:after="0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  <w:t>3. Развитие спорта на мировом уровне</w:t>
      </w:r>
    </w:p>
    <w:p>
      <w:pPr>
        <w:pStyle w:val="Heading2"/>
        <w:widowControl w:val="false"/>
        <w:shd w:fill="F8FCFF" w:val="clear"/>
        <w:spacing w:lineRule="auto" w:line="360" w:before="0" w:after="0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  <w:t xml:space="preserve">4. </w:t>
      </w:r>
      <w:r>
        <w:rPr>
          <w:rStyle w:val="Emphasis"/>
          <w:b/>
          <w:i w:val="false"/>
          <w:sz w:val="28"/>
          <w:szCs w:val="32"/>
          <w:lang w:val="ru-RU"/>
        </w:rPr>
        <w:t>Торгово-экономическое сотрудничество Монголии и Великобритании</w:t>
      </w:r>
    </w:p>
    <w:p>
      <w:pPr>
        <w:pStyle w:val="Heading2"/>
        <w:widowControl w:val="false"/>
        <w:shd w:fill="F8FCFF" w:val="clear"/>
        <w:spacing w:lineRule="auto" w:line="360" w:before="0" w:after="0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  <w:t>5. Монгольский кашемир стал всемирно известным брендом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БЛИОГРАФИЧЕСКИЙ СПИСОК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4"/>
          <w:lang w:val="ru-RU"/>
        </w:rPr>
        <w:t xml:space="preserve">Имидж это то, что присуще практически всему. Имидж это не обязательно только внешний вид человека или предприятия. Имидж это ещё и какие-то определённые действия, необязательно направленные на его формирование, а он может формироваться уже впоследств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val="ru-RU"/>
        </w:rPr>
        <w:t>Когда мы видим человека в первый раз, мы как говорится, встречаем его по одёжке, а вот провожаем его по уму. Это значит, что человек при встрече и в процессе разговора позиционирует себя с той или иной стороны. По его внешнему виду (одежда, аксессуары к одежде и т.д.) можно судить о его социальном положении, даже парфюм, или какой-нибудь запах, строит о нём первое впечатление. Уже потом, когда начинаешь с ним общаться или заниматься с ним делом, то уже по-настоящему узнаёшь человека. И потом понимаешь можно ему доверять и продолжать с ним общаться, или нет. Как ни странно, говорить в таком ключе можно не только о людях, но и о компаниях, предприятиях и даже страна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Отталкиваясь от предмета исследования - имиджа страны, необходимо понимать, что чем точнее соответствие политической, экономической, социальной, экологической, демографической и прочих ситуаций в стране интересам общественности, тем позитивнее образ страны, тем положительнее ее имидж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  <w:lang w:val="ru-RU"/>
        </w:rPr>
        <w:footnoteReference w:id="2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онятие и роль имиджа государства. Влияние имиджа руководителя страны на имидж государства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4"/>
          <w:lang w:val="ru-RU" w:eastAsia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Имидж страны по определению Всемирной организации по туризму - это совокупность эмоциональных и рациональных представлений, вытекающих из сопоставления всех признаков страны, собственного опыта и слухов, влияющих на создание определенного образа. Все перечисленные факторы, позволяют при упоминании названия сразу же строить целую, цепь ассоциаций по отношению к данной стран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  <w:lang w:val="ru-RU" w:eastAsia="ru-RU"/>
        </w:rPr>
        <w:footnoteReference w:id="3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Имидж государства свидетельствует об экономической силе, мощи, богатстве и уровне развития культуры. Он является показателем его авторитета и успешности действий на международной арен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ысокий положительный образ страны играет огромную информационно-воспитательную роль для его граждан, и в первую очередь для подрастающего поколения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Имидж государства непосредственно связан с отношением к нему как зарубежной общественности, так и его собственных граждан. От него зависит уровень патриотизма в стране, любви и уважения ее граждан к своей держав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связи с тем, что имидж страны достаточно многоплановая категория, существуют разные подходы к классификации имиджа в различных источника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ак, одни исследователи выделяют имидж объективный, или реальный это впечатление о стране, которое есть у внутренней или зарубежной общественности; другие - субъективный - это представление лидера страны, его окружения о том, каким образом воспринимается образ страны в глазах граждан, или представление граждан страны о том, какой их страна видится за рубежом; третьи - моделируемый - тот образ, который пытаются создать команда руководителя страны или специально привлекаемые имиджмейкеры. В различных обществах могут существовать различные государственные и общественные должности и посты, вызывающие у граждан очень сильный эмоциональный отклик, то есть являющиеся для них символ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оответственно с этим определениям я бы хотела рассмотреть имидж двух президентов Монголии и сравнит их. Так как одной из главных задач </w:t>
      </w:r>
      <w:r>
        <w:rPr>
          <w:rFonts w:cs="Times New Roman" w:ascii="Times New Roman" w:hAnsi="Times New Roman"/>
          <w:sz w:val="28"/>
          <w:szCs w:val="24"/>
          <w:lang w:val="en-US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>- специалиста является создание положительного имиджа. Имидж Президента той или иной страны должен создаваться с учетом потребностей ее народа, каким хотят видеть своего Президента его граждане, чтоб они доверили ему. Это не просто официальный пост главы страны, это символ национального единства, национальных традиций и ценностей, в нём отражается вся героическая история Монголии, её требования к настоящему и её надежды на будущее. Чувства гордости, восхищения и уважения, которые вызывает сам пост, могут переноситься на конкретную личность. Качества идеального президента в той или иной мере автоматически приписываются тому человеку, который занимает пост. Образ несет в себе как реальные, так и ожидаемые обществом качества человек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Итак рассмотрим имидж современного Президента Монголии Ц Элбэгдорж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008 году во время выборов настоящего президента Ц Элбэгдорж работал вместе с монгольской Хип-Хоп группой Татар, чтобы донести свой голос до молодеж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Мероприятие в честь “Мы поддерживаем Демократию ” было организованно в 2008 году 5-го мая в концертном зале ” </w:t>
      </w:r>
      <w:r>
        <w:rPr>
          <w:rFonts w:cs="Times New Roman" w:ascii="Times New Roman" w:hAnsi="Times New Roman"/>
          <w:sz w:val="28"/>
          <w:szCs w:val="24"/>
        </w:rPr>
        <w:t>UB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Palace</w:t>
      </w:r>
      <w:r>
        <w:rPr>
          <w:rFonts w:cs="Times New Roman" w:ascii="Times New Roman" w:hAnsi="Times New Roman"/>
          <w:sz w:val="28"/>
          <w:szCs w:val="24"/>
          <w:lang w:val="ru-RU"/>
        </w:rPr>
        <w:t>”.Группа Татар дала свой концерт, после которого с речью «Давай за Демократию» выступил бывший руководитель демократической партий и сегодняшний президент Монголии Ц.Элбэгдорж 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С первого взгляда казалось, что мероприятие успешно прошло в адрес тогдашнего руководителя демократической партий. Он донес свой голос до 15-ти тысячам молодых люде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Но с другой стороны по статистике 2008 года Хип-Хоп группу слушает аудитория 16-18 лет, т.е. несовершеннолетняя молодежь, большая часть которой не имеют права голоса при выборе президен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Ошибка </w:t>
      </w:r>
      <w:r>
        <w:rPr>
          <w:rFonts w:cs="Times New Roman" w:ascii="Times New Roman" w:hAnsi="Times New Roman"/>
          <w:sz w:val="28"/>
          <w:szCs w:val="24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>-специалистов была в том, что они не рассчитали на какую аудиторию было направлено это мероприятие и какая часть населения слушает эту Хип-Хоп группу. Нужно было провести фокус - группы и другие опросы до проведения мероприятия. Им нужна была боле взрослая аудитория от 18-ти и выше, которая реально могла бы влиять на увеличения голос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Большая часть населения была возмущена и осудила это мероприятие. Демократическая партия, которая хотела донести свой голос через Хип-Хоп группу, не достигла желаемого эффекта, так как аудитория была знакома с текстами песен и происхождением группы. На мой взгляд, это было очень неудачное мероприятие в рамках продвижения демократической партии. Возможно, это связанно с тем, что в стране не очень развита профессия связи с общественностью. В монгольском государственном университете нет кафедры связи с общественностью, и многие люди воспринимают слова </w:t>
      </w:r>
      <w:r>
        <w:rPr>
          <w:rFonts w:cs="Times New Roman" w:ascii="Times New Roman" w:hAnsi="Times New Roman"/>
          <w:sz w:val="28"/>
          <w:szCs w:val="24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специалист совсем по-другому как они есть. Одна из главных задач </w:t>
      </w:r>
      <w:r>
        <w:rPr>
          <w:rFonts w:cs="Times New Roman" w:ascii="Times New Roman" w:hAnsi="Times New Roman"/>
          <w:sz w:val="28"/>
          <w:szCs w:val="24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ma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– это создать позитивный имидж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первые термин Связи с общественностью был употреблен почти от 100 до 200 лет назад. Американцы утверждают, что великий деятель Бенджамин Франклин был первым настоящим организатором связей с общественностью, который ввел выражение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public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relations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 или связи с общественностью</w:t>
      </w:r>
      <w:r>
        <w:rPr>
          <w:rFonts w:cs="Times New Roman" w:ascii="Times New Roman" w:hAnsi="Times New Roman"/>
          <w:sz w:val="28"/>
          <w:szCs w:val="24"/>
          <w:lang w:val="ru-RU"/>
        </w:rPr>
        <w:t>. Ему принадлежит также афоризм: „Связи с общественностью основаны на коммуникации, которая начинается с понимания аудитории”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Аудитория, т.е. люди, на которых направлена коммуникация предприятия, учреждения, какой-либо группы по интересам или отдельного человека, долгое время оставалась без изменений. Во времена Франклина в распространении известий самую важную роль играло непосредственное общение. В то время не шло даже речи о средствах массовой информац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Это доказывает, что специальность связи с общественностью очень развита в США. И по моему мнению </w:t>
      </w:r>
      <w:r>
        <w:rPr>
          <w:rFonts w:cs="Times New Roman" w:ascii="Times New Roman" w:hAnsi="Times New Roman"/>
          <w:sz w:val="28"/>
          <w:szCs w:val="24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 специалисты президента Соединенных Штата Америки 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Барак Хусейн Обама </w:t>
      </w:r>
      <w:r>
        <w:rPr>
          <w:rFonts w:cs="Times New Roman" w:ascii="Times New Roman" w:hAnsi="Times New Roman"/>
          <w:bCs/>
          <w:sz w:val="28"/>
          <w:szCs w:val="24"/>
        </w:rPr>
        <w:t>I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никогда бы не допустил, чтобы Обама сотрудничал с группой 50</w:t>
      </w:r>
      <w:r>
        <w:rPr>
          <w:rFonts w:cs="Times New Roman" w:ascii="Times New Roman" w:hAnsi="Times New Roman"/>
          <w:sz w:val="28"/>
          <w:szCs w:val="24"/>
        </w:rPr>
        <w:t>Cent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для того, чтобы донести свой голос молодеж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Тем не менее бывший Президент Монголии Намбарын Энхбаяр и его ПР - агентство хорошо работали и они могли реагировать вовремя на общественные проблемы, так как задача ПР- мена по определению 65-го ведущего ученого американского Фонда </w:t>
      </w:r>
      <w:r>
        <w:rPr>
          <w:rFonts w:cs="Times New Roman" w:ascii="Times New Roman" w:hAnsi="Times New Roman"/>
          <w:sz w:val="28"/>
          <w:szCs w:val="24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Foundat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for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Public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Relation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Research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and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Education</w:t>
      </w:r>
      <w:r>
        <w:rPr>
          <w:rFonts w:cs="Times New Roman" w:ascii="Times New Roman" w:hAnsi="Times New Roman"/>
          <w:sz w:val="28"/>
          <w:szCs w:val="24"/>
          <w:lang w:val="ru-RU"/>
        </w:rPr>
        <w:t>): Паблик рилейшнз - это особая функция управления, которая способствует установлению и поддержанию общения, взаимопонимания и сотрудничества между организацией и ее общественностью; способствует решению различных проблем и задач; помогает руководству организации быть информированным об общественном мнении и вовремя реагировать на него; определяет и делает упор на главной задаче руководства компании - служить интересам общественности; помогает руководству быть готовым к любым переменам и использовать их по возможности наиболее эффективно, выполняя роль или же по определению Британского института связей с общественностью (</w:t>
      </w:r>
      <w:r>
        <w:rPr>
          <w:rFonts w:cs="Times New Roman" w:ascii="Times New Roman" w:hAnsi="Times New Roman"/>
          <w:sz w:val="28"/>
          <w:szCs w:val="24"/>
        </w:rPr>
        <w:t>IPR</w:t>
      </w:r>
      <w:r>
        <w:rPr>
          <w:rFonts w:cs="Times New Roman" w:ascii="Times New Roman" w:hAnsi="Times New Roman"/>
          <w:sz w:val="28"/>
          <w:szCs w:val="24"/>
          <w:lang w:val="ru-RU"/>
        </w:rPr>
        <w:t>): «Деятельностью в области паблик рилейшнз являются планируемые и осуществляемые усилия, направленные на установление и поддержание доброжелательных отношений между организацией и ее общественностью»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Улан-Баторе митингующие, недовольные итогами прошедших в воскресенье парламентских выборов, подожгли здание, в котором располагается штаб-квартира победившей Монгольской народной революционной партии (МНРП)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ru-RU"/>
        </w:rPr>
        <w:t>Огнем оказались охвачены первый и третий этажи пятиэтажного строения. Пожарные машины долго не могли проехать к зданию, поскольку им мешала толпа митингующих. Чуть позже штаб МНРП все же удалось потушить, однако зданию нанесен серьезный ущерб: практически все окна выбиты, а стены испачканы краской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фициального объявления победителя выборов пока не было, хотя руководство МНРП и утверждает, что партии удалось получить как минимум 44 места из 76 в Великом государственном хурале (парламенте). Это означает, что теперь МНРП может самостоятельно формировать новый Кабинет министров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ппозиционная Демократическая партия не принимает таких результатов и требует отменить их. Особый упор оппозиция делает на то, что победители достигли таких результатов нечестным путем, используя административный ресурс: представитель партии Санжийн Баяр возглавляет монгольское правительство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вели к тому, что президент Монголии Намбарын Энхбаяр объявил в стране чрезвычайное положение сроком на четыре дня. Выступая по государственному телевидению, он призвал участников беспорядков прекратить насилие: "Как глава монгольского государства, я осуждаю беспорядки, происходящие сейчас в Улан-Баторе. Нельзя использовать противозаконные методы для выражения протеста по поводу результатов парламентских выборов"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зидент добавил, что итоги выборов могут быть отменены после расследования заявления Демократической партии о многочисленных нарушениях в ходе выборов. 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се это говорит о том, что стране просто необходим грамотный </w:t>
      </w:r>
      <w:r>
        <w:rPr>
          <w:sz w:val="28"/>
        </w:rPr>
        <w:t>PR</w:t>
      </w:r>
      <w:r>
        <w:rPr>
          <w:sz w:val="28"/>
          <w:lang w:val="ru-RU"/>
        </w:rPr>
        <w:t>-специалист по продвижению политического лидера в глазах как граждан самой Монголии, так и на международной арене.</w:t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Par"/>
        <w:widowControl w:val="false"/>
        <w:spacing w:lineRule="auto" w:line="360" w:before="0" w:after="0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Развитие туризма в Монголи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Монголия - одна из стран, которая имеет огромный потенциал в развитии сферы туризма. Она находиться именно в сердце земли и в центре энергий мир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 Монголии нет роскошных отелей, гастрономических ресторанов и модных СПА-салонов, путешествие в Монголию – не для слабых. Во-первых, климат очень суровый: летом изнуряющая жара и пыльные бури, зимой сильные ветра и морозы. Однако каждый год Монголия принимает около 220 тысяч туристов из разных стран мира, среди которых есть и голливудские звёзды такие как Джулия Робертс, Ричард Гир, Стивен Сигал и др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Если вы начинаете со столицы Улан-Батора, то посетите местный палеонтологический музей, у него богатейшая коллекция ископаемых. Ведь именно в местных степях сохранилось огромное количество скелетов динозавров. Сходите в мавзолей, похожий на московский, и в музей Революции. Интересен он тем, что здесь можно узнать, как кочевников пытались сделать коммунистами, как шли гражданские войны между кланами, и даже посмотреть на орудия пыток, которые активно применялись до недавнего времени. В общем, довольно интересный музей истории Монгол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В Монголии уникальная природа, есть и луга, и степи, и кедровые леса, и пустыня, и горы. Огромное количество непуганых диких животных, там полно огромной форели! Поначалу к здешним просторам сложно привыкнуть ни дорог, ни домов. А потом понимаешь: вот он - рай. Забываешь про все проблем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Terelj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– один из новых и лучших отелей, очень уютный, с большими красивыми номерами, построен по евростандартам. Отель “Баянгол” находится в центре города, недалеко от площади Сухэбатора, и тоже считается одним из лучших. Но когда будете ездить по стране, отелей не найдете. Зато местные сдают туристам юрты. Это такие круглые жилища кочевников, похожие на храмы - сводчатый потолок, сверху падают лучи солнца. В юрте тепло, и она довольно просторная, но разделений на комнаты нет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Можно поохотиться, сходить на рыбалку, собирать кедровые шишки или грибы в лесу. Монголы очень спортивные, каждую неделю устраивают то соревнования по стрельбе из лука, то скачки, то борьбу. Посмотреть на это зрелище стоит. В Монголии чудные буддисткие храмы, монастыри, куда могут зайти туристы. Можно посетить гору, на которой, согласно местным поверьям, живет дьявол. Можно поискать могилу Чингис Хана, посетить археологические раскопки. Но лучший отдых – наблюдать за бытом кочевников. Здесь нет ферм, загонов. И люди, и животные привыкли к свободе. Лошадь для монгола - больше чем скот, грудничков часто кормит кобыла, а сидеть верхом маленькие дети умеют раньше, чем ходит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Таким образом, в стране есть множество так называемых «изюминок», тех вещей, которые отличают Монголию от всех остальных стран мира, являются ее историческим наследием, предметом гордости ее народа. А также отличным </w:t>
      </w:r>
      <w:r>
        <w:rPr>
          <w:rFonts w:cs="Times New Roman" w:ascii="Times New Roman" w:hAnsi="Times New Roman"/>
          <w:sz w:val="28"/>
          <w:szCs w:val="24"/>
          <w:lang w:val="en-US"/>
        </w:rPr>
        <w:t>PR</w:t>
      </w:r>
      <w:r>
        <w:rPr>
          <w:rFonts w:cs="Times New Roman" w:ascii="Times New Roman" w:hAnsi="Times New Roman"/>
          <w:sz w:val="28"/>
          <w:szCs w:val="24"/>
          <w:lang w:val="ru-RU"/>
        </w:rPr>
        <w:t>- объектом для специалиста по связям с общественностью. Ведь пиар в сфере туризма является основным источником информации о стране для иностранцев. Следовательно, в будущем необходимо как можно тщательней развивать это направление: продвигать те особенности страны, которыми она владеет, а именно: богатейшую природу, историческое наследие, самобытную культуру народа и др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Развитие спорта на мировом уровн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2008 году на Пекинской Олимпиаде, Монголия выиграла три золота, одно серебро и одну бронзу. Монгольский дзюдоист Найдан Тувшинбайар получил золотую медаль, молодой Боксер в категории до 54 кг Бадар-Уган Энкбат также выиграл золото и монгольский спортсмен Найдан Гундэгмаа получил золото. Это далеко не плохой результат, если учесть, что население Монголии насчитывает всего, лишь два миллиона. Монгольские спортсмены активно участвуют на международных играх и возвращаются домой с отличными результат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реди лучших спортсменом нельзя не упомянуть о монгольском борце Дагвадорж Долгорсурэн, выступающем под псевдонимом Асасиорю. Он вошел в историю сумо, установив сразу три рекорда на турнире, который завершился в Фукуоке на южном японском острове Кюс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7-летний уроженец Улан-Батора, являющийся сейчас единственным борцом, который носит высший в сумо титул иокодзуна ("великий чемпион"), одержал победы на всех шести турнирах в 2005 год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До сих пор это не удавалось сделать ни одному сумоисту в высшем дивизионе макуути. Он победил на семи турнирах подряд, что также является абсолютным рекордом. Теперь на счету Асасиорю 22 императорских кубк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Беспрецедентным в истории сумо достижением стало и то, что в 2005 году он одержал 84 победы в 90 поединках. Предыдущий рекорд (82 победы) держался 27 л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И если прежние успехи 200-килограммовых гавайских гигантов Конисики, Акэбоно и Мусасимару можно было списать на выдающиеся физические данные, то достижения 140-килограммового монгола нельзя объяснить иначе как превосходной техникой и недюжинной сило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аким образом сфера спорта тоже является одним из возможных направлений в создании имиджа всей стра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lang w:val="ru-RU"/>
        </w:rPr>
        <w:t>Торгово-экономическое сотрудничество Монголии и Великобритании</w:t>
      </w:r>
    </w:p>
    <w:p>
      <w:pPr>
        <w:pStyle w:val="Style17"/>
        <w:widowControl w:val="false"/>
        <w:spacing w:lineRule="auto" w:line="360"/>
        <w:ind w:firstLine="72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4"/>
          <w:lang w:val="ru-RU"/>
        </w:rPr>
      </w:pPr>
      <w:r>
        <w:rPr/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>Установление дипломатических отношений между МНР и Великобританией подразумевало подписание в 1945 году Ялтинской конференции, где была признана независимость МНР тремя сверхдержавами: Советским Союзом, США и Великобританией. После Второй Мировой Войны мир был поделён на два блока, а также ”холодная война” не способствовала развитию отношений. МНР была принята в ООН 27 Октября 1961 года, что явилось большим вкладом в укрепление международного положения страны и независимости МНР. Вслед за этим стало возможным установление дипломатических отношений между Монголией и Великобританией с 23 января 1963 года</w:t>
      </w:r>
      <w:r>
        <w:rPr>
          <w:rStyle w:val="Emphasis"/>
          <w:rStyle w:val="FootnoteAnchor"/>
          <w:rFonts w:cs="Times New Roman" w:ascii="Times New Roman" w:hAnsi="Times New Roman"/>
          <w:i w:val="false"/>
          <w:sz w:val="28"/>
          <w:szCs w:val="24"/>
          <w:lang w:val="ru-RU"/>
        </w:rPr>
        <w:footnoteReference w:customMarkFollows="1" w:id="4"/>
        <w:t>1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 xml:space="preserve">. 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>Основу двусторонних монголо–британских отношений заложили торговое соглашение, подписанное в 1973 году и Консульская конвенция, подписанное в 1975 году. В этом же году был сделан официальный визит замминистра МНР, Д. Эрдэнэбилэга, в Лондон и, в следующем, 1976 году последовал ответный визит замминистра Великобритании, г–на Х. Кортаззи, в Улаан–Баатар.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>Большой вклад в развитие двусторонних связей вносят посольства двух стран, предлагающие пути дальнейшего их развития. Так, посольство Великобритании открыло в Улан–Баторе 1964 году, а посольство Монголии в Лондоне работает с 1969 года.</w:t>
      </w:r>
    </w:p>
    <w:p>
      <w:pPr>
        <w:pStyle w:val="Style17"/>
        <w:widowControl w:val="false"/>
        <w:spacing w:lineRule="auto" w:line="360"/>
        <w:ind w:firstLine="72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>Договор о культурном обмене работает с 1965 года. Он предусматривал обучение английскому языку в Университете города Лидса, стажировку и культурный обмен. На конец 1993 года стажировку в Лидском Университете прошли более 100 человек, граждан Монголии. В 1993 году Академия Наук Монголии подписала меморандум о сотрудничестве с Королевским Обществом Великобритании (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The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Royal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Society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>) об обмене научными работниками и учёными. Также предоставляется грант правительства Великобритании на обучение студентов в Университетах до 5 человек в год.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  <w:lang w:val="ru-RU"/>
        </w:rPr>
        <w:t xml:space="preserve">Великобритания оказывает Монголии помощь по двум направлениям. Так, 1992-1995гг. Правительство Великобритании оказало безвозмездную помощь в 2,7 млн. фунтов ст. Затем в последующие годы оказывала техническую помощь в рамках проекта Британского партнерства. Эта помощь составляла 150-250 тысяч фунтов стерлингов и финансировала проекты по сокращению бедности и на защиту детей, а также обогащение библиотек английскими книгами в школах, работу станции “Би-Би-Си” и обучение студентов в Великобритании. </w:t>
      </w:r>
      <w:r>
        <w:rPr>
          <w:rFonts w:cs="Times New Roman" w:ascii="Times New Roman" w:hAnsi="Times New Roman"/>
          <w:sz w:val="28"/>
          <w:szCs w:val="24"/>
          <w:lang w:val="ru-RU"/>
        </w:rPr>
        <w:t>Все это также влияет на международный имидж стра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Cs/>
          <w:sz w:val="28"/>
          <w:szCs w:val="24"/>
          <w:lang w:val="ru-RU"/>
        </w:rPr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5. Монгольский кашемир стал всемирно известным брендом</w:t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20"/>
        <w:jc w:val="both"/>
        <w:rPr>
          <w:b w:val="false"/>
          <w:b w:val="false"/>
          <w:bCs w:val="false"/>
          <w:sz w:val="28"/>
          <w:szCs w:val="24"/>
          <w:lang w:val="ru-RU"/>
        </w:rPr>
      </w:pPr>
      <w:r>
        <w:rPr>
          <w:b w:val="false"/>
          <w:bCs w:val="false"/>
          <w:sz w:val="28"/>
          <w:szCs w:val="24"/>
          <w:lang w:val="ru-RU"/>
        </w:rPr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20"/>
        <w:jc w:val="both"/>
        <w:rPr/>
      </w:pPr>
      <w:r>
        <w:rPr>
          <w:b w:val="false"/>
          <w:sz w:val="28"/>
          <w:szCs w:val="24"/>
          <w:lang w:val="ru-RU"/>
        </w:rPr>
        <w:t>Сегодня у всех на слуху такие выражения как: китайский шелк, шотландский виски, испанская карида, итальянская мода, немецкое качество, французские духи и др. Все это ни что иное, как результат многих лет и грамотного пиар сопровождения. В Монголии также существует такой продукт, который может стать своеобразным брендом стра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Монголия является второй по величине производителем сырья кашемира в мире после Китая.</w:t>
      </w:r>
      <w:r>
        <w:rPr>
          <w:rStyle w:val="Googlesrctext"/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>Монголия готовит около 3.000 тонн кашемира в год, или чуть менее 30% рынка всего мира. Компания «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» производит кашемир со 100% качеством. Чистый кашемир от монгольской козы. Кашемира, который производят из лучших в мире волокон шерсти с использованием самых современных и перспективных процессов и технологий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«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>», которая имеет 12 производственных цехов и насчитывает более 1600 работников, является ведущим производителем кашемира продуктов с производительностью, которая охватывает одну треть внутренних поставок кашемира. В настоящее время новое руководство компании рассчитывает на модернизацию и расширение перерабатывающих мощностей компании, а также внедрения современных управленческих и технологических ноу-хау для повышения конкурентоспособности промышленности монгольского кашемира на мировом рынк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продукция продается на международном уровне через коммерческие контракты с 121 компаниями в 25 странах в Европе, Азии и Северной Америке. 77 процентов от общего объема экспорта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заключаются в Великобритании, Японии, Франции, Италии, Бельгии, Турции, Швейцарии и Германии в Соединенные Штаты.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является одним из основных экспортеров компания, которая получает много доход от продажи кашемира на зарубежные рынки. Японские владельцы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планируют увеличить экспорт в Японию, в результате чего многие считают, что выручка от реализации и финансовые результаты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увидите здоровый рост в ближайшие годы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Корпорация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была основана в 1981 году с технической и экономической помощью правительства Японии. Первые шаги были ориентированы на экспорт продукции из шерсти кашемировых коз и верблюжьей шерсти в дополнение к производству незаконченных и готовых изделий для местных и международных рынков. В соответствии с декретом правительстве Монголии в 1993 году 25% акций компании были приватизированы. В декабре 1994 года был создан холдинг, в котором 75% акций принадлежат Монгол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одукция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имеет стандарты качества, которые установила государственная Стандартная Организация. Она является членом Международной Организации Стандартизации. Кроме того,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имеет специальное свидетельство Международной Организации по Стандартизации, а продукция корпорации соответствует международным стандартам качеств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Более чем 1400 высококвалифицированных специалистов, которые закончили государственные университеты и специализированные колледжи в Японии, России, Германии, Чехии, Польше, Венгрии Болгарии, являются сотрудниками компан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Около 80% продукции поставляется на экспорт. Оставшиеся 20% реализуются на внутреннем рынке. Основным кредо корпорации является – широкий выбор, быстрота изготовления, конкурентоспособность на мировом рынк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 xml:space="preserve">Награды </w:t>
      </w:r>
      <w:r>
        <w:rPr>
          <w:rFonts w:cs="Times New Roman" w:ascii="Times New Roman" w:hAnsi="Times New Roman"/>
          <w:bCs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79</w:t>
      </w:r>
      <w:r>
        <w:rPr>
          <w:rFonts w:cs="Times New Roman" w:ascii="Times New Roman" w:hAnsi="Times New Roman"/>
          <w:sz w:val="28"/>
          <w:szCs w:val="24"/>
          <w:lang w:val="ru-RU"/>
        </w:rPr>
        <w:t>-“Первая Золотая медаль Международной Торговой Выставки в Брно, Чехословакия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81</w:t>
      </w:r>
      <w:r>
        <w:rPr>
          <w:rFonts w:cs="Times New Roman" w:ascii="Times New Roman" w:hAnsi="Times New Roman"/>
          <w:sz w:val="28"/>
          <w:szCs w:val="24"/>
          <w:lang w:val="ru-RU"/>
        </w:rPr>
        <w:t>-“Начато производство полного цикла "Мануфактуры Гоби"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82</w:t>
      </w:r>
      <w:r>
        <w:rPr>
          <w:rFonts w:cs="Times New Roman" w:ascii="Times New Roman" w:hAnsi="Times New Roman"/>
          <w:sz w:val="28"/>
          <w:szCs w:val="24"/>
          <w:lang w:val="ru-RU"/>
        </w:rPr>
        <w:t>-“Начало международных продаж в странах СЭВ (</w:t>
      </w:r>
      <w:r>
        <w:rPr>
          <w:rFonts w:cs="Times New Roman" w:ascii="Times New Roman" w:hAnsi="Times New Roman"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  <w:lang w:val="ru-RU"/>
        </w:rPr>
        <w:t>овет Экономической Взаимопомощи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ервая Золотая медаль Международной Торговой Выставки в Герман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83-1986</w:t>
      </w:r>
      <w:r>
        <w:rPr>
          <w:rFonts w:cs="Times New Roman" w:ascii="Times New Roman" w:hAnsi="Times New Roman"/>
          <w:sz w:val="28"/>
          <w:szCs w:val="24"/>
          <w:lang w:val="ru-RU"/>
        </w:rPr>
        <w:t>-“Вторая Золотая медаль Международной Торговой Выставки в Герман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88 – 1991</w:t>
      </w:r>
      <w:r>
        <w:rPr>
          <w:rFonts w:cs="Times New Roman" w:ascii="Times New Roman" w:hAnsi="Times New Roman"/>
          <w:sz w:val="28"/>
          <w:szCs w:val="24"/>
          <w:lang w:val="ru-RU"/>
        </w:rPr>
        <w:t>- “Первый Сертификат "Лучшая фабрика Монголии" от Национальной Торгово-Промышленной палаты Монгол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1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“Создано монголо-бельгийское совместное предприятие </w:t>
      </w:r>
      <w:r>
        <w:rPr>
          <w:rFonts w:cs="Times New Roman" w:ascii="Times New Roman" w:hAnsi="Times New Roman"/>
          <w:sz w:val="28"/>
          <w:szCs w:val="24"/>
        </w:rPr>
        <w:t>Joh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Europe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S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  <w:r>
        <w:rPr>
          <w:rFonts w:cs="Times New Roman" w:ascii="Times New Roman" w:hAnsi="Times New Roman"/>
          <w:sz w:val="28"/>
          <w:szCs w:val="24"/>
        </w:rPr>
        <w:t>A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в Брюсселе, Бельгия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3</w:t>
      </w:r>
      <w:r>
        <w:rPr>
          <w:rFonts w:cs="Times New Roman" w:ascii="Times New Roman" w:hAnsi="Times New Roman"/>
          <w:sz w:val="28"/>
          <w:szCs w:val="24"/>
          <w:lang w:val="ru-RU"/>
        </w:rPr>
        <w:t>-“Создана монго-японская компания «Алтай» в Токио, Япония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4</w:t>
      </w:r>
      <w:r>
        <w:rPr>
          <w:rFonts w:cs="Times New Roman" w:ascii="Times New Roman" w:hAnsi="Times New Roman"/>
          <w:sz w:val="28"/>
          <w:szCs w:val="24"/>
          <w:lang w:val="ru-RU"/>
        </w:rPr>
        <w:t>-“Золотой Кубок от Глобальной Качественной Организации Управления для Обязательства к Качественному Вознаграждению, Женев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ертификат № 1 от Ассоциации по качеству, Монголия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5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“Первая компания в Монголии, которая стала производить продукцию в соответсвии с международным стандартом </w:t>
      </w:r>
      <w:r>
        <w:rPr>
          <w:rFonts w:cs="Times New Roman" w:ascii="Times New Roman" w:hAnsi="Times New Roman"/>
          <w:sz w:val="28"/>
          <w:szCs w:val="24"/>
        </w:rPr>
        <w:t>ISO</w:t>
      </w:r>
      <w:r>
        <w:rPr>
          <w:rFonts w:cs="Times New Roman" w:ascii="Times New Roman" w:hAnsi="Times New Roman"/>
          <w:sz w:val="28"/>
          <w:szCs w:val="24"/>
          <w:lang w:val="ru-RU"/>
        </w:rPr>
        <w:t>- 9000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Увеличена производительность вязального цеха фабрик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6</w:t>
      </w:r>
      <w:r>
        <w:rPr>
          <w:rFonts w:cs="Times New Roman" w:ascii="Times New Roman" w:hAnsi="Times New Roman"/>
          <w:sz w:val="28"/>
          <w:szCs w:val="24"/>
          <w:lang w:val="ru-RU"/>
        </w:rPr>
        <w:t>-“Вторая Золотая медаль Международной Торговой Выставки в Брно, Чешской республики. Второй Золотой Кубок от Международного Клуба Торговцев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7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“Свидетельство{Легализация} о </w:t>
      </w:r>
      <w:r>
        <w:rPr>
          <w:rFonts w:cs="Times New Roman" w:ascii="Times New Roman" w:hAnsi="Times New Roman"/>
          <w:sz w:val="28"/>
          <w:szCs w:val="24"/>
        </w:rPr>
        <w:t>XXV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Международных трофеях Эффективное Экологическое Управление по качеству из Парижа, Франц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8</w:t>
      </w:r>
      <w:r>
        <w:rPr>
          <w:rFonts w:cs="Times New Roman" w:ascii="Times New Roman" w:hAnsi="Times New Roman"/>
          <w:sz w:val="28"/>
          <w:szCs w:val="24"/>
          <w:lang w:val="ru-RU"/>
        </w:rPr>
        <w:t>-“Создана Компания «</w:t>
      </w:r>
      <w:r>
        <w:rPr>
          <w:rFonts w:cs="Times New Roman" w:ascii="Times New Roman" w:hAnsi="Times New Roman"/>
          <w:sz w:val="28"/>
          <w:szCs w:val="24"/>
        </w:rPr>
        <w:t>Gobi</w:t>
      </w: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</w:rPr>
        <w:t>USA</w:t>
      </w:r>
      <w:r>
        <w:rPr>
          <w:rFonts w:cs="Times New Roman" w:ascii="Times New Roman" w:hAnsi="Times New Roman"/>
          <w:sz w:val="28"/>
          <w:szCs w:val="24"/>
          <w:lang w:val="ru-RU"/>
        </w:rPr>
        <w:t>», охватывающая США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1999</w:t>
      </w:r>
      <w:r>
        <w:rPr>
          <w:rFonts w:cs="Times New Roman" w:ascii="Times New Roman" w:hAnsi="Times New Roman"/>
          <w:sz w:val="28"/>
          <w:szCs w:val="24"/>
          <w:lang w:val="ru-RU"/>
        </w:rPr>
        <w:t>-“Третий Золотой Кубок Эффективное по качеству Экологическое Управление для экологичного продук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видетельство Номер 1 от Министерства Природы и Окружающей среды для безвредной для окружающей среды технологии, Монголии. Первое назначение Лучшая Компания Года монгольской Национальной Торгово-промышленной палатой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2001</w:t>
      </w:r>
      <w:r>
        <w:rPr>
          <w:rFonts w:cs="Times New Roman" w:ascii="Times New Roman" w:hAnsi="Times New Roman"/>
          <w:sz w:val="28"/>
          <w:szCs w:val="24"/>
          <w:lang w:val="ru-RU"/>
        </w:rPr>
        <w:t>-“Золотой Кубок Международной Организации по Стандартизации в Нью-Йорке, США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2002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“Великий Приз от Национальной Моды Фестиваль </w:t>
      </w:r>
      <w:r>
        <w:rPr>
          <w:rFonts w:cs="Times New Roman" w:ascii="Times New Roman" w:hAnsi="Times New Roman"/>
          <w:sz w:val="28"/>
          <w:szCs w:val="24"/>
        </w:rPr>
        <w:t>Goyol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Великий Приз от Международной ярмарки Товарищество </w:t>
      </w:r>
      <w:r>
        <w:rPr>
          <w:rFonts w:cs="Times New Roman" w:ascii="Times New Roman" w:hAnsi="Times New Roman"/>
          <w:sz w:val="28"/>
          <w:szCs w:val="24"/>
        </w:rPr>
        <w:t>Ulaanbaatar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дин из Лучших 100 Предпринимателей Монголии монгольской Национальной Торгово-промышленной палато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Лучшая качественная марка для 22 марочных товаров от монгольской Организации Стандартизац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2003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-“Золотое европейское Вознаграждение за Качественный и Коммерческий Престиж - Новое Вознаграждение Тысячелетия Международной Качественной Организацией </w:t>
      </w:r>
      <w:r>
        <w:rPr>
          <w:rFonts w:cs="Times New Roman" w:ascii="Times New Roman" w:hAnsi="Times New Roman"/>
          <w:sz w:val="28"/>
          <w:szCs w:val="24"/>
        </w:rPr>
        <w:t>Otherways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в Женеве, Швейцар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Лучше всего экспортируйте продукт Года для одеяла шерсти верблюда и одного из Лучших 100 Предпринимателей от Национальной Торгово промышленной палаты Монгол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2004</w:t>
      </w:r>
      <w:r>
        <w:rPr>
          <w:rFonts w:cs="Times New Roman" w:ascii="Times New Roman" w:hAnsi="Times New Roman"/>
          <w:sz w:val="28"/>
          <w:szCs w:val="24"/>
          <w:lang w:val="ru-RU"/>
        </w:rPr>
        <w:t>-“Установленное плоское шитье замка и блестки, обращающиеся с технологией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еликий Приз за высокие камвольные ткани шерсти верблюда от Национальной Торгово-промышленной палат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Свидетельство{Легализация} Лучшая Организация Экспортера от Министерства торговли и Промышленности и Кашемира и Ассоциации Шерсти Монгол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Диплом для Устойчивого Вида деловой деятельности от Министерства торговли и Промышленности Монгол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2005</w:t>
      </w:r>
      <w:r>
        <w:rPr>
          <w:rFonts w:cs="Times New Roman" w:ascii="Times New Roman" w:hAnsi="Times New Roman"/>
          <w:sz w:val="28"/>
          <w:szCs w:val="24"/>
          <w:lang w:val="ru-RU"/>
        </w:rPr>
        <w:t>-“Свидетельство, Лучше всего изготовляющее Марку от Комитета Интеллектуальной собственности и Национальной Торгово-промышленной палаты Монголии. Свидетельство и Власть{Полномочие} Великое Качество для высококачественного трикотажа кашемира от Национальной Торгово-промышленной палаты и Министерства торговли и Промышленности Монголии”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GOY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OMPANY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Монгольский кашемир стал всемирно известным брендом, а изделия из него национальным товаром, качеству которого доверяют потребители во всем мире. И заслуга в этом принадлежит в том числе и компании «</w:t>
      </w:r>
      <w:r>
        <w:rPr>
          <w:rFonts w:cs="Times New Roman" w:ascii="Times New Roman" w:hAnsi="Times New Roman"/>
          <w:sz w:val="28"/>
          <w:szCs w:val="24"/>
        </w:rPr>
        <w:t>GOYO</w:t>
      </w:r>
      <w:r>
        <w:rPr>
          <w:rFonts w:cs="Times New Roman" w:ascii="Times New Roman" w:hAnsi="Times New Roman"/>
          <w:bCs/>
          <w:sz w:val="28"/>
          <w:szCs w:val="24"/>
          <w:lang w:val="ru-RU"/>
        </w:rPr>
        <w:t>», которая по праву считается одним из передовых монгольских производителей кашемир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одукция фабрики «</w:t>
      </w:r>
      <w:r>
        <w:rPr>
          <w:rFonts w:cs="Times New Roman" w:ascii="Times New Roman" w:hAnsi="Times New Roman"/>
          <w:sz w:val="28"/>
          <w:szCs w:val="24"/>
        </w:rPr>
        <w:t>GOYO</w:t>
      </w:r>
      <w:r>
        <w:rPr>
          <w:rFonts w:cs="Times New Roman" w:ascii="Times New Roman" w:hAnsi="Times New Roman"/>
          <w:sz w:val="28"/>
          <w:szCs w:val="24"/>
          <w:lang w:val="ru-RU"/>
        </w:rPr>
        <w:t>» известна потребителям не только в Монголии, но и в мире. Компания «</w:t>
      </w:r>
      <w:r>
        <w:rPr>
          <w:rFonts w:cs="Times New Roman" w:ascii="Times New Roman" w:hAnsi="Times New Roman"/>
          <w:sz w:val="28"/>
          <w:szCs w:val="24"/>
        </w:rPr>
        <w:t>GOYO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» - это успешно работающее, динамично развивающееся предприятие, чьим опытом, знаниями и производством интересуются многие другие компани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одукция компании поставляется на экспорт как через офис в Швейцарии, так и по прямым контрактам в Италию, Великобританию, Южную Корею, Россию и Тайван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Успешная деятельность компании неоднократно отмечалась правительством и Торгово-Промышленной Палатой Монголии. Только за последние три года </w:t>
      </w:r>
      <w:r>
        <w:rPr>
          <w:rFonts w:cs="Times New Roman" w:ascii="Times New Roman" w:hAnsi="Times New Roman"/>
          <w:sz w:val="28"/>
          <w:szCs w:val="24"/>
        </w:rPr>
        <w:t>MCCWC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удостаивалась наград «Предприятие Года», «Лучшая Торговая Марка» - 2003 г; « Лучший Продукт Легкой Промышленности», «100 лучших компаний» и «Лучшие 99 товаров» - 2005 год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4"/>
          <w:lang w:val="ru-RU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Style18"/>
        <w:widowControl w:val="false"/>
        <w:spacing w:lineRule="auto" w:line="360" w:before="0" w:after="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дводя итог, можно отметить, что хороший имидж страны всегда после себя оставляет хорошее наследство, с которым его имя будет связано навсегда. В настоящее время видно, что Монголия развивается на международном уровне сфере спорта, в легкой промышленностей в туризме ни от кого не отстает. Хотя её географическая расположения находиться между двух крупнейших стран мира Россия и Китай, что мешает её развитию. Монголия давно могла бы испарится с земли или соединиться с Китай или с Россией. Но нет она держится сохраняя свою культуру свою уникальную обычаю и даже развивается на международном уровне. Приехав в Монголию вы сможете увидеть за городом настоящую монгольскую кочевую жизнь как во время Чингис-Хана который жил 800 лет назад. Несмотря не на что Монголия сохранила свой образ жизни свою культуру. Многие народы потеряли свою первоначальную образ жизни все они испарились вместе с прошлым. Во многих европейских странах вы лишь сможете увидеть сплошные большие зданий ,слишком яркие светы. Может кому-то стала интересна и красива такая картина. Или даже некоторые устали от искусственного образа жизни, и это стало сильным толчком визита в Монголию не только жителей наших соседних стран, но и даже Голливудских звезд.</w:t>
      </w:r>
    </w:p>
    <w:p>
      <w:pPr>
        <w:pStyle w:val="Style18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lang w:val="ru-RU"/>
        </w:rPr>
        <w:t>26 ноября 2010 года Монголия отпраздновала 65-лет День Независимости Монголии. 800 лет назад Великий Чингисхан завоевал почти полмира. Его главная стратегия была единое целое государство. В этом была его сила.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FFFFFF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ru-RU"/>
        </w:rPr>
        <w:t>монголия имиджевый сотрудничество международный</w:t>
      </w:r>
      <w:r>
        <w:br w:type="page"/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БИБЛИОГРАФИЧЕСКИЙ СПИСОК</w:t>
      </w:r>
    </w:p>
    <w:p>
      <w:pPr>
        <w:pStyle w:val="Style17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анасюк А. Ю. Имидж. Энциклопедический словарь. — М.: РИПОЛ классик, 2007. — 768 с. ISBN 9785-3860-0257-2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анасюк А. Ю. Формирование имиджа. Стратегия, психотехнологии, психотехники. — М.: ОМЕГА-Л, 2008.—266 с. ISBN 9785-3700-0028-7, ISBN 5-3700-0028-Х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литическая имиджелогия / Под ред. А.А. Деркача, Е.Б. Перелыгиной и др. –М.: Аспект Пресс, 2006. С.367-377. ISBN 5-7567-0416-7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Давыдов Д.Г. Имиджевые характеристики Вооруженных сил Российской Федерации и направления их коррекции в обыденном сознании молодежи / Имидж армии – имидж России (коллективная монография) / Под ред. Е.А. Петровой, В.П. Делия. –М.: РИЦ АИМ, 2006. С. 173-193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Имидж лидера. Психологическое пособие для политиков под редакцией доктора политических наук Е. В. Егоровой-Гантман. 1998. </w:t>
      </w:r>
      <w:bookmarkStart w:id="0" w:name="_edn1"/>
    </w:p>
    <w:p>
      <w:pPr>
        <w:pStyle w:val="21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4"/>
          <w:lang w:val="ru-RU"/>
        </w:rPr>
        <w:t>Конституция МНР 1960. Конституция и законодательные акты МНР. - М.,1991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ru-RU"/>
        </w:rPr>
        <w:t xml:space="preserve">Иванова. И. С., Страны мира: Краткий политико-экономический справочник.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М.,1997.—Стр.269-272.</w:t>
      </w:r>
    </w:p>
    <w:p>
      <w:pPr>
        <w:pStyle w:val="Heading4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ru-RU"/>
        </w:rPr>
        <w:t>История Востока; Издательская фирма "Восточная литература" РАН, Москва, 1997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ru.wikipedia.org/wiki/Имидж</w:t>
      </w:r>
    </w:p>
    <w:p>
      <w:pPr>
        <w:pStyle w:val="1"/>
        <w:spacing w:before="0" w:after="200"/>
        <w:ind w:left="0" w:hanging="0"/>
        <w:contextualSpacing/>
        <w:rPr/>
      </w:pPr>
      <w:r>
        <w:rPr/>
      </w:r>
    </w:p>
  </w:footnote>
  <w:footnote w:id="3">
    <w:p>
      <w:pPr>
        <w:pStyle w:val="1"/>
        <w:spacing w:before="0" w:after="20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marketologi.ru/lib/terr/terr2.html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«Международные отношения», №127, февраль 2003 г. - спец. выпуск, посвященные </w:t>
      </w:r>
    </w:p>
    <w:p>
      <w:pPr>
        <w:pStyle w:val="Footnote"/>
        <w:rPr/>
      </w:pPr>
      <w:r>
        <w:rPr/>
        <w:t>40-летию дипломатических отношений между Монголией и Великобритани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lang w:val="ru-RU"/>
      </w:rPr>
    </w:pPr>
    <w:r>
      <w:rPr>
        <w:rFonts w:cs="Times New Roman" w:ascii="Times New Roman" w:hAnsi="Times New Roman"/>
        <w:color w:val="00000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Microsoft Uighur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cs="Microsoft Uighur"/>
      <w:b/>
      <w:bCs/>
      <w:i/>
      <w:iCs/>
      <w:color w:val="4F81BD"/>
      <w:lang w:val="en-GB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rFonts w:ascii="Tahoma" w:hAnsi="Tahoma" w:cs="Tahoma"/>
      <w:color w:val="4484B8"/>
      <w:sz w:val="16"/>
      <w:szCs w:val="16"/>
      <w:u w:val="single"/>
    </w:rPr>
  </w:style>
  <w:style w:type="character" w:styleId="Googlesrctext">
    <w:name w:val="google-src-text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Times New Roman"/>
      <w:lang w:val="en-GB"/>
    </w:rPr>
  </w:style>
  <w:style w:type="character" w:styleId="Style15">
    <w:name w:val="Нижний колонтитул Знак"/>
    <w:qFormat/>
    <w:rPr>
      <w:rFonts w:ascii="Calibri" w:hAnsi="Calibri" w:cs="Times New Roman"/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cs="Times New Roman Mon;Times New Roman"/>
      <w:sz w:val="24"/>
      <w:szCs w:val="32"/>
      <w:lang w:val="en-US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rketologi.ru/lib/terr/terr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23:00Z</dcterms:created>
  <dc:creator>ganaa</dc:creator>
  <dc:description/>
  <cp:keywords/>
  <dc:language>en-US</dc:language>
  <cp:lastModifiedBy>SYSTEM</cp:lastModifiedBy>
  <dcterms:modified xsi:type="dcterms:W3CDTF">2011-09-04T11:23:00Z</dcterms:modified>
  <cp:revision>2</cp:revision>
  <dc:subject/>
  <dc:title/>
</cp:coreProperties>
</file>