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Корпоративные информационные порталы (опыт создания и эксплуатации, эффективность функционирования)</w:t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color w:val="000000"/>
            </w:rPr>
          </w:pPr>
          <w:r>
            <w:fldChar w:fldCharType="begin"/>
          </w:r>
          <w:r>
            <w:rPr>
              <w:color w:val="000000"/>
            </w:rPr>
            <w:instrText xml:space="preserve"> TOC \o "1-3" \u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 xml:space="preserve">Введение </w:t>
          </w:r>
        </w:p>
        <w:p>
          <w:pPr>
            <w:pStyle w:val="Contents1"/>
            <w:ind w:hanging="0"/>
            <w:rPr>
              <w:color w:val="000000"/>
            </w:rPr>
          </w:pPr>
          <w:r>
            <w:rPr>
              <w:color w:val="000000"/>
            </w:rPr>
            <w:t xml:space="preserve">1. Сущность корпоративных порталов и их возможности </w:t>
          </w:r>
        </w:p>
        <w:p>
          <w:pPr>
            <w:pStyle w:val="Contents1"/>
            <w:ind w:hanging="0"/>
            <w:rPr>
              <w:color w:val="000000"/>
            </w:rPr>
          </w:pPr>
          <w:r>
            <w:rPr>
              <w:color w:val="000000"/>
            </w:rPr>
            <w:t xml:space="preserve">2. Классификация корпоративных порталов </w:t>
          </w:r>
        </w:p>
        <w:p>
          <w:pPr>
            <w:pStyle w:val="Contents1"/>
            <w:ind w:hanging="0"/>
            <w:rPr>
              <w:color w:val="000000"/>
            </w:rPr>
          </w:pPr>
          <w:r>
            <w:rPr>
              <w:color w:val="000000"/>
            </w:rPr>
            <w:t xml:space="preserve">3. Аспекты создания корпоративного портала современной компании </w:t>
          </w:r>
        </w:p>
        <w:p>
          <w:pPr>
            <w:pStyle w:val="Contents1"/>
            <w:ind w:hanging="0"/>
            <w:rPr>
              <w:color w:val="000000"/>
            </w:rPr>
          </w:pPr>
          <w:r>
            <w:rPr>
              <w:color w:val="000000"/>
            </w:rPr>
            <w:t xml:space="preserve">4. Описание платформ для создания КИП </w:t>
          </w:r>
        </w:p>
        <w:p>
          <w:pPr>
            <w:pStyle w:val="Contents1"/>
            <w:ind w:hanging="0"/>
            <w:rPr>
              <w:color w:val="000000"/>
            </w:rPr>
          </w:pPr>
          <w:r>
            <w:rPr>
              <w:color w:val="000000"/>
            </w:rPr>
            <w:t xml:space="preserve">5. Проект создания корпоративного портала торговой сети «Связной» на базе Microsoft SharePoint Server 2007 </w:t>
          </w:r>
        </w:p>
        <w:p>
          <w:pPr>
            <w:pStyle w:val="Contents1"/>
            <w:ind w:hanging="0"/>
            <w:rPr>
              <w:color w:val="000000"/>
            </w:rPr>
          </w:pPr>
          <w:r>
            <w:rPr>
              <w:color w:val="000000"/>
            </w:rPr>
            <w:t xml:space="preserve">Заключение </w:t>
          </w:r>
        </w:p>
        <w:p>
          <w:pPr>
            <w:pStyle w:val="Contents1"/>
            <w:ind w:hanging="0"/>
            <w:rPr>
              <w:color w:val="000000"/>
            </w:rPr>
          </w:pPr>
          <w:r>
            <w:rPr>
              <w:color w:val="000000"/>
            </w:rPr>
            <w:t xml:space="preserve">Список использованной литературы </w:t>
          </w:r>
        </w:p>
        <w:p>
          <w:pPr>
            <w:pStyle w:val="Contents1"/>
            <w:ind w:hanging="0"/>
            <w:rPr>
              <w:color w:val="000000"/>
            </w:rPr>
          </w:pPr>
          <w:r>
            <w:rPr>
              <w:color w:val="000000"/>
            </w:rPr>
            <w:t xml:space="preserve">Приложение </w:t>
          </w:r>
          <w:r>
            <w:rPr>
              <w:color w:val="000000"/>
            </w:rPr>
            <w:fldChar w:fldCharType="end"/>
          </w:r>
        </w:p>
      </w:sdtContent>
    </w:sdt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поративный информационный портал – автоматизированная система, предоставляющая пользователям адаптированные под их потребности и обязанности унифицированные корпоративные информационные сервисы, обладающие следующими характеристик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иболее востребованы большинством сотрудников компан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спользуются для организации высокоуровневых рабочих мест для отдельных категорий сотрудник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едназначены для организации эффективного взаимодействия сотрудников друг с друг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поративные порталы позволяют создать на предприятии единый программный комплекс, обеспечивающий универсальный доступ пользователей к различным информационным системам и источникам. В зависимости от размера компании, преимуществами использования корпоративного портал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нижение издержек на создание единого информационного пространства территориально распределенной компан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нтеграция разнородных информационных систем (ERP системы, CRM системы, управление документами, управление кадрами, поддержка принятия решений), внутренний информационный обмен для географически распределенных компа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овместной работы сотрудников в рамках различных направлений дея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вышение эффективности управления кадр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поративные порталы обеспечивают интеграцию разнородных информационных систем (ERP-систем, CRM-систем, систем электронного документооборота, управления персоналом, финансовыми и другими приложениями)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ность корпоративных порталов и их возможно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рпоративный портал - это программный комплекс, который обеспечивает защищенный персонифицированный web-интерфейс, посредством которого уполномоченные сотрудники компании и постоянные партнеры имеют доступ к требуемой им информации и приложениям в соответствии с правами разграничения доступа. При этом это может быть не простой доступ какого либо сотрудника к нужной ему информации или приложению, а организованные бизнес-процессы, когда коллектив территориально разнесенных сотрудников решает единую задачу, имеющую жесткие временные рамки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82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алом истории корпоративных порталов можно считать 1998 г., когда Кристофер Шайлакс и Джулия Тилман из Merrill Lynch (Christopher C. Shilakes and Julie Tylman, "Enterprise Information Portals", November 1998) дали следующее определение «Корпоративные информационные порталы (Enterprise Information Portal - EIP) - это приложения, которые позволяют компаниям раскрывать информацию, хранящуюся внутри и вне организации, и предоставить каждому пользователю единую точку доступа к предназначенной для него информации, необходимой для принятия обоснованных управленческих решений». Т.е. это прямое использование наработанных технологий публичных информационных порталов в корпоративных целях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разу же в ответ на это Джерри Мюррей из IDC (Gerry Murray, "The Portal is the Desktop", January 1999) значительно расширил понятие корпоративного портала. Он считает, что «порталы, которые концентрируются лишь на работе с контентом, не отвечают нуждам корпоративного рынка. Корпоративные порталы должны подключать нас не только ко всей необходимой информации, но и ко всем нужным нам людям, и предоставлять инструменты, необходимые для поддержки совместной работы». По данному определению корпоративный портал это не только предоставление информации, но и поддержка совместной работы, автоматизация бизнес-процессов [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66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корпоративные порталы называют еще Интранет-порталами, корпоративными Интранет-порталами, внутренними корпоративными порталами, чтобы подчеркнуть их внутрикорпоративное использование (Интранет - внутрикорпоративная сеть). Корпоративные порталы компаний предоставляют доступ к порталу только уполномоченным сотрудникам своих компаний, использующих полученную информацию и приложения портала для решения задач, в основном связанных с жизнедеятельностью своей же компании. Кроме того, корпоративные порталы могут предоставлять определенную часть корпоративной информации и сервисов своим потребителям, поставщикам, партнерам по бизнесу (Приложение 1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ая цель корпоративного портала - увеличение прибыли компании за счет снижения непроизводительных издержек и улучшения организации работ компа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корпоративный Интернет-портал может обеспечивать уполномоченных сотрудников следующими средствами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лективной работы (чаты, рассылки, форумы, конференции и т.д.) - Collaboration (CL)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хранения и анализа информации - Business Intelligence (BI)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и бизнес-процессах выработки, согласования и принятия решений - Workflow (WF)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и разработки, согласовании, утверждении и выпуске текстовых документов - Docflow (DF)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и разработки, согласовании, утверждении и публикация материалов для Intranet/Internet порталов - Content Management (CM)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рганизации доступа к автоматизированным системам управления компании, включая бухгалтерию, финансы, склады, маркетинг, производство, логистику, снабжение, сбыт, сервис, персонал - ERP (MRP II) / CRM / SCM. В зависимости от задач доступ может предоставляться на чтение (при необходимости с проведением анализа), на запись и/или исполнение)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многими другими средствами, перечень которых практически неограничен.</w:t>
      </w:r>
    </w:p>
    <w:p>
      <w:pPr>
        <w:pStyle w:val="Normal"/>
        <w:ind w:firstLine="709"/>
        <w:rPr/>
      </w:pPr>
      <w:r>
        <w:rPr>
          <w:sz w:val="28"/>
          <w:szCs w:val="28"/>
        </w:rPr>
        <w:t>Если у компании есть только один офис, многие взаимодействие между сотрудниками и внутренний электронный документооборот строится на базе локальной сети. Если же компания имеет центральный офис, несколько филиалов в разных городах, а то и странах, торговые точки, удаленные складские помещения, мобильные точки и т.д. эффективно организовать ее работу можно только с помощью сетей Интернет, Интранет, Экстранет и корпоративный портал здесь просто незамени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поративный портал может быть установлен на сервере Интернет или Интранет сети компании и предоставлять персонализированный прозрачный интерфейс всем сотрудникам компании по этой се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для ряда компаний корпоративные порталы должны обеспечивать доступ к корпоративной информации не только сотрудникам компании, но и партнерам по бизнесу (естественно толь к той части информации, к которой они допущены). В этом случае корпоративный портал может развертываться в сетях Экстранет (в расширенной сети Интранет - Экстранет-портал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орпоративный информационный портал (Enterprise Information Portal - EIP) является мощным инструментом интеграции информационных ресурсов, который многократно повышает эффективность управления предприятием. Портал представляет собой совокупность технологий и программных средств, позволяющих компаниям "расконсервировать" информацию, которая возникает и накапливается как внутри, так и вне их границ. Одновременно портал предоставляет каждому пользователю персонифицированное "окно" для просмотра всей информации, необходимой ему для принятия обоснованных управленческих решений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47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технологической точки зрения портал представляет собой совокупность Web-интерфейсов, которые обеспечивают единообразный доступ к корпоративным данным и программам через локальные и глобальные сети. В качестве терминала может быть использовано любое устройство с Web-браузером (стационарный или переносной компьютер), подключенное к корпоративной сети либо находящееся далеко за ее пределами. Порталы позволяют организовывать дополнительные сервисы, основанные на доступе к разнородным данным и приложениям с одной Web-странички. При этом пользователь может и не знать, с какими приложениями он работает, где и в каком формате хранятся предоставляемые ему данные и с помощью каких операционных систем они обрабатывают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поративный информационный портал включает: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утренний портал ограниченный локальной сетью компании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нешний портал, который доступен для использования территориально удаленным сотрудникам компании и клиентам за счет сети Интернет (открытая информация и конфиденциальная информация не представляющая особой ценности), Интранет и Экстранет (конфиденциальная информаци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можностями внутреннего корпоративного портала являю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>- единая библиотека документов с разграниченным доступом и мощными поисковыми средствами существенно сократит то время, которое Ваши сотрудники ежедневно тратят на поиск необходимой им информ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база знаний компании позволит экономить рабочее время сотрудников, благодаря возможности повторного использования результатов ранее выполненных работ;</w:t>
      </w:r>
    </w:p>
    <w:p>
      <w:pPr>
        <w:pStyle w:val="Normal"/>
        <w:ind w:firstLine="709"/>
        <w:rPr/>
      </w:pPr>
      <w:r>
        <w:rPr>
          <w:sz w:val="28"/>
          <w:szCs w:val="28"/>
        </w:rPr>
        <w:t>- управление информационными потоками (периодическая публикация новостей компании, результатов ее деятельности и дальнейших планов, управление совещаниями, запросами и уведомлениями) увеличит доверие сотрудников руководству компании, повысит лояльнос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зможностями внешнего корпоративного портал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единое хранилище документов, регламентирующих отношения компании с контрагентом и функции документооборота (повышает эффективность работы с документами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инструменты автоматизации работы с контрагентами (существенно увеличивают производительность менеджеров, уменьшают вероятность возникновения ошибок, ускоряют обработку запросов, сокращают затраты на обучение и содержание менеджеров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еханизмы интеграции с информационными системами других предприятий (позволяют передать часть функций контрагентам "на самообслуживание")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инструменты информирования и механизмы обратной связи (повышают эффективность, способствуют росту лояльности клиентов и партнеров)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91].</w:t>
      </w:r>
    </w:p>
    <w:p>
      <w:pPr>
        <w:pStyle w:val="Normal"/>
        <w:ind w:firstLine="709"/>
        <w:rPr/>
      </w:pPr>
      <w:r>
        <w:rPr>
          <w:sz w:val="28"/>
          <w:szCs w:val="28"/>
        </w:rPr>
        <w:t>Внедрение корпоративного портала обеспечивает компании серьезные конкурентные преимуществ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оценкам компании Plumtree Software норма возврата инвестиций от внедрения корпоративного портала в среднем составляет 145%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аналитики компании Meta Group считают, что к 2009 году 85% компаний из списка Global 2000 (крупнейшие компании мира по величине оборота) внедрят у себя корпоративные порталы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к 2009 году 90% компаний из Fortune 500 будут использовать корпоративный портал в качестве инструмента поддержки принятия решений, совершенствования информационных потоков и развития электронной коммерции типа B2B (Business To Business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по результатам опросов руководителей IT-подразделений на сегодняшний день почти 80% крупнейших предприятий России из числа участников рейтинга Top-100 одной из своих первоочередных задач считают создание корпоративного информационного портала [1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7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показала практика, внедрение корпоративного портала позволяет увеличить производительность труда как минимум на 15%, благодаря сокращению: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ремени поиска информации - на 70-80%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ремени внутренних коммуникаций – на 40-50%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ремени, необходимого на сбор управленческой информации - на 40%,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издержек на внутренние коммуникации - на 20%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8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кономические и организационные эффекты от построения корпоративного портала связаны, в первую очередь, со следующими аспекта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овышение производитель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трудники компаний ежедневно получают информацию из различных источников, таких как корпоративные информационные системы, периодические печатные издания, внутренние нормативные документы, деловая переписка, электронная почта, техническая документация и ресурсы сети Internet. Используя корпоративный портал, специалисты могут получать необходимую информацию в предельно сжатые сроки непосредственно со своего рабочего места, независимо от его географического расположения и времени суток. Использование современных технологий позволит организовать целевую доставку информации и своевременное оповещение ее получателей, обеспечив при этом необходимый уровень конфиденциа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Улучшение корпоративного взаимодейств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тал играет роль центрального информационного ресурса для руководства и сотрудников компании, ее заказчиков, поставщиков, дистрибьюторов, партнеров и акционеров. Оперативный обмен необходимой информацией обеспечивает более тесную связь между всеми группами сотрудников и подразделени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Управление корпоративными знания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пользование корпоративного портала позволит в полной мере применить технологию управления знаниями (Knowledge Management), которая во всем мире признана наиболее эффективной формой взаимодействия сотрудников. Любой работник достаточно легко сможет найти и использовать различные отчеты, сводки, статьи, библиографические справочники, новости, методики, регламенты, аналитические обзоры и исследования вне зависимости от того, где и кем они были созданы. Накопление и сортировка всей этой информации позволит создать и использовать "базу знаний" Вашей компании, охватывающую большую часть корпоративной информ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Оптимизация процесса управ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теграция корпоративного портала с другими компонентами информационной системы предприятия (финансово-учетные и сбытовые программы, хранилища данных, электронный документооборот и т.п.) открывает новые возможности анализа деловой информации, сегментирования рынка и позиционирования, планирования и прогнозирования, выполнения ряда иных функций. Соответственно, менеджеры Вашей компании смогут принимать более эффективные решения, учитывающие все нюансы конкретной ситу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Оптимизация инвестиций в информационные ресурс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ртал - это интегрированное приложение, которое можно достаточно быстро внедрить и легко поддерживать, затрачивая при этом сравнительно скромные ресурсы по сравнению с системами со сходными функциями, но построенными на основе других концепций. Все это снижает издержки и повышает отдачу от вложений в информационную систему предприятия. Использование для визуализации информации "тонкого клиента" (обычного Web-браузера) позволяет экономить на обучении персонала и, одновременно, дает возможность не устанавливать клиентские приложения на множестве компьютеров. Сокращение затрат на приобретение и обслуживание клиентского ПО и оборудования - один из основных ресурсов снижения издержек при использовании корпоративного портала. Также важно упомянуть о минимизации затрат на аренду Internet-канала за счет того, что наиболее значительная часть информации, необходимой для пользователей портала, размещается в корпоративной се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Единая платформа для ведения электронного бизнес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недрение корпоративного портала и обеспечение доступа к нему внешних пользователей способствует укреплению деловых связей с заказчиками, партнерами, поставщиками и повышает качество обслуживания заказчиков и партнеров за счет предоставления им дополнительных возможностей и услуг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19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поративный портал призван решать следующие основные задачи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 унифицированного (обычный браузер, не требующий никакого специального клиентского программного обеспечения) персонализированного доступа в реальном времени к корпоративной информации сотрудникам компании, а также клиентам и партнерам компании вне зависимости от их территориального расположения, для поддержки процессов принятия решений и управления.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Обеспечение рабочих мест и средств коллективной работы с унифицированным (браузер) персонализированным доступом в реальном времени к корпоративным приложениям и информации сотрудникам компании, а также клиентам и партнерам компании вне зависимости от их территориального расположения, т.е., фактически, автоматизация бизнес-процессов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62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фере маркетинга и реализации наибольше применение находят, естественно корпоративные порталы B2C - Интернет-магазины (однако далеко не всякий Интернет-магазин можно отнести к данной категории и к корпоративным порталам вообще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динственное ограничение корпоративного портала – наличие Интернет-доступа, но мобильный Интернет и спутниковый Интернет, практически снимают все территориальные ограничения. Корпоративный информационный портал это кросс-платформенное решение, не зависящее от оборудования и прилож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ные выше определения и вытекающие задачи практически не имеют границ. Ведь в принципе, на основе унифицированного браузера можно создать и корпоративную информационную систему компании любого масштаба. Причем, может, так и было бы, если бы Интернет-технологии появились бы лет на двадцать раньш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провести грань между корпоративным информационным порталом и корпоративной информационной систем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поративный информационный портал чаще всего является дополнением традиционной корпоративной информационной системы (на базе локальной сети), отвечающим за взаимодействие компании с внешним миром (в широком понимании – частью общей глобальной корпоративной информационной системы), иногда изолированной системой, решающей ограниченные зада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исание функциональных возможностей корпоративного портала начнем с того, что доступ к корпоративному порталу может быть организован для нескольких групп пользователей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ели с помощью портала получают инструмент контроля над ключевыми параметрами деятельности организации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трудники получают интегрированную внутреннюю и внешнюю информацию и доступ к корпоративным приложениям. Через корпоративный портал пользователи получают всю необходимую для работы информацию и инструменты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авщики получают возможность повысить эффективность взаимодействия с компанией, оптимизировать объемы и время поставок. Таким образом, портал становится инструментом для планирования и прогнозирования расходования запасов и поставок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артнеры получают более эффективный инструмент по обмену информацией. Через портал они имеют доступ к маркетинговой и технической документации, планам выпуска продукции и т.п.;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заказчики получают информацию о выпускаемой компанией продукции, новые инструменты работы с ней. Анализ действий заказчиков при работе с порталом может помочь компании принимать более взвешенные маркетинговые решения [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73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внутренних пользователей (руководителей и сотрудников предприятия) на основе корпоративного информационного портала может быть реализована следующая функциональнос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орпоративная библиотека технико-экономической, технологической, договорной или юридической документа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нутренняя система подачи заявок (например, на расходные материалы, автотранспорт, и т.п.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правочник контактных реквизитов сотрудников предприят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картотека существующих и потенциальных контраген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формы внутренней отчетности для оперативного контроля и управления производством и проектами (отчеты по использованию рабочего времени сотрудников, выполнение календарных планов и графиков проектов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еханизмы совместной работы (форумы по различным проектам или направлениям деятельности предприятия, переговорные сессии для проведения оперативных совещаний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витая система поиска информ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- служба технической поддержки пользователей компьютеров и оргтехники (Help Desk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различные новостные сервисы с персонифицированной доставкой и системой оповещения получателей (например, оперативные показатели финансовой и производственной деятельности предприятия, сводки деловой информации, корпоративные и региональные новости, прогноз погоды, меню столовой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внешних посетителей портала (поставщиков, партнеров и заказчиков) могут быть созданы механизмы, включающие в себя информирование о ценах, продуктах, складских запасах, доставке и процессе выполнения заказов, а также решения типа "торговой площадки" (marketplace). Эти решения позволяют наладить совместное планирование и прогнозирование, скоординированное производство и управление дистрибуцией. Таким образом, корпоративный портал обеспечивает интеграцию традиционных учетных систем с приложениями для управления отношениями с клиентами (Customer Relationship Management - CRM), управления цепочками поставок (Supply Chain Management - SCM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ледует отметить, что развитие портала представляет собой динамический процесс, который неразрывно связан с процессом формализации информационных потоков предприятия. Соответственно, отдача от информационного портала будет увеличиваться по мере роста его функционального наполнения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Классификация корпоративных порталов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различные классификации корпоративных порталов, но обычно их принято делить по следующим классификационным признака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По функциям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EIP (Enterprise Information Portal) - корпоративный информационный портал. Обеспечивает персонифицированный доступ к внутренним и внешним информационным ресурсам компании. Обеспечивает доступ к данным по классификатору и с возможностью проведения сквозного полнотекстового и атрибутивного поиска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EEP - (Enterprise Expertise Portals) – корпоративный экспертный портал, обеспечивает подключение к экспертам (связь между пользователями) на основе их знаний (способностей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 всегда портал содержит нужную пользователю информацию, однако, в случае ее отсутствия, он может подключить пользователя к нужным специалистам, которые могут поделиться необходимой информацией, дать экспертные оценки по интересующим вопросам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  <w:lang w:val="en-US"/>
        </w:rPr>
        <w:t xml:space="preserve">EAP (Enterprise Application Portal) - </w:t>
      </w:r>
      <w:r>
        <w:rPr>
          <w:sz w:val="28"/>
          <w:szCs w:val="28"/>
        </w:rPr>
        <w:t>корпоратив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т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ложений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ортал, который предоставляет пользователям различные корпоративные приложения компании с помощью которых они могут получить требуемую информацию и данные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ECP (Enterprise Collaboration Portal) - корпоративный портал совместной работы. Портал, предоставляющий информацию и приложения, и обеспечивающий работу группы сотрудников над какой-либо задачей, проектом (фактически, автоматизация бизнес-процессов)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EKP (Enterprise Knowledge Portal) - корпоративный портал управления знаниями. Интегрированный портал, охватывающий все перечисленные выше, предназначенный для обеспечения коллективной работы (автоматизация бизнес-процессов) с максимальным информационным обеспечением и аккумулированием корпоративной информ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ые три типа порталов предназначены для индивидуальной работы и обеспечивают пользователя необходимой ему информацией, приложениями, экспертными заключения специалистов (которых он может найти и к которым пользователь может подключиться с помощью портала). Иногда все их объединяют под общим названием «Корпоративный информационный портал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торые два типа порталов это порталы совместной работы (автоматизации бизнес-процессов). Они позволяют проводить определенный цикл работ в соответствии с алгоритмом бизнес-процессов, автоматически передавать промежуточные результаты по цепочке другим пользователям, отслеживать и координировать ход работ. При этом пользователи имеют максимальное информационное обеспечение, а компания акумулирует корпоративную информацию, превращая ее в свой капита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значению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2C (Business-to-Consumer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томатизированные системы электронной коммерции, в которых в качестве продавца выступает юридическое лицо (предприятие, организация), а покупателя - физическое лицо. Типичный пример - Интернет-магазин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B2B (Business-to-Business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втоматизированные системы электронной коммерции, в которых в качестве субъектов процессов продажи и покупки выступают юридические лица (предприятия, организации). Такие системы (электронные торговые площадки) обычно используются для организации снабжения компаний и реализации продукци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2E (Business-to-Employee) [9, c. 186]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нутрикорпоративная система, по организации работы персонала компании, отдельных структур или подразделений. Фактически, B2E системы являются системами автоматизации управления и берут на себя некоторые функции Корпоративных информационных систем (КИС). Как правило, такие системы функционируют во внутрикорпоративной сети - Интранет. При этом Интранет может использовать защищенные каналы в Интер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поративные порталы B2C, B2B, B2E включают в себя корпоративные порталы EAP, EIP, EKP, однако на базе последних можно строить и другие самые различные системы. Рассмотрим их более подроб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поративный портал B2C (Business-to-Customer) представляет собой внешний, доступный для конечных потребителей, портал компании, содержащий информацию о выпускаемой продукции и необходимые сервисы (в большей или меньшей степени) для работы с потребителями, т.е. это торговые площадки электронной коммерции.</w:t>
      </w:r>
    </w:p>
    <w:p>
      <w:pPr>
        <w:pStyle w:val="Normal"/>
        <w:ind w:firstLine="709"/>
        <w:rPr/>
      </w:pPr>
      <w:r>
        <w:rPr>
          <w:sz w:val="28"/>
          <w:szCs w:val="28"/>
        </w:rPr>
        <w:t>Главным видом реализации портала B2C является Интернет-магазин, обеспечивающий полный сервис работы с потребителями (включая сбор информации о потребителях). Но к этому виду относятся также и Интернет-витрины, и промо-сайты обеспечивающие оффлайн реализацию, а также информационные публичные порталы, представляющие на своих страницах продукцию целого ряда фирм, эти порталы называют также инфо-посредниками (infomediaries, от information intermediaries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тернет-магазины могут быть как розничными, так и мелкооптовыми, и оптовыми. В этом смысле они соприкасаются с корпоративными порталами B2B (Business-to-Business).</w:t>
      </w:r>
    </w:p>
    <w:p>
      <w:pPr>
        <w:pStyle w:val="Normal"/>
        <w:ind w:firstLine="709"/>
        <w:rPr/>
      </w:pPr>
      <w:r>
        <w:rPr>
          <w:sz w:val="28"/>
          <w:szCs w:val="28"/>
        </w:rPr>
        <w:t>Если лет пять-десять тому назад корпоративные порталы B2C представляли посетителям только прайс-лист компании, то сейчас они имеют мощную информационную поддержку: подробные описания товаров, фотографии (вплоть до десятка и более на каждый товар), ссылки на сайты производителей. Иначе порталу просто не выж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ругим условием выживания является актуальность цен и номенклатуры. Для этого порталы B2C (и Интернет-магазины, и Интернет-витрины) связывают с корпоративной информационной системой компании, что позволяет обеспечивать четкое соответствие информации, предъявляемой посетителю и складов компании, позволяет осуществлять резервирование товаров и исключает случаи отказа в обслуживании потребителя по причине отсутствия товара на складе Один-два таких отказа, и потребитель больше не зайдет в Ваш Интернет-магазин. А возможность резервирования товара на Интернет-витрине, существенно повышает ее имидж, увеличивает число покупат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ще одним важным фактором успеха является персонификация портала, т.е. отслеживание каждого покупателя, сбор статистики, предоставление ему персонифицированных цен (в зависимости от объема покупок за определенный период времени) и других персонифицированных сервисов, налаживание диалога с покупател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спех нового портала B2C, поставленного в Интернет далеко не однозначен. Появляется все больше и больше новых порталов, но в тоже время все больше и больше порталов сходят со сцены. Успех определяется, в первую очередь, качеством обслуживания посетителей и формированием надежного имиджа, а это в свою очередь, во многом определяется качеством выполнения и наполнения портала, оперативности работы персон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поративные порталы B2B (Business-to-Business) представляют собой внешние порталы для организации строго персонифицированного доступа бизнес-партнеров, корпоративных заказчиков и поставщиков, к информации и сервисам компании. Например, торгово-закупочный портал, предоставляющий персонализированные сервисы по заказу товаров и услуг, отслеживанию графиков поставки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тличие от порталов B2С (Business-to-Customers), которые также могут обеспечивать оптовую реализацию товаров, корпоративные порталы B2B имеют дополнительные услуги и сервисы для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суждения условий поставки или закупки, согласования графиков поставки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отслеживание графиков поставки, обеспечение системы Just-in-Time (точно в срок)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30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корпоративным порталам B2B можно отнести корпоративные Интернет-представительства компаний, электронные торговые площадки, а также межкорпоративные торговые площадк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лектронные торговые площадки (дальнейшее развитие Интернет-магазина), используют не только модель каталога товаров (как Интернет-магазин), но и другие модели: аукцион (цена на товар определяется в ходе торгов), тендер (цена назначается поставщиками), бартер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жкорпоративные торговые площадки являются дальнейшим развитием публичных информационных порталов представляющих прайс-листы большого числа компаний. В отличие от последних, кроме информации о товарах/услугах, на межкорпоративные торговых площадках присутствуют сервисы заключения сдело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поративные порталы B2B позволяют стереть все территориальные рамки при заказе/реализации продукции, позволяют работать в режиме реального времени и очень быстро провести маркетинг поставщиков и потребителей продукции, согласовать и заключить и оплатить сделки, обеспечить своевременные поста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нако серьезный эффект корпоративные порталы B2B могут обеспечить только при их интеграции с корпоративными информационными системами компаний. В противном случае ручные операции по обеспечению заказов и проводок могут свести на нет весь эффект от их примен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назначениями корпоративного портала B2E (Business-to-Employees) является предоставление внешним и внутренним пользователям компании возможности персонифицированного доступа к корпоративным ресурсам (включая неструктурированные и разнородные данные) и обеспечение совместной работы с доступом к необходимым данным и сервисам в любое время и независимо от места пребывания пользователей (требуется только наличие стандартного компьютера или сотового телефона, и доступ в Интернет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функции корпоративного портала B2E заключаются в следующем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ничтожение корпоративных барьеров, создание единого информационного пространства для сотрудников компании, поставщиков, потребителей, партнеров (естественно с соответствующим разграничением доступа)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доступа к корпоративной информации, в том числе к приказам, новостям, нормативно-справочным данным. И не только доступа, но и ознакомления "под расписку"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правление и обеспечение коллективной работ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роение системы управления знаниями компани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интеграция приложений, превращение портала в единую точку доступа ко всем корпоративным системам компании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38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аком широком понимании корпоративный портал B2E включает все частные виды порталов. Корпоративные порталы B2E иногда строят в публичной сети Интернет (или защищенной Интернет), но чаще в закрытых внутри корпоративных территориальных сетях Интранет (которые в основном используют закрытые каналы в Интернет) и закрытых корпоративных сетях Екстранет, к которым допускаются и пользователи, не являющимися сотрудниками компании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спекты создания корпоративного портала современной компан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зработка корпоративного портала - это создание автоматизированной информационной системы, автономной или объединяющей все необходимые информационные ресурсы компании, автоматизированной системы подсистемы управления компанией на базе самых современных информационные технологий управления. Также к этому относится разработка программного комплекса, который обеспечивает защищенный персонифицированный web-интерфейс, посредством которого уполномоченные сотрудники компании и постоянные партнеры имеют доступ к требуемой им информации и приложениям в соответствии с правами разграничения доступа по корпоративной сети компании (Интранет) или по сети Интернет (защищенного Интернет) для обеспечения задач корпоративного управления и автоматизации бизнес-процессов. При этом соблюдаются все требования обеспечения безопасности: информационной безопасности, экономическ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корпоративный портал будет обеспечивать круглосуточную работу в реальном времени во всех городах и странах, в любой точке земного шара, где есть Интернет-доступ, а спутниковый Интернет и мобильный Интернет практически снимает все допустимые границ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Масштабы корпоративного портала распространяются от достаточно простой автоматизированной информационные системы расположенной на сервере компании или сайте Интернет, до крупных комплексов интегрирующих в единой информационной среде внутренние ресурсы всех территориально удаленных точек компании (их автоматизированные системы управления) или имеющих единую автоматизированную систему управления, расположенную на защищенном веб-сервере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74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роме того, корпоративный портал может разрабатываться и внедряться постепенно, охватывая задачи компании одну за друг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цесс создания корпоративного портала включает следующие этапы: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тические исследова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Технико-экономическое обоснование проекта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корпоративного портала, предварительные испытания;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ытная эксплуатация, штатная эксплуатация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алитические исследов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этапа - уточненная оценка коммерческой эффективности создаваемого корпоративного портала, разработка концепции корпоративного портала, описание бизнес-процессов, выпуск проектной документ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вместные работы с подрядчико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ое, с чего начинается работа по созданию корпоративного портала, это с оказание помощи подрядчику в изучении самой компании, особенностей ее бизнеса и организации бизнес-процес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тем, совместно с подрядчиком, предварительно формулиру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цели проекта создания корпоративного порта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сновные цели корпоративного порта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задачи корпоративного порта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крупненные бизнес-процесс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заключение выпускается техническое задание (ТЗ) на аван-проект - на аналитические исследования по созданию корпоративного портала и заключается договор на проведение рабо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простейших корпоративных порталов на данном этапе может быть выполнена также и часть работ аван-проекта и сразу выпущено ТЗ на разработку корпоративного портала (при этом часть невыполненных работ включается в ТЗ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исание бизнес-процессов компан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 совместная работа Подрядчика и Заказчика. Описание бизнес-процессов может предоставить Заказчик и проводится их согласование с Подрядчиком и их оптимизация с учетом возможностей корпоративного портала. Или их разрабатывает Подрядчик и проводится их оптимизация согласование с Заказчиком с учетом традиций, возможностей и потребностей компа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Подрядчика, согласование и утверждение материалов Аван-проек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ы по ТЗ проводятся, конечно, Подрядчиком, но Заказчик должен контролировать ход работ, согласовывать и утверждать промежуточные материалы по следующим основным направления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Создание концепции корпоративного порт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Определение требуемых разделов корпоративного портала (утверждение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Формулирование организационно-технических требований к административной системе управления корпоративным порталом (утверждение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Определение структуры корпоративного портала с учетом поставленных задач, требуемых бизнес-процесс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Формулирование требований к дизайну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Уточнение стоимости создания, внедрения и поддержки корпоративного порт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 Создание концепции развития корпоративного порт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) Создание концепции поддержки корпоративного порт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бота по данному этапу завершае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пуском аналитического отче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ыпуском проектной документации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выпуском технического задания на создание корпоративного портала и заключением договора на проведение дальнейших работ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98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 только после проведения описанных выше работ можно приступать собственно к созданию корпоративного портала. И это будет не просто создание корпоративного портала, а создание требуемой Вам автоматизированной системы ведения бизне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ико-экономическое обоснование проек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этапа - самая предварительная оценка (без участия Подрядчика) коммерческой эффективности проекта по созданию корпоративного портала и, при положительной оценке, принятие решения об его разработ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поративный портал является более доступной альтернативой покупным ERP, MPR, CRM автоматизированным системам управления компанией - системам автоматизации бизнес-процессов компа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обретая покупную систему, Вам приходится перестраивать свои бизнес-процессы под процессы, заложенные в эту систему, что далеко не всегда оптимально. Кроме того, покупные системы в силу своей универсальности всегда избыточны, трудоемки и сложны в работе, требуют специально обученного персон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отличие от этого корпоративный портал создается непосредственно под бизнес-процессы компании и обеспечивает максимальную простоту в работе. Он не требует специального клиентского программного обеспечения, достаточно любого браузе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оимость создания корпоративного портала можно оценить только по конкретным расписанным бизнес-процессам, что в начале работы без проведения аналитических работ и участия Заказчика практически невозмож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ожно дать оценку стоимости создания корпоративного портала следующим простым способом: его стоимость не должна превышать стоимость покупной ERP системы требуемого класса. В свою очередь эта стоимость определяется стоимостью покупных модулей (имеющуюся в прайс-листах компаний) умноженную на коэффициент равный 2,5-3, учитывающий настройку модулей и внедрение систем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Эта стоимость для различных систем (от недорогих отечественных, до Navision и выше) и различной требуемой функциональности может составлять от $10.000 до $100.000 и выше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0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о же время, заказные корпоративные порталы для автоматизации простых бизнес-процессов могут стоить всего от двух-трех тысяч доллар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затраты, выделяемые на создание и внедрение заказного корпоративного портала можно предварительно оценить как стоимость внедрения покупной системы автоматизации. При этом, заказная система будем всегда более удобной и дешевой в эксплуатации. Т.е. стоимость обладания заказного корпоративного портала при данном подходе будет всегда заведомо ниже стоимости обладания покупной системы автомат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заключение данного раздела отметим, что системы автоматизации редко строятся с нуля (только для новых компаний). Всегда имеется как минимум бухгалтерская система, которая имеет жесткие регламентирующие рамки (которые к тому же постоянно меняются) и которую нецелесообразно создавать в виде модуля заказного корпоративного порт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ходная часть проект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ая оценка может проводиться только Заказчиком на основании экономического эффекта от автоматизации бизнес-процессов компании за сч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кращения времени и снижения требований к квалификации персонала (уменьшение расходов на зарплату и накладные расходы, сокращение персонала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меньшение ошибок в работе и связанных с этим потер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кращение времени прохождения бизнес-процесс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кращение складских запасов, создания систем «just in time - точно в срок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тот перечень далеко не полный, каждая компания должна разработать свой, проанализировать их и дать оценку суммарной доходной части сай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экономической эффектив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тоге остается оценить срок окупаемости проекта и ожидаемую прибыль, а также оценить, какое дополнительное повышение затрат можно допустить при создании корпоративного порт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оружившись всеми этими оценками можно принимать решение о начале проекта по созданию корпоративного портала, разработать технико-экономические требования и выходить на Подрядчик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заключение раздела отметим известную аксиому: "Все вложения в бизнес являются рискованными" и следствие из нее: "Кто не рискует, тот ничего и не получает". А для того, чтобы риск был минимален как раз и требуется тщательное проведение данного этапа [14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рмулирование требований к корпоративному портал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хнико-экономические требования это не техническое задание - ТЗ (которое выпускает Подрядчик), а именно требования, которые выдвигает Заказчик и на основании которых Подрядчик начинает аналитические работы по созданию корпоративного портала и выпускает ТЗ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корпоративного портала, предварительные испыта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этапа - создание и отработка действующего корпоративного портала, полностью завершенной системой автоматизации компании, только наполненного тестовой информаци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данном этапе Подрядчик работает практически автономно на основании ТЗ и проектной документации, разработанной на предыдущем этап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рядчик осущест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верстку дизайна корпоративного порт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граммирование корпоративного портал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здание базы данны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оздает корпоративный портал, наполняет его тестовой информаци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страивает портал и проводит его предварительные испыта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сле этого корпоративный портал устанавливается в сети компании (Интранет, Экстранет, Интернет) и предъявляется Заказчику. Заказчику также передается необходимая документация (руководства администраторов и пользователей)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06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лее работы ведутся Подрядчиком совместно с рабочей группой компании, члены которой, при необходимости, проходят предварительное обучение. На данной стадии проводятся испытания макета корпоративного портала в реальных условиях, на реальных рабочих местах (но только на части рабочих мест), на реальных бизнес-процессах. Проводится настройка корпоративного портала под бизнес-процессы компании и, в некоторых случаях, проводится коррекция и оптимизация бизнес-процессов, корректируется техническая документация.Сдача-прием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ле этого корпоративный портал предъявляется Заказчику. Проводятся окончательные испытания, составляется Акт сдачи-приемки работ (этапа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ытная эксплуатация, штатная эксплуатац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ь этапа - создание полностью функционирующего (на всех рабочих местах, на всех бизнес-процессах) корпоративного портала с отладкой всех бизнес-процессов, выход на штатную эксплуата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ительный этап и опытная эксплуатация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этом этапе, во-первых, проводится, при необходимости, обучение всех работников компании, связанных с работой корпоративного портала. Далее, сотрудниками компании с участием выделенных сотрудников Подрядчика проводятся следующие работ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чальное наполнение базы данных корпоративного портала (каталоги, справочники и т.д.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ачинаются практические работы по всем бизнес-процессам компан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основное внимание уделяется сбору и анализу замечаний, проводится оперативная доработка корпоративного портала в простых случаях, подготавливается перечень дальнейших серьезных доработок (и корпоративного портала, и бизнес-процессов компани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ытная эксплуатация корпоративного портала осуществляется течение 1-3 месяцев, в зависимости от сложности проек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работка по итогам опытной эксплуат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ытная эксплуатация заканчивается составлением Акта и, при необходимости, план-графика устранения замечаний. Замечания, вытекающие из невыполнения каких-либо пунктов ТЗ устраняются Подрядчиком бесплат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держка корпоративного порта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ддержка корпоративного портала осуществляется, как правило, IT специалистами компании. Подрядчик привлекается в случаях необходимости перестройки бизнес-процессов компании и соответствующей коррекции программного обеспечения корпоративного портала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Иногда к корпоративному порталу предъявляется требование программной настройки при изменении бизнес-процессов компании (как и в покупных ERP системах). Однако это сразу лишает корпоративный портал преимуществ заказного продукта: детального воспроизведения требуемых бизнес-процессов, простоты обслуживания. Значительно удорожает и его стоимость создания, и стоимость его обслужи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готовности организации к внедрению корпоративного порта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любой корпоративной системы это не установка каких-то компьютеров и программ, это в первую очередь перестройка организационной структуры компании, и ее бизнес-процессов. Полная перестройка при введении глобальной корпоративной системы, или частичная, при введении отдельных подсистем и корпоративных порталов. Это, в первую очередь, перестройка и образа работы, и образа мышления, переоценка ценност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же создание самого простого корпоративного информационного портала – это реинжениринг определенного участка работы компании. Если раньше за определенной информацией можно было обратиться только к определенному сотруднику, то с внедрением корпоративного информационного портала ее можно очень просто и быстро найти по каталогу портала или сделать запрос к базе данных. Работа по хранению и поиску бумажной информации и выдаче ее потребителю заменяется на работу по вводу информации в базу данных корпоративного информационного портала. Работа совершенно другого плана, другой квалификации и абсолютно незаметная для потребителей информации. Отсюда и возникает противодействие внедрению даже подобных относительно простых систе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олее серьезные проблемы возникают при внедрении более сложных корпоративных порталов, например, совместных работ. В этом случае процесс работы сотрудников регламентируется бизнес-процессами, заложенными в систему. Кроме того, все действия сотрудников документируются, кто, что и когда сделал. Четкая и прозрачная система, в которой нельзя спрятаться за кого-либо, отсидеться в сторонке. Кроме того, не нужны диспетчеры, контролеры и т.д. Образ работы так далекий от привычного социалистического образ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мые серьезные проблемы возникают при введении корпоративных систем, связанных с автоматизацией основных бизнес-процессов компании, с автоматизацией управленческого учета. Ни для кого не секрет, что сейчас в России сложилась ситуация, при которой многие чиновники, менеджеры и т.д. стремится создать свой бизнес внутри компании, основанный на откатах, присвоении активов, передаче выгодных подрядов своим фирмам, и т.п. Причем этим могут заниматься и руководители компании, и даже Первое лицо компании (если оно наемное). Корпоративные информационные системы, если они правильно спроектированы, практически ставят крест на подобной инициативе и, поэтому, их внедрение не может не иметь серьезного противодейств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чем противодействие имеет два выражения, прямое и скрыто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ямое противодействие – это хождение к руководству, компрометация системы, выдвижение массы «причин» по которым создание системы не выгодно, а работа на ней неэффектив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крытое противодействие – выдача неверных исходных предпосылок при создании системы, настраивание коллектива против системы, блокирование действий по созданию системы, задержки ввода данных и введение неверных данных в действующую систему [14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к же притупить к вопросу создания в компании корпоративной информационной системы – проведения реинжениринга компани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ициатива реинжениринга должна исходить от собственников компании, которые, в первую очередь, должны решить этот вопрос с Первым лицом компании и основными руководителями компании. Решить вопрос их мотивации на проведение реинжениринга и начать эту работу дружной сплоченной командой. Например, основной вид мотивации Первого лица, это выделение ему процента от прибыли компании. И вообще, лучше предоставить людям возможность честно зарабатывать деньги, работая на благо компании, чем терпеть много большие убытки из-за воров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торой организационный момент – это работа с коллективом: разъяснение перспектив, мотивация, переобучение, кадровые перестановки, и т.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олько решение этих вопросов на начальной стадии создания корпоративной информационной системы компании позволит создать новую эффективную систему автоматизированного управления компанией, повысить прибыль компании, ее капитализацию. В противном случае, если система и будет создана, она будет малоэффективной и может даже и убыточной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ание платформ для создания КИП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 корпоративного информационного портала начинается с выбора продукта-платформы. Наиболее распространенными продуктами, используемыми для создания корпоративных порталов являются: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IBM WebSphere Portal - единый комплекс для порталов электронного бизнеса, который объединяет и интегрирует взаимодополняющие компоненты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Microsoft SharePoint Server - оптимальное решение в области обеспечения сотрудничества и повышения производительности персонала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Oracle Application Server Portal - первый на рынке сервер приложений, позволяющий упростить управление приложениями, выполняемыми в распределенной вычислительной среде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SAP Enterprise Portal - гибкое решение, которое позволяет воспользоваться всеми информационными ресурсами предприят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смотрим каждый продукт более подробно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IBM WebSphere Portal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тратегия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в области порталов состоит в том, чтобы предлагать организациям каркас порталов для электронного бизнеса – программный продукт </w:t>
      </w:r>
      <w:r>
        <w:rPr>
          <w:sz w:val="28"/>
          <w:szCs w:val="28"/>
          <w:lang w:val="en-US"/>
        </w:rPr>
        <w:t>WebSp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WPS</w:t>
      </w:r>
      <w:r>
        <w:rPr>
          <w:sz w:val="28"/>
          <w:szCs w:val="28"/>
        </w:rPr>
        <w:t xml:space="preserve">). Это предложение предназначено для построения порталов в масштабе предприятия. Оно представляет собой простой в использовании горизонтальный каркас порталов е-бизнеса, который может работать с самыми разными типами внутреннего и внешнего бизнес-контента. </w:t>
      </w:r>
      <w:r>
        <w:rPr>
          <w:sz w:val="28"/>
          <w:szCs w:val="28"/>
          <w:lang w:val="en-US"/>
        </w:rPr>
        <w:t>WebSp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 xml:space="preserve"> может быть развернут как корпоративный портал электронного бизнеса для сотрудников, бизнес-партнеров и заказчиков, поддерживающий полный объем функций систем «бизнес-сотрудник», «бизнес-бизнес» и «бизнес-потребитель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Это решение от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использует ряд хорошо зарекомендовавших себя продуктов этой компании. Конкретно, структура </w:t>
      </w:r>
      <w:r>
        <w:rPr>
          <w:sz w:val="28"/>
          <w:szCs w:val="28"/>
          <w:lang w:val="en-US"/>
        </w:rPr>
        <w:t>WPS</w:t>
      </w:r>
      <w:r>
        <w:rPr>
          <w:sz w:val="28"/>
          <w:szCs w:val="28"/>
        </w:rPr>
        <w:t xml:space="preserve"> основана на следующих продуктах: </w:t>
      </w:r>
      <w:r>
        <w:rPr>
          <w:sz w:val="28"/>
          <w:szCs w:val="28"/>
          <w:lang w:val="en-US"/>
        </w:rPr>
        <w:t>WebSp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vanc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ebSp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sonaliza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nterpri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7.1, </w:t>
      </w:r>
      <w:r>
        <w:rPr>
          <w:sz w:val="28"/>
          <w:szCs w:val="28"/>
          <w:lang w:val="en-US"/>
        </w:rPr>
        <w:t>WebSp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verypl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</w:t>
      </w:r>
      <w:r>
        <w:rPr>
          <w:sz w:val="28"/>
          <w:szCs w:val="28"/>
        </w:rPr>
        <w:t xml:space="preserve"> и программных продуктах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poration</w:t>
      </w:r>
      <w:r>
        <w:rPr>
          <w:sz w:val="28"/>
          <w:szCs w:val="28"/>
        </w:rPr>
        <w:t>. Эта стратегия предоставит заказчикам, уже использующим названные компоненты, прогрессивный путь защиты развития своих вложений в информационные технологи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Базовые возможности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Sphe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оставление персонализированного внутреннего / внешнего контента на основе ролей пользователей. Поддержка широко распространенных устройств веб-доступа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убликация контента и подписка, управление содержимым и документами. Функции самообслуживания пользователей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иск и категоризация - упорядочивание репозитариев содержимого и поиск в них релевантной информаци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местная работа – инструменты, поддерживающие площадки для коллективной работы. Обмен сообщениями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нтеграция с корпоративными приложениями, документами и системами потока операций - совместное использование метаданных, </w:t>
      </w:r>
      <w:r>
        <w:rPr>
          <w:sz w:val="28"/>
          <w:szCs w:val="28"/>
          <w:lang w:val="en-US"/>
        </w:rPr>
        <w:t>XML</w:t>
      </w:r>
      <w:r>
        <w:rPr>
          <w:sz w:val="28"/>
          <w:szCs w:val="28"/>
        </w:rPr>
        <w:t xml:space="preserve">, соединителей, стандартов, </w:t>
      </w:r>
      <w:r>
        <w:rPr>
          <w:sz w:val="28"/>
          <w:szCs w:val="28"/>
          <w:lang w:val="en-US"/>
        </w:rPr>
        <w:t>EAI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дминистрирование и безопасность – базовые службы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 [14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WebSphere Portal Version 6.0 представляет собой решение портала корпоративного уровня для организаций, заинтересованных в повышении эффективности своей деятель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WebSphere Portal - это ведущее в отрасли решение, предлагающее полный набор служб платформы портала с функциональной надежностью и масштабируемостью, отвечающими потребностям крупнейших мировых компаний. Новые и улучшенные функции позволяют быстро внедрять мощные приложения портала, которые настраиваются в соответствии с изменяющимися бизнес-потребностя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WebSphere Portal Version 6 включает в себя три продукта: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WebSphere Portal Server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WebSphere Portal Enable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WebSphere Portal Extend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нововведения: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рфейс портала включает в себя новые средства Dynamic HTML, настройку функций путем "перетаскивания" объектов с помощью мыши (drag &amp; drop) и всплывающие меню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WebSphere Portlet Factory Designer позволяет быстро создавать комплексные приложения на основе корпоративных серверных систем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ложения портала могут сохраняться в виде шаблонов, что обеспечивает простую настройку и внедрение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строенные средства редактирования содержимого портала, которое проходит стадии проверки, утверждения и развертывания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ьзователи портала могут редактировать электронные бланки в рамках бизнес-процесса и сохранять их в репозитории документов портала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грация WebSphere Portal Document Manager с Microsoft Windows и Microsoft Office обеспечивает простоту управления файлами и безопасный общий доступ к документации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дминистрирование на основе политик и гибкие настройки конфигурации.</w:t>
      </w:r>
    </w:p>
    <w:p>
      <w:pPr>
        <w:pStyle w:val="Normal"/>
        <w:numPr>
          <w:ilvl w:val="1"/>
          <w:numId w:val="2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Повышенная пропускная способность и поддержка до 40000 динамических страниц порт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ые возможности персонализации позволяют использовать назначенные пользователем правила для динамического отображения или скрытия страниц и портл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лучшенная поисковая система, эффективность которой возросла за счет применения внешних механизмов поис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IBM WebSphere Portal Server представляет собой базовое решение из семейства программных продуктов WebSphere Portal. Оно предоставляет важнейшие службы портала, которые объединяют приложения и содержимое, представляя их в виде приложений со структурой на основе ро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Microsoft SharePoint Server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дукты и технологии Microsoft SharePoint, входящие в состав платформы Microsoft Office System, предоставляют решения для совместной работы, обладающие широкими возможностями расширения, а также гибкими средствами развертывания и сопровождения. Технологии Microsoft SharePoint позволяют при относительно небольших затратах на ПО обеспечить высокую эффективность совместной работы сотрудников на предприят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преимущества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ширенная система безопасности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неджер сайтов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обильный портал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лубокая интеграция с Office 2007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грация с SharePoint Designer 2007, позволяет производить модификации портала без кодирования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держка WorkFlow - утверждение документов, отзывы, подписи маршруты утверждений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грация с Microsoft IRM позволяет надежно защищать конфиденциальные данные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E-mail письма как содержимое портала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ибкие возможности кастомизации дизайна портала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тистика и аудит доступ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ширенный интерфейс администрирования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елегирование полномочий администратор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Динамическое изменение иерархии сайтов SharePoint;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ониторинг и стастистика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явление сервера Microsoft® Office SharePoint® Server (MOSS) 2007 позволило связать ряд технологий в единую объединенную платформу и набор корпоративных служб. В этом ряду - как технологии совместной работы, так и порталы, эффективные системы поиска, системы управления потоками работ и деловыми процессами. MOSS - это новое поколение сервера SharePoint Portal Server (SPS) на основе компонента Windows® SharePoint Services (WSS). На круговой диаграмме на рис. 1 показано, как сервер MOSS и службы WSS работают вместе. Службы WSS лежат в основе областей, закрашенных зеленым, а поскольку сервер MOSS основывается на WSS, он отвечает за весь круг целиком. Именно сервер MOSS предоставляет компоненты портала, поиска, управления информационным содержимым предприятия, бизнес-процесса и форм, а также бизнес-аналити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2545" cy="26022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. 1. Служба, основанная на MOSS и WSS [13]</w:t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иже описаны наиболее важные технологии MOSS и принципы их использования для повышения эффективности работы пользовате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SharePoint и Web 2.0</w:t>
      </w:r>
    </w:p>
    <w:p>
      <w:pPr>
        <w:pStyle w:val="Normal"/>
        <w:ind w:firstLine="709"/>
        <w:rPr/>
      </w:pPr>
      <w:r>
        <w:rPr>
          <w:sz w:val="28"/>
          <w:szCs w:val="28"/>
        </w:rPr>
        <w:t>Web 2.0, Enterprise 2.0, смешанные приложения, содержимое под управлением сообщества - можно называть по-разному, но ясно одно: с помощью интернет-технологий, таких как AJAX, RSS, блоги и вики-страницы, пользователи могут лучше управлять содержимым, совместной работой и способами получения данных. Более того, пользователям требуется сочетание возможностей взаимодействия Windows с простотой развертывания и использования, предоставляемой веб-технология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ервер MOSS 2007 предоставляет ряд новых компонентов и позволяет улучшить существующую платформу совместной работы. Для этого используются как встроенные возможности управления документами и системы оповещений, так и новые компоненты, такие как блоги, вики-страницы, а также веб-часть для публикации и получения RSS-каналов. При работе с Microsoft Office Outlook® 2007 можно выполнять двунаправленную синхронизацию между Outlook и сервером Microsoft SharePoint таких совместно используемых данных, как календарь, задачи и контакты. Если необходимо изменить контакт или переместить встречу, это можно сделать в Outlook или на сервере SharePoint, и изменения появятся в другой программе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Кроме того, программа </w:t>
      </w:r>
      <w:r>
        <w:rPr>
          <w:sz w:val="28"/>
          <w:szCs w:val="28"/>
          <w:lang w:val="en-US"/>
        </w:rPr>
        <w:t>Outlook</w:t>
      </w:r>
      <w:r>
        <w:rPr>
          <w:sz w:val="28"/>
          <w:szCs w:val="28"/>
        </w:rPr>
        <w:t xml:space="preserve"> поддерживает автономную работу с библиотеками документов. Можно внести изменения в документы при отсутствии связи с сетью, а затем синхронизировать их при следующем подключени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Еще сервер </w:t>
      </w:r>
      <w:r>
        <w:rPr>
          <w:sz w:val="28"/>
          <w:szCs w:val="28"/>
          <w:lang w:val="en-US"/>
        </w:rPr>
        <w:t>MOSS</w:t>
      </w:r>
      <w:r>
        <w:rPr>
          <w:sz w:val="28"/>
          <w:szCs w:val="28"/>
        </w:rPr>
        <w:t xml:space="preserve"> может проверять правила соответствия для содержимого, управляемого сообществом, и обеспечивать их выполнение. При этом клиентам не приходится жертвовать ни управляемостью, ни безопасностью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ное усовершенствование в </w:t>
      </w:r>
      <w:r>
        <w:rPr>
          <w:sz w:val="28"/>
          <w:szCs w:val="28"/>
          <w:lang w:val="en-US"/>
        </w:rPr>
        <w:t>MOSS</w:t>
      </w:r>
      <w:r>
        <w:rPr>
          <w:sz w:val="28"/>
          <w:szCs w:val="28"/>
        </w:rPr>
        <w:t xml:space="preserve"> 2007 - это повышение персонализации работы с порталом. В состав </w:t>
      </w:r>
      <w:r>
        <w:rPr>
          <w:sz w:val="28"/>
          <w:szCs w:val="28"/>
          <w:lang w:val="en-US"/>
        </w:rPr>
        <w:t>MOSS</w:t>
      </w:r>
      <w:r>
        <w:rPr>
          <w:sz w:val="28"/>
          <w:szCs w:val="28"/>
        </w:rPr>
        <w:t xml:space="preserve"> входит доработанный личный веб-узел с теми же возможностями, что и у веб-узла </w:t>
      </w:r>
      <w:r>
        <w:rPr>
          <w:sz w:val="28"/>
          <w:szCs w:val="28"/>
          <w:lang w:val="en-US"/>
        </w:rPr>
        <w:t>SharePoint</w:t>
      </w:r>
      <w:r>
        <w:rPr>
          <w:sz w:val="28"/>
          <w:szCs w:val="28"/>
        </w:rPr>
        <w:t>. Пользователи могут создавать списки, библиотеки документов или дочерние узлы в рамках своего личного веб-узла, а также настраивать эти узлы как для личного просмотра, так и для рабочих групп. Кроме того, личный веб-узел предоставляет новые веб-части для создания иерархических структур и отслеживания информации коллег в организации, включая оповещения при изменении метаданных сотрудников, например номера телефона, звания, расположения офиса или других свед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Oracle Application Server Portal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Oracle Application Server - это основанная на стандартах интегрированная программная платформа, позволяющая организациям любого масштаба оперативнее реагировать на меняющиеся требования рын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Oracle Application Server 10g обеспечивает полную поддержку технологии J2EE и распределенных вычислений, включает встроенное ПО для корпоративных порталов, высокоскоростного web-кэширования, бизнес-анализа, быстрого внедрения приложений, интеграции бизнес-приложений, поддержки беспроводных технологий, web-сервисов.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Oracle Application Server 10g (Oracle AS Portal) 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ью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Oracle Application Server 10g и предназначен для быстрого создания и поддержки работы защищенных внутренних и внешних портальных реш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составляющие Oracle AS Portal 10g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ства построения порталов на основе портальных компонентов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иблиотеки готовых компонентов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ства управления содержанием с поддержкой коллективной работы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ства для сквозного полнотекстового поиска информации на портале, в интернет/интранет, в базах данных и в хранилищах неструктурированной информации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ства интеграции внешних систем, приложений, различных видов источников данных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ства для анализа бизнес-информации (business intelligence)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ства однократной регистрации и управления информационной безопасностью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ства поддержки мобильного беспроводного доступа.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грированное средство разработки веб-приложений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Ключевые преимущества Oracle AS Portal 10g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265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тимальное соотношение цена/функциональность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добные визуальные инструменты для быстрой разработки порталов, управления содержанием, самостоятельной публикации информации бизнес-пользователями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ольшой ассортимент компонентов для интеграции многих видов приложений и информационных ресурсов, основанных на открытых стандартах (J2EE, web-services)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ольшой опыт внедрений в России и СНГ. Более 7 тыс. клиентов и десятки тысяч пользователей в мире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Бесплатная поставка Oracle Application Server для пользователей Oracle E-Business Suite.</w:t>
      </w:r>
    </w:p>
    <w:p>
      <w:pPr>
        <w:pStyle w:val="Normal"/>
        <w:numPr>
          <w:ilvl w:val="1"/>
          <w:numId w:val="17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грация с пакетом приложений для совместной работы Oracle Collaboration Suite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а Oracle AS Portal является настраиваемой и развиваемой. Разработчики имеют возможность изменять визуальные и функциональные параметры преднастроенных объектов портала, интегрировать в портал приложения, разработанные третьими фирмами, и собственные решения. Использование имеющихся компонентов, а также визуальных интерактивных средств разработки позволяет существенно снизить объем ручного программирования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SAP Enterprise Portal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 xml:space="preserve">SAP Enterprise Portal </w:t>
      </w:r>
      <w:r>
        <w:rPr>
          <w:sz w:val="28"/>
          <w:szCs w:val="28"/>
        </w:rPr>
        <w:t>явля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понент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латформы</w:t>
      </w:r>
      <w:r>
        <w:rPr>
          <w:sz w:val="28"/>
          <w:szCs w:val="28"/>
          <w:lang w:val="en-US"/>
        </w:rPr>
        <w:t xml:space="preserve"> SAP NetWeaver. </w:t>
      </w:r>
      <w:r>
        <w:rPr>
          <w:sz w:val="28"/>
          <w:szCs w:val="28"/>
        </w:rPr>
        <w:t>Платформа SAP NetWeaver – это техническая основа комплекса решений «Управление современным предприятием» (mySAP Business Suite), композитных приложений SAP xApps, партнерских решений и приложений, разрабатываемых клиентами. Она реализует архитектуру сервисов предприятия (Enterprise Services Architecture) – концепцию SAP по построению бизнес-приложений на основе серви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число возможностей и функций SAP Enterprise Portal входят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правление инфраструктурой портала. Портал унифицирует доступ к корпоративной информации и приложениям, предоставляет персонализированный и защищенный пользовательский интерфейс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трудничество. С помощью инструментов для сотрудничества, проходящего в реальном времени, и инструментов организации групповой работы «Портал предприятия» позволяет рабочим группам любого размера оптимальным образом обмениваться информацией и идеям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правление знаниями. Платформа управления знаниями в «Портале предприятия» предоставляет пользователям набор сервисов для доступа к неструктурированной (текстовой) информации, хранящейся как в SAP-системах управления бизнес-содержанием, так и в хранилищах других поставщиков. Она обеспечивает структурирование информации в компании, обмен знаниями, способствует обучению, облегчает процесс управления внутренними и внешними потоками информации, поддерживает совместную работу в сообществ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инфраструктурой портал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ртал предприятия» предоставляет персонализированный, защищенный интерфейс, доступный из различных устройств. Он формирует единую основанную на ролях среду, которая объединяет корпоративные приложения, информационные потоки и бизнес-процессы, вне зависимости от того, какие ресурсы лежат в их основе. Портал поддерживает серверы как семейства UNIX, так и Microsoft Windows, при этом для работы пользователей доступно свыше 20 различных языков интерфейса [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94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фраструктура портала интегрируется с существующими ИТ-системами с помощью готовых адаптеров, что позволяет сократить потребность в дорогостоящих, дополнительно программируемых интерфейсах. Кроме этого, инфраструктура портала предоставляет инструменты для развертывания поставляемых SAP готовых портальных приложений. В результате снижается общая стоимость владения информационными системами предприятия и ускоряется окупаемость инвестиций в информационные технологии. Инфраструктура портала, прошедшая длительный путь развития и развернутая у сотен клиентов по всему миру, обеспечивает тот уровень безопасности, масштабируемости и производительности, который клиенты ожидают от продуктов SAP. Дополнительными преимуществами являются упрощенные процессы управления пользователями и содержанием в портал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«Портала предприятия», поставляемого компанией SAP, можно в сжатые сроки развернуть обширную библиотеку преднастроенного бизнес-содержания. Бизнес-содержание, объединяющее богатый экспертный опыт компании SAP с реальными процессами работы пользователей, позволяет сформировать интерфейсы, которые в максимальной степени адаптированы для конкретных должностных обязанностей и отраслевых бизнес-процессов. Удобные в использовании Web-инструменты позволяют настроить и расширить информационное наполнение портала и получить максимальные конкурентные преимущества, снижая до минимума затраты на разработку и сопровождение интегрированного пользовательского интерфей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трудничеств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Портал предприятия» обеспечивает возможность совместного использования информации и приложений в единой среде коллективной работы. В «кабинетах сотрудничества», которые представляют собой виртуальное рабочее пространство для взаимодействия рабочих групп и проектных команд, пользователи могут эффективно работать независимо от своего местонахождения. Встроенные функциональные возможности для организации сотрудничества в режиме реального времени обеспечивают оперативный обмен информацией между пользователями. Сотрудничество пользователей в портале может выходить за пределы отдельного предприятия, помогая налаживать связи с деловыми партнерами и клиент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правление знаниям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Портал предприятия» позволяет пользователям рационально и эффективно организовывать неструктурированную (текстовую) корпоративную информацию и выполнять поиск такой информации. Функции управления знаниями позволяют пользователям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аходить текстовую информацию любого формата посредством интеллектуального поиска, методов публикации и подписки или простой навигации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ационально управлять, классифицировать и выполнять поиск информации в различных хранилищах документов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оспользоваться интегрированной системой управления содержанием (Content Management), которая поддерживает полный жизненный цикл информации: от редактирования и публикации, включая процесс утверждения, управление полномочиями на доступ и навигацию, до администрирования и организации обратной связи пользователя и автора документа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язать текстовую информацию с различными инструментами и транзакциями бизнес-приложений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 xml:space="preserve">выполнять поиск информации во внутренних и внешних источниках и находить экспертов в той или иной области [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97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едства классификации, реализованные в портале, автоматизируют процесс организации информации и позволяют логически структурировать ее по тематическим областям. Эксперты в различных сферах и менеджеры, ответственные за создание бизнес-содержания, могут публиковать информацию для различных аудиторий, а пользователи, в свою очередь, могут подписаться на автоматическое получение интересующей их информации по определенной темат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здание информационного содержания в Web-среде упрощает работу авторов благодаря возможности редактирования документов через онлайн-редактор, организации обсуждений в форумах, а также управления версиями документов и архивирования. Для облегчения взаимодействия пользователей с авторами содержания предусмотрены функции обратной связи, проведения дискуссий, создания рейтингов и обзоров. Открытая архитектура для доступа к внешним хранилищам документов, поставляемым как компанией SAP, так и другими разработчиками, позволяет повысить эффективность инвестиций в существующие системы управления информационным содержанием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ект создания корпоративного портала торговой сети «Связной» на базе Microsoft SharePoint Server 2007</w:t>
      </w:r>
    </w:p>
    <w:p>
      <w:pPr>
        <w:pStyle w:val="Contents1"/>
        <w:rPr/>
      </w:pPr>
      <w:r>
        <w:rPr/>
        <w:t>корпоративный портал программный интерфейс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дной из крупнейших федеральных розничных сетей «Связной» в августе 2009 года был реализован проект по созданию корпоративного портала. На основе Microsoft Office SharePoint Server 2007 созданы основные элементы информационного пространства [14]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туац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бизнеса сети «Связной» тесно связано с активным применением информационных технологий. Деятельность столь крупной разветвленной сети немыслима без средств коллективной работы и управления информацией. Помимо этого ИТ требуются для постоянного мониторинга и развития внутренних сервисов для персонала компании. Таким образом, ИТ являются ключевой платформой поддержания и роста бизнес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мере развития компания «Связной» столкнулась с определенными сложностями применения существующих инструментов: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Технология информационного обмена с торговыми точками не в полной мере отвечала потребностям растущего бизнеса - в частности, появление новых подразделений серьезно затрудняло управление информационным обменом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ный интранет-сайт сети «Связной» был ориентирован главным образом на коммуникации между сотрудниками, но не содержал бизнес-информации из соответствующих систем; для получения сводной аналитики в целях поддержки процесса принятия решений необходимо было предварительно собрать данные из разных систем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сутствовал единый центр управленческой отчетности, предоставляющий унифицированный доступ ко всем инструмент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выполнения вышеперечисленных задач и перехода на качественно новый уровень применения ИТ с целью обеспечения эффективного информационного взаимодействия внутри сети «Связной» было принято решение о создании корпоративного портала на платформе Microsoft Office SharePoint Server 200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качестве исполнителя была выбрана группа компаний «Текора», имеющая статус сертифицированного партнера Microsoft с 2003 года и обладающая большим опытом реализации проектов автоматизации корпоративных информационных систем на основе технологий Microsoft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первом этапе развития портал должен решить задачи информационного обмена с торговыми точками, для чего были созданы основные элементы информационного пространств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тральный веб-узел корпоративного портал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труктурированная библиотека документов - общекорпоративная и для торговых точек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тр отчет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альный веб-узел корпоративного портала предоставляет пользователю возможность осуществлять навигацию в информационном пространстве компании в соответствии с задачами по работе с информацией, которые стоят перед ни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центральном узле располагаются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Новости компании. Новостная лента формируется динамически на основе той информации, которую пользователи ввели в анонсы новостей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Календарь корпоративных мероприятий. Элемент предназначен для представления анонсов корпоративных мероприятий, тренингов и т.д. Важной особенностью является отображение информации в удобном для работы формате - в виде календаря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лефонный справочник. Содержит контактную информацию по всем сотрудникам сети «Связной». Справочник интегрирован с системой «1С», что позволяет оперативно актуализировать эти данные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осы. В «Связном» регулярно проводятся исследования по вопросам качества внутренних услуг. Для решения этой задачи средствами корпоративного портала был применен механизм опросов, встроенный в SharePoint Server 200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важные сведения собраны на главной странице центрального веб-узла корпоративного портала для представления максимально целостной картины о корпоративной жиз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ированная библиотека документов</w:t>
      </w:r>
    </w:p>
    <w:p>
      <w:pPr>
        <w:pStyle w:val="Normal"/>
        <w:ind w:firstLine="709"/>
        <w:rPr/>
      </w:pPr>
      <w:r>
        <w:rPr>
          <w:sz w:val="28"/>
          <w:szCs w:val="28"/>
        </w:rPr>
        <w:t>База данных структурирована по принципу принадлежности: документы центрального офиса и - торговых точек. Это позволило централизованно предоставлять актуальную информацию торговым точкам, не загружая их «ненужной» информацие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библиотеки документов обеспечивается политика безопасности, в рамках которой можно определить права доступа пользователя не только к базе документов, но и к каждому конкретному документу в отдельности. SharePoint Server 2007 позволяет настроить систему аудита работы с библиотекой и контролировать все операции - чтение, редактирование, удаление. Система оповещений по электронной почте еще больше расширяет возможности портала: при появлении или изменении документа в библиотеке пользователи сразу же получают извещение об этом. Это делает групповую работу над документами оперативне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нтр отчетно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ключает в себя отчеты, формируемые с использованием инструментария Microsoft Analysis Services и Excel Services. Это дает возможность в удобном и привычном представлении Excel работать с аналитическими отчетами прямо в окне Internet Explorer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рамках пилотного проекта по указанию заказчика реализовано несколько видов отчетов, например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чет по продажам, построенный на основе OLAP-куб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писок товарной номенклатуры с ценами (прайс-лист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тчет о расходах торговых точек в разрезе статей, реализованный с применением технологии Microsoft Excel Services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Эффект от внедрени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грация бизнес-процесс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контроля над различными информационными источниками и безопасностью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я информационного обмена с внешними источниками и информационными системам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«Банк знаний» портала используется во всех подразделениях компании для повышения эффективности работы и производительности сотрудников, что облегчает разработку новых продуктов и услуг.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ерьезная потребность в построении корпоративных информационных порталов возникла с осознанием необходимости создания единого информационного пространства, позволяющего и сотрудникам компании, и клиентам работать с данными компании и пользоваться аналитическими корпоративными приложениями в режиме реального време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корпоративным информационным порталам часто относят не только порталы, предоставляющие непосредственно информацию, а также подключение к специалистам, владеющим информацией и приложениям, позволяющим получить требуемую информац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поративные порталы компаний предоставляют доступ к порталу только уполномоченным сотрудникам своих компаний, использующих полученную информацию и приложения портала для решения задач, в основном связанных с жизнедеятельностью своей же компании. Кроме того, корпоративные порталы могут предоставлять определенную часть корпоративной информации и сервисов своим потребителям, поставщикам, партнерам по бизнес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ласть применения корпоративного портала имеется практически в каждой компании, которая имеет постоянные контакты с партнерами и клиентами, а также удаленные филиалы и мобильных сотрудников. Нужно только посмотреть, как организованы эти контакты, как организовать совместные работы, и насколько они трудоемки и эффективны, можно ли их улучшить и упростить, оценить срок окупаемости при создании корпоративного портала и принять решени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hanging="0"/>
        <w:rPr/>
      </w:pPr>
      <w:r>
        <w:rPr>
          <w:iCs/>
          <w:sz w:val="28"/>
          <w:szCs w:val="28"/>
        </w:rPr>
        <w:t xml:space="preserve">Автоматизированные </w:t>
      </w:r>
      <w:r>
        <w:rPr>
          <w:sz w:val="28"/>
          <w:szCs w:val="28"/>
        </w:rPr>
        <w:t>информационные технологии в экономике: Учебник/ Под ред. Г.А. Титоренко. М.: ЮНИТИ, 2008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Болтырева И.С. Специальная функциональность в системах автоматизации управления // Бухгалтерский учет. - 2007, №6. – С.16-22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иханский О.С., Наумов А.И. Менеджмент: человек, стратегия, организация, процесс. – М., 2004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Грабауров В.А. Информационные технологии для менеджеров. – М.: Финансы и статистика, 2009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формационные системы в экономике. /Под ред. В.В. Дика. – М.: Финансы и статистика, 2007.</w:t>
      </w:r>
    </w:p>
    <w:p>
      <w:pPr>
        <w:pStyle w:val="Style16"/>
        <w:numPr>
          <w:ilvl w:val="0"/>
          <w:numId w:val="24"/>
        </w:numPr>
        <w:tabs>
          <w:tab w:val="clear" w:pos="709"/>
        </w:tabs>
        <w:ind w:left="0" w:hanging="0"/>
        <w:rPr/>
      </w:pPr>
      <w:r>
        <w:rPr/>
        <w:t>Информационные системы и технологии в экономике и управлении: учебник/ Под ред. Проф.В. В. Трофимова. - 2-е изд., перераб. и доп. - М.: Высшее образование, 2007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hanging="0"/>
        <w:rPr/>
      </w:pPr>
      <w:r>
        <w:rPr>
          <w:sz w:val="28"/>
          <w:szCs w:val="28"/>
        </w:rPr>
        <w:t>Информационные технологии управления: Учеб. пособие для вузов /Под ред. проф. Г. А. Титоренко. - 4-е изд., доп. М.: ЮНИТИ-ДАНА, 2008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управления: Учебное пособие / Под ред. Ю.М. Черкасова. – М.: ИНФРА-М, 2008.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Королев Ю.Ю. Технология автоматизированной обработки учетно-аналитической информации. - Мн., 2008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артин Е. Информационные технологии в управлении. – М.: Финансы и статистика, 2006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хитарян С.В. Маркетинговая информационная система. – М.: Эксмо, 2008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едоров Б., Макаренко В. Внедрение информационных технологий в систему управления предприятием // Персонал Микс. - 2006, №1. – С.26-30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териалы сайт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gsp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ы сайта http://www.corpsite.ru/</w:t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оративный портал - ключевой элемент информационной инфраструктуры предприятия</w:t>
      </w:r>
    </w:p>
    <w:p>
      <w:pPr>
        <w:pStyle w:val="Normal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985</wp:posOffset>
            </wp:positionH>
            <wp:positionV relativeFrom="paragraph">
              <wp:posOffset>5715</wp:posOffset>
            </wp:positionV>
            <wp:extent cx="5310505" cy="35204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2040"/>
        </w:tabs>
        <w:ind w:left="20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60"/>
        </w:tabs>
        <w:ind w:left="27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80"/>
        </w:tabs>
        <w:ind w:left="34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00"/>
        </w:tabs>
        <w:ind w:left="42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920"/>
        </w:tabs>
        <w:ind w:left="49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40"/>
        </w:tabs>
        <w:ind w:left="56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60"/>
        </w:tabs>
        <w:ind w:left="63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80"/>
        </w:tabs>
        <w:ind w:left="7080" w:hanging="18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40"/>
        </w:tabs>
        <w:ind w:left="20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60"/>
        </w:tabs>
        <w:ind w:left="2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00"/>
        </w:tabs>
        <w:ind w:left="42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20"/>
        </w:tabs>
        <w:ind w:left="4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40"/>
        </w:tabs>
        <w:ind w:left="5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60"/>
        </w:tabs>
        <w:ind w:left="6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80"/>
        </w:tabs>
        <w:ind w:left="70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/>
  </w:style>
  <w:style w:type="paragraph" w:styleId="Contents1">
    <w:name w:val="TOC 1"/>
    <w:basedOn w:val="Normal"/>
    <w:next w:val="Normal"/>
    <w:pPr>
      <w:ind w:firstLine="709"/>
    </w:pPr>
    <w:rPr>
      <w:color w:val="FFFFFF"/>
      <w:sz w:val="28"/>
      <w:szCs w:val="28"/>
      <w:lang w:val="en-US" w:eastAsia="en-US"/>
    </w:rPr>
  </w:style>
  <w:style w:type="paragraph" w:styleId="Style16">
    <w:name w:val="лит"/>
    <w:qFormat/>
    <w:pPr>
      <w:widowControl/>
      <w:numPr>
        <w:ilvl w:val="0"/>
        <w:numId w:val="9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9:44:00Z</dcterms:created>
  <dc:creator>Admin</dc:creator>
  <dc:description/>
  <cp:keywords/>
  <dc:language>en-US</dc:language>
  <cp:lastModifiedBy>SYSTEM</cp:lastModifiedBy>
  <dcterms:modified xsi:type="dcterms:W3CDTF">2011-09-02T19:44:00Z</dcterms:modified>
  <cp:revision>2</cp:revision>
  <dc:subject/>
  <dc:title>Корпоративные информационные порталы (опыт создания и эксплуатации, эффективность функционирования)</dc:title>
</cp:coreProperties>
</file>