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567" w:leader="none"/>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567"/>
          <w:tab w:val="left" w:pos="9921" w:leader="none"/>
        </w:tabs>
        <w:spacing w:lineRule="auto" w:line="360" w:before="0" w:after="0"/>
        <w:rPr/>
      </w:pPr>
      <w:r>
        <w:rPr>
          <w:rFonts w:cs="Times New Roman" w:ascii="Times New Roman" w:hAnsi="Times New Roman"/>
          <w:sz w:val="28"/>
          <w:szCs w:val="28"/>
        </w:rPr>
        <w:t>Глава 1. Понятие и значения безналичных расчетов</w:t>
      </w:r>
    </w:p>
    <w:p>
      <w:pPr>
        <w:pStyle w:val="Normal"/>
        <w:widowControl w:val="false"/>
        <w:tabs>
          <w:tab w:val="left" w:pos="567" w:leader="none"/>
          <w:tab w:val="left" w:pos="851" w:leader="none"/>
          <w:tab w:val="left" w:pos="9921" w:leader="none"/>
        </w:tabs>
        <w:spacing w:lineRule="auto" w:line="360" w:before="0" w:after="0"/>
        <w:rPr/>
      </w:pPr>
      <w:r>
        <w:rPr>
          <w:rFonts w:cs="Times New Roman" w:ascii="Times New Roman" w:hAnsi="Times New Roman"/>
          <w:sz w:val="28"/>
          <w:szCs w:val="28"/>
        </w:rPr>
        <w:t>1.1 Возникновение и развитие безналичных расчетов в РФ</w:t>
      </w:r>
    </w:p>
    <w:p>
      <w:pPr>
        <w:pStyle w:val="Normal"/>
        <w:widowControl w:val="false"/>
        <w:tabs>
          <w:tab w:val="clear" w:pos="567"/>
          <w:tab w:val="left" w:pos="9921" w:leader="none"/>
          <w:tab w:val="left" w:pos="10010" w:leader="none"/>
          <w:tab w:val="left" w:pos="100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Значение и принципы организации безналичных расчетов в РФ</w:t>
      </w:r>
    </w:p>
    <w:p>
      <w:pPr>
        <w:pStyle w:val="Normal"/>
        <w:widowControl w:val="false"/>
        <w:tabs>
          <w:tab w:val="clear" w:pos="567"/>
          <w:tab w:val="left" w:pos="9921" w:leader="none"/>
          <w:tab w:val="left" w:pos="10010" w:leader="none"/>
          <w:tab w:val="left" w:pos="100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Классификация, и инструменты безналичных расчетов</w:t>
      </w:r>
    </w:p>
    <w:p>
      <w:pPr>
        <w:pStyle w:val="Normal"/>
        <w:widowControl w:val="false"/>
        <w:tabs>
          <w:tab w:val="clear" w:pos="567"/>
          <w:tab w:val="left" w:pos="9921" w:leader="none"/>
          <w:tab w:val="left" w:pos="10010" w:leader="none"/>
          <w:tab w:val="left" w:pos="100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форм безналичных расчетов в РФ</w:t>
      </w:r>
    </w:p>
    <w:p>
      <w:pPr>
        <w:pStyle w:val="Normal"/>
        <w:widowControl w:val="false"/>
        <w:tabs>
          <w:tab w:val="left" w:pos="567" w:leader="none"/>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Формы безналичных расчетов в соответствии с современным законодательством РФ</w:t>
      </w:r>
    </w:p>
    <w:p>
      <w:pPr>
        <w:pStyle w:val="Normal"/>
        <w:widowControl w:val="false"/>
        <w:tabs>
          <w:tab w:val="clear" w:pos="567"/>
          <w:tab w:val="left" w:pos="992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Проблема организации и развития безналичного расчета</w:t>
      </w:r>
    </w:p>
    <w:p>
      <w:pPr>
        <w:pStyle w:val="Normal"/>
        <w:widowControl w:val="false"/>
        <w:tabs>
          <w:tab w:val="clear" w:pos="567"/>
          <w:tab w:val="left" w:pos="851" w:leader="none"/>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кредитных переводов, как формы безналичных расчетов</w:t>
      </w:r>
    </w:p>
    <w:p>
      <w:pPr>
        <w:pStyle w:val="Normal"/>
        <w:widowControl w:val="false"/>
        <w:tabs>
          <w:tab w:val="clear" w:pos="567"/>
          <w:tab w:val="left" w:pos="851" w:leader="none"/>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 РФ</w:t>
      </w:r>
    </w:p>
    <w:p>
      <w:pPr>
        <w:pStyle w:val="Normal"/>
        <w:widowControl w:val="false"/>
        <w:tabs>
          <w:tab w:val="clear" w:pos="567"/>
          <w:tab w:val="left" w:pos="9921" w:leader="none"/>
        </w:tabs>
        <w:spacing w:lineRule="auto" w:line="360" w:before="0" w:after="0"/>
        <w:rPr/>
      </w:pPr>
      <w:r>
        <w:rPr>
          <w:rFonts w:cs="Times New Roman" w:ascii="Times New Roman" w:hAnsi="Times New Roman"/>
          <w:sz w:val="28"/>
          <w:szCs w:val="28"/>
        </w:rPr>
        <w:t>Глава 3. Совершенствование форм безналичных расчетов в РФ</w:t>
      </w:r>
    </w:p>
    <w:p>
      <w:pPr>
        <w:pStyle w:val="Normal"/>
        <w:widowControl w:val="false"/>
        <w:tabs>
          <w:tab w:val="clear" w:pos="567"/>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Основные направления совершенствования безналичных расчетов </w:t>
      </w:r>
    </w:p>
    <w:p>
      <w:pPr>
        <w:pStyle w:val="Normal"/>
        <w:widowControl w:val="false"/>
        <w:tabs>
          <w:tab w:val="clear" w:pos="567"/>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 Создание эффективной электронной платежной системы</w:t>
      </w:r>
    </w:p>
    <w:p>
      <w:pPr>
        <w:pStyle w:val="Normal"/>
        <w:widowControl w:val="false"/>
        <w:tabs>
          <w:tab w:val="clear" w:pos="567"/>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 Клиринг – как один из перспективных методов банковских расчетов </w:t>
      </w:r>
    </w:p>
    <w:p>
      <w:pPr>
        <w:pStyle w:val="Normal"/>
        <w:widowControl w:val="false"/>
        <w:tabs>
          <w:tab w:val="clear" w:pos="567"/>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567"/>
          <w:tab w:val="left" w:pos="9639" w:leader="none"/>
          <w:tab w:val="left" w:pos="99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 и другие источники информации</w:t>
      </w:r>
      <w:r>
        <w:br w:type="page"/>
      </w:r>
    </w:p>
    <w:p>
      <w:pPr>
        <w:pStyle w:val="Normal"/>
        <w:widowControl w:val="false"/>
        <w:tabs>
          <w:tab w:val="clear" w:pos="567"/>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Денежные расчеты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причине экономии, так и с целью изучения и регулировании макроэкономических процессов.</w:t>
      </w:r>
    </w:p>
    <w:p>
      <w:pPr>
        <w:pStyle w:val="Normal"/>
        <w:widowControl w:val="false"/>
        <w:tabs>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представляют собой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 Безналичные расчеты – главная составляющая (90%) всех денежных расчетов – являются жизненно важным элементом рыночной экономики.</w:t>
      </w:r>
    </w:p>
    <w:p>
      <w:pPr>
        <w:pStyle w:val="Normal"/>
        <w:widowControl w:val="false"/>
        <w:tabs>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В связи с этими фактами выбранная тема «Система безналичных расчетов в РФ» видится весьма актуальной, особенно в существующих рыноч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ряд аналитиков финансового рынка пытаются спрогнозировать состояние и развитие финансово-банковского сектора на ближайшее время. Сделать это весьма сложно, даже в условиях экономической стабилизации в стране.</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ускной квалификационной работы – изучение порядка осуществления безналичных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оставлены задачи:</w:t>
      </w:r>
    </w:p>
    <w:p>
      <w:pPr>
        <w:pStyle w:val="Normal"/>
        <w:widowControl w:val="false"/>
        <w:numPr>
          <w:ilvl w:val="0"/>
          <w:numId w:val="24"/>
        </w:numPr>
        <w:tabs>
          <w:tab w:val="clear" w:pos="567"/>
          <w:tab w:val="left" w:pos="284" w:leader="none"/>
          <w:tab w:val="left" w:pos="851" w:leader="none"/>
        </w:tabs>
        <w:spacing w:lineRule="auto" w:line="360" w:before="0" w:after="0"/>
        <w:ind w:left="0" w:firstLine="709"/>
        <w:jc w:val="both"/>
        <w:rPr/>
      </w:pPr>
      <w:r>
        <w:rPr>
          <w:rFonts w:cs="Times New Roman" w:ascii="Times New Roman" w:hAnsi="Times New Roman"/>
          <w:sz w:val="28"/>
          <w:szCs w:val="28"/>
        </w:rPr>
        <w:t>изучить российское законодательство, регулирующее организацию безналичных расчетов банков;</w:t>
      </w:r>
    </w:p>
    <w:p>
      <w:pPr>
        <w:pStyle w:val="Normal"/>
        <w:widowControl w:val="false"/>
        <w:numPr>
          <w:ilvl w:val="0"/>
          <w:numId w:val="24"/>
        </w:numPr>
        <w:tabs>
          <w:tab w:val="clear" w:pos="567"/>
          <w:tab w:val="left" w:pos="284" w:leader="none"/>
          <w:tab w:val="left" w:pos="426" w:leader="none"/>
          <w:tab w:val="left" w:pos="851" w:leader="none"/>
        </w:tabs>
        <w:spacing w:lineRule="auto" w:line="360" w:before="0" w:after="0"/>
        <w:ind w:left="0" w:firstLine="709"/>
        <w:jc w:val="both"/>
        <w:rPr/>
      </w:pPr>
      <w:r>
        <w:rPr>
          <w:rFonts w:cs="Times New Roman" w:ascii="Times New Roman" w:hAnsi="Times New Roman"/>
          <w:sz w:val="28"/>
          <w:szCs w:val="28"/>
        </w:rPr>
        <w:t>ознакомиться с основными направлениями работы по осуществлению безналичных расчетов юридических лиц;</w:t>
      </w:r>
    </w:p>
    <w:p>
      <w:pPr>
        <w:pStyle w:val="Normal"/>
        <w:widowControl w:val="false"/>
        <w:numPr>
          <w:ilvl w:val="0"/>
          <w:numId w:val="24"/>
        </w:numPr>
        <w:tabs>
          <w:tab w:val="left" w:pos="284" w:leader="none"/>
          <w:tab w:val="left" w:pos="567" w:leader="none"/>
          <w:tab w:val="left" w:pos="851" w:leader="none"/>
          <w:tab w:val="left" w:pos="1418" w:leader="none"/>
        </w:tabs>
        <w:spacing w:lineRule="auto" w:line="360" w:before="0" w:after="0"/>
        <w:ind w:left="0" w:firstLine="709"/>
        <w:jc w:val="both"/>
        <w:rPr/>
      </w:pPr>
      <w:r>
        <w:rPr>
          <w:rFonts w:cs="Times New Roman" w:ascii="Times New Roman" w:hAnsi="Times New Roman"/>
          <w:sz w:val="28"/>
          <w:szCs w:val="28"/>
        </w:rPr>
        <w:t>ознакомиться на практике с проведением платежей по счетам юридических лиц и другим операциям по обслуживанию клиентов;</w:t>
      </w:r>
    </w:p>
    <w:p>
      <w:pPr>
        <w:pStyle w:val="Normal"/>
        <w:widowControl w:val="false"/>
        <w:numPr>
          <w:ilvl w:val="0"/>
          <w:numId w:val="24"/>
        </w:numPr>
        <w:tabs>
          <w:tab w:val="clear" w:pos="567"/>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безналичных расчетов;</w:t>
      </w:r>
    </w:p>
    <w:p>
      <w:pPr>
        <w:pStyle w:val="Normal"/>
        <w:widowControl w:val="false"/>
        <w:numPr>
          <w:ilvl w:val="0"/>
          <w:numId w:val="24"/>
        </w:numPr>
        <w:tabs>
          <w:tab w:val="clear" w:pos="567"/>
          <w:tab w:val="left" w:pos="284" w:leader="none"/>
          <w:tab w:val="left" w:pos="851" w:leader="none"/>
        </w:tabs>
        <w:spacing w:lineRule="auto" w:line="360" w:before="0" w:after="0"/>
        <w:ind w:left="0" w:firstLine="709"/>
        <w:jc w:val="both"/>
        <w:rPr/>
      </w:pPr>
      <w:r>
        <w:rPr>
          <w:rFonts w:cs="Times New Roman" w:ascii="Times New Roman" w:hAnsi="Times New Roman"/>
          <w:sz w:val="28"/>
          <w:szCs w:val="28"/>
        </w:rPr>
        <w:t>выявить ряд проблем, тенденции развития и совершенствования безналичных расчетов.</w:t>
      </w:r>
    </w:p>
    <w:p>
      <w:pPr>
        <w:pStyle w:val="Normal"/>
        <w:widowControl w:val="false"/>
        <w:tabs>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представлена следующим образом:</w:t>
      </w:r>
    </w:p>
    <w:p>
      <w:pPr>
        <w:pStyle w:val="Normal"/>
        <w:widowControl w:val="false"/>
        <w:numPr>
          <w:ilvl w:val="0"/>
          <w:numId w:val="10"/>
        </w:numPr>
        <w:tabs>
          <w:tab w:val="left" w:pos="284" w:leader="none"/>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безналичных расчетов;</w:t>
      </w:r>
    </w:p>
    <w:p>
      <w:pPr>
        <w:pStyle w:val="Normal"/>
        <w:widowControl w:val="false"/>
        <w:numPr>
          <w:ilvl w:val="0"/>
          <w:numId w:val="10"/>
        </w:numPr>
        <w:tabs>
          <w:tab w:val="clear" w:pos="567"/>
          <w:tab w:val="left" w:pos="284" w:leader="none"/>
          <w:tab w:val="left" w:pos="85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осуществления безналичных расчетов;</w:t>
      </w:r>
    </w:p>
    <w:p>
      <w:pPr>
        <w:pStyle w:val="Normal"/>
        <w:widowControl w:val="false"/>
        <w:numPr>
          <w:ilvl w:val="0"/>
          <w:numId w:val="10"/>
        </w:numPr>
        <w:tabs>
          <w:tab w:val="clear" w:pos="567"/>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ая база безналичных расчетов;</w:t>
      </w:r>
    </w:p>
    <w:p>
      <w:pPr>
        <w:pStyle w:val="Normal"/>
        <w:widowControl w:val="false"/>
        <w:numPr>
          <w:ilvl w:val="0"/>
          <w:numId w:val="10"/>
        </w:numPr>
        <w:tabs>
          <w:tab w:val="clear" w:pos="567"/>
          <w:tab w:val="left" w:pos="284" w:leader="none"/>
          <w:tab w:val="left" w:pos="851" w:leader="none"/>
        </w:tabs>
        <w:spacing w:lineRule="auto" w:line="360" w:before="0" w:after="0"/>
        <w:ind w:left="0" w:firstLine="709"/>
        <w:jc w:val="both"/>
        <w:rPr/>
      </w:pPr>
      <w:r>
        <w:rPr>
          <w:rFonts w:cs="Times New Roman" w:ascii="Times New Roman" w:hAnsi="Times New Roman"/>
          <w:sz w:val="28"/>
          <w:szCs w:val="28"/>
        </w:rPr>
        <w:t>основные формы безналичных расчетов и их экономическая эффективность;</w:t>
      </w:r>
    </w:p>
    <w:p>
      <w:pPr>
        <w:pStyle w:val="Normal"/>
        <w:widowControl w:val="false"/>
        <w:numPr>
          <w:ilvl w:val="0"/>
          <w:numId w:val="10"/>
        </w:numPr>
        <w:tabs>
          <w:tab w:val="clear" w:pos="567"/>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 в организации безналичных расчетов;</w:t>
      </w:r>
    </w:p>
    <w:p>
      <w:pPr>
        <w:pStyle w:val="Normal"/>
        <w:widowControl w:val="false"/>
        <w:numPr>
          <w:ilvl w:val="0"/>
          <w:numId w:val="10"/>
        </w:numPr>
        <w:tabs>
          <w:tab w:val="clear" w:pos="567"/>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езналичных расчетов;</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Выпускная квалификационная работа состоит из трех основных глав. Первая глава посвящена общим вопросам организации безналичных расчетов. Вторая глава дипломной работы носит аналитический характер. В ней дана оценка эффективности осуществления безналичных расчетов юридических лиц на исследуемом объекте. Количественные и качественные показатели работы отдела были подвержены глубокому экономическому анализу. В третьей главе освещены проблемы и недостатки осуществления безналичных расчетов, а также предоставлен ряд мер по совершенствованию платежно-расчетной системы, которые могут повысить результативность и качество работы коммерческих банков в данном направлении.</w:t>
      </w:r>
    </w:p>
    <w:p>
      <w:pPr>
        <w:pStyle w:val="Normal"/>
        <w:widowControl w:val="false"/>
        <w:tabs>
          <w:tab w:val="left" w:pos="567" w:leader="none"/>
        </w:tabs>
        <w:spacing w:lineRule="auto" w:line="360" w:before="0" w:after="0"/>
        <w:ind w:firstLine="709"/>
        <w:jc w:val="both"/>
        <w:rPr/>
      </w:pPr>
      <w:r>
        <w:rPr>
          <w:rFonts w:cs="Times New Roman" w:ascii="Times New Roman" w:hAnsi="Times New Roman"/>
          <w:sz w:val="28"/>
          <w:szCs w:val="28"/>
        </w:rPr>
        <w:t>При написании выпускной квалификационной работы использовалась различная литература в форме периодических изданий в банковской области, нормативных актов, как общего характера (Гражданский кодекс), так и регулирующие банковскую деятельность, в частности, безналичные расчеты коммерческих банков.</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блема организации безналичных расчетов коммерческими банками достаточно хорошо освещена в прессе. При ознакомлении с данной литературой, выявлен ряд неоднозначных мнений специалистов по вопросам обслуживания клиентов, спектра услуг, межбанковской конкуренции на рынке. Все вышеперечисленные аспекты принимались во внимание при написании дипломной работы.</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Глава 1. Понятие и значения безналичных расчет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Возникновение и развитие безналичных расче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Существующая в настоящее время система безналичных расчетов возникла не сразу, она сложилась в результате многолетних трудов, как практиков, так и теоретиков в области юриспруденции и экономики. Безналичные расчеты предполагают обязательное участие экономических посредников – банков или иных видов кредитных организаций, специализирующихся на осуществлении расчетов, поэтому было бы правильным появление безналичных расчетов связывать с возникновением кредитно-банковской системы.</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После Октябрьского переворота 1917 г.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начало становления банковской системы необходимо связывать с вступлением в действие Постановления ВСНХ от 30 августа 1918 г., когда были национализированы частные коммерческие банки и иные кредитные учреждения. Период с 1920 по 1929 г.г. характеризуется целенаправленной деятельностью Госбанка по проведению мероприятий, связанных с ограничением сферы применения налично-денежного оборота, концентрацией в банке денежных резервов и с одновременным развитием безналичных расчетов.</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В ходе проведения кредитной реформы 1930-1932 г г. коммерческий кредит и косвенный банковский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Style20"/>
        <w:widowControl w:val="false"/>
        <w:numPr>
          <w:ilvl w:val="0"/>
          <w:numId w:val="11"/>
        </w:numPr>
        <w:tabs>
          <w:tab w:val="clear" w:pos="567"/>
          <w:tab w:val="left" w:pos="0" w:leader="none"/>
          <w:tab w:val="left" w:pos="709"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ться с несколькими поставщиками с одного особого счета, на котором предварительно бронировались средства для расчетов;</w:t>
      </w:r>
    </w:p>
    <w:p>
      <w:pPr>
        <w:pStyle w:val="Style20"/>
        <w:widowControl w:val="false"/>
        <w:numPr>
          <w:ilvl w:val="0"/>
          <w:numId w:val="11"/>
        </w:numPr>
        <w:tabs>
          <w:tab w:val="left" w:pos="0" w:leader="none"/>
          <w:tab w:val="left" w:pos="567" w:leader="none"/>
          <w:tab w:val="left" w:pos="709" w:leader="none"/>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реформа 30-х гг.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г.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стали использовать вексель для расчетных операци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существования плановой социалистической экономики система безналичных расчетов претерпела серьезные изменения, но главным ее преимуществом была строгая унификация форм безналичных расчетов на территории всей страны и жесткий контроль платежной дисциплины со стороны государственных банков [19,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Style20"/>
        <w:widowControl w:val="false"/>
        <w:tabs>
          <w:tab w:val="clear" w:pos="567"/>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90-х гг. продолжи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 года в августе платежи сократились и достигли своего минимума в сентябре. В декабре 1998 года положение по осуществлению операций улучшилось.</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1998 года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Внедрялась система передачи и обработки учетно-операционной информации на принципиально новой программно-технической платформе и телекоммуникационной сред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8 году отмечались позитивные изменения в общей структуре платежей, осуществляемых через расчетные сети коммерческих банков.</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1999 году 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00 году доля электронных платежей в общем объеме достигла 100% уровня.</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о определено понятие аналога собственноручной подписи, применяемого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Банк России постоянно уделяет особое внимание совершенствованию и развитию нормативной базы, обеспечивающей функционирование платежной системы России. В 2002 году утверждена новая редакция Положения Банка России «О безналичных расчетах в Российской Федерации» №2-П, в которой уточнен порядок расчетов платежными требованиями, оплачиваемыми с акцептом, а также дано определение окончательности и безотзывности платежей, которое позволит исключить финансовые риски участников и обеспечить еще более высокую степень надежности платежной системы. Банком России, совместно с Министерством финансов Российской Федерации и Министерством Российской Федерации по налогам и сборам, в 2002 году подготавливались нормативные документы по унификации расчетных документов, реализация которых позволит ускорить зачисление налоговых и других платежей в федеральный бюджет, бюджеты других уровней бюджетной системы Российской Федерации, государственные внебюджетные фонды, и их перечисление на финансирование расходов бюджетов. В целях совершенствования организации наличного денежного обращения и регулирования расчетов наличными деньгами в 2002 году Банком России совместно с Министерством Российской Федерации по налогам и сборам давались разъяснения, касающиеся установленного Банком России предельного размера расчетов наличными деньгами между юридическими лицами.</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в середине прошлого века Госбанк СССР отмечал, что «безналичные расчеты позволяют контролировать движение материальных средств, то есть способствуют лучшей организации учета и распределения продуктов». В оптовых и межрегиональных хозяйственных операциях безналичные расчеты эффективнее и распространены больше наличных. Для розничных и внутрирегиональных расчетов характерна противоположная картина. Конкуренция, использование различных форм денег не позволяет в полной мере проявиться преимуществам безналичных расчетов, является основой неполного учета и искажения отчетности. Поэтому задача расширения безналичных расчетов всегда выдвигалась на первый план, как государством, так и экономической наукой.</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Вплоть до 1990-х г.г. эта задача решалась путем совершенствования форм расчетов и способов платежа, усиления контроля кассовой дисциплины. Однако, несмотря на все усилия специалистов в области банковского дела и денежного обращения, кардинально повысить эффективность или более успешно навязывать безналичные расчеты не удавалось. Такие расчеты требовали определенных бухгалтерских навыков, собственных усилий и времени на взаимодействие с банком. Для обычных людей они были более сложными и менее привычными по сравнению с наличными расчетами.</w:t>
      </w:r>
    </w:p>
    <w:p>
      <w:pPr>
        <w:pStyle w:val="Style20"/>
        <w:widowControl w:val="false"/>
        <w:tabs>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азвитие электронных технологий в середине 1990-х г.г. открыло новые большие возможности по автоматизации бухгалтерского учета. Безналичные расчеты стали распространяться на розничные операции благодаря более простому формированию платежных документов и их передачи в банки. Кардинально сократились время и трудозатраты банков на проведение безналичных расчетов. Специалисты больше не обсуждают перспективы той или иной формы расчетов или способа платежа. Научный и практический поиск переместился в область повышения эффективности учетных систем банков и предприятий.</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В 2003 г. в России на банковские счета населения зачисляется порядка 13% заработной платы, и с них оплачивается не более одного процента розничных покупок. Наличные деньги в обращении, включая доллары США и евро, превышают по своему объему остатки на счетах клиентов в банках. Вместе с тем безналичные расчеты, остатки на счетах растут на 20-30% быстрее ВВП и доходов населения. Россия пока находится только на начальном этапе расширения безналичных расчетов в розничных операциях.</w:t>
      </w:r>
      <w:r>
        <w:rPr>
          <w:rFonts w:cs="Times New Roman" w:ascii="Times New Roman" w:hAnsi="Times New Roman"/>
          <w:color w:val="001F4B"/>
          <w:sz w:val="28"/>
        </w:rPr>
        <w:t xml:space="preserve"> </w:t>
      </w:r>
      <w:r>
        <w:rPr>
          <w:rFonts w:cs="Times New Roman" w:ascii="Times New Roman" w:hAnsi="Times New Roman"/>
          <w:sz w:val="28"/>
          <w:szCs w:val="28"/>
        </w:rPr>
        <w:t>В 2002 году темпы роста объемов наличного денежного оборота (132,5%) были выше темпов роста объемов безналичных платежей (122%).</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о-прежнему требуют больших навыков и издержек чем наличные. В первичном учете используются те же формы документов, те же субъекты осуществляют обработку документов и проводки по банковским счетам.</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безналичных расчетов продолжается в настоящее время. Система безналичного расчета не стоит на месте, она стремительно развивается [4, с. 56].</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В период 1921-1930 г.г. существовали расчеты с чеками, банковские переводы, расчеты с использованием вексел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30-1932 г.г. появилась аккредитивная и акцептная формы расчетов, расчеты по особым счетам, расчеты с чеками, банковские переводы, расчеты с использованием векселей.</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87-1992 г.г. – расчеты платежными поручениями, плановыми платежами, расчеты в порядке зачета взаимных требований, аккредитивная и акцептная формы расчетов, расчеты с чеками.</w:t>
      </w:r>
    </w:p>
    <w:p>
      <w:pPr>
        <w:pStyle w:val="Style20"/>
        <w:widowControl w:val="false"/>
        <w:tabs>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22-1996 г.г. – расчеты платежными требованиями, расчеты платежными поручениями, плановыми платежами, расчеты в порядке зачета взаимных требований, аккредитивная и акцептная формы расчетов, расчеты с чекам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96 по настоящее время – расчеты по инкассо, расчеты с использованием векселей, расчеты платежными поручениями-требованиями, расчеты с использованием банковских карт.</w:t>
      </w:r>
    </w:p>
    <w:p>
      <w:pPr>
        <w:pStyle w:val="Style20"/>
        <w:widowControl w:val="false"/>
        <w:tabs>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развитие системы безналичных расчетов началось с зарплатных проектов, в рамках которых организации не выдают сотрудникам заработанные деньги наличными, а перечисляют их на карточные счета. В итоге и сегодня большинство россиян пользуется, в основном, дебетовыми карточками, с которых можно снять денег не больше, чем получил зарплаты. И использует карточки не в качестве платежного средства, а для получения наличных в банкоматах. Более того, за последние несколько лет доля граждан, использующих пластиковые карты для оплаты товаров и услуг, не росла по мере увеличения количества карт.</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кредитные проекты в России тоже развиваются, пока в основном как одно из направлений потребительского кредитования.</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безналичный расчёт клиринг банковский</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Значения и принципы организации безналичных расчетов</w:t>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десяти процентов. Безналичные расчеты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собенности безналичных расчетов проявляются в следующем:</w:t>
      </w:r>
    </w:p>
    <w:p>
      <w:pPr>
        <w:pStyle w:val="Normal"/>
        <w:widowControl w:val="false"/>
        <w:numPr>
          <w:ilvl w:val="0"/>
          <w:numId w:val="14"/>
        </w:numPr>
        <w:tabs>
          <w:tab w:val="clear" w:pos="567"/>
          <w:tab w:val="left" w:pos="426"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Normal"/>
        <w:widowControl w:val="false"/>
        <w:numPr>
          <w:ilvl w:val="0"/>
          <w:numId w:val="14"/>
        </w:numPr>
        <w:tabs>
          <w:tab w:val="clear" w:pos="567"/>
          <w:tab w:val="left" w:pos="426" w:leader="none"/>
          <w:tab w:val="left" w:pos="851" w:leader="none"/>
        </w:tabs>
        <w:spacing w:lineRule="auto" w:line="360" w:before="0" w:after="0"/>
        <w:ind w:left="0" w:firstLine="709"/>
        <w:jc w:val="both"/>
        <w:rPr/>
      </w:pPr>
      <w:r>
        <w:rPr>
          <w:rFonts w:cs="Times New Roman" w:ascii="Times New Roman" w:hAnsi="Times New Roman"/>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
        <w:widowControl w:val="false"/>
        <w:numPr>
          <w:ilvl w:val="0"/>
          <w:numId w:val="14"/>
        </w:numPr>
        <w:tabs>
          <w:tab w:val="clear" w:pos="567"/>
          <w:tab w:val="left" w:pos="426" w:leader="none"/>
          <w:tab w:val="left" w:pos="851" w:leader="none"/>
        </w:tabs>
        <w:spacing w:lineRule="auto" w:line="360" w:before="0" w:after="0"/>
        <w:ind w:left="0" w:firstLine="709"/>
        <w:jc w:val="both"/>
        <w:rPr/>
      </w:pPr>
      <w:r>
        <w:rPr>
          <w:rFonts w:cs="Times New Roman" w:ascii="Times New Roman" w:hAnsi="Times New Roman"/>
          <w:sz w:val="28"/>
          <w:szCs w:val="28"/>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безналичных расчетов велико, так как:</w:t>
      </w:r>
    </w:p>
    <w:p>
      <w:pPr>
        <w:pStyle w:val="Normal"/>
        <w:widowControl w:val="false"/>
        <w:numPr>
          <w:ilvl w:val="0"/>
          <w:numId w:val="12"/>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Normal"/>
        <w:widowControl w:val="false"/>
        <w:numPr>
          <w:ilvl w:val="0"/>
          <w:numId w:val="12"/>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способствуют нормальному кругообороту средств в народном хозяйстве;</w:t>
      </w:r>
    </w:p>
    <w:p>
      <w:pPr>
        <w:pStyle w:val="Normal"/>
        <w:widowControl w:val="false"/>
        <w:numPr>
          <w:ilvl w:val="0"/>
          <w:numId w:val="12"/>
        </w:numPr>
        <w:tabs>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феры безналичного оборота позволяет более точно определять размеры эмиссии и изъятия наличных денег из обращения. 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 С другой стороны, безналичные расчеты могут заменять собой банкнотное обра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 Таким образом, можно сказать, что безналичные расчеты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8, с. 83].</w:t>
      </w:r>
    </w:p>
    <w:p>
      <w:pPr>
        <w:pStyle w:val="Normal"/>
        <w:widowControl w:val="false"/>
        <w:tabs>
          <w:tab w:val="left" w:pos="567" w:leader="none"/>
        </w:tabs>
        <w:spacing w:lineRule="auto" w:line="360" w:before="0" w:after="0"/>
        <w:ind w:firstLine="709"/>
        <w:jc w:val="both"/>
        <w:rPr/>
      </w:pPr>
      <w:r>
        <w:rPr>
          <w:rFonts w:cs="Times New Roman" w:ascii="Times New Roman" w:hAnsi="Times New Roman"/>
          <w:sz w:val="28"/>
          <w:szCs w:val="28"/>
        </w:rPr>
        <w:t>Безналичный платёжный оборот в стране организуется на основе определённых принципов. Принципы организации расчётов – основополагающие начала их проведения. Соблюдение принципов в совокупности позволяет обеспечить соответствие расчётов предъявляемым требованиям: своевременности, надёжности, эффективности.</w:t>
      </w:r>
    </w:p>
    <w:p>
      <w:pPr>
        <w:pStyle w:val="Normal"/>
        <w:widowControl w:val="false"/>
        <w:tabs>
          <w:tab w:val="left" w:pos="567" w:leader="none"/>
        </w:tabs>
        <w:spacing w:lineRule="auto" w:line="360" w:before="0" w:after="0"/>
        <w:ind w:firstLine="709"/>
        <w:jc w:val="both"/>
        <w:rPr/>
      </w:pPr>
      <w:r>
        <w:rPr>
          <w:rFonts w:cs="Times New Roman" w:ascii="Times New Roman" w:hAnsi="Times New Roman"/>
          <w:sz w:val="28"/>
          <w:szCs w:val="28"/>
        </w:rPr>
        <w:t>Правовой режим осуществления расчётов и платежей – обусловлен ролью платёжной системы как основного элемента любого современного обществ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се гражданские правоотношения подразделяются на вещные и обязательственные. Рыночный оборот по существу представляет собой совокупность различных обязательственных отношений, связанных с исполнением определённых обязанностей конкретными должниками в пользу кредиторов. Выполнение обязательств предприятиями, частными лицами, государством обеспечивается благодаря платёжной системе. В литературе высказана позиция, что безналичные расчёты – это не движение денежных средств, а движение денежных обязательств. При этом объём требований клиента к банку отражается на его расчётном (текущем) счёте. На корреспондентских счетах банков отражаются уже сумы требований к банкам-корреспондентам, основным из которых является Банк России. Сложность и важность расчётных взаимоотношений предопределяют необходимость установления единообразия посредством регулирования.</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законодательным источникам регулирования расчётов относятся:</w:t>
      </w:r>
    </w:p>
    <w:p>
      <w:pPr>
        <w:pStyle w:val="Normal"/>
        <w:widowControl w:val="false"/>
        <w:numPr>
          <w:ilvl w:val="0"/>
          <w:numId w:val="1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widowControl w:val="false"/>
        <w:numPr>
          <w:ilvl w:val="0"/>
          <w:numId w:val="15"/>
        </w:numPr>
        <w:tabs>
          <w:tab w:val="left" w:pos="567" w:leader="none"/>
          <w:tab w:val="left" w:pos="851" w:leader="none"/>
        </w:tabs>
        <w:spacing w:lineRule="auto" w:line="360" w:before="0" w:after="0"/>
        <w:ind w:left="0" w:firstLine="709"/>
        <w:jc w:val="both"/>
        <w:rPr/>
      </w:pPr>
      <w:r>
        <w:rPr>
          <w:rFonts w:cs="Times New Roman" w:ascii="Times New Roman" w:hAnsi="Times New Roman"/>
          <w:sz w:val="28"/>
          <w:szCs w:val="28"/>
        </w:rPr>
        <w:t>Гражданский процессуальный кодекс Российской Федерации от 14.11.2002 N 138-ФЗ;</w:t>
      </w:r>
    </w:p>
    <w:p>
      <w:pPr>
        <w:pStyle w:val="Normal"/>
        <w:widowControl w:val="false"/>
        <w:numPr>
          <w:ilvl w:val="0"/>
          <w:numId w:val="15"/>
        </w:numPr>
        <w:tabs>
          <w:tab w:val="clear" w:pos="567"/>
          <w:tab w:val="left" w:pos="851" w:leader="none"/>
        </w:tabs>
        <w:spacing w:lineRule="auto" w:line="360" w:before="0" w:after="0"/>
        <w:ind w:left="0" w:firstLine="709"/>
        <w:jc w:val="both"/>
        <w:rPr/>
      </w:pPr>
      <w:hyperlink r:id="rId2" w:tgtFrame="_blank">
        <w:r>
          <w:rPr>
            <w:rStyle w:val="InternetLink"/>
            <w:rFonts w:cs="Times New Roman" w:ascii="Times New Roman" w:hAnsi="Times New Roman"/>
            <w:color w:val="000000"/>
            <w:sz w:val="28"/>
            <w:szCs w:val="28"/>
            <w:u w:val="none"/>
          </w:rPr>
          <w:t>Арбитражный процессуальный кодекс Российской Федерации от 24.07.2002 N 95-ФЗ</w:t>
        </w:r>
      </w:hyperlink>
      <w:r>
        <w:rPr>
          <w:rFonts w:cs="Times New Roman" w:ascii="Times New Roman" w:hAnsi="Times New Roman"/>
          <w:sz w:val="28"/>
          <w:szCs w:val="28"/>
        </w:rPr>
        <w:t>.</w:t>
      </w:r>
    </w:p>
    <w:p>
      <w:pPr>
        <w:pStyle w:val="Normal"/>
        <w:widowControl w:val="false"/>
        <w:numPr>
          <w:ilvl w:val="0"/>
          <w:numId w:val="1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законодательные и подзаконные акты включают:</w:t>
      </w:r>
    </w:p>
    <w:p>
      <w:pPr>
        <w:pStyle w:val="Normal"/>
        <w:widowControl w:val="false"/>
        <w:numPr>
          <w:ilvl w:val="0"/>
          <w:numId w:val="15"/>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Федеральный закон «О Центральном банке РФ » от 03. 06. 2009 №102-ФЗ;</w:t>
      </w:r>
    </w:p>
    <w:p>
      <w:pPr>
        <w:pStyle w:val="Normal"/>
        <w:widowControl w:val="false"/>
        <w:numPr>
          <w:ilvl w:val="0"/>
          <w:numId w:val="15"/>
        </w:numPr>
        <w:tabs>
          <w:tab w:val="left" w:pos="567" w:leader="none"/>
          <w:tab w:val="left" w:pos="851" w:leader="none"/>
        </w:tabs>
        <w:spacing w:lineRule="auto" w:line="360" w:before="0" w:after="0"/>
        <w:ind w:left="0" w:firstLine="709"/>
        <w:jc w:val="both"/>
        <w:rPr/>
      </w:pPr>
      <w:r>
        <w:rPr>
          <w:rFonts w:cs="Times New Roman" w:ascii="Times New Roman" w:hAnsi="Times New Roman"/>
          <w:sz w:val="28"/>
          <w:szCs w:val="28"/>
        </w:rPr>
        <w:t>Федеральный закон «О банках и банковской деятельности» от 15.02.2010 г. №11-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уществующая в России неопределенность правовых условий на данный момент порождает правовой риск.</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Осуществление расчётов преимущественно по банковским счетам. Наличие банковских счетов, как у получателя, так и плательщика – необходимая предпосылка расчётов. Безналичные расчёты ведутся юридическими лицами и гражданами через банк, в котором им открыт соответствующий счёт. Для расчётного обслуживания между банком и клиентом заключается договор банковского счё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предприятий в банке предопределяется действующим порядком создания предприятий, их правовым стату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экономики изменяются основы системы безналичных расчетов, в том числе принципы их организации.</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 Важно подчеркнуть, что первый принцип безналичных расчетов в условиях рынка имеет отношение как к юридическим, так и к физическим лицам, в то время как раньше касался исключительно юридических лиц, поскольку существовало четкое законодательное разграничение сферы наличного и безналичного денежного оборот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N 1005 «О дополнительных мерах по нормализации расчетов и укреплению платежной дисциплины в народном хозяйстве» ЦБ РФ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3 октября 2002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названных принципа безналичных расчетов хотя и не четко, но прослеживаются в Положении «О безналичных расчетах в Российской Федерации» от 3 октября 2002 г. Однако, на наш взгляд, к ним следует добавить еще два принципа организации безналичных расчетов: срочность платежа и обеспеченность платеж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экономические принципы безналичных расчетов:</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инцип срочности платежа означает осуществление расчетов исходя из сроков, предусмотренных в хозяйственных, кредитных, страховых договорах, инструкциях Минфина России,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ак далее.</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й платеж может совершаться:</w:t>
      </w:r>
    </w:p>
    <w:p>
      <w:pPr>
        <w:pStyle w:val="Normal"/>
        <w:widowControl w:val="false"/>
        <w:numPr>
          <w:ilvl w:val="0"/>
          <w:numId w:val="22"/>
        </w:numPr>
        <w:tabs>
          <w:tab w:val="left" w:pos="284" w:leader="none"/>
          <w:tab w:val="left" w:pos="567" w:leader="none"/>
          <w:tab w:val="left" w:pos="709" w:leader="none"/>
          <w:tab w:val="left" w:pos="851" w:leader="none"/>
          <w:tab w:val="left" w:pos="993" w:leader="none"/>
          <w:tab w:val="left" w:pos="1418"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начала торговой операции, то есть до отгрузки товаров поставщиком или оказания им услуг (авансовый платеж);</w:t>
      </w:r>
    </w:p>
    <w:p>
      <w:pPr>
        <w:pStyle w:val="Normal"/>
        <w:widowControl w:val="false"/>
        <w:numPr>
          <w:ilvl w:val="0"/>
          <w:numId w:val="16"/>
        </w:numPr>
        <w:tabs>
          <w:tab w:val="clear" w:pos="567"/>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едленно после завершения торговой операции (например, платежным поручением плательщика);</w:t>
      </w:r>
    </w:p>
    <w:p>
      <w:pPr>
        <w:pStyle w:val="Normal"/>
        <w:widowControl w:val="false"/>
        <w:numPr>
          <w:ilvl w:val="0"/>
          <w:numId w:val="16"/>
        </w:numPr>
        <w:tabs>
          <w:tab w:val="clear" w:pos="567"/>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могут встречаться как досрочные, так и отсроченные и просроченные плат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рочный платеж – это выполнение денежного обязательства до истечения оговоренного сро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о есть продление первоначально установленного срока платежа, производимое по согласованию с получателем средств.</w:t>
        <w:b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spacing w:lineRule="auto" w:line="360" w:before="0" w:after="0"/>
        <w:ind w:firstLine="709"/>
        <w:jc w:val="both"/>
        <w:rPr/>
      </w:pPr>
      <w:r>
        <w:rPr>
          <w:rFonts w:cs="Times New Roman" w:ascii="Times New Roman" w:hAnsi="Times New Roman"/>
          <w:sz w:val="28"/>
          <w:szCs w:val="28"/>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 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 Все принципы расчетов тесно связаны и взаимообусловлены. Нарушение одного из них приводит к нарушению других. 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организация могут иметь в банке только один основной счет – расчетный или текущий. 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widowControl w:val="false"/>
        <w:spacing w:lineRule="auto" w:line="360" w:before="0" w:after="0"/>
        <w:ind w:firstLine="709"/>
        <w:jc w:val="both"/>
        <w:rPr/>
      </w:pPr>
      <w:r>
        <w:rPr>
          <w:rFonts w:cs="Times New Roman" w:ascii="Times New Roman" w:hAnsi="Times New Roman"/>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а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1.3 Классификация безналичных расчет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классификации безналичных расчетов составляют вид расчетного документа, способ организации платежей, характер экономических связей и состав участников [15, с. 112].</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зависимости от вида расчетного документа различают: расчеты платежными требованиями, расчеты инкассовыми поручениями, расчеты платежными поручениями, расчеты чеками, расчеты аккредит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на бумажных носителях оформляются на бланках определенного формата, изготавливаются в типографии или с использованием электронно-вычислительных машин.</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организации платежа, различают следующие безналичные расчеты:</w:t>
      </w:r>
    </w:p>
    <w:p>
      <w:pPr>
        <w:pStyle w:val="Normal"/>
        <w:widowControl w:val="false"/>
        <w:numPr>
          <w:ilvl w:val="0"/>
          <w:numId w:val="1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утем зачета взаимных требований;</w:t>
      </w:r>
    </w:p>
    <w:p>
      <w:pPr>
        <w:pStyle w:val="Normal"/>
        <w:widowControl w:val="false"/>
        <w:numPr>
          <w:ilvl w:val="0"/>
          <w:numId w:val="1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плановые расчеты, то есть перечисление денег со счета покупателя на счет продавца, исходя из плановой величины стоимости поступивших товаров или оказанных услуг;</w:t>
      </w:r>
    </w:p>
    <w:p>
      <w:pPr>
        <w:pStyle w:val="Normal"/>
        <w:widowControl w:val="false"/>
        <w:numPr>
          <w:ilvl w:val="0"/>
          <w:numId w:val="1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факторинговые операции, то есть передача долговых обязательств предприятий факторинговым учреждениям;</w:t>
      </w:r>
    </w:p>
    <w:p>
      <w:pPr>
        <w:pStyle w:val="Normal"/>
        <w:widowControl w:val="false"/>
        <w:numPr>
          <w:ilvl w:val="0"/>
          <w:numId w:val="1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лизинговые операции, то есть услуги по аренде с правом последующего выкупа;</w:t>
      </w:r>
    </w:p>
    <w:p>
      <w:pPr>
        <w:pStyle w:val="Normal"/>
        <w:widowControl w:val="false"/>
        <w:numPr>
          <w:ilvl w:val="0"/>
          <w:numId w:val="1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в полной сумме, указанной в расчетном документе (глобальный платеж), и расчеты в сумме сальдо взаимных требований плательщиков и получателей;</w:t>
      </w:r>
    </w:p>
    <w:p>
      <w:pPr>
        <w:pStyle w:val="Normal"/>
        <w:widowControl w:val="false"/>
        <w:numPr>
          <w:ilvl w:val="0"/>
          <w:numId w:val="1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расчеты с гарантированным платежом, то есть с предварительным депонированием средств на отдельных счетах в банке по месту нахождения плательщика и с последующим их списанием со счета после зачисления денег на счет покупателя, и расчеты без создания специального депозита в банке по месту нахождения плательщи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экономических связей безналичные расчеты подразделяются на:</w:t>
      </w:r>
    </w:p>
    <w:p>
      <w:pPr>
        <w:pStyle w:val="Normal"/>
        <w:widowControl w:val="false"/>
        <w:numPr>
          <w:ilvl w:val="0"/>
          <w:numId w:val="6"/>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иногородние, то есть расчеты между предприятиями, счета которых открыты в учреждениях банка, находящихся в различных городах;</w:t>
      </w:r>
    </w:p>
    <w:p>
      <w:pPr>
        <w:pStyle w:val="Normal"/>
        <w:widowControl w:val="false"/>
        <w:numPr>
          <w:ilvl w:val="0"/>
          <w:numId w:val="6"/>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одногородние, то есть счета предприятий открыты в банках одного города или разных, но обслуживаемых одним вычислительным центром;</w:t>
      </w:r>
    </w:p>
    <w:p>
      <w:pPr>
        <w:pStyle w:val="Normal"/>
        <w:widowControl w:val="false"/>
        <w:numPr>
          <w:ilvl w:val="0"/>
          <w:numId w:val="6"/>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расчеты по товарным операциям, то есть за товары, услуги, выполненные работы, и расчеты по нетоварным операциям, то есть расчеты, связанные с распределением денежных накоплений по кредитным операциям, и так далее.</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реализации продукции диктуют деление безналичных расчетов на прямые, то есть осуществляемые непосредственно между поставщиком и потребителем, и расчеты по транзитным операциям, когда в реализации продукции участвует промежуточное звено.</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Глава 2 Анализ форм безналичных расчетов в РФ</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1 Формы безналичных расчетов в соответствии с современным законодательством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соответствии с Положением 2-П от 3.10.2002 г. «О безналичных расчетах в Российской Федерации» существуют следующие формы безналичных расчетов:</w:t>
      </w:r>
    </w:p>
    <w:p>
      <w:pPr>
        <w:pStyle w:val="Normal"/>
        <w:widowControl w:val="false"/>
        <w:numPr>
          <w:ilvl w:val="0"/>
          <w:numId w:val="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w:t>
      </w:r>
    </w:p>
    <w:p>
      <w:pPr>
        <w:pStyle w:val="Normal"/>
        <w:widowControl w:val="false"/>
        <w:numPr>
          <w:ilvl w:val="0"/>
          <w:numId w:val="1"/>
        </w:numPr>
        <w:tabs>
          <w:tab w:val="clear" w:pos="567"/>
          <w:tab w:val="left" w:pos="851"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аккредитиву;</w:t>
      </w:r>
    </w:p>
    <w:p>
      <w:pPr>
        <w:pStyle w:val="Normal"/>
        <w:widowControl w:val="false"/>
        <w:numPr>
          <w:ilvl w:val="0"/>
          <w:numId w:val="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чеками;</w:t>
      </w:r>
    </w:p>
    <w:p>
      <w:pPr>
        <w:pStyle w:val="Normal"/>
        <w:widowControl w:val="false"/>
        <w:numPr>
          <w:ilvl w:val="0"/>
          <w:numId w:val="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w:t>
      </w:r>
    </w:p>
    <w:p>
      <w:pPr>
        <w:pStyle w:val="Normal"/>
        <w:widowControl w:val="false"/>
        <w:numPr>
          <w:ilvl w:val="0"/>
          <w:numId w:val="1"/>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w:t>
      </w:r>
    </w:p>
    <w:p>
      <w:pPr>
        <w:pStyle w:val="Normal"/>
        <w:widowControl w:val="false"/>
        <w:spacing w:lineRule="auto" w:line="360" w:before="0" w:after="0"/>
        <w:ind w:firstLine="709"/>
        <w:jc w:val="both"/>
        <w:rPr/>
      </w:pPr>
      <w:r>
        <w:rPr>
          <w:rFonts w:cs="Times New Roman" w:ascii="Times New Roman" w:hAnsi="Times New Roman"/>
          <w:sz w:val="28"/>
          <w:szCs w:val="28"/>
        </w:rPr>
        <w:t>Остальная часть платежного оборота (примерно одна четверть) – это расчеты по нетоварным операциям, то есть расчеты предприятий и организаций с бюджетом, органами государственного и социального страхования, кредитными учреждениями, органами управления, судом, хозяйственным судом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val="false"/>
        <w:spacing w:lineRule="auto" w:line="360" w:before="0" w:after="0"/>
        <w:ind w:firstLine="709"/>
        <w:jc w:val="both"/>
        <w:rPr/>
      </w:pPr>
      <w:r>
        <w:rPr>
          <w:rFonts w:cs="Times New Roman" w:ascii="Times New Roman" w:hAnsi="Times New Roman"/>
          <w:iCs/>
          <w:sz w:val="28"/>
          <w:szCs w:val="28"/>
        </w:rPr>
        <w:t>Форма расчетов</w:t>
      </w:r>
      <w:r>
        <w:rPr>
          <w:rFonts w:cs="Times New Roman" w:ascii="Times New Roman" w:hAnsi="Times New Roman"/>
          <w:sz w:val="28"/>
          <w:szCs w:val="28"/>
        </w:rPr>
        <w:t xml:space="preserve"> представляет собой совокупность взаимосвязанных элементов, к числу которых относятся способ платежа и соответствующий ему документо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 [10, с. 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осуществлении безналичных расчетов в формах, предусмотренных в настоящей части Положения, используются следующие расчетные документы:</w:t>
      </w:r>
    </w:p>
    <w:p>
      <w:pPr>
        <w:pStyle w:val="Normal"/>
        <w:widowControl w:val="false"/>
        <w:numPr>
          <w:ilvl w:val="0"/>
          <w:numId w:val="8"/>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w:t>
      </w:r>
      <w:r>
        <w:rPr>
          <w:rFonts w:cs="Times New Roman" w:ascii="Times New Roman" w:hAnsi="Times New Roman"/>
          <w:bCs/>
          <w:sz w:val="28"/>
          <w:szCs w:val="28"/>
        </w:rPr>
        <w:t>;</w:t>
      </w:r>
    </w:p>
    <w:p>
      <w:pPr>
        <w:pStyle w:val="Normal"/>
        <w:widowControl w:val="false"/>
        <w:numPr>
          <w:ilvl w:val="0"/>
          <w:numId w:val="8"/>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редитивы</w:t>
      </w:r>
      <w:r>
        <w:rPr>
          <w:rFonts w:cs="Times New Roman" w:ascii="Times New Roman" w:hAnsi="Times New Roman"/>
          <w:bCs/>
          <w:sz w:val="28"/>
          <w:szCs w:val="28"/>
        </w:rPr>
        <w:t>;</w:t>
      </w:r>
    </w:p>
    <w:p>
      <w:pPr>
        <w:pStyle w:val="Normal"/>
        <w:widowControl w:val="false"/>
        <w:numPr>
          <w:ilvl w:val="0"/>
          <w:numId w:val="8"/>
        </w:numPr>
        <w:tabs>
          <w:tab w:val="clear" w:pos="567"/>
          <w:tab w:val="left" w:pos="709" w:leader="none"/>
          <w:tab w:val="left" w:pos="851"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ки;</w:t>
      </w:r>
    </w:p>
    <w:p>
      <w:pPr>
        <w:pStyle w:val="Normal"/>
        <w:widowControl w:val="false"/>
        <w:numPr>
          <w:ilvl w:val="0"/>
          <w:numId w:val="8"/>
        </w:numPr>
        <w:tabs>
          <w:tab w:val="clear" w:pos="567"/>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ные требования</w:t>
      </w:r>
      <w:r>
        <w:rPr>
          <w:rFonts w:cs="Times New Roman" w:ascii="Times New Roman" w:hAnsi="Times New Roman"/>
          <w:bCs/>
          <w:sz w:val="28"/>
          <w:szCs w:val="28"/>
        </w:rPr>
        <w:t>;</w:t>
      </w:r>
    </w:p>
    <w:p>
      <w:pPr>
        <w:pStyle w:val="Normal"/>
        <w:widowControl w:val="false"/>
        <w:numPr>
          <w:ilvl w:val="0"/>
          <w:numId w:val="8"/>
        </w:numPr>
        <w:tabs>
          <w:tab w:val="clear" w:pos="567"/>
          <w:tab w:val="left" w:pos="709"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кассовые поручения</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применяются клиентами кредитных организаций (филиалов), учреждений и подразделений расчетной сети Банка России, а также самими ба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widowControl w:val="false"/>
        <w:spacing w:lineRule="auto" w:line="360" w:before="0" w:after="0"/>
        <w:ind w:firstLine="709"/>
        <w:jc w:val="both"/>
        <w:rPr/>
      </w:pPr>
      <w:r>
        <w:rPr>
          <w:rFonts w:cs="Times New Roman" w:ascii="Times New Roman" w:hAnsi="Times New Roman"/>
          <w:sz w:val="28"/>
          <w:szCs w:val="28"/>
        </w:rPr>
        <w:t>В переходных условиях к рыночной экономике наиболее распространенной формой расчётов стали переводы. В соответствии с классификацией Банка международных расчётов в Базеле, применяемой во многих странах, переводы подразделяются на дебетовые и кредитовые.</w:t>
      </w:r>
    </w:p>
    <w:p>
      <w:pPr>
        <w:pStyle w:val="Normal"/>
        <w:widowControl w:val="false"/>
        <w:spacing w:lineRule="auto" w:line="360" w:before="0" w:after="0"/>
        <w:ind w:firstLine="709"/>
        <w:jc w:val="both"/>
        <w:rPr/>
      </w:pPr>
      <w:r>
        <w:rPr>
          <w:rFonts w:cs="Times New Roman" w:ascii="Times New Roman" w:hAnsi="Times New Roman"/>
          <w:sz w:val="28"/>
          <w:szCs w:val="28"/>
        </w:rPr>
        <w:t>Кредитовые переводы – в России используются преимущественно кредитовые переводы (90% платежного оборота). Инициатива их начала принадлежит плательщику (дебитору), дающему распоряжение кредитовать счет получателя (кредитора). В качестве платежного инструмента используется платежное поручение о дебетовых списаниях.</w:t>
      </w:r>
    </w:p>
    <w:p>
      <w:pPr>
        <w:pStyle w:val="Normal"/>
        <w:widowControl w:val="false"/>
        <w:spacing w:lineRule="auto" w:line="360" w:before="0" w:after="0"/>
        <w:ind w:firstLine="709"/>
        <w:jc w:val="both"/>
        <w:rPr/>
      </w:pPr>
      <w:r>
        <w:rPr>
          <w:rFonts w:cs="Times New Roman" w:ascii="Times New Roman" w:hAnsi="Times New Roman"/>
          <w:sz w:val="28"/>
          <w:szCs w:val="28"/>
        </w:rPr>
        <w:t>Дебетовые переводы – платежи, инициатива начала которых принадлежит кредиторам (получателям платежа), пускающим в обращение платежные инструменты, подтверждающие долг дебиторов (плательщиков). К этим инструментам относятся вексель, чек, инкассовое поручение на бесспорное (безакцептное) списание средств.</w:t>
      </w:r>
    </w:p>
    <w:p>
      <w:pPr>
        <w:pStyle w:val="Normal"/>
        <w:widowControl w:val="false"/>
        <w:spacing w:lineRule="auto" w:line="360" w:before="0" w:after="0"/>
        <w:ind w:firstLine="709"/>
        <w:jc w:val="both"/>
        <w:rPr/>
      </w:pPr>
      <w:r>
        <w:rPr>
          <w:rFonts w:cs="Times New Roman" w:ascii="Times New Roman" w:hAnsi="Times New Roman"/>
          <w:iCs/>
          <w:sz w:val="28"/>
          <w:szCs w:val="28"/>
        </w:rPr>
        <w:t>Расчетные документы,</w:t>
      </w:r>
      <w:r>
        <w:rPr>
          <w:rFonts w:cs="Times New Roman" w:ascii="Times New Roman" w:hAnsi="Times New Roman"/>
          <w:sz w:val="28"/>
          <w:szCs w:val="28"/>
        </w:rPr>
        <w:t>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w:t>
      </w:r>
      <w:r>
        <w:rPr>
          <w:rFonts w:cs="Times New Roman" w:ascii="Times New Roman" w:hAnsi="Times New Roman"/>
          <w:iCs/>
          <w:sz w:val="28"/>
          <w:szCs w:val="28"/>
        </w:rPr>
        <w:t>должны содержать следующие данные:</w:t>
      </w:r>
    </w:p>
    <w:p>
      <w:pPr>
        <w:pStyle w:val="Normal"/>
        <w:widowControl w:val="false"/>
        <w:numPr>
          <w:ilvl w:val="0"/>
          <w:numId w:val="17"/>
        </w:numPr>
        <w:tabs>
          <w:tab w:val="clear" w:pos="567"/>
          <w:tab w:val="left" w:pos="851" w:leader="none"/>
        </w:tabs>
        <w:spacing w:lineRule="auto" w:line="360" w:before="0" w:after="0"/>
        <w:ind w:left="0" w:firstLine="709"/>
        <w:jc w:val="both"/>
        <w:rPr/>
      </w:pPr>
      <w:r>
        <w:rPr>
          <w:rFonts w:cs="Times New Roman" w:ascii="Times New Roman" w:hAnsi="Times New Roman"/>
          <w:iCs/>
          <w:sz w:val="28"/>
          <w:szCs w:val="28"/>
        </w:rPr>
        <w:t>наименование расчетного документа, число, месяц, год его выписки;</w:t>
      </w:r>
    </w:p>
    <w:p>
      <w:pPr>
        <w:pStyle w:val="Normal"/>
        <w:widowControl w:val="false"/>
        <w:numPr>
          <w:ilvl w:val="0"/>
          <w:numId w:val="17"/>
        </w:numPr>
        <w:tabs>
          <w:tab w:val="clear" w:pos="567"/>
          <w:tab w:val="left" w:pos="851"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именование плательщика, номер его счета в банке, наименование и номер банка плательщика;</w:t>
      </w:r>
    </w:p>
    <w:p>
      <w:pPr>
        <w:pStyle w:val="Normal"/>
        <w:widowControl w:val="false"/>
        <w:numPr>
          <w:ilvl w:val="0"/>
          <w:numId w:val="17"/>
        </w:numPr>
        <w:tabs>
          <w:tab w:val="clear" w:pos="567"/>
          <w:tab w:val="left" w:pos="851"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именование получателя средств, номер его счета в банке, наименование и номер банка получателя средств;</w:t>
      </w:r>
    </w:p>
    <w:p>
      <w:pPr>
        <w:pStyle w:val="Normal"/>
        <w:widowControl w:val="false"/>
        <w:numPr>
          <w:ilvl w:val="0"/>
          <w:numId w:val="17"/>
        </w:numPr>
        <w:tabs>
          <w:tab w:val="clear" w:pos="567"/>
          <w:tab w:val="left" w:pos="851" w:leader="none"/>
        </w:tabs>
        <w:spacing w:lineRule="auto" w:line="360" w:before="0" w:after="0"/>
        <w:ind w:left="0" w:firstLine="709"/>
        <w:jc w:val="both"/>
        <w:rPr/>
      </w:pPr>
      <w:r>
        <w:rPr>
          <w:rStyle w:val="Applestylespan"/>
          <w:rFonts w:cs="Times New Roman" w:ascii="Times New Roman" w:hAnsi="Times New Roman"/>
          <w:iCs/>
          <w:color w:val="000000"/>
          <w:sz w:val="28"/>
          <w:szCs w:val="27"/>
        </w:rPr>
        <w:t>назначение платежа (в чеке не указывается);</w:t>
      </w:r>
    </w:p>
    <w:p>
      <w:pPr>
        <w:pStyle w:val="Normal"/>
        <w:widowControl w:val="false"/>
        <w:numPr>
          <w:ilvl w:val="0"/>
          <w:numId w:val="17"/>
        </w:numPr>
        <w:tabs>
          <w:tab w:val="clear" w:pos="567"/>
          <w:tab w:val="left" w:pos="851" w:leader="none"/>
        </w:tabs>
        <w:spacing w:lineRule="auto" w:line="360" w:before="0" w:after="0"/>
        <w:ind w:left="0" w:firstLine="709"/>
        <w:jc w:val="both"/>
        <w:rPr/>
      </w:pPr>
      <w:r>
        <w:rPr>
          <w:rFonts w:cs="Times New Roman" w:ascii="Times New Roman" w:hAnsi="Times New Roman"/>
          <w:iCs/>
          <w:sz w:val="28"/>
          <w:szCs w:val="28"/>
        </w:rPr>
        <w:t>сумма платежа (цифрами и пропис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вого экземпляра расчетного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принимаются банками к исполнению в течение операционного дня банка (операционный день устанавливается до 13 часов). Документы, принятые банком от клиентов в операционное время, проводятся им по балансу в этот же день.</w:t>
      </w:r>
    </w:p>
    <w:p>
      <w:pPr>
        <w:pStyle w:val="Normal"/>
        <w:widowControl w:val="false"/>
        <w:spacing w:lineRule="auto" w:line="360" w:before="0" w:after="0"/>
        <w:ind w:firstLine="709"/>
        <w:jc w:val="both"/>
        <w:rPr/>
      </w:pPr>
      <w:r>
        <w:rPr>
          <w:rFonts w:cs="Times New Roman" w:ascii="Times New Roman" w:hAnsi="Times New Roman"/>
          <w:sz w:val="28"/>
          <w:szCs w:val="28"/>
        </w:rPr>
        <w:t>За несвоевременное или неправильное списание средств со счета владельца, а также несвоевременное или неправильное зачисление банком сумм, причитающихся владельцу счета, последний имеет право потребовать от банка уплатить в свою пользу штраф в размере одной второй процента от суммы, несвоевременно зачисленной или неправомерно списанной за каждый день задержк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особенности расчетов платежными поручения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ом или иногороднем учреждении бан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spacing w:lineRule="auto" w:line="360" w:before="0" w:after="0"/>
        <w:ind w:firstLine="709"/>
        <w:jc w:val="both"/>
        <w:rPr/>
      </w:pPr>
      <w:r>
        <w:rPr>
          <w:rFonts w:cs="Times New Roman" w:ascii="Times New Roman" w:hAnsi="Times New Roman"/>
          <w:sz w:val="28"/>
          <w:szCs w:val="28"/>
        </w:rPr>
        <w:t>В расчетах за товары и услуги платежные поручения используются в следующих случаях:</w:t>
      </w:r>
    </w:p>
    <w:p>
      <w:pPr>
        <w:pStyle w:val="Normal"/>
        <w:widowControl w:val="false"/>
        <w:numPr>
          <w:ilvl w:val="0"/>
          <w:numId w:val="20"/>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лученные товары и оказанные услуги (то есть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 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numPr>
          <w:ilvl w:val="0"/>
          <w:numId w:val="20"/>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для погашения кредиторской задолженности по товарным операциям;</w:t>
      </w:r>
    </w:p>
    <w:p>
      <w:pPr>
        <w:pStyle w:val="Normal"/>
        <w:widowControl w:val="false"/>
        <w:numPr>
          <w:ilvl w:val="0"/>
          <w:numId w:val="20"/>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при расчетах за товары и услуги по решениям суда и арбитража;</w:t>
      </w:r>
    </w:p>
    <w:p>
      <w:pPr>
        <w:pStyle w:val="Normal"/>
        <w:widowControl w:val="false"/>
        <w:numPr>
          <w:ilvl w:val="0"/>
          <w:numId w:val="20"/>
        </w:numPr>
        <w:tabs>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арендной плате за помещения; </w:t>
      </w:r>
    </w:p>
    <w:p>
      <w:pPr>
        <w:pStyle w:val="Normal"/>
        <w:widowControl w:val="false"/>
        <w:numPr>
          <w:ilvl w:val="0"/>
          <w:numId w:val="20"/>
        </w:numPr>
        <w:tabs>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и транспортным, коммунальным, бытовым предприятиям за эксплуатационное обслуживание и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ах по нетоварным операциям платежные поручения используются для:</w:t>
      </w:r>
    </w:p>
    <w:p>
      <w:pPr>
        <w:pStyle w:val="Normal"/>
        <w:widowControl w:val="false"/>
        <w:numPr>
          <w:ilvl w:val="0"/>
          <w:numId w:val="2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ей в бюджет;</w:t>
      </w:r>
    </w:p>
    <w:p>
      <w:pPr>
        <w:pStyle w:val="Normal"/>
        <w:widowControl w:val="false"/>
        <w:numPr>
          <w:ilvl w:val="0"/>
          <w:numId w:val="2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ашения банковских ссуд и процентов по ссудам;</w:t>
      </w:r>
    </w:p>
    <w:p>
      <w:pPr>
        <w:pStyle w:val="Normal"/>
        <w:widowControl w:val="false"/>
        <w:numPr>
          <w:ilvl w:val="0"/>
          <w:numId w:val="25"/>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перечисления средств органам государственного и социального страхования;</w:t>
      </w:r>
    </w:p>
    <w:p>
      <w:pPr>
        <w:pStyle w:val="Normal"/>
        <w:widowControl w:val="false"/>
        <w:numPr>
          <w:ilvl w:val="0"/>
          <w:numId w:val="2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носов средств в уставные фонды при учреждении АО, товариществ;</w:t>
      </w:r>
    </w:p>
    <w:p>
      <w:pPr>
        <w:pStyle w:val="Normal"/>
        <w:widowControl w:val="false"/>
        <w:numPr>
          <w:ilvl w:val="0"/>
          <w:numId w:val="25"/>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приобретения акций, облигаций, депозитных сертификатов, банковских векселей;</w:t>
      </w:r>
    </w:p>
    <w:p>
      <w:pPr>
        <w:pStyle w:val="Normal"/>
        <w:widowControl w:val="false"/>
        <w:numPr>
          <w:ilvl w:val="0"/>
          <w:numId w:val="25"/>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ты пени, штрафов, неустоек.</w:t>
      </w:r>
    </w:p>
    <w:p>
      <w:pPr>
        <w:pStyle w:val="Normal"/>
        <w:widowControl w:val="false"/>
        <w:spacing w:lineRule="auto" w:line="360" w:before="0" w:after="0"/>
        <w:ind w:firstLine="709"/>
        <w:jc w:val="both"/>
        <w:rPr/>
      </w:pPr>
      <w:r>
        <w:rPr>
          <w:rFonts w:cs="Times New Roman" w:ascii="Times New Roman" w:hAnsi="Times New Roman"/>
          <w:sz w:val="28"/>
          <w:szCs w:val="28"/>
        </w:rPr>
        <w:t>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 четырех экземплярах, каждый из которых имеет свое определенное назна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spacing w:lineRule="auto" w:line="360" w:before="0" w:after="0"/>
        <w:ind w:firstLine="709"/>
        <w:jc w:val="both"/>
        <w:rPr/>
      </w:pPr>
      <w:r>
        <w:rPr>
          <w:rFonts w:cs="Times New Roman" w:ascii="Times New Roman" w:hAnsi="Times New Roman"/>
          <w:sz w:val="28"/>
          <w:szCs w:val="28"/>
        </w:rPr>
        <w:t>Четвертый экземпляр возвращается плательщику со штампом банка в качестве расписки о приеме платежного поручения к исполнению;</w:t>
      </w:r>
    </w:p>
    <w:p>
      <w:pPr>
        <w:pStyle w:val="Normal"/>
        <w:widowControl w:val="false"/>
        <w:spacing w:lineRule="auto" w:line="360" w:before="0" w:after="0"/>
        <w:ind w:firstLine="709"/>
        <w:jc w:val="both"/>
        <w:rPr/>
      </w:pPr>
      <w:r>
        <w:rPr>
          <w:rFonts w:cs="Times New Roman" w:ascii="Times New Roman" w:hAnsi="Times New Roman"/>
          <w:sz w:val="28"/>
          <w:szCs w:val="28"/>
        </w:rPr>
        <w:t>Второй и третий экземпляры платежного поручения отсылаются в банк получателя платежа, при этом второй экземпляр служит основанием для зачисления средств на счет получателя и остается в документах для этого банка, а трети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 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3].</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Рассмотрим особенности расчетов по аккредитиву.</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 - 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w:t>
      </w:r>
    </w:p>
    <w:p>
      <w:pPr>
        <w:pStyle w:val="Normal"/>
        <w:widowControl w:val="false"/>
        <w:spacing w:lineRule="auto" w:line="360" w:before="0" w:after="0"/>
        <w:ind w:firstLine="709"/>
        <w:jc w:val="both"/>
        <w:rPr/>
      </w:pPr>
      <w:r>
        <w:rPr>
          <w:rFonts w:cs="Times New Roman" w:ascii="Times New Roman" w:hAnsi="Times New Roman"/>
          <w:sz w:val="28"/>
          <w:szCs w:val="28"/>
        </w:rPr>
        <w:t>Банками могут открываться следующие виды аккредитивов:</w:t>
      </w:r>
    </w:p>
    <w:p>
      <w:pPr>
        <w:pStyle w:val="Normal"/>
        <w:widowControl w:val="false"/>
        <w:numPr>
          <w:ilvl w:val="0"/>
          <w:numId w:val="2"/>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 непокрытые (гарантированные);</w:t>
      </w:r>
    </w:p>
    <w:p>
      <w:pPr>
        <w:pStyle w:val="Normal"/>
        <w:widowControl w:val="false"/>
        <w:numPr>
          <w:ilvl w:val="0"/>
          <w:numId w:val="2"/>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отзывные и безотзывные (могут быть подтвержденны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 О закрытии аккредитива в банк плательщика направляется уведомление. Использование аккредитивной формы расчетов предусматривается в основном договоре между плательщиком и поставщиком, где, в частности оговариваются: конкретные условия расчетов по аккредитиву, срок его действия, вид аккредитива и способ его исполнения. Наименование банков плательщика и поставщика, перечень документов, против которых производится опл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может быть предназначен для расчетов только с одним поставщиком. Срок действия аккредитива банковскими правилами не регламентируется. Расчеты аккредитивом особенно выгодны поставщику.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Рассмотрим особенности расчетов по чеку.</w:t>
      </w:r>
    </w:p>
    <w:p>
      <w:pPr>
        <w:pStyle w:val="Normal"/>
        <w:widowControl w:val="false"/>
        <w:spacing w:lineRule="auto" w:line="360" w:before="0" w:after="0"/>
        <w:ind w:firstLine="709"/>
        <w:jc w:val="both"/>
        <w:rPr/>
      </w:pPr>
      <w:r>
        <w:rPr>
          <w:rFonts w:cs="Times New Roman" w:ascii="Times New Roman" w:hAnsi="Times New Roman"/>
          <w:sz w:val="28"/>
          <w:szCs w:val="28"/>
        </w:rPr>
        <w:t>Чек – ценная бумага, содержащая ничем не обусловленное распоряжение чекодателя банку произвести платеж указанной в нем суммы чекодержателю. Чек, как и платежное поручение, оформляется плательщиком, но, в отличие от расчетов платежным поручением, чек передается плательщиком, минуя банк, непосредственно получателю платежа в момент совершения хозяйственной операции, который и предъявляет чек в банк для оплаты. В соответствии с Гражданским Кодексом РФ чек должен содержать следующие реквизиты:</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чек», включенное в текст документа;</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учение плательщику выплатить чекодателю определенную денежную сумму;</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плательщика и указание счета, с которого должен быть произведен платеж;</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ие валюты платежа;</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ие даты и места составления чека;</w:t>
      </w:r>
    </w:p>
    <w:p>
      <w:pPr>
        <w:pStyle w:val="Normal"/>
        <w:widowControl w:val="false"/>
        <w:numPr>
          <w:ilvl w:val="0"/>
          <w:numId w:val="4"/>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ь лица, выписавшего чек.</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оложение «О безналичных расчетах в РФ» №2-П от 12.04.01 г. предусматривает возможность использования в безналичных расчетах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К РФ, а также может содержать все дополнительные реквизиты, определяемые спецификой банковской деятельности. Сфера обращения чеков кредитных организаций ограничена: они не должны применяться для расчетов через подразделения расчетной сети Банка России, а могут использоваться лишь во взаимоотношениях банков и их клиентов, а также в межбанковских расчетах при наличии прямых корреспондентских отношений с другими банка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орядок и условия использования чеков кредитных организаций определяются внутрибанковскими правилами, которые, в частности, должны предусматривать: форму чека, перечень его реквизитов, перечень участников расчетов данными чеками, срок предъявления чеков к оплате, условия оплаты чеко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банками предусматривается выдача организациям лимитированных чековых книжек. Выдача лимитированных чековых книжек производится банком на основании заявления организации - чекодателя и платежного поручения на депонирование лимита суммы книжки. При выдаче книжки банк списывает указанную сумму со счета клиента и депонирует ее на отдельном счете.</w:t>
      </w:r>
    </w:p>
    <w:p>
      <w:pPr>
        <w:pStyle w:val="Normal"/>
        <w:widowControl w:val="false"/>
        <w:spacing w:lineRule="auto" w:line="360" w:before="0" w:after="0"/>
        <w:ind w:firstLine="709"/>
        <w:jc w:val="both"/>
        <w:rPr/>
      </w:pPr>
      <w:r>
        <w:rPr>
          <w:rFonts w:cs="Times New Roman" w:ascii="Times New Roman" w:hAnsi="Times New Roman"/>
          <w:sz w:val="28"/>
          <w:szCs w:val="28"/>
        </w:rPr>
        <w:t>Чеки из чековой книжки выписываются чекодателем в момент определения суммы платежа и вручаются получателю денег – чекодержателю, который предъявляет чеки в обслуживающее его учреждение банка для оплаты.</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ставщика направляет предъявленные чеки в банк покупателя; последний списывает суммы со счета и перечисляет в банк поставщика для зачисления на его расчетный счет. В чеке указывается наименование чекодержателя, номер счета, наименование банка - плательщика и его код, сумма плат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и выписываются в одном экземпляре, подписываются лицами, имеющими право распоряжаться счетом в банке, скрепляются печатями чекодателя и оплачиваются только в полной сумме.</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Чек действителен десять дней, не считая даты выписки. Одновременно с чеком заполняется его корешок, который остается в книжке у чекодателя. Корешки чеков служат для контроля за использованием лимита чековой книжки и оплаты чеков.</w:t>
      </w:r>
    </w:p>
    <w:p>
      <w:pPr>
        <w:pStyle w:val="Normal"/>
        <w:widowControl w:val="false"/>
        <w:spacing w:lineRule="auto" w:line="360" w:before="0" w:after="0"/>
        <w:ind w:firstLine="709"/>
        <w:jc w:val="both"/>
        <w:rPr/>
      </w:pPr>
      <w:r>
        <w:rPr>
          <w:rFonts w:cs="Times New Roman" w:ascii="Times New Roman" w:hAnsi="Times New Roman"/>
          <w:sz w:val="28"/>
          <w:szCs w:val="28"/>
        </w:rPr>
        <w:t>При выписке очередного чека покупатель (чекодатель) переносит в него остаток лимита из корешка предыдущего чека и выводит остаток лим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сдают чеки в расчетно-кассовые центры (РКЦ), если плательщиками являются другие банки. Банки производят списание, средств со счета чекодателя на основании поступивших из расчетно-кассового центра реестра чеков. Сами чеки остаются на хранении в РКЦ.</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Рассмотрим особенности расчетов по инкассо.</w:t>
      </w:r>
    </w:p>
    <w:p>
      <w:pPr>
        <w:pStyle w:val="Normal"/>
        <w:widowControl w:val="false"/>
        <w:spacing w:lineRule="auto" w:line="360" w:before="0" w:after="0"/>
        <w:ind w:firstLine="709"/>
        <w:jc w:val="both"/>
        <w:rPr/>
      </w:pPr>
      <w:r>
        <w:rPr>
          <w:rFonts w:cs="Times New Roman" w:ascii="Times New Roman" w:hAnsi="Times New Roman"/>
          <w:sz w:val="28"/>
          <w:szCs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акцепта плательщика расчеты платежными требованиями осуществляются в случаях:</w:t>
      </w:r>
    </w:p>
    <w:p>
      <w:pPr>
        <w:pStyle w:val="Normal"/>
        <w:widowControl w:val="false"/>
        <w:numPr>
          <w:ilvl w:val="0"/>
          <w:numId w:val="18"/>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х законодательством;</w:t>
      </w:r>
    </w:p>
    <w:p>
      <w:pPr>
        <w:pStyle w:val="Normal"/>
        <w:widowControl w:val="false"/>
        <w:numPr>
          <w:ilvl w:val="0"/>
          <w:numId w:val="18"/>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ежном требовании указывается:</w:t>
      </w:r>
    </w:p>
    <w:p>
      <w:pPr>
        <w:pStyle w:val="Normal"/>
        <w:widowControl w:val="false"/>
        <w:numPr>
          <w:ilvl w:val="0"/>
          <w:numId w:val="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е оплаты;</w:t>
      </w:r>
    </w:p>
    <w:p>
      <w:pPr>
        <w:pStyle w:val="Normal"/>
        <w:widowControl w:val="false"/>
        <w:numPr>
          <w:ilvl w:val="0"/>
          <w:numId w:val="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даты акцепта;</w:t>
      </w:r>
    </w:p>
    <w:p>
      <w:pPr>
        <w:pStyle w:val="Normal"/>
        <w:widowControl w:val="false"/>
        <w:numPr>
          <w:ilvl w:val="0"/>
          <w:numId w:val="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дата отсылки (вручения) плательщику предусмотренных договором документов в случае, если эти документы были посланы (вручены) им плательщику;</w:t>
      </w:r>
    </w:p>
    <w:p>
      <w:pPr>
        <w:pStyle w:val="Normal"/>
        <w:widowControl w:val="false"/>
        <w:numPr>
          <w:ilvl w:val="0"/>
          <w:numId w:val="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е работ, оказание услуг), способ поставки товара и другие реквизиты – в поле «Назначение платежа»;</w:t>
      </w:r>
    </w:p>
    <w:p>
      <w:pPr>
        <w:pStyle w:val="Normal"/>
        <w:widowControl w:val="false"/>
        <w:numPr>
          <w:ilvl w:val="0"/>
          <w:numId w:val="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расчеты платежными требованиями, оплачиваемыми с акцептом плательщиков: в платежном требовании, оплачиваемом с акцептом плательщика, в поле «Условие оплаты» получатель средств проставляет «с акцептом». 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Расчеты платежными требованиями, оплачиваемыми без акцепта плательщиков: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лательщик обязан предоставить в обс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22, с. 3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ые поручения применяются:</w:t>
      </w:r>
    </w:p>
    <w:p>
      <w:pPr>
        <w:pStyle w:val="Normal"/>
        <w:widowControl w:val="false"/>
        <w:numPr>
          <w:ilvl w:val="0"/>
          <w:numId w:val="2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numPr>
          <w:ilvl w:val="0"/>
          <w:numId w:val="2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зыскания по исполнительным документам;</w:t>
      </w:r>
    </w:p>
    <w:p>
      <w:pPr>
        <w:pStyle w:val="Normal"/>
        <w:widowControl w:val="false"/>
        <w:numPr>
          <w:ilvl w:val="0"/>
          <w:numId w:val="21"/>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данном случае банк взыскателя принимает инкассовые поручения с приложением подлинника исполнительного документа, либо его дубликата. При этом банк не принимает к исполнению инкассовое поручение, если к нему приложен исполнительный документ с истекшим сроком да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документы о взыскании периодических платежей сохраняют силу на все время, на которое присуждены платежи.</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или недостаточности денежных средств на счете должника – банк помещает инкассовое поручение с приложенным исполнительным документом в картотеку под номером два и исполняет по мере поступления денежных средств на счет в установленной законом очередност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авомерность выставления инкассового поручения и правильность указания основания бесспорного взыскания несет получатель средств. Банки не рассматривают по существу возражения плательщиков против списания денежных средств с их счетов в бесспор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особенности вексельной формы расчетов.</w:t>
      </w:r>
    </w:p>
    <w:p>
      <w:pPr>
        <w:pStyle w:val="Normal"/>
        <w:widowControl w:val="false"/>
        <w:spacing w:lineRule="auto" w:line="360" w:before="0" w:after="0"/>
        <w:ind w:firstLine="709"/>
        <w:jc w:val="both"/>
        <w:rPr/>
      </w:pPr>
      <w:r>
        <w:rPr>
          <w:rFonts w:cs="Times New Roman" w:ascii="Times New Roman" w:hAnsi="Times New Roman"/>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вексель (соло–вексель) –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с обязательным проставлением подписи плательщи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вексельным реквизитам относятся:</w:t>
      </w:r>
    </w:p>
    <w:p>
      <w:pPr>
        <w:pStyle w:val="Normal"/>
        <w:widowControl w:val="false"/>
        <w:numPr>
          <w:ilvl w:val="0"/>
          <w:numId w:val="2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вексельная метка, то есть обозначение документа словом «вексель», выраженное на том же языке, на котором написан документ;</w:t>
      </w:r>
    </w:p>
    <w:p>
      <w:pPr>
        <w:pStyle w:val="Normal"/>
        <w:widowControl w:val="false"/>
        <w:numPr>
          <w:ilvl w:val="0"/>
          <w:numId w:val="2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и время составления векселя (день, месяц и год составления);</w:t>
      </w:r>
    </w:p>
    <w:p>
      <w:pPr>
        <w:pStyle w:val="Normal"/>
        <w:widowControl w:val="false"/>
        <w:numPr>
          <w:ilvl w:val="0"/>
          <w:numId w:val="2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щание уплатить определенную денежную сумму;</w:t>
      </w:r>
    </w:p>
    <w:p>
      <w:pPr>
        <w:pStyle w:val="Normal"/>
        <w:widowControl w:val="false"/>
        <w:numPr>
          <w:ilvl w:val="0"/>
          <w:numId w:val="2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указание денежной суммы цифрами и прописью (исправления не допускаются);</w:t>
      </w:r>
    </w:p>
    <w:p>
      <w:pPr>
        <w:pStyle w:val="Normal"/>
        <w:widowControl w:val="false"/>
        <w:numPr>
          <w:ilvl w:val="0"/>
          <w:numId w:val="2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латежа;</w:t>
      </w:r>
    </w:p>
    <w:p>
      <w:pPr>
        <w:pStyle w:val="Normal"/>
        <w:widowControl w:val="false"/>
        <w:numPr>
          <w:ilvl w:val="0"/>
          <w:numId w:val="23"/>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платежа;</w:t>
      </w:r>
    </w:p>
    <w:p>
      <w:pPr>
        <w:pStyle w:val="Normal"/>
        <w:widowControl w:val="false"/>
        <w:numPr>
          <w:ilvl w:val="0"/>
          <w:numId w:val="23"/>
        </w:numPr>
        <w:tabs>
          <w:tab w:val="left" w:pos="567" w:leader="none"/>
          <w:tab w:val="left" w:pos="851" w:leader="none"/>
          <w:tab w:val="left" w:pos="1134" w:leader="none"/>
        </w:tabs>
        <w:spacing w:lineRule="auto" w:line="360" w:before="0" w:after="0"/>
        <w:ind w:left="0" w:firstLine="709"/>
        <w:jc w:val="both"/>
        <w:rPr/>
      </w:pPr>
      <w:r>
        <w:rPr>
          <w:rFonts w:cs="Times New Roman" w:ascii="Times New Roman" w:hAnsi="Times New Roman"/>
          <w:sz w:val="28"/>
          <w:szCs w:val="28"/>
        </w:rPr>
        <w:t>наименование того, кому или по приказу кого должен быть совершен платеж;</w:t>
      </w:r>
    </w:p>
    <w:p>
      <w:pPr>
        <w:pStyle w:val="Normal"/>
        <w:widowControl w:val="false"/>
        <w:numPr>
          <w:ilvl w:val="0"/>
          <w:numId w:val="23"/>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подпись векселедателя (представляется им собственноручно рукописным путем).</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 Для банка это один из источников получения прибыл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цессе совершения кассовых операций на корреспондентском счете коммерческого банка сосредотачиваются значительные средства, которые он может пустить в свой оборот.</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современной отечественной банковской практике используется и банковский вексель. Банковский вексель представляет собой односторонне, ничем не обусловленное обязательство банка–эмитента векселя – об уплате обозначенному в нем лицу или его приказу определенной денежной суммы в установленный срок.</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Банковские векселя могут приобретать юридические и физические лица, прежде всего, с целью извлечения дохода. В отличие от сертификатов,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 Вместе с тем индоссамент по банковскому векселю, как правило, предусматривает свободный переход прав по векселю между юридическими и физическими лицам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я юридическую силу срочного обязательства банка со всеми вытекающими отсюда правами, банковский вексель является эластичным, гибким инструментом совершения платежей, обслуживания части платежного оборота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облема организации и развития безналичного расче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За последние годы, однако, темпы роста неплатежей снизились. Если в 1997 г. суммарная просроченная задолженность росла достаточно высокими темпами (6,6% в месяц при среднемесячном темпе инфляции 1,65%), то в 1999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2000 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 Экономика вошла в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 [16, с. 106].</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bCs/>
          <w:sz w:val="28"/>
          <w:szCs w:val="28"/>
        </w:rPr>
        <w:t>Задержки расчетов банками и РКЦ.</w:t>
      </w:r>
      <w:r>
        <w:rPr>
          <w:rFonts w:cs="Times New Roman" w:ascii="Times New Roman" w:hAnsi="Times New Roman"/>
          <w:b/>
          <w:bCs/>
          <w:sz w:val="28"/>
          <w:szCs w:val="28"/>
        </w:rPr>
        <w:t xml:space="preserve"> </w:t>
      </w:r>
      <w:r>
        <w:rPr>
          <w:rFonts w:cs="Times New Roman" w:ascii="Times New Roman" w:hAnsi="Times New Roman"/>
          <w:sz w:val="28"/>
          <w:szCs w:val="28"/>
        </w:rPr>
        <w:t>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оммерческих банков.</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 суммы за каждый день просрочки.</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bCs/>
          <w:sz w:val="28"/>
          <w:szCs w:val="28"/>
        </w:rPr>
        <w:t>Проблема скорости совершения платежей.</w:t>
      </w:r>
      <w:r>
        <w:rPr>
          <w:rFonts w:cs="Times New Roman" w:ascii="Times New Roman" w:hAnsi="Times New Roman"/>
          <w:b/>
          <w:bCs/>
          <w:sz w:val="28"/>
          <w:szCs w:val="28"/>
        </w:rPr>
        <w:t xml:space="preserve"> </w:t>
      </w:r>
      <w:r>
        <w:rPr>
          <w:rFonts w:cs="Times New Roman" w:ascii="Times New Roman" w:hAnsi="Times New Roman"/>
          <w:sz w:val="28"/>
          <w:szCs w:val="28"/>
        </w:rPr>
        <w:t>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о есть были изъяты из полезного хозяйственного оборот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 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bCs/>
          <w:sz w:val="28"/>
          <w:szCs w:val="28"/>
        </w:rPr>
        <w:t>Очередность платежей.</w:t>
      </w:r>
      <w:r>
        <w:rPr>
          <w:rFonts w:cs="Times New Roman" w:ascii="Times New Roman" w:hAnsi="Times New Roman"/>
          <w:sz w:val="28"/>
          <w:szCs w:val="28"/>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bCs/>
          <w:sz w:val="28"/>
          <w:szCs w:val="28"/>
        </w:rPr>
        <w:t>Аккредитивы.</w:t>
      </w:r>
      <w:r>
        <w:rPr>
          <w:rFonts w:cs="Times New Roman" w:ascii="Times New Roman" w:hAnsi="Times New Roman"/>
          <w:b/>
          <w:bCs/>
          <w:sz w:val="28"/>
          <w:szCs w:val="28"/>
        </w:rPr>
        <w:t xml:space="preserve"> </w:t>
      </w:r>
      <w:r>
        <w:rPr>
          <w:rFonts w:cs="Times New Roman" w:ascii="Times New Roman" w:hAnsi="Times New Roman"/>
          <w:sz w:val="28"/>
          <w:szCs w:val="28"/>
        </w:rPr>
        <w:t>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Анализ кредитовых переводов, как формы безналичных расчетов в РФ</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в России, как и в предыдущие годы, самым востребованным безналичным платежным инструментом оставались кредитовые переводы. За год по платежам клиентов кредитных организаций (физических и юридических лиц, не являющихся кредитными организациями) и собственным платежам кредитных организаций в форме кредитовых переводов было осуществлено 2,0 млрд. трансакций на сумму 699,9 трлн. рублей. Несмотря на сокращение по сравнению с 2007 годом доли кредитовых переводов в общем количестве платежей, проведенных кредитными организациями, она оставалась значительной – 75,6%. По объему данный показатель увеличился до 96,1%. Количество и объем кредитовых переводов выросли на 12,1 и 7,0% соответственно. Невысокий прирост объема платежей данной категории был обусловлен уменьшением средней суммы трансакции c 375,3 до 358,3 тыс. рублей [25].</w:t>
      </w:r>
    </w:p>
    <w:p>
      <w:pPr>
        <w:pStyle w:val="Normal"/>
        <w:widowControl w:val="false"/>
        <w:tabs>
          <w:tab w:val="clear" w:pos="567"/>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не произошло каких-либо заметных изменений в структуре кредитовых переводов. По прежнему основную роль в ней играли платежи с использованием платежных поручений, на долю которых приходилось около 60% от общего количества кредитовых переводов и 99,5% от их общего объема (в 2007 году – 58,0 и 99,6% соответственно). Количество и сумма платежей с использованием платежных поручений в российских рублях и иностранной валюте увеличились соответственно на 11,4 и 6,9% и за 2008 год составили более 1,1 млрд. трансакцийна сумму 696,5 трлн. рублей. Из них на платежи, совершенные юридическими лицами, не являющимися кредитными организациями, приходилось 75,6% по количеству и 43,3% по объему; на собственные платежи кредитных организаций – 8,9 и 55,6%; на платежи физических лиц – 15,5 и 1,1%. </w:t>
      </w:r>
      <w:r>
        <w:rPr>
          <w:rFonts w:cs="Times New Roman" w:ascii="Times New Roman" w:hAnsi="Times New Roman"/>
          <w:bCs/>
          <w:sz w:val="28"/>
          <w:szCs w:val="28"/>
        </w:rPr>
        <w:t xml:space="preserve">Кредитовые переводы оставались наиболее востребованным безналичным платежным инструментом. </w:t>
      </w:r>
      <w:r>
        <w:rPr>
          <w:rFonts w:cs="Times New Roman" w:ascii="Times New Roman" w:hAnsi="Times New Roman"/>
          <w:sz w:val="28"/>
          <w:szCs w:val="28"/>
        </w:rPr>
        <w:t>Более 40% от общего количества кредитовых переводов и 0,4% от их общего объема в 2008 году приходилось на денежные переводы физических лиц без открытия банковского счета.</w:t>
      </w:r>
    </w:p>
    <w:p>
      <w:pPr>
        <w:pStyle w:val="Normal"/>
        <w:widowControl w:val="false"/>
        <w:tabs>
          <w:tab w:val="clear" w:pos="567"/>
          <w:tab w:val="left" w:pos="1134" w:leader="none"/>
        </w:tabs>
        <w:autoSpaceDE w:val="false"/>
        <w:spacing w:lineRule="auto" w:line="360" w:before="0" w:after="0"/>
        <w:ind w:firstLine="709"/>
        <w:jc w:val="both"/>
        <w:rPr/>
      </w:pPr>
      <w:r>
        <w:rPr>
          <w:rFonts w:cs="Times New Roman" w:ascii="Times New Roman" w:hAnsi="Times New Roman"/>
          <w:sz w:val="28"/>
          <w:szCs w:val="28"/>
        </w:rPr>
        <w:t>Несмотря на то, что их доля в общем количестве и объеме платежей физических лиц незначительно сократилась (с 83,0 до 82,6% и с 28,7 до 26,8% соответственно), они по-прежнему являлись одним из наиболее востребованных видов платежа в структуре кредитовых переводов. По сравнению с 2007 годом количество и объем таких переводов выросли на 12,9 и 18,3% соответственно и составили 827,2 млн. трансакций на сумму 2930,8 млрд. рублей. Средний размер денежного перевода практически не изменился и составил 3,5 тыс. рублей. Основу составляли переводы в российских рублях – 98,3 и 88,6% от их общего количества и объема. Физические лица осуществляли переводы без открытия банковского счета главным образом в целях оплаты услуг электросвязи, жилищно-коммунальных услуг, налогов, штрафов, услуг мобильной связи, телевидения. В 2008 году в структуре кредитовых переводов удельный вес платежей с использованием аккредитивов, как по количеству, так и по объему платежей не превышал сотых долей процента. Вместе с тем, несмотря на незначительную долю, аккредитивы стали использоваться активнее.</w:t>
      </w:r>
    </w:p>
    <w:p>
      <w:pPr>
        <w:pStyle w:val="Normal"/>
        <w:widowControl w:val="false"/>
        <w:tabs>
          <w:tab w:val="clear" w:pos="567"/>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 их количество и объем выросли в 1,2 и 2,1 раза и составили 51 тыс. платежей на сумму 493,8 млн. рублей. Из них 52,5 и 94,5% приходилось на платежи юридических лиц, не являющихся кредитными организациями, 21,5 и 4,4% – на платежи физических лиц, 26,0 и 1,2% – на собственные платежи кредитных организаций.</w:t>
      </w:r>
    </w:p>
    <w:p>
      <w:pPr>
        <w:pStyle w:val="Normal"/>
        <w:widowControl w:val="false"/>
        <w:tabs>
          <w:tab w:val="clear" w:pos="567"/>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размер платежа с использованием аккредитивов за 2008 год вырос в 1,8 раза и составил 9,7 млн. рублей. Сравнение с данными стран–членов Комитета по платежным и расчетным системам показывает, что в России кредитовые переводы являются наиболее активно используемым безналичным инструментом. Так, в 2008 году доля кредитовых переводов от общего количества безналичных платежей12 в России составляла 57,3%.</w:t>
      </w:r>
    </w:p>
    <w:p>
      <w:pPr>
        <w:pStyle w:val="Normal"/>
        <w:widowControl w:val="false"/>
        <w:tabs>
          <w:tab w:val="clear" w:pos="567"/>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диаграммы, на которых видно, как безналичные расчеты заменяют все виды операций с документами и наличной валютой.</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9029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590290" cy="18192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а кредитовых переводов по видам расчетных документов в 2008 году* (по количе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509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4" r="-9" b="-24"/>
                    <a:stretch>
                      <a:fillRect/>
                    </a:stretch>
                  </pic:blipFill>
                  <pic:spPr bwMode="auto">
                    <a:xfrm>
                      <a:off x="0" y="0"/>
                      <a:ext cx="3895090" cy="15240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труктура кредитовых переводов по видам расчетных документов в 2008 году (по объему)</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90461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3" r="-9" b="-23"/>
                    <a:stretch>
                      <a:fillRect/>
                    </a:stretch>
                  </pic:blipFill>
                  <pic:spPr bwMode="auto">
                    <a:xfrm>
                      <a:off x="0" y="0"/>
                      <a:ext cx="3904615" cy="15621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труктура денежных переводов физических лиц без открытия банковского счета в 2008 году (по объему)</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076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6" r="-10" b="-16"/>
                    <a:stretch>
                      <a:fillRect/>
                    </a:stretch>
                  </pic:blipFill>
                  <pic:spPr bwMode="auto">
                    <a:xfrm>
                      <a:off x="0" y="0"/>
                      <a:ext cx="3580765" cy="22955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4 – Доля кредитовых переводов в общем количестве и объеме платежей в 2008 году,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6065"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5" r="-9" b="-15"/>
                    <a:stretch>
                      <a:fillRect/>
                    </a:stretch>
                  </pic:blipFill>
                  <pic:spPr bwMode="auto">
                    <a:xfrm>
                      <a:off x="0" y="0"/>
                      <a:ext cx="4076065" cy="23622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Количество банковских карт и безналичные платежи, совершенные с их использов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данных таблиц, мы видим, какую роль играют безналичные расчеты. Они стали заменять документные виды опера и прочие другие операции, связанные с расчетом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с каждым годом принимают новый вид расчетов и вытесняют тем самым все операции, связанные с документацией и операции с наличной валю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же и реже используются денежные переводы без открытия банковского счета – все это заменяется платежными поручениям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Совершенствование форм безналичных расчетов в РФ</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3.1 Основные направления совершенствования безналичных расчетов в современных услов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роль безналичных расчетов для организации состоит в том, что они выступают условием завершения сделок или выполнения принятых ранее обязательств, способствуют обеспечению кругооборота товара (услуг) и денег, объединяющего всю экономику.</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Для коммерческих банков расчеты – один из главных участков деятельности, во многом обслуживающий их процветание. По данным банков, наибольший удельный вес в общей сумме доходов составляют доходы от оказания услуг по переводу денежных средств. От качества расчетно-кассового обслуживания зависят устойчивость и приток клиентуры и мобилизация крупных и нередко бесплатных ресурсов для проведения активных операций. Расчетные операции занимают около две трети всего операционного времени работы банков.</w:t>
      </w:r>
    </w:p>
    <w:p>
      <w:pPr>
        <w:pStyle w:val="Normal"/>
        <w:widowControl w:val="false"/>
        <w:tabs>
          <w:tab w:val="left" w:pos="567"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требований клиента к банку отражается на его расчетном (текущем) счете. На корреспондентских счетах банков отражаются уже суммы требований к банкам-корреспондентам. Сложность и важность расчетных взаимоотношений предопределяет необходимость установления единообразия посредством регулирования. Это требует выработки единой концепции стандартизации и сертификации банковской деятельности. В рамках этой концепции, как свидетельствует международная и отечественная практик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овершенствовании безналичных расчетов занимает повсеместное внедрение новаций в проведение безналичных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инновационных изменений в этой сфере можно свести к следующему:</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анальная деятельность» при сочетании новых и традиционных технологий и инструментов;</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бслуживание;</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онное обслуживание;</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виртуальные банковские и финансовые технологии управления банковским счетом);</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телефонных центров;</w:t>
      </w:r>
    </w:p>
    <w:p>
      <w:pPr>
        <w:pStyle w:val="Normal"/>
        <w:widowControl w:val="false"/>
        <w:numPr>
          <w:ilvl w:val="0"/>
          <w:numId w:val="7"/>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овых банковских продуктов (услуг) на базе новых технологий</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развитых странах все больше операций проводится клиентами без посещения банка. Во Франции, например, прямую связь с банком имеют около 300 тыс. клиентов. В США все крупные банки предлагают своим клиентам обслуживание на д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нденции развития безналичных расчетов обусловлены интенсивным развитием современных информационных технологий и основаны не на развитии новых форм платежных инструкций, а на создании принципиально нового механизма безналичного денежного обращения на основе использования так называемой безбумажной технологии [19, с.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чень важным является дальнейшее развитие безналичных расчетных операций с использованием различных коммуникационных систем: почтовой, телеграфной, телетайпной, телексной и других, а также электронной связи, когда носителями платежных инструментов являются электронные импульсы и дискеты.</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 xml:space="preserve">Во многих странах сегодня повсеместно применяются </w:t>
      </w:r>
      <w:r>
        <w:rPr>
          <w:rFonts w:cs="Times New Roman" w:ascii="Times New Roman" w:hAnsi="Times New Roman"/>
          <w:sz w:val="28"/>
          <w:szCs w:val="28"/>
          <w:lang w:val="en-US"/>
        </w:rPr>
        <w:t>IT</w:t>
      </w:r>
      <w:r>
        <w:rPr>
          <w:rFonts w:cs="Times New Roman" w:ascii="Times New Roman" w:hAnsi="Times New Roman"/>
          <w:sz w:val="28"/>
          <w:szCs w:val="28"/>
        </w:rPr>
        <w:t xml:space="preserve">-технологии и развиваетс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banking</w:t>
      </w:r>
      <w:r>
        <w:rPr>
          <w:rFonts w:cs="Times New Roman" w:ascii="Times New Roman" w:hAnsi="Times New Roman"/>
          <w:sz w:val="28"/>
          <w:szCs w:val="28"/>
        </w:rPr>
        <w:t>. Эти услуги предоставляют клиенту возможность удаленного управления своим счетом с использованием тех или иных телекоммуникационных сетей. В нашей стране уже несколько лет существует индустрия интернет-банкинга. Вряд ли ее обороты можно назвать очень большими, однако данная услуга успешно развивается и доказала свою перспективность в Беларуси. Несмотря на недоверие большинства населения к Интернет-технологиям, число клиентов, предпочитающих дистанционный способ общения с банком постепенно увеличивается. Специалисты банков отмечают, что клиенты все чаще используют Интернет не только для проверки финансового состояния, но и в качестве инструмента для работы с банковскими продукта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Интернет-банкинг является наиболее совершенным и перспективным воплощением технологии домашний интернет. В отличии от системы «Клиент-банк», Интернет-банкинг не привязан к конкретному компьютеру с установленным программным обеспечением. Клиент может активизировать систему с любого компьютера при помощи электронного пароля или электронного ключа. Таким образом он может получить банковские услуги в любом месте земного шара и на любом компьютере.</w:t>
      </w:r>
      <w:r>
        <w:rPr>
          <w:rFonts w:cs="Times New Roman" w:ascii="Times New Roman" w:hAnsi="Times New Roman"/>
          <w:sz w:val="28"/>
          <w:szCs w:val="28"/>
          <w:lang w:eastAsia="ru-RU"/>
        </w:rPr>
        <w:t xml:space="preserve"> В </w:t>
      </w:r>
      <w:r>
        <w:rPr>
          <w:rFonts w:cs="Times New Roman" w:ascii="Times New Roman" w:hAnsi="Times New Roman"/>
          <w:sz w:val="28"/>
          <w:szCs w:val="28"/>
        </w:rPr>
        <w:t>нашей стране подобные услуги оказываются банками только корпоративным клиентам - юридическим лицам. Банки позволяют клиенту получать в электронном виде выписки со счета, переводить средства на любой счет в другом банке, а так же по специальным шаблонам осуществлять коммунальные платежи, оплачивать счета за связь.</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Модернизация телекоммуникационных систем, используемых для осуществления дистанционного обслуживания банковских клиентов, обусловила появление новой концепции организации банковской деятельности Dialog banking, согласно которой моно– и многофункциональные информационные автоматы освобождают сотрудников от рутинной работы, а сами сотрудники ориентируются на контактное интеллектуальное обслуживание клиентов.</w:t>
      </w:r>
    </w:p>
    <w:p>
      <w:pPr>
        <w:pStyle w:val="Normal"/>
        <w:widowControl w:val="false"/>
        <w:spacing w:lineRule="auto" w:line="360" w:before="0" w:after="0"/>
        <w:ind w:firstLine="709"/>
        <w:jc w:val="both"/>
        <w:rPr/>
      </w:pPr>
      <w:r>
        <w:rPr>
          <w:rFonts w:cs="Times New Roman" w:ascii="Times New Roman" w:hAnsi="Times New Roman"/>
          <w:sz w:val="28"/>
          <w:szCs w:val="28"/>
        </w:rPr>
        <w:t>Создание зон самообслуживания позволяет резко снизить нагрузку на специалистов операционного зала банка и соответственно сократить количество исполнителей. Создаются и полностью автоматизированные филиалы, представляющие собой помещение, оснащенное специальным банковским оборудованием. Они могут располагаться в жилых зданиях, на территории магазинов, промышленных объектов, вокзалов и оказывают услуги в автоматическом режиме 24 часа в сутк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Развитие системы безналичных расчетов в РФ находит государственную поддержку. Ведь именно государство должно быть заинтересовано в широком привлечении средств населения в банки, сокращении наличной денежной массы и затрат на ее поддержание, сокращении масштабов теневого экономического оборота и контроле за операциями на потребительском рынке.</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рганы власти заинтересованы в развитии платежной системы нашей страны. Действующая в республике платежная система нуждается в некоторых усовершенствованиях в плане повышения эффективности управления платежными потоками со стороны банков и создания оператором системы – Национальным банком – условий, способствующих снижению объемов денежных средств (или ликвидности), которые необходимы банкам для безостановочного прохождения платежей [25].</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Центральный банк Российской Федерации уделяет особое значение развитию платежной системы и в заявлении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 были озвучены основные задачи, условия их решения и меры по их реализации для создания высокоэффективной платежной системы. Рассмотрим эти задач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Задача первая. Проведение мероприятий по расширению безналичных расчетов, внедрение современных технологий и методов передачи информации, повышение защищенности информационных систем, обеспечение эффективного и надежного обслуживания всех участников расчетов.</w:t>
      </w:r>
    </w:p>
    <w:p>
      <w:pPr>
        <w:pStyle w:val="Normal"/>
        <w:widowControl w:val="false"/>
        <w:spacing w:lineRule="auto" w:line="360" w:before="0" w:after="0"/>
        <w:ind w:firstLine="709"/>
        <w:jc w:val="both"/>
        <w:rPr/>
      </w:pPr>
      <w:r>
        <w:rPr>
          <w:rFonts w:cs="Times New Roman" w:ascii="Times New Roman" w:hAnsi="Times New Roman"/>
          <w:sz w:val="28"/>
          <w:szCs w:val="28"/>
        </w:rPr>
        <w:t>Задача вторая. Разработка Банком России системы валовых расчетов, осуществляемых в режиме реального времени. Такая система предназначена для проведения крупных, срочных, приоритетных платежей, генерируемых межбанковскими рынками, рынками ценных бумаг и другими пользователями, и позволит существенно повысить роль платежной системы России в обеспечении эффективной работы финансовых рынков и осуществить в дальнейшем ее интеграцию с международными платежными системами.</w:t>
      </w:r>
    </w:p>
    <w:p>
      <w:pPr>
        <w:pStyle w:val="Normal"/>
        <w:widowControl w:val="false"/>
        <w:spacing w:lineRule="auto" w:line="360" w:before="0" w:after="0"/>
        <w:ind w:firstLine="709"/>
        <w:jc w:val="both"/>
        <w:rPr/>
      </w:pPr>
      <w:r>
        <w:rPr>
          <w:rFonts w:cs="Times New Roman" w:ascii="Times New Roman" w:hAnsi="Times New Roman"/>
          <w:sz w:val="28"/>
          <w:szCs w:val="28"/>
        </w:rPr>
        <w:t>Задача третья. Совершенствование тарифной политики в сфере предоставления платежной системой России услуг пользователям, включая органы федерального казначейства.</w:t>
      </w:r>
    </w:p>
    <w:p>
      <w:pPr>
        <w:pStyle w:val="Normal"/>
        <w:widowControl w:val="false"/>
        <w:spacing w:lineRule="auto" w:line="360" w:before="0" w:after="0"/>
        <w:ind w:firstLine="709"/>
        <w:jc w:val="both"/>
        <w:rPr/>
      </w:pPr>
      <w:r>
        <w:rPr>
          <w:rFonts w:cs="Times New Roman" w:ascii="Times New Roman" w:hAnsi="Times New Roman"/>
          <w:sz w:val="28"/>
          <w:szCs w:val="28"/>
        </w:rPr>
        <w:t>Задача четвертая. Осуществление разработки и внедрение унифицированных форматов электронных документов, используемых при проведении расчетов.</w:t>
      </w:r>
    </w:p>
    <w:p>
      <w:pPr>
        <w:pStyle w:val="Normal"/>
        <w:widowControl w:val="false"/>
        <w:spacing w:lineRule="auto" w:line="360" w:before="0" w:after="0"/>
        <w:ind w:firstLine="709"/>
        <w:jc w:val="both"/>
        <w:rPr/>
      </w:pPr>
      <w:r>
        <w:rPr>
          <w:rFonts w:cs="Times New Roman" w:ascii="Times New Roman" w:hAnsi="Times New Roman"/>
          <w:sz w:val="28"/>
          <w:szCs w:val="28"/>
        </w:rPr>
        <w:t>Задача пятая. Совершенствование регулирования действующих в стране частных платежных систем, обеспечивающих внутрибанковские расчеты, расчеты на основе межбанковских корреспондентских отношений и клиринговые (неттинговые) рас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шестая. Для сокращения наличного денежного оборота развитие правовой и методологической базы, способствующей внедрению безналичных инструментов платежа с использованием специальных средств, базирующихся на современных информационных технологиях, включая платежные ка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едьмая. Создание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Задача восьмая. Развитие и расширение применения документарных форм расчетов, включая аккредитивы.</w:t>
      </w:r>
    </w:p>
    <w:p>
      <w:pPr>
        <w:pStyle w:val="Normal"/>
        <w:widowControl w:val="false"/>
        <w:spacing w:lineRule="auto" w:line="360" w:before="0" w:after="0"/>
        <w:ind w:firstLine="709"/>
        <w:jc w:val="both"/>
        <w:rPr/>
      </w:pPr>
      <w:r>
        <w:rPr>
          <w:rFonts w:cs="Times New Roman" w:ascii="Times New Roman" w:hAnsi="Times New Roman"/>
          <w:sz w:val="28"/>
          <w:szCs w:val="28"/>
        </w:rPr>
        <w:t>Задача девятая. Унификация законодательства Российской Федерации и норм банковского регулирования в соответствии с международными правилами и практикой в области документарны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сить эффективность, надежность и безопасность функционирования национальной платежной системы, своевременного и качественного осуществления расчетов продолжается работа по совершенствованию нормативно–правовой базы платежной системы, расширению набора инструментов монетарн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Создание эффективной электронной платеж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Становление новой телекоммуникационной среды, основанной на Интернете и мобильных технологиях, привело к значительным изменениям в ряде сегментов розничной торговли и появлению новых сегментов. Наряду с переходом в Интернет традиционных видов удаленной торговли, основанных на модели физической доставки товаров по каталогам, практически сразу стали появляться новые сегменты, в которых сама доставка товаров происходит по Интернету.</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ервоначально основными товарами в «нематериальном» сегменте были файлы (видео, звуковые или программные), но очень быстро этот сегмент стал заполняться такими товарами и услугами, как электронные билеты, подписки, оплата телекоммуникационных и прочих сервисов, потоковое видео и аудио. в 2009 году активно развивалось дистанционное банковское обслуживание с использованием мобильных телефонов. Количество и объем безналичных розничных платежей физических лиц, проведенных по банковским счетам на основании распоряжений, переданных в кредитные организации с использованием мобильных телефонов, выросли в 2,0 и 2,9 раза соответственно и составили 11,2 млн. операций на сумму 20,5 млрд. рублей (в 2008 году — 5,7 млн. операций на сумму 7,0 млрд. рублей) [25].</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рговли по каталогам стала стремительно развиваться аукционная модель. Сейчас в интернет/торговле появляются совсем уж необычные модели, например MMORPG Item Sale, когда через Интернет за деньги приобретаются различные артефакты в многопользовательских играх, существующие исключительно виртуально в Интернете же.</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й и абсолютно неожиданный толчок к развитию новых форм торговли дали мобильные продажи контента. Отрасль с миллиардными оборотами, появившаяся практически из ничего за один год, без дополнительных инвестиций, с несформировавшимися правовыми рамками показала потенциал этого рынк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Без сомнения, все эти формы будут стремительно развиваться, равно, как и появляться новые, еще более необычные. И это привело к появлению розничных электронных платежных систем (ЭПС), ориентированных на обслуживание данных сегментов, которые стали стремительно проникать в различные рынки и создавать новые. Например, повсеместное присутствие коммуникационной среды в виде наземных и беспроводных каналов привело к массовому распространению «киосковых» платежных решений – от автоматов для оплаты услуг до торговых автоматов с централизованным процессингом. Однако долговременные прогнозы, как опирающиеся на тенденции спроса, так и на возможности сегмента, в этой области до сих пор сложны.</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Горизонт предсказуемости отрасли не превышает пяти лет. Действительно, восемь–десять лет назад лет назад несколькими энтузиастами разрабатывалась прогрессивная система PayPal для платежей между двумя КПК через инфракрасный порт, лидером онлайновых решений была система Digicash, обеспечивающая абсолютную приватность платежей, в области смежных разработок, несомненно, доминировала система Mondex.</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сфере офлайновых платежей планировалось, что чиповые карты к 2005 году должны вытеснить карты с магнитной полосой. Прием платежей через Интернет кредитными картами был уделом немногих рисковых пионеров, зачастую сомнительного толка, и эта технология рассматривалась как паллиатив в ожидании очевидных разработок с нормальной защитой. В целом серьезно обсуждалось, создадут ли электронные деньги самостоятельный денежный агрегат, вытесняющий традиционные платежные средства, и не приведут ли они к созданию новой финансовой реальности. Все это, по разным причинам, кануло в небытие или неузнаваемо эволюционировало, дав, тем не менее, мощный толчок к развитию этой отрасли.</w:t>
      </w:r>
    </w:p>
    <w:p>
      <w:pPr>
        <w:pStyle w:val="Normal"/>
        <w:widowControl w:val="false"/>
        <w:tabs>
          <w:tab w:val="left" w:pos="567" w:leader="none"/>
          <w:tab w:val="left" w:pos="1134" w:leader="none"/>
        </w:tabs>
        <w:spacing w:lineRule="auto" w:line="360" w:before="0" w:after="0"/>
        <w:ind w:firstLine="709"/>
        <w:jc w:val="both"/>
        <w:rPr/>
      </w:pPr>
      <w:r>
        <w:rPr>
          <w:rFonts w:cs="Times New Roman" w:ascii="Times New Roman" w:hAnsi="Times New Roman"/>
          <w:sz w:val="28"/>
          <w:szCs w:val="28"/>
        </w:rPr>
        <w:t>Четыре пять лет – гораздо более надежный срок. В 2001 г. мир уже пережил Интернет бум, все основные игроки сегодняшнего дня начали работать. Прогремели взрывы 11 сентября, на многие годы, вперед определившие регуляторные приоритеты. Появились более-менее разумные прогнозы потребности рынка в платежных системах, оценки темпов роста и понимание технологических приоритетов. Можно надеяться, что сегодняшние прогнозы на 2010 г. окажутся достаточно адекватными.</w:t>
      </w:r>
    </w:p>
    <w:p>
      <w:pPr>
        <w:pStyle w:val="Normal"/>
        <w:widowControl w:val="false"/>
        <w:spacing w:lineRule="auto" w:line="360" w:before="0" w:after="0"/>
        <w:ind w:firstLine="709"/>
        <w:jc w:val="both"/>
        <w:rPr/>
      </w:pPr>
      <w:r>
        <w:rPr>
          <w:rFonts w:cs="Times New Roman" w:ascii="Times New Roman" w:hAnsi="Times New Roman"/>
          <w:sz w:val="28"/>
          <w:szCs w:val="28"/>
        </w:rPr>
        <w:t>Наиболее предсказуемым сегментом являются Интернет-платежи. Технологическое соперничество между двумя доминирующими технологиями – электронными деньгами и кредитными картами – на уровне тенденции четко разрешилось в пользу первых.</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пользу этого говорит бурный захват ими как устоявшихся (США, Европа), так и молодых рынков (Россия). На фоне их динамичности в области традиционных карт наблюдается явное стагнирование: неудавшиеся попытка запуска протокола SET, неоправдавшиеся ожидания от запуска 3D Secure, проблемы с мошенничеством, отсутствие осязаемой позитивной тенденции. Основной причиной такой ситуации стало положение дел в карточном сообществе. Сейчас все больше аналитиков указывают, что платежный бизнес для банков является маргинальным инструментом с точки зрения чистой доходности, а его Интернет-сегменты находятся даже в худшем положении и не могут рассчитывать на инвестиционную конкурентоспособность. С другой стороны, электронные деньги (ЭД) не вытесняют банки и карты с «большого» рынка, а скорее создают некий инструмент гиперпроцессинга для традиционных финансовых и платежных инструментов. В определенном смысле банки получают маржу с интернет-операций электронных денег, не прикладывая для этого никаких усилий. На каждую операцию платежа в ЭД приходится операция ввода и вывода, с которой банк получает свою комиссию.</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оявление тенденции не означает быстрого ухода карт с рынка – традиционные платежи буду жить еще долго и вымываться очень постепенно. При этом они будут именно «традиционными» – опыт нововведений в области карточных Интернет-платежей показал, что без мощной перестройки структуры они неэффективны, а всеобщая перестройка под интернет/платежи неинтересна ни банкам, ни держателям карт. Скорее, новая парадигма в области картонных интернет-платежей возникнет в виде побочного продукта развития офлайновой карточной платежной технологии. Например, если в карты будет встроен беспроводной интерфейс, и одновременно такой же интерфейс для других целей будет массово встраиваться в компьютеры, стоимость новой интеграционной технологии сведется к стоимости программного обеспечения, что снизит порог внедрения почти до нуля. Однако пока таких решений не видно. Глобальным бизнес-фактором являются корпоративная эволюция международных карточных платежных систем в сторону публичных компаний и, как следствие, ослабление роли банков в их управлени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Гораздо менее предсказуемым сегментом остаются мобильные платежи. Основной причиной этого является неадекватность прилагаемых усилий самой задаче. Действительно, в области мобильных платежей нет четкого понимания ни модели финансовых потоков (в смысле вовлечения операторских остатков в деятельность), ни целевой аудитории, ни технологической модели. Сейчас развиваются как минимум три финансовые модели (из пользовательских остатков, из внутренних счетов и из банковских счетов), четыре технологические модели (интернет-интерфейс, защищенные сим/карты, встроенные беспроводные чипы близкого радиуса действия, СМС/платежи) и множество пользовательских моделей – от удаленного банкинга до покупки пепси в GSM-киосках. К этому можно добавить процветающую отрасль платежей за рингтоны, картинки и пр., которая и является пока основным драйвером процесса и лакомым куском для всех игроков. Отсутствие стержневой модели напоминает рынок интернет-платежей десятилетней давности и говорит о том, что времена для добросовестного прогноза отрасли еще не наступили. Если для интернет/платежей прогресс мотивировали аукционная торговля, продажа контента, оплата массовых услуг связи, то для мобильных платежей объективно присутствующий рынок на 95% отлично обслуживается традиционными платными SMS. В свете интеграции Интернета и голосовых технологий в одно устройство наиболее перспективной представляется диффузия модели Интернет-платежей в мобильные устройства. Однако этот прогноз очень сильно завязан на развитие мобильной отрасли в целом, которая сама сейчас находится на некотором распутье. Вероятным сценарием также видится приход платежных Интернет-операторов в мобильную область. Можно скорее ожидать бурного проникновения в мобильники PayPal, чем независимых решений от конкурирующих между собой операторов. Вопрос конкуренции вообще стоит тут очень остро, и, вероятно, без некоторых государственных «правил присоединения» единое мобильное платежное пространство на базе конкурирующих операторов не создать.</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громным позитивным фактором является опыт Интернет–платежей по технологиям, маркетингу, регулированию, который позволит отрасли сильно сократить время стартового периода [23, с. 25-31].</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Интересным вопросом является формальное описание того, каким же финансовым инструментом являются электронные деньги. Здесь присутствует простая практическая дилемма. Позволяет в принципе построить очень эффективную систему, однако требует больших усилий, неадекватных нынешнему размаху рынка. При этом сложность представляет и быстрая эволюция рынка, также требующая больших усилий по осознанию и адаптации. Простой оценкой требуемого времени может стать опыт ЕС по созданию и модификации Директивы по электронным деньгам ЕС 2000/46, работа над которой производится по циклу «создание–внедрение–анализ–поправки–конкретизация» последние 6 лет, или, если брать более традиционные и локальные примеры – нормативные документы ЦБ РФ по регулированию платежных карт, формирование которых также заняло сходный временной промежуток. Не менее естественным представляется путь США или России, в котором электронные деньги описываются в рамках традиционных инструментов и отношений – вексельных, агентских, банковских и их комбинаций. При этом узкая функциональность электронных денег сильно упрощает задачу, и сложность здесь состоит скорее в наличии у традиционных инструментов непринципиальных узких мест (например, требования документарности), чем собственно в адаптации. Отметим также, что представляется перспективным подход, когда оператор ЭД регулируется как процессор, а возможное большинство финансовых функций переложено на «традиционных» финансовых контрагентов, как это будет описано ниже. Следует сказать, что ни специальный, ни адаптационный подход не встречают больших концептуальных трудностей в развитии, речь идет скорее о большом количестве технической работы, описывающей такие моменты, как технические правила обращения, риски, правила работы с контрагентами, бухгалтерский и налоговый учет. Важным аспектом является взаимодействие локального регулирования с международным. Технически ближайшая перспектива состоит в развитии Директивы 2000/46 и расширении географической зоны ее применения. Опыт развития PayPal или WebMoney показал возможность интеграции под одного оператора разных географических моделей.</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имыкающим вопросом является вопрос о субъекте регулирования: банк, специализированная организация, или организация общехозяйственной формы. Исторический опыт показывает, что чисто банковские конструкции, такие как Ситибанка или Digicash Дойчебанка не выживают в долговременной перспективе. Причин тому много, но основной видится малая экономическая эффективность. Известно, что для типичного европейского банка обслуживание (традиционных) платежей создает порядка 25% расходов и только десять процентов доходов. Для электронных платежей картина еще более печальная.</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факторами снижения доходности являются:</w:t>
      </w:r>
    </w:p>
    <w:p>
      <w:pPr>
        <w:pStyle w:val="Normal"/>
        <w:widowControl w:val="false"/>
        <w:numPr>
          <w:ilvl w:val="0"/>
          <w:numId w:val="26"/>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размер платежа при фиксированной стоимости обслуживания;</w:t>
      </w:r>
    </w:p>
    <w:p>
      <w:pPr>
        <w:pStyle w:val="Normal"/>
        <w:widowControl w:val="false"/>
        <w:numPr>
          <w:ilvl w:val="0"/>
          <w:numId w:val="26"/>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необходимость введения новых бизнес-процессов.</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Существует также ряд специфических для платежей факторов, неудобных для банка. Например, для ЭПС, ориентированных на прием платежей за услуги связи через автоматические киоски, процент ошибочных платежей по вине плательщика составляет до десяти процентов. Все эти ошибки должны быть обработаны путем изменения назначения платежа или возврата средств. Регламент работы банка ориентирован на количество ошибочный платежей на порядки меньше указанного. Эти факторы опять возвращают нас к модели, в которой банк является интегральным процессором «реальных» финансовых потоков и гарантом, расширенный же процессинг осуществляется сторонней компанией. При обсуждении вопроса финансового инструментария мы неизбежно переходим в область регулирования деятельност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аде «рынок/технология/регулирование» последний аспект является наиболее «волевым» и допускающим множество вариантов.</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ный оптимизм отрасли сейчас связан с пониманием того, что сами по себе электронные платежи не являются инструментом противоправной деятельности и возможность или невозможность такой деятельности определяется исключительно режимом их использования. Кроме того, после периода предельно настороженного отношения регуляторов к Интернет-активности сейчас наметился некоторый сдвиг, связанный с осознанием положительных сторон электронных платежных систем с точки зрения контроля и регулирования. К таким сторонам, в частности, относятся централизованость ЭПС (информация находится в небольшом числе точек, а не «размазана» потенциально по тысяче банков) и легкость доступа к электронной базе, облегчающая оперативные мероприятия. Кроме этого, регуляция ЭД происходит не на пустом месте, а в сравнении с такими инструментами, как наличные, или кредитные карты, которые несут в себе не меньшее, а, возможно, большее количество рисков, не проявляющих тенденции к снижению.</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Отметим, что по опыту наиболее существенным для регулирования ЭПС является общий финансово–политический климат. На данный момент функционирование систем ЭПС с точки зрения противодействия противоправным действиям достаточно осознано регуляторами как в рамках международных организаций типа FATF, так и локально, и речь идет скорее о методике регулирования, чем о резких изменениях. Можно надеяться, что эта тенденция вполне экстраполируема и сейчас будет происходить переход от пилотного регулирования к выработке долгосрочных норм. С другой стороны, нельзя исключать возможность каких-то качественных перемен мировой картины типа 11/9/2001, влекущих за собой общие сдвиги в правовой практике и, как частный случай, в регулировании ЭПС. Разумеется, в рамках упоминаемой процессинговой модели на ЭПС сильно сказывается регулирование обслуживающих их банков и других финансовых институтов.</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Регулирование также связано с оценкой рисков использования ЭПС как для частных клиентов, так и для государства. На опыте Paypal и других систем можно уверенно сказать, что относительные риски ЭПС будут снижаться по мере их развития. Очень мощным преимуществом ЭПС является их централизация, позволяющая при появлении возможных атак оперативно перестраивать систему в целом, что выгодно отличает их от карточных систем, в которых любое изменение является сложным процессом, вовлекающим в себя тысячи программных и аппаратных систем. С другой стороны, по мере роста появляются два новых риска. Первый риск – массового использования – состоит в вовлечении в работу ЭПС абсолютно неквалифицированных пользователей, доступных даже для примитивных атак. Второй относится к рискам ликвидности, управление которым становится все более сложным по мере роста денежного агрегата. Простая политика, состоящая в жестком резервировании 100% массы агрегата в традиционных консервативных инструментах, является неприемлемой с точки зрения доходности, альтернативная политика должна быть тщательно продумана, исходя как из аналитических соображений, так и из опыт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целом можно сказать, что регуляторная позиция практически полностью связана с общим подходом государства к построению финансовой системы. Безопасность должна взвешиваться с такими критериями, как социальная доступность. При этом неосторожно рассчитывать на то, что в стране «новой экономики» можно за ограниченный срок воспроизвести финансовую модель развитого государства. Это потребует неразумных затрат и неизбежно приведет к отставанию от мировых тенденций и зависимости. Простым примером может быть цена создания инфраструктуры, обеспечивающей равную доступность финансовых услуг для всех жителей такой географически распространенной страны, как Россия. Эта структура должна быть аналогом федеральной почты и при этом сохранять рентабельность. Понятно, что создание традиционной банковской структуры приемлемо при некотором пороге локальной населенности и нерентабельно уже для достаточно крупных населенных пунктов. Платежные системы, целевым образом ориентированные на недорогой повсеместный сервис, в форме онлайновых решений, платежных киосков или другой «облегченной» форме смогут стать решением такой проблемы в рамках направленной государственной политик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Интересным моментом является дилемма – создадут ли электронные деньги единое платежное пространство или оно будет сегментировано по национальному признаку. Недавно преобладала тенденция к единому платежному инструменту, однако в последнее время в связи с ростом денежной массы обсуждается вопрос сегментирования пространства, по географическим или валютным зонам, а взаимодействие между ними предполагается описывать в рамках отдельных протоколов. В качестве предпосылок можно назвать простые соображения: необходимость локального контроля над информацией и недопустимость его мониторинга извне, протекция от волевых и дискриминационных решений зарубежного оператора, нежелание выводить из экономики страны платежную маржу. Идея эта не нова, и имеет определенные аналоги в системах процессинга пластиковых карт, где международная платежная система может присутствовать на платежном пространстве непосредственно (как, например, в России) или работать через единый процессинговый шлюз (как во Франции). В этой области обкатываются и идеи локальных систем, например Сберкарт, которые могут быть перенесены на другие платежные системы. Понятно, что такая идея лучше отвечает интересам национальной безопасности, незначительно сказываясь на функциональности системы. С другой стороны, она несколько усложняет схему транзакций и урезает полномочия международной платежной системы. Здесь опять-таки существенную роль играют общая политическая экономическая обстановка в мире и конкретное соотношение интеграционных и локальных тенденций.</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также блок регуляторных вопросов, не связанных непосредственно с ЭПС, но относящийся к новым финансовым моделям, которые по своей сути тяготеют к активному использованию продвинутых ЭПС. В последнее время интенсивно обсуждаются системы частного заимствования. В таких системах общение дебиторов и кредиторов осуществляется напрямую через Интернет-посредника. Очевидно, что ЭПС позволяют сильно упростить и автоматизировать подобные процессы и в случае успеха такой бизнес–модели существенным образом участвовать в ее развитии. Другой блок связан с упомянутыми выше «виртуальными мирами» многопользовательских игр, в которых участники совершают виртуальные сделки на миллионы долларов в «реальном» эквиваленте, покупая, продавая, сдавая в аренду чисто виртуальные объекты – от лопат и молотков до островов и спутников. Поскольку существует свободная конвертация «виртуальных» активов в реальные деньги, то используемые для расчетов и конвертаций «виртуальные» ЭПС оказывают, пусть пока мизерное, влияние на реальные денежные агрегаты и по мере своего развития неизбежно столкнутся с теми же вопросами, которые сейчас стоят перед реальными платежными системами. На данный момент роль таких необычных моделей в финансовом мире ничтожна и их развитие непредсказуемо, однако финансовое сообщество очень активно их осуждает. Вероятно, этот интерес вызван тем, что на таких примерах особенно отчетливо видно разнообразие современных платежных систем, востребованность широкого спектра самых необычных функций и то, что платежные инструменты развиваются гораздо быстрее, чем общая, весьма консервативная, банковская деятельность. Можно надеяться, что глубокий анализ активного развития ЭПС позволит избежать тех ошибок, которые были сделаны вследствие неготовности финансового сообщества к появлению таких потребностей, как интернет или мобильные платежи, развивавшиеся не столько аналитическим путем, как методом проб и ошибок.</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уверенно сказать, что в ближайшие 5 лет развитие ЭПС не приведет к появлению новых финансовых сущностей. Мы видим, что по мере развития ЭПС все более тяготеют к традиционалистским моделям и многие ЭПС, начинавшие с концепций частных валют, приватных денег и других экзотических моделей, по мере развития бизнеса или быстро переходят в традиционное русло, или закрываются. Потребность бизнеса в них заметно превосходит текущие возможности, поэтому в скорости роста можно быть уверенным. Наиболее непредсказуемыми являются регуляторные риск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Клиринг – как один из перспективных методов банковских расче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Клиринг (англ. clearing)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 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 [15, с. 96].</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Сущность зачета взаимных требований заключается в том, что равновеликие суммы взаимных требований кредиторов и обязательств должников друг к другу погашаются, а платежи осуществляются лишь на разницу. Зачет может быть организован, когда несколько предприятий связаны между собой как встречной, так и последовательной передачей продукции или оказанием услуг. Зачеты взаимной задолженности могут проводиться между двумя хозяйствующими субъектами, групповые и межотраслевые. По времени проведения они бывают разовые (единовременные) и постоянные. Последние обеспечивают экономичное и своевременное осуществление платежа. Подавляющий объем зачетов происходит с участием банка, но возможна их организация между предприятиями, минуя банки. В этом случае в банк представляется поручение или чек на незачтенную сумму. Клиринговые операции широко распространены в хозяйственной деятельности. Существует так называемый «локальный» клиринг: взаиморасчеты между конкретными организациями (субъектами хозяйствования) через собственные схемы зачета на основе тех или иных платежных инструментов и институтов. Для его осуществления обычно используются квазиденежные инструменты, например разнообразные формы векселей. Другой разновидностью клиринга является межфилиальный (внутрибанковский) клиринг – взаимозачет между филиалами и отделениями крупного банка. И наконец, межбанковский клиринг, право на осуществление которого предоставляется специальной лицензией, выдаваемой Банком России небанковской кредитной организации (НКО) – Расчетной НКО. В самом общем виде систему финансовых расчетов Российской Федерации можно подразделить на логические составляющие:</w:t>
      </w:r>
    </w:p>
    <w:p>
      <w:pPr>
        <w:pStyle w:val="Normal"/>
        <w:widowControl w:val="false"/>
        <w:numPr>
          <w:ilvl w:val="0"/>
          <w:numId w:val="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валовых расчетов Банка России, в которую входят внутрирегиональные и межрегиональные платежи, а также платежи с применением авизо;</w:t>
      </w:r>
    </w:p>
    <w:p>
      <w:pPr>
        <w:pStyle w:val="Normal"/>
        <w:widowControl w:val="false"/>
        <w:numPr>
          <w:ilvl w:val="0"/>
          <w:numId w:val="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етто-расчетов через клиринговые и расчетные палаты;</w:t>
      </w:r>
    </w:p>
    <w:p>
      <w:pPr>
        <w:pStyle w:val="Normal"/>
        <w:widowControl w:val="false"/>
        <w:numPr>
          <w:ilvl w:val="0"/>
          <w:numId w:val="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внутрибанковских расчето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 Основной ее целью является оперативное зачисление на счета кредитных организаций поступивших денежных средств и предоставление им возможности немедленного их использования. Платежи в рамках системы валовых расчетов в режиме реального времени осуществляются непрерывно в течение операционного дня (продолжительность операционного дня во всех регионах будет одинакова). Платежи проводятся в пределах остатка, имеющегося на момент проведения расчета на счете участника расчетов, открытом в специализированном расчетном подразделении Банка России. Каждый платеж проводится индивидуально и время его исполнения не зависит от местонахождения участников системы.</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се платежи между участниками системы валовых расчетов в режиме реального времени осуществляются в электронной форме и проводятся по счету немедленно после их поступления, то есть становятся безотзывными и окончательными.</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Риски, возникающие в процессе клиринга, можно разделить на:</w:t>
      </w:r>
    </w:p>
    <w:p>
      <w:pPr>
        <w:pStyle w:val="Normal"/>
        <w:widowControl w:val="false"/>
        <w:numPr>
          <w:ilvl w:val="0"/>
          <w:numId w:val="19"/>
        </w:numPr>
        <w:tabs>
          <w:tab w:val="clear" w:pos="567"/>
          <w:tab w:val="left" w:pos="851" w:leader="none"/>
        </w:tabs>
        <w:spacing w:lineRule="auto" w:line="360" w:before="0" w:after="0"/>
        <w:ind w:left="0" w:firstLine="709"/>
        <w:jc w:val="both"/>
        <w:rPr/>
      </w:pPr>
      <w:r>
        <w:rPr>
          <w:rFonts w:cs="Times New Roman" w:ascii="Times New Roman" w:hAnsi="Times New Roman"/>
          <w:sz w:val="28"/>
          <w:szCs w:val="28"/>
        </w:rPr>
        <w:t>риск ликвидности, то есть неспособность одного или нескольких участников расчетов выполнить свои обязательства при покрытии дебетовой позиции.</w:t>
      </w:r>
    </w:p>
    <w:p>
      <w:pPr>
        <w:pStyle w:val="Normal"/>
        <w:widowControl w:val="false"/>
        <w:numPr>
          <w:ilvl w:val="0"/>
          <w:numId w:val="1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ый риск, при котором окончательный расчет по клирингу не осуществится из-за неплатежеспособности какого–либо участника расчетов. Этот риск возникает при отсутствии синхронизации по осуществлению расчетных операций плательщиков и получателей, например зачисление средств получателю до окончательного подтверждения прихода от плательщика. В этом случае у получателя возникает кредитный риск.</w:t>
      </w:r>
    </w:p>
    <w:p>
      <w:pPr>
        <w:pStyle w:val="Normal"/>
        <w:widowControl w:val="false"/>
        <w:numPr>
          <w:ilvl w:val="0"/>
          <w:numId w:val="1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й риск, при котором риски ликвидности, возникшие у одних участников расчетов, могут привести к появлению аналогичных рисков у других участников, планирующих свои платежи в расчете на поступления средств от первых.</w:t>
      </w:r>
    </w:p>
    <w:p>
      <w:pPr>
        <w:pStyle w:val="Normal"/>
        <w:widowControl w:val="false"/>
        <w:numPr>
          <w:ilvl w:val="0"/>
          <w:numId w:val="19"/>
        </w:numPr>
        <w:tabs>
          <w:tab w:val="clear" w:pos="567"/>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й и информационный риски, возникающие при ненадежности автоматизированных систем передачи и обработки данных, а также при попытке преднамеренного вредительства.</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ринг может осуществляться двумя способами (по двум моделям) – без предварительного депонирования средств участников расчетов в клиринговом учреждении и с предварительным депонированием средств.</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каждому участнику открывается счет, называемый транзитным счетом-позицией, записи по которому не отражают реального движения ресурсов, а несут счетный характер. Все документы, поступающие от участника на его счет-позицию, после идентификации владельца отражаются на этом счете.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рассчитывается сальдо счета каждого из участников взаимозачета. По результатам этого расчет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платежей поступает на имя участника, тем меньше денежных средств может реально находиться на его счете в НКО. Нередки ситуации, когда денежные средства в клиринговой организации оборачиваются по три-четыре раза в день. То есть для проведения платежей на 1 млн. руб. участнику достаточно иметь на счете не более 300 тыс. руб.</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помимо финансовой составляющей (уменьшение платы за платежи) клиринговые взаимозачеты имеют и чисто экономические выгоды - снижение уровня оборотных средств организаций и банков, участвующих в хозяйственной деятельности и увеличение скорости обращения денежной массы (что является относительно не инфляционным источником развития экономики в целом. Все это обусловливает широкое распространение этой формы расчетов во всем мире и в нашей стране).</w:t>
      </w:r>
    </w:p>
    <w:p>
      <w:pPr>
        <w:pStyle w:val="Normal"/>
        <w:widowControl w:val="false"/>
        <w:spacing w:lineRule="auto" w:line="360" w:before="0" w:after="0"/>
        <w:ind w:firstLine="709"/>
        <w:jc w:val="both"/>
        <w:rPr/>
      </w:pPr>
      <w:r>
        <w:rPr>
          <w:rFonts w:cs="Times New Roman" w:ascii="Times New Roman" w:hAnsi="Times New Roman"/>
          <w:sz w:val="28"/>
          <w:szCs w:val="28"/>
        </w:rPr>
        <w:t>Окончательный расчет по клирингу осуществляется в день проведения расчетов. В течение дня Расчетная НКО проводит несколько клиринговых сеансов. По итогам сеанса определяются чистые позиции каждого участника расчетов (так называемый предварительный клиринг) и необходимость урегулирования чистых дебетовых позиций участников расчетов. Урегулирование дебетовых позиций производится в соответствии с «Соглашением о клиринге». В случае, если урегулирование не требуется, Расчетная НКО осуществляет проводки по счетам участников расчетов, что является окончательным расчетом по клирингу.</w:t>
      </w:r>
    </w:p>
    <w:p>
      <w:pPr>
        <w:pStyle w:val="Normal"/>
        <w:widowControl w:val="false"/>
        <w:tabs>
          <w:tab w:val="clear" w:pos="567"/>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работы Расчетной НКО определяется соображениями максимальной надежности и ликвидности системы. С ростом количества сеансов клиринга, проводимых в Расчетной НКО, растет устойчивость системы перед системными рисками. В течение сеанса клиринга участник имеет возможность отозвать любое платежное поручение. После окончания сеанса платеж становится безотзывным [11, с. 2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й фонд поддержания ликвидности (ОФПЛ) формируется за счет средств участников расчетов. Сама Расчетная НКО доли в ОФПЛ не имеет. Порядок создания и использования ОФПЛ определяется положением «О порядке формирования и использования объединенного фонда поддержания ликвидности», а также договорными отношениями с участниками расчетов.</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Благодаря выработке нормативной базы электронного документооборота и четырем сеансам обработки платежей в платежной системе ЦБ РФ появляется возможность создания клиринговой системы, в которой полностью отсутствуют все риски, кроме технического и информационного. В рассматриваемой схеме с четырьмя клиринговыми сеансами полностью отсутствует кредитный риск, поскольку списание денежных средств с клирингового счета участника производится только после завершения сеанса, а возможность провести платеж клиринговыми деньгами через другую платежную систему (например, через платежную систему ЦБ РФ) появляется только после окончательного расчета по клирингу. Сеансовая обработка платежей участников расчетов при наличии сеансовой обработки платежей в ЦБ РФ (и иных Расчетных НКО, с которыми проводятся межрегиональные платежи) также дает возможность полностью избежать системного риска во всех клиринговых сеансах, кроме окончательного. Это достигается за счет возможности подкреплять счет участника расчетов как минимум четыре раза в день, если дополнительными соглашениями с участниками не предусмотрено иное.</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Таким образом, удается существенно уменьшить вероятность появления в окончательном клиринговом сеансе так называемых цепочек отказов, когда невозможность покрытия чистой дебетовой позиции одним из участников приводит к появлению неурегулированных дебетовых позиций у других. Участники расчетов могут планировать свои платежи в расчете на приход в течение дня, оценить насколько оправдались их надежды, и в случае наличия неурегулированной дебетовой позиции уже на этапе предварительного клиринга провести подкрепление своего счета или самостоятельно отозвать платежи. Системный риск возникает только после проведения окончательного сеанса клиринга при наличии у участников расчетов неурегулированных дебетовых позиций или в случае, когда участники для завершения своих платежей рассчитывают на неподтвержденный приход.</w:t>
      </w:r>
    </w:p>
    <w:p>
      <w:pPr>
        <w:pStyle w:val="Normal"/>
        <w:widowControl w:val="false"/>
        <w:spacing w:lineRule="auto" w:line="360" w:before="0" w:after="0"/>
        <w:ind w:firstLine="709"/>
        <w:jc w:val="both"/>
        <w:rPr/>
      </w:pPr>
      <w:r>
        <w:rPr>
          <w:rFonts w:cs="Times New Roman" w:ascii="Times New Roman" w:hAnsi="Times New Roman"/>
          <w:sz w:val="28"/>
          <w:szCs w:val="28"/>
        </w:rPr>
        <w:t>В подобной ситуации возможны два варианта действий: либо самостоятельный отзыв части платежей участником расчетов, либо для завершения расчетов привлечение участником кредита любым доступным способом (от другого участника расчетов с чистой кредитовой позицией, из средств ОФПЛ, или стандартным способом через платежную систему ЦБ РФ).</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аво выбора способа урегулирования своей дебетовой позиции остается за участником расчетов. Однако если к моменту проведения окончательного сеанса клиринга у участника остается неурегулированная дебетовая позиция, то расчетная НКО отбрасывает платежи участника на сумму, большую или равную размеру неурегулированной дебетовой позиции по специальному алгоритму, обеспечивающему прохождение максимального количества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расчетов принимает решение о привлечении кредита из ОФПЛ, то в течение установленного регламентом срока урегулирования чистых дебетовых позиций он обязан направить в Расчетную НКО запрос на предоставление кредита из ОФПЛ.</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Проведение расчетов с опорой не на неподтвержденные обязательства и двухсторонние лимиты, а на реальные остатки на счетах участников расчетов минимизирует системный риск. Наличие же ОФПЛ позволяет еще больше повысить степень надежности системы, существенно упрощая для участников расчетов поиск денежных средств при их дефиците на рынке. При увеличении количества клиринговых сеансов происходит дальнейшее уменьшение системного риска.</w:t>
      </w:r>
    </w:p>
    <w:p>
      <w:pPr>
        <w:pStyle w:val="Normal"/>
        <w:widowControl w:val="false"/>
        <w:tabs>
          <w:tab w:val="clear" w:pos="567"/>
          <w:tab w:val="left" w:pos="1134" w:leader="none"/>
        </w:tabs>
        <w:spacing w:lineRule="auto" w:line="360" w:before="0" w:after="0"/>
        <w:ind w:firstLine="709"/>
        <w:jc w:val="both"/>
        <w:rPr/>
      </w:pPr>
      <w:r>
        <w:rPr>
          <w:rFonts w:cs="Times New Roman" w:ascii="Times New Roman" w:hAnsi="Times New Roman"/>
          <w:sz w:val="28"/>
          <w:szCs w:val="28"/>
        </w:rPr>
        <w:t>В случае увеличения числа сеансов до нескольких десятков в день или переходе на непрерывную обработку платежей (что математически является всего лишь увеличением числа клиринговых сеансов до большой величины) и наличии денежных средств проведение платежа по клиринговым счетам происходит сразу после получения документа, что тут же вызывает «положительную цепочку» – проведение платежей получателя (если они есть), у которого на клиринговом счете появились «живые» деньги. В таком режиме работы и кредитные и системные риски полностью отсутствуют.</w:t>
      </w:r>
      <w:r>
        <w:br w:type="page"/>
      </w:r>
    </w:p>
    <w:p>
      <w:pPr>
        <w:pStyle w:val="Style20"/>
        <w:widowControl w:val="false"/>
        <w:tabs>
          <w:tab w:val="left" w:pos="567" w:leader="none"/>
        </w:tabs>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 Широкому применению безналичных расчетов способствует разветвленная сеть банков, а также заинтересованность государства в их развитии как по выше отмеченной причине, так и с целью изучения и регулирования макроэкономических процессов.</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Дальнейшее развитие и совершенствованию банковских технологий в России, в частности, внедрение пластиковых карточек повсюду должно совершенствовать сокращение использования наличности и ускорения и повышения надежности безналичных расчетов. Помимо того пластиковые карточки, как одна из наиболее новых и надежных форм безналичных платежей, позволяют банкам аккумулировать средства держателей карточек, затрудняют злоумышленникам пути завладения чужими денежными средствами, выступают в ряде случаев как средство кредитования. Но и здесь не все так просто. Главной проблемой российских юридических лиц, осуществляющих расчеты с помощью пластиковых банковских карточек, является недостаточный уровень их технической оснащенности, что обуславливает необходимость применения примитивных способов авторизации предъявителя пластиковой карточки (по фотографии, по дополнительным данным, получаемым по телефону в результате звонков в расчетные центры банков или компаний). К тому же, к сожалению, на сегодняшний день следует констатировать, что в Российской Федерации отсутствует единый нормативный акт, регламентирующий порядок обращения пластиковых карточек.</w:t>
      </w:r>
    </w:p>
    <w:p>
      <w:pPr>
        <w:pStyle w:val="Style20"/>
        <w:widowControl w:val="false"/>
        <w:tabs>
          <w:tab w:val="clear" w:pos="567"/>
          <w:tab w:val="left" w:pos="1134" w:leader="none"/>
        </w:tabs>
        <w:spacing w:lineRule="auto" w:line="360" w:before="0" w:after="0"/>
        <w:ind w:left="0" w:firstLine="709"/>
        <w:contextualSpacing/>
        <w:jc w:val="both"/>
        <w:rPr/>
      </w:pPr>
      <w:r>
        <w:rPr>
          <w:rFonts w:cs="Times New Roman" w:ascii="Times New Roman" w:hAnsi="Times New Roman"/>
          <w:sz w:val="28"/>
          <w:szCs w:val="28"/>
        </w:rPr>
        <w:t>Особенностью функционирования денежной сферы в РФ в условиях переходной экономики является несвоевременное завершение платежей. Размеры неплатежей в РФ в мае 1998 года превысили 2 трлн. деноминированных рублей. Особое место среди факторов, влияющих на существование и развитие платежного кризиса, занимает проводимая в РФ в течение ряда лет денежно-кредитная политика, направляемая на уменьшение массы денег в обороте. Основная задача такой политики состояла в том, чтобы с помощью ограничения объема денежной массы преодолеть инфляцию, уменьшить платежеспособный спрос и тем самым оказать воздействие на предотвращение роста цен.</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рименение мер по ограничению денежной массы привело к широкому использованию в обороте различных способов безналичных расчетов, в том числе с помощью бартера, зачетов, векселей, на долю которых в последние годы приходилась преобладающая часть расчетов.</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платежного кризиса, широкого применения бартера во многом утрачивается значение такой важной особенности рыночной экономики, как конкуренция.</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оставленный в трудное экономическое положение каждый участник денежного оборота не пользуется для покупки или реализации рынком, где имеется возможность выбора контрагента, во взаимоотношениях с которым он расходует или получает деньги, а ищет контрагента, имеющего встречную равновеликую потребность в материальных ресурсах и согласного на зачет, бартер или применение векселя. В результате подобных операций продавец остается без требуемых денежных средств для других последующих расчетов, что ограничивает его возможности приобретения нужных материальных ресурсов и других расходов (платежи бюджету, выдачу заработной платы.).</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расчеты между предприятиями, осуществляемые минуя банки и без оборота денег, стали преобладающими в хозяйственной практике. Так в начале 1998 г. до 90% выручки предприятий приходилось на денежные суррогаты и бартер.</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Таким образом, существование платежного кризиса означает в определенной мере отказ от условий функционирования рыночной экономики. Это проявляется прежде всего в существенном ослаблении значения присущих рыночной экономике взаимоотношений платежеспособного спроса на различные товары и предложения. Такие взаимоотношения во многом заменяются обособленными сделками между отдельными контрагентами с применением зачетов, бартера, векселей. При проведении подобных сделок существенно снижается роль денег и ослабляется действие рычагов, присущих рыночной экономик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самостоятельной задачей являются совершенствование организации расчетов, обеспечение оборота достаточной массой платежных средств. Трудности и недостатки, присущие расчетам с помощью зачета , бартера, векселя, и ограниченные возможности их применения обусловили поиск иных способов расчетов в условиях платежного кризис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мер в этом направлении служит образование негосударственных, небанковских расчетных и клиринговых кредитных организаций. Таким учреждениям, действующим в Москве и в некоторых городах РФ, разрешено открывать счета юридическим лицам, не являющимся кредитными организациями.</w:t>
      </w:r>
    </w:p>
    <w:p>
      <w:pPr>
        <w:pStyle w:val="Style20"/>
        <w:widowControl w:val="false"/>
        <w:tabs>
          <w:tab w:val="clear" w:pos="567"/>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асширение безналичных расчетов с применением денежного оборота вместо бартера, зачетов может способствовать повышению роли денег в народном хозяйстве, последовательному переходу к рыночным условиям взаимодействия совокупного предложения товаров и платежеспособного спроса на них.</w:t>
      </w:r>
      <w:r>
        <w:br w:type="page"/>
      </w:r>
    </w:p>
    <w:p>
      <w:pPr>
        <w:pStyle w:val="Style20"/>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 и другие источники информации</w:t>
      </w:r>
    </w:p>
    <w:p>
      <w:pPr>
        <w:pStyle w:val="Style20"/>
        <w:widowControl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51-ФЗ,часть вторая от 26 января 1996 г. №14-ФЗ (с изменениями и дополнениями).</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 xml:space="preserve">Федеральный закон «О банках и банковской деятельности» </w:t>
      </w:r>
      <w:r>
        <w:rPr>
          <w:rStyle w:val="Applestylespan"/>
          <w:rFonts w:cs="Times New Roman" w:ascii="Times New Roman" w:hAnsi="Times New Roman"/>
          <w:sz w:val="28"/>
          <w:szCs w:val="28"/>
        </w:rPr>
        <w:t>№11-ФЗ от 15.02.2010</w:t>
      </w:r>
      <w:r>
        <w:rPr>
          <w:rStyle w:val="Appleconvertedspace"/>
          <w:rFonts w:cs="Times New Roman" w:ascii="Times New Roman" w:hAnsi="Times New Roman"/>
          <w:sz w:val="28"/>
          <w:szCs w:val="28"/>
        </w:rPr>
        <w:t>г.</w:t>
      </w:r>
      <w:r>
        <w:rPr>
          <w:rFonts w:cs="Times New Roman" w:ascii="Times New Roman" w:hAnsi="Times New Roman"/>
          <w:sz w:val="28"/>
          <w:szCs w:val="28"/>
        </w:rPr>
        <w:t xml:space="preserve"> (с изменениями и дополнениями).</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Положение Банка России «О безналичных расчетах в РФ»№2-П от 30.10.2002г. (с изменениями и дополнениями).</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нов Н.Г, Пессель М.А. Денежное обращение, кредит и банки. – М.: ИНФРА-М, 2007. – с.237.</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Ануреев С.В. Проблемы сущности безналичных денег // Бизнес и банки. - 2008. - № 24. - с. 1-3</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иржи / Под ред. Д.Н. Хромых. М.: Академкнига, 2008.– 169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ая система России. Настольная книга банкира. Кн. 1. М.: ТОО Инжиринго-консалтинговая компания "ДеКА", 2007. – 372 с.</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Банковское дело: Учебник / Под ред. О.И. Лаврушина. М.: КНОРУС, 2008. - 768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Учебник / Под ред. проф. В.И. Колесникова, проф. Л.П. Кроливецкой. М.: Финансы и статистика, 2005. – 464 с.</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Березина М.П. Система расчетов и центральный банк // Банковское дело. - 2005. - №1. - с.5-6</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Березина М.П. Безналичные расчеты в экономике России. - М.: Консалтбанкир, 2006. - 236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 Под ред. О.М. Лаврушина. - М.: Финансы и статистика, 2004. – 406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ое дело / Под ред. Г.Н. Белоглазовой, Л.П. Кроликовецкой. - М.: Финансы и статистика, 2004. – 368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 Под ред. О.И. Лаврушина. - М.: Финансы и статистика, 2008</w:t>
      </w:r>
      <w:r>
        <w:rPr>
          <w:rStyle w:val="Applestylespan"/>
          <w:rFonts w:cs="Times New Roman" w:ascii="Times New Roman" w:hAnsi="Times New Roman"/>
          <w:color w:val="000000"/>
          <w:sz w:val="28"/>
          <w:szCs w:val="28"/>
        </w:rPr>
        <w:t>.-569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 Под ред. Е.Ф. Жукова. - М.: ЮНИТИ, 2008. – 259 с.</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Ивасенко А.Г. Безналичные расчеты: сущность, проблемы, перспективы развития. НГАЭиУ.- Новосибирск, 2009.- 106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ой А.М. Принципы безналичных расчетов//Деньги и кредит.- 2007, №6. - С. 54-64.</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Колесникова В.И., Кроливецкая Л.П. Банковское дело. - М., Финансы и статистика, 2009. - 210с.</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Березина М.П. Безналичные расчеты в России: особенности организации и направления развития. //Финансы 2006. - №4. - с.19</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инина Н.А., Цапкин О.В. Денежные реформы в России: исторический аспект // Финансовый менеджмент, №3, 2005. – 20-22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равьев М. М.Правовая природа безналичных денег // Бухгалтерия и банки. 2006. № 9, 15-19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зберг Б.А., Лозовский Л.Ш., Стародубцева Е.Б. Современный экономический словарь. - М.: ИНФРА-М, 2006. – 469 с.</w:t>
      </w:r>
    </w:p>
    <w:p>
      <w:pPr>
        <w:pStyle w:val="Style20"/>
        <w:widowControl w:val="false"/>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а М.П. Концептуальные вопросы организации безналичных расчетов //Банковское дело. - 2008. - №10. - с.15-21</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rPr>
        <w:t>Финансы. Денежное обращение. Кредит./Под редакцией Л.А. Дробозиной.- М.: Юнити, 2007. - 347 с.</w:t>
      </w:r>
    </w:p>
    <w:p>
      <w:pPr>
        <w:pStyle w:val="Style20"/>
        <w:widowControl w:val="false"/>
        <w:numPr>
          <w:ilvl w:val="1"/>
          <w:numId w:val="5"/>
        </w:numPr>
        <w:spacing w:lineRule="auto" w:line="360" w:before="0" w:after="0"/>
        <w:ind w:left="0" w:hanging="0"/>
        <w:contextualSpacing/>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Центральный Банк Росси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9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Appleconvertedspace">
    <w:name w:val="apple-converted-space"/>
    <w:qFormat/>
    <w:rPr>
      <w:rFonts w:cs="Times New Roman"/>
    </w:rPr>
  </w:style>
  <w:style w:type="character" w:styleId="LineNumbering">
    <w:name w:val="Line Number"/>
    <w:rPr>
      <w:rFonts w:cs="Times New Roman"/>
    </w:rPr>
  </w:style>
  <w:style w:type="character" w:styleId="Style19">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8973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4:00Z</dcterms:created>
  <dc:creator>XTreme</dc:creator>
  <dc:description/>
  <cp:keywords/>
  <dc:language>en-US</dc:language>
  <cp:lastModifiedBy>SYSTEM</cp:lastModifiedBy>
  <cp:lastPrinted>2010-06-04T14:31:00Z</cp:lastPrinted>
  <dcterms:modified xsi:type="dcterms:W3CDTF">2011-09-02T19:24:00Z</dcterms:modified>
  <cp:revision>2</cp:revision>
  <dc:subject/>
  <dc:title>Содержание</dc:title>
</cp:coreProperties>
</file>