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Содержа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FFFFFF"/>
          <w:sz w:val="28"/>
          <w:szCs w:val="20"/>
        </w:rPr>
      </w:pPr>
      <w:r>
        <w:rPr>
          <w:b/>
          <w:color w:val="FFFFFF"/>
          <w:sz w:val="28"/>
          <w:szCs w:val="20"/>
        </w:rPr>
        <w:t>патология речь недоразвитие дошкольник моторик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>Введ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>Глава 1. Психологических особенности детей с общим недоразвитием реч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>1.1 Речь ребенка с точки зрения нейропсихологии: норма и патолог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1"/>
          <w:lang w:val="en-US"/>
        </w:rPr>
      </w:pPr>
      <w:r>
        <w:rPr>
          <w:bCs/>
          <w:color w:val="000000"/>
          <w:sz w:val="28"/>
          <w:szCs w:val="21"/>
        </w:rPr>
        <w:t>1.2 Исследование ручного праксис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</w:rPr>
        <w:t>1.3 Общее недоразвитие речи у детей дошкольного возрас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1"/>
          <w:lang w:val="en-US"/>
        </w:rPr>
      </w:pPr>
      <w:r>
        <w:rPr>
          <w:bCs/>
          <w:color w:val="000000"/>
          <w:sz w:val="28"/>
          <w:szCs w:val="21"/>
        </w:rPr>
        <w:t>Глава 2. Методика развития мелкой моторики рук у детей дошкольного возраста с общим недоразвитием реч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1"/>
          <w:lang w:val="en-US"/>
        </w:rPr>
      </w:pPr>
      <w:r>
        <w:rPr>
          <w:bCs/>
          <w:color w:val="000000"/>
          <w:sz w:val="28"/>
          <w:szCs w:val="21"/>
        </w:rPr>
        <w:t>2.1 Методика изучения уровня речевого развит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</w:rPr>
        <w:t>2.2 Основные направления коррекционной работы с детьми</w:t>
      </w:r>
      <w:r>
        <w:rPr>
          <w:bCs/>
          <w:color w:val="000000"/>
          <w:sz w:val="28"/>
          <w:szCs w:val="21"/>
        </w:rPr>
        <w:t xml:space="preserve"> дошкольного возраста с общим недоразвитием реч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34"/>
          <w:lang w:val="en-US"/>
        </w:rPr>
      </w:pPr>
      <w:r>
        <w:rPr>
          <w:bCs/>
          <w:color w:val="000000"/>
          <w:sz w:val="28"/>
          <w:szCs w:val="34"/>
        </w:rPr>
        <w:t>2.3 Опыт работы с детьми дошкольного возраста с общим недоразвитием реч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Введ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Общее недоразвитие речи – различные сложные речевые расстройства, при которых у детей нарушено формирование всех компонентов речевой системы, относящихся к ее звуковой и смысловой стороне, при нормальном слухе и интеллекте. Впервые теоретическое обоснование общего недоразвития речи было сформулировано Р.Е. Левиной и коллективом научных сотрудников НИИ дефектологии (Н.А. Никашина, Г.А. Каше, Л.Ф. Спирова, Г.И. Жиренкова и др.) в 50-60 –х гг. </w:t>
      </w:r>
      <w:r>
        <w:rPr>
          <w:color w:val="000000"/>
          <w:sz w:val="28"/>
          <w:szCs w:val="20"/>
          <w:lang w:val="en-US"/>
        </w:rPr>
        <w:t>XX</w:t>
      </w:r>
      <w:r>
        <w:rPr>
          <w:color w:val="000000"/>
          <w:sz w:val="28"/>
          <w:szCs w:val="20"/>
        </w:rPr>
        <w:t xml:space="preserve"> в. Отклонения в формировании речи стали рассматриваться как нарушение развития, протекающие по законам иерархического строения высших психических функций. С помощью системного подхода был решен вопрос о структуре различных форм патологии речи в зависимости от состояния компонентов ревой систем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Сегодня встает вопрос рассмотрения общего недоразвития речи в дошкольный период развития ребенка. По мнению В.А. Ковшикова: "данный этап "речевого онтогенеза" характеризуется наиболее интенсивным речевым развитием детей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Актуальность выбранной темы обусловлена тем, что правильное понимание структур общего недоразвития речи, причин, лежащих в его основе, различных соотношений первичных и вторичных нарушений необходимо для отбора детей в специальные учреждения, для выбора наиболее эффективных приемов коррекции и для предупреждения возможных осложнений в школьном обучен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Проблема данного исследования находит сегодня отражение в </w:t>
      </w:r>
      <w:r>
        <w:rPr>
          <w:color w:val="000000"/>
          <w:sz w:val="28"/>
          <w:szCs w:val="28"/>
        </w:rPr>
        <w:t>специальной литературе и периодических издания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етический подход к данной проблеме отражен в работах Л.С. Волковой, Н.М. Назаровой, Т.Б. Филичевой, В.А. Ковшикова, М.А. Поволяев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 рекомендации можно найти в трудах Г.В. Бабиной, Л.И. Беляков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ыт работы с детьми дошкольного возраста с общим недоразвитием речи представлен в публикациях</w:t>
      </w:r>
      <w:r>
        <w:rPr>
          <w:color w:val="000000"/>
          <w:sz w:val="28"/>
          <w:szCs w:val="20"/>
        </w:rPr>
        <w:t xml:space="preserve"> О.А. Науменко, Е.В. Степанов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бъект данного исследования – дети дошкольного возрас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едмет исследования – дети дошкольного возраста с общим недоразвитием реч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Цель данной работы – исследовать развитие мелкой моторики рук у детей дошкольного возраста с общим недоразвитием реч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ля реализации поставленной цели в работе предполагается решить следующие задач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рассмотреть речь ребенка с точки зрения нейропсихологи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- представить</w:t>
      </w:r>
      <w:r>
        <w:rPr>
          <w:bCs/>
          <w:color w:val="000000"/>
          <w:sz w:val="28"/>
          <w:szCs w:val="21"/>
        </w:rPr>
        <w:t xml:space="preserve"> исследование ручного праксис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szCs w:val="21"/>
        </w:rPr>
        <w:t>- охарактеризовать</w:t>
      </w:r>
      <w:r>
        <w:rPr>
          <w:bCs/>
          <w:color w:val="000000"/>
          <w:sz w:val="28"/>
        </w:rPr>
        <w:t xml:space="preserve"> общее недоразвитие речи у детей дошкольного возраст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- определить</w:t>
      </w:r>
      <w:r>
        <w:rPr>
          <w:bCs/>
          <w:color w:val="000000"/>
          <w:sz w:val="28"/>
          <w:szCs w:val="21"/>
        </w:rPr>
        <w:t xml:space="preserve"> методику изучения уровня речевого развит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</w:rPr>
        <w:t>- изучить</w:t>
      </w:r>
      <w:r>
        <w:rPr>
          <w:bCs/>
          <w:color w:val="000000"/>
          <w:sz w:val="28"/>
        </w:rPr>
        <w:t xml:space="preserve"> основные направления коррекционной работы с детьми</w:t>
      </w:r>
      <w:r>
        <w:rPr>
          <w:bCs/>
          <w:color w:val="000000"/>
          <w:sz w:val="28"/>
          <w:szCs w:val="21"/>
        </w:rPr>
        <w:t xml:space="preserve"> дошкольного возраста с общим недоразвитием реч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4"/>
        </w:rPr>
      </w:pPr>
      <w:r>
        <w:rPr>
          <w:bCs/>
          <w:color w:val="000000"/>
          <w:sz w:val="28"/>
          <w:szCs w:val="21"/>
        </w:rPr>
        <w:t>- представить о</w:t>
      </w:r>
      <w:r>
        <w:rPr>
          <w:bCs/>
          <w:color w:val="000000"/>
          <w:sz w:val="28"/>
          <w:szCs w:val="34"/>
        </w:rPr>
        <w:t>пыт работы с детьми дошкольного возраста с общим недоразвитием реч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4"/>
        </w:rPr>
      </w:pPr>
      <w:r>
        <w:rPr>
          <w:bCs/>
          <w:color w:val="000000"/>
          <w:sz w:val="28"/>
          <w:szCs w:val="34"/>
        </w:rPr>
        <w:t>В работе использованы методы анализа литературы, сравнения и обобщ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4"/>
        </w:rPr>
      </w:pPr>
      <w:r>
        <w:rPr>
          <w:bCs/>
          <w:color w:val="000000"/>
          <w:sz w:val="28"/>
          <w:szCs w:val="34"/>
        </w:rPr>
        <w:t>Задачи данной работы определили ее структуру: работа состоит из введения, двух глав, состоящих из трех параграфов, заключения, списка использованных источников, прилож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4"/>
        </w:rPr>
      </w:pPr>
      <w:r>
        <w:rPr>
          <w:bCs/>
          <w:color w:val="000000"/>
          <w:sz w:val="28"/>
          <w:szCs w:val="34"/>
        </w:rPr>
        <w:t>Работа представлена на 57 страницах печатного текс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0"/>
          <w:lang w:val="en-US"/>
        </w:rPr>
      </w:pPr>
      <w:r>
        <w:rPr>
          <w:bCs/>
          <w:color w:val="000000"/>
          <w:sz w:val="28"/>
          <w:szCs w:val="20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Глава 1. Психологических особенности детей с общим недоразвитием реч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1.1 Речь ребенка с точки зрения нейропсихологии: норма и патолог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Речь - сложившаяся в процессе деятельности людей форма общения, опосредованная язык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Речь - это результат согласованной деятельности многих областей головного мозга. Органы артикуляции лишь выполняют приказы, поступающие из мозг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"Сенсорная (импрессивная) речь – это восприятие и понимание речи. В 1874 г. Э. Вернике было установлено, что в коре головного мозга имеется зона сенсорной речи. Ее назвали зоной Вернике. Поражение верхней височной извилины приводит к тому, что человек слышит слова, но не понимает их смысла, так как в зоне Вернике, как в своеобразной картотеке,. хранятся все усвоенные человеком слова, точнее, их звуковые образы, и он всю жизнь пользуется этой "картотекой". Если произошло поражение этой зоны, то хранящиеся там звуковые образы слов распадаются, и человек перестает понимать слова. При нормальном слухе он остается глухим к слов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Различают и </w:t>
      </w:r>
      <w:r>
        <w:rPr>
          <w:iCs/>
          <w:color w:val="000000"/>
          <w:sz w:val="28"/>
          <w:szCs w:val="20"/>
        </w:rPr>
        <w:t xml:space="preserve">моторную (экспрессивную) </w:t>
      </w:r>
      <w:r>
        <w:rPr>
          <w:color w:val="000000"/>
          <w:sz w:val="28"/>
          <w:szCs w:val="20"/>
        </w:rPr>
        <w:t>речь – произнесение звуков речи самим человеком. В 1861 г. французский нейрохирург П. Брока обнаружил, что при поражении мозга в области второй и третьей лобной извилины человек теряет способность к членораздельной речи, он издает лишь бессвязные звуки, хотя сохраняет способность понимать то, что говорят другие. Эта речевая моторная зона, или зона Брока, у правшей находится в левом полушарии мозга, а у левшей в большинстве случаев – в правом. Вся работа по формированию двигательных и речевых программ происходит в зоне Брока. Поэтому при поражении этой зоны человек может издавать только нечленораздельные звуки, а связать их в слова не в состоянии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ольшую работу по составлению "карты" речевых зон мозга вел канадский нейрохирург У. Пенфилд. Помимо зон Брока и Вернике, Пенфилд обнаружил дополнительную (верхнюю), речевую область, которая играет вспомогательную роль. Ему удалось раскрыть тесную взаимосвязь всех трех речевых областей, которые действуют как единый речевой механизм. Когда у больного удаляли одну из речевых зон коры, возникавшие при этом нарушения речи через некоторое время становились меньше, хотя полностью не исчезали. Следовательно, сохраненные речевые области в какой-то мере выполняли функции удаленной зоны. Именно в компенсаторных возможностях мозга проявляется принцип надежности в обеспечении чрезвычайно важной в жизни человека речевой деятельности. Речевые зоны в этом отношении отличаются от многих других зон коры. Так, например, если удаляется часть коры зрительной или слуховой областей, то нарушенные функции восстановить невозмож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 процессе наблюдений У. Пенфилд и его сотрудники Г. Джаспер и Л. Робертсон выявили неодинаковую роль речевых зон. Сроки и степень восстановления речи после удаления той или иной речевой области показывают, насколько велико ее значение в осуществлении речевой функции. Оказалось, что легче и полнее речь восстанавливается при удалении верхней речевой зоны – следовательно, она действительно играет второстепенную роль. При удалении зоны Брока нарушения речи значительные и стойкие, но все же речь может быть восстановлена. При удалении зоны Вернике, особенно если затронуты подкорковые структуры мозга, наступают наиболее тяжелые, часто необратимые расстройства речи, что свидетельствует о ведущей роли речевых зон (Брока и Вернике) для развития и сохранения речи: их утрата компенсируется лишь частич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Исследования по функциональной асимметрии мозга позволяют специалисту глубже понять этиологию (причины), механизмы, патогенез речевых нарушений и правильно построить процесс восстановительного обучения (реабилитацию), опираясь на компенсаторные возможности мозг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олгое время ученые считали, что мозг – парный орган, как легкие, почки, а функция одного полушария полностью соответствует функциям другого. Действительно, левое полушарие отвечает за движения правых конечностей и за чувствительность правой половины тела, а правое – за движения левых конечностей и все виды чувствительности сле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Единственным исключением считалась способность к речевому общению, к пониманию и продуцированию речи. Как показывают результаты при расщеплении мозга, левое полушарие в основном ответственно за язык и речь, оно специализируется на оперировании словами, а правое управляет навыками, связанными со зрительным и пространственным опытом, т. е. оно отвечает за ориентацию в пространстве и некоторые эмоциональные состоя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ыявлены тонкие различия в способах переработки информации обоими полушариями. Полагают, что левое полушарие перерабатывает полученную информацию аналитически и последовательно, а правое – одновременно и целостно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1"/>
        </w:rPr>
        <w:t>Правое полушарие не рассматривает отдельные части, оно склонно воспринимать цельные конструкции. Левое полушарие полностью сохраняет способность к речевому общению, способствует пониманию обращенной к человеку речи, как устной, так и письменной, помогает давать грамматически правильные ответы, оперировать цифрами и математическими формулами. Но в отличие от правого полушария левое – не способно различать ни интонацию, ни модуляции голоса. Оно не чувствительно к музыке, но реакция на ритм в звуках имеетс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При нарушении связей между полушариями, при повреждении мозолистого тела, правая рука, подчиненная левому полушарию, сохраняет способность к письму, но утрачивает способность к рисованию, конструированию, узнаванию предметов на ощупь. Левая рука, подчиненная правому полушарию, с подобного типа заданиями справляется легко, но человек испытывает серьезные "трудности" при назывании предмета. Это объясняется тем, что правое полушарие в отличие от левого "понимает" речь в ограниченном объеме и к речевысказыванию не способ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1"/>
        </w:rPr>
        <w:t xml:space="preserve">Правое полушарие </w:t>
      </w:r>
      <w:r>
        <w:rPr>
          <w:color w:val="000000"/>
          <w:sz w:val="28"/>
          <w:szCs w:val="21"/>
        </w:rPr>
        <w:t>– невербальное, образное, зрительное, сенсорное, ассоциативное; обработка информации в нем происходит глобально. К функциям правого полушария относится хранение памяти о тех стимулах, которые трудны для вербализации. В правом полушарии как бы находится своеобразная "картотека памяти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1"/>
        </w:rPr>
        <w:t xml:space="preserve">Левое полушария </w:t>
      </w:r>
      <w:r>
        <w:rPr>
          <w:color w:val="000000"/>
          <w:sz w:val="28"/>
          <w:szCs w:val="21"/>
        </w:rPr>
        <w:t>– вербальное, логическое, "рассудочное". Обработка информации происходит аналитически, последователь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Для нормальной работы мозга необходима тесная взаимосвязь обоих полушарий. В результате нарушения специализации полушарий, их совместной деятельности в реализации высших психических функций, в том числе и речевой, отмечается снижение интеллектуально-познавательной деятельности челове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"Интересно, что у более 95% всех праворуких людей, не имевших в раннем возрасте травм или поражений мозга, язык и речь контролируются левым полушарием. У остальных 5% – правым. Большая часть леворуких – около 70% – также имеют речевые зоны в левом полушарии. У оставшейся половины левшей (около 15%) речь контролируется одним правым полушарием, а у другой половины (15%) контроль за речевой функцией осуществляется и правым, и левым полушариями одновремен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1"/>
        </w:rPr>
        <w:t xml:space="preserve">О пластичности мозга в раннем возрасте </w:t>
      </w:r>
      <w:r>
        <w:rPr>
          <w:color w:val="000000"/>
          <w:sz w:val="28"/>
          <w:szCs w:val="21"/>
        </w:rPr>
        <w:t>свидетельствуют следующие данные. Если у детей было повреждено левое полушарие, то правое либо полностью контролирует, либо участвует в контроле над речью у 70% леворуких и 19% праворуких. Правое полушарие у этих людей приобрело способность управлять речью и компенсировало таким образом ущерб, причиненный в раннем возрасте левому полушарию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1"/>
        </w:rPr>
        <w:t xml:space="preserve">При рождении </w:t>
      </w:r>
      <w:r>
        <w:rPr>
          <w:color w:val="000000"/>
          <w:sz w:val="28"/>
          <w:szCs w:val="21"/>
        </w:rPr>
        <w:t xml:space="preserve">у ребенка </w:t>
      </w:r>
      <w:r>
        <w:rPr>
          <w:iCs/>
          <w:color w:val="000000"/>
          <w:sz w:val="28"/>
          <w:szCs w:val="21"/>
        </w:rPr>
        <w:t xml:space="preserve">не удается обнаружить различий </w:t>
      </w:r>
      <w:r>
        <w:rPr>
          <w:color w:val="000000"/>
          <w:sz w:val="28"/>
          <w:szCs w:val="21"/>
        </w:rPr>
        <w:t xml:space="preserve">ни в строении, ни в деятельности правого и левого полушарий. В их симметричных точках имеется идентичная по характеру нервных клеток и степени их развития мозговая ткань. </w:t>
      </w:r>
      <w:r>
        <w:rPr>
          <w:iCs/>
          <w:color w:val="000000"/>
          <w:sz w:val="28"/>
          <w:szCs w:val="21"/>
        </w:rPr>
        <w:t xml:space="preserve">На втором году </w:t>
      </w:r>
      <w:r>
        <w:rPr>
          <w:color w:val="000000"/>
          <w:sz w:val="28"/>
          <w:szCs w:val="21"/>
        </w:rPr>
        <w:t xml:space="preserve">жизни ребенка </w:t>
      </w:r>
      <w:r>
        <w:rPr>
          <w:iCs/>
          <w:color w:val="000000"/>
          <w:sz w:val="28"/>
          <w:szCs w:val="21"/>
        </w:rPr>
        <w:t xml:space="preserve">начинают выявляться </w:t>
      </w:r>
      <w:r>
        <w:rPr>
          <w:color w:val="000000"/>
          <w:sz w:val="28"/>
          <w:szCs w:val="21"/>
        </w:rPr>
        <w:t xml:space="preserve">некоторые </w:t>
      </w:r>
      <w:r>
        <w:rPr>
          <w:iCs/>
          <w:color w:val="000000"/>
          <w:sz w:val="28"/>
          <w:szCs w:val="21"/>
        </w:rPr>
        <w:t xml:space="preserve">различия </w:t>
      </w:r>
      <w:r>
        <w:rPr>
          <w:color w:val="000000"/>
          <w:sz w:val="28"/>
          <w:szCs w:val="21"/>
        </w:rPr>
        <w:t>– формируются речевые области в левом полушарии. К двум годам развитие речевых областей можно считать в основном законченны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У человека в процессе развития полушария мозга получили разную специализацию. Схематически сущность деятельности обоих полушарий можно представить в виде табл. 1.1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15"/>
          <w:lang w:val="en-US"/>
        </w:rPr>
      </w:pPr>
      <w:r>
        <w:rPr>
          <w:color w:val="000000"/>
          <w:sz w:val="28"/>
          <w:szCs w:val="15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5"/>
        </w:rPr>
        <w:t>Таблица 1.1</w:t>
      </w:r>
      <w:r>
        <w:rPr>
          <w:color w:val="000000"/>
          <w:sz w:val="28"/>
          <w:szCs w:val="15"/>
          <w:lang w:val="en-US"/>
        </w:rPr>
        <w:t xml:space="preserve"> </w:t>
      </w:r>
      <w:r>
        <w:rPr>
          <w:color w:val="000000"/>
          <w:sz w:val="28"/>
          <w:szCs w:val="15"/>
        </w:rPr>
        <w:t>Специализация полушарий мозга человек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вое полушарие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ое полушарие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Понимание смысла слов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Понимание смысла музыкальных произведений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онимание общего содержания картин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Классификация видимых объектов, объединение их в категории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 xml:space="preserve">5. </w:t>
            </w:r>
            <w:r>
              <w:rPr>
                <w:color w:val="000000"/>
                <w:sz w:val="20"/>
              </w:rPr>
              <w:t>Произвольное запоминание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 Формирование понятий о времени, пространстве, причинности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Восприятие голоса, интонаций, мелодии речи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Восприятие мелодии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Восприятие деталей картин без понимания общего содержания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Изолированное восприятие объектов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Непроизвольное запоминани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 Восприятие пространственных отношений предметов. 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У "левополушарного" человека (у которого правое полушарие выключено, а левое работает) речь сохранена. Речевая </w:t>
      </w:r>
      <w:r>
        <w:rPr>
          <w:color w:val="000000"/>
          <w:sz w:val="28"/>
          <w:szCs w:val="22"/>
        </w:rPr>
        <w:t>активность повышена, их словарь богаче и разнообразнее. Но речь у такого человека монотонная, она утрачивает выразительность интонаций. "Левополушарный" человек плохо различает голоса говорящих людей, резко ухудшается распознавание интонаций. Человек перестает узнавать и неречевые звуки: смех, кашель; звуки, издаваемые транспортом, животными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У "правополушарного" человека отмечается резкое обеднение словаря. Его пониманию доступны только короткие, простые фразы. Сам говорит отдельными словами, но, несмотря на скудность словаря, у такого человека сохраняется интонационный рисунок речи; он легко узнает музыкальные мелодии, неречевые звуки, прекрасно различает голоса, интонации других людей. Итак, образное восприятие у "правополушарного" человека обострено по сравнению с нормой, а восприятие и отвлеченное мышление заторможены, снижены. Следовательно, "специализация" полушарий – явление не врожденное, а вырабатываемое. В </w:t>
      </w:r>
      <w:r>
        <w:rPr>
          <w:iCs/>
          <w:color w:val="000000"/>
          <w:sz w:val="28"/>
          <w:szCs w:val="22"/>
        </w:rPr>
        <w:t xml:space="preserve">левом </w:t>
      </w:r>
      <w:r>
        <w:rPr>
          <w:color w:val="000000"/>
          <w:sz w:val="28"/>
          <w:szCs w:val="22"/>
        </w:rPr>
        <w:t>полушарии головного мозга локализованы: смысловое восприятие и воспроизведение речи, письмо, самосознание, тонкий двигательный контроль пальцев обеих рук, логическое, абстрактное, аналитическое мышление, арифметический счет, музыкальная композиция, пространство цветов, положительные эмо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В </w:t>
      </w:r>
      <w:r>
        <w:rPr>
          <w:iCs/>
          <w:color w:val="000000"/>
          <w:sz w:val="28"/>
          <w:szCs w:val="22"/>
        </w:rPr>
        <w:t xml:space="preserve">правом </w:t>
      </w:r>
      <w:r>
        <w:rPr>
          <w:color w:val="000000"/>
          <w:sz w:val="28"/>
          <w:szCs w:val="22"/>
        </w:rPr>
        <w:t>полушарии головного мозга локализованы: пространственно-зрительные способности, интуиция, музыка, просодическая сторона речи, грубые движения всей руки, целостное восприятие, отрицательные эмоции, юмор. Оно не воспринимает глаголов, абстрактных термин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1"/>
        </w:rPr>
      </w:pPr>
      <w:r>
        <w:rPr>
          <w:bCs/>
          <w:color w:val="000000"/>
          <w:sz w:val="28"/>
          <w:szCs w:val="21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1.2 Исследование ручного праксис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  <w:lang w:val="en-US"/>
        </w:rPr>
      </w:pPr>
      <w:r>
        <w:rPr>
          <w:b/>
          <w:bCs/>
          <w:color w:val="000000"/>
          <w:sz w:val="28"/>
          <w:szCs w:val="21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Тест на распознавание пальцев </w:t>
      </w:r>
      <w:r>
        <w:rPr>
          <w:color w:val="000000"/>
          <w:sz w:val="28"/>
          <w:szCs w:val="21"/>
        </w:rPr>
        <w:t>поможет оценить функционирование теменно-затылочных отделов коры головного мозга ребен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"Сядьте за стол напротив ребенка, попросите его протянуть руку, закройте ладонь и пальцы этой руки своей рукой. Другой рукой дотрагивайтесь до пальцев его протянутой руки. Попросите вытянуть на другой руке тот палец, который вы трогает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3-летний ребенок – правильно определяет большой палец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5-летний ребенок – различает большой палец и мизинец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б-летний – свободно различает большой палец, мизинец и указательны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Различение среднего и безымянного пальцев представляет большую проблему для шестилетнего ребенка. Необходимо иметь в виду, что пальцы на правой руке ребенок-правша, как правило, различает несколько лучше, чем на левой. По данным зарубежных авторов, неумение ребенком распознавать пальцы – прогностический признак будущих трудностей с чтением, письмом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Для исследования ручного праксиса можно предложить следующие тестовые зад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"Локти опираются на стол, ладони – свободно в воздухе, одна рука вверх ладонью, а другая – тыльной стороной. Попросите ребенка одновременно переворачивать ладони одну вверх тыльной стороной, другую вниз, причем делать это как можно быстрее. Положить перед собой кисть ведущей руки. Задание заключается в непрерывном постукивании указательным пальцем в максимально возможном темп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Задание состоит в отстукивании ритма "раз-два-тпри", </w:t>
      </w:r>
      <w:r>
        <w:rPr>
          <w:iCs/>
          <w:color w:val="000000"/>
          <w:sz w:val="28"/>
          <w:szCs w:val="21"/>
        </w:rPr>
        <w:t xml:space="preserve">"раз-два-три" </w:t>
      </w:r>
      <w:r>
        <w:rPr>
          <w:color w:val="000000"/>
          <w:sz w:val="28"/>
          <w:szCs w:val="21"/>
        </w:rPr>
        <w:t xml:space="preserve">попеременно указательным пальцем правой руки; </w:t>
      </w:r>
      <w:r>
        <w:rPr>
          <w:iCs/>
          <w:color w:val="000000"/>
          <w:sz w:val="28"/>
          <w:szCs w:val="21"/>
        </w:rPr>
        <w:t xml:space="preserve">"раз-два" </w:t>
      </w:r>
      <w:r>
        <w:rPr>
          <w:color w:val="000000"/>
          <w:sz w:val="28"/>
          <w:szCs w:val="21"/>
        </w:rPr>
        <w:t>и левой "три" с плавным переходом от одной руки к другой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Для развития ручного праксиса очень полезны такие упражн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1. Перебирая пальцами, крутите карандаш, бобину с нитками, гладкий брусок. Упражнение выполняется сначала всеми пальцами, затем тремя, двумя, меняя и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2. Отвинчивание и завинчивание пробок разной величины и конфигур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3. Рисование и штриховка карандашами (полицвет, фломастеры не рекомендуются, так как они пишут, если стержень расположен перпендикулярно листу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4. Хорошо научить работать в определенном темпе, под счет, но темп и инструкцию ребенок должен задавать себе с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5. Для развития зрительно-пространственного восприятия и зрительно-моторных координации эффективны задания "дорисуй недостающие детали" (вначале к рисункам, затем к буквам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 связи с тем, что в состоянии моторики может быть установлен ряд отклонений, есть необходимость описать способы и приемы ее обследования у детей дошкольного возраста. Обследование необходимо для установления характера нарушений произвольной моторики, а также выявления степени задержки или отставания в моторном развитии. Эти данные служат дополнительным материалом для дифференциальной диагностики речевых нарушений. Они помогают определить средства дифференциального коррекционного воздействия в процессе занятий и выбрать способы индивидуальной работы. Обследование проводится в три этапа и отражает динамику состояния моторной сферы: в начале, середине и в конце коррекционных занятий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1"/>
        </w:rPr>
        <w:t>По анамнестическим данным уточняются речевое развитие ребенка от рождения до трех лет, особенности развития моторных функций, характер манипулятивной и игровой деятельности, наличие навыков самообслуживания (в соотношении с возрастными нормами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Обследование состояния произвольной моторики включает следующие моменты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-– обследование произвольной мимической моторики (качество и объем движений мышц лба, глаз, щек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– </w:t>
      </w:r>
      <w:r>
        <w:rPr>
          <w:color w:val="000000"/>
          <w:sz w:val="28"/>
          <w:szCs w:val="21"/>
        </w:rPr>
        <w:t>обследование речевой моторики (сила, точность, объем, переключаемость движений губ, языка, щек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– </w:t>
      </w:r>
      <w:r>
        <w:rPr>
          <w:color w:val="000000"/>
          <w:sz w:val="28"/>
          <w:szCs w:val="21"/>
        </w:rPr>
        <w:t>состояние отдельных компонентов общей произвольной моторики: статическая и динамическая координация, одновременность, отчетливость движен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– </w:t>
      </w:r>
      <w:r>
        <w:rPr>
          <w:color w:val="000000"/>
          <w:sz w:val="28"/>
          <w:szCs w:val="21"/>
        </w:rPr>
        <w:t>обследование тонкой моторики пальцев рук (качества и степени дифференцированного движения, возможности действий с предметами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Рассмотрим содержание обследования произвольной мимической мотори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Для обследования детей от 4 до 6 лет используются, как правило, тесты Л. А. Квинта в модификации Г. Гельнитца (методика адаптирована применительно к разным возрастам)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1. Поднять брови </w:t>
      </w:r>
      <w:r>
        <w:rPr>
          <w:iCs/>
          <w:color w:val="000000"/>
          <w:sz w:val="28"/>
          <w:szCs w:val="21"/>
        </w:rPr>
        <w:t>("Удивление"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2. Слегка сомкнуть ве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3. Прищурить глаза </w:t>
      </w:r>
      <w:r>
        <w:rPr>
          <w:iCs/>
          <w:color w:val="000000"/>
          <w:sz w:val="28"/>
          <w:szCs w:val="21"/>
        </w:rPr>
        <w:t>("Яркое солнце"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4. Плотно сомкнуть веки </w:t>
      </w:r>
      <w:r>
        <w:rPr>
          <w:iCs/>
          <w:color w:val="000000"/>
          <w:sz w:val="28"/>
          <w:szCs w:val="21"/>
        </w:rPr>
        <w:t>("Стало темно"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1"/>
        </w:rPr>
        <w:t xml:space="preserve">5. </w:t>
      </w:r>
      <w:r>
        <w:rPr>
          <w:color w:val="000000"/>
          <w:sz w:val="28"/>
          <w:szCs w:val="21"/>
        </w:rPr>
        <w:t>Сжать губ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6. Придать губам такое положение, которое требуется для игры на духовом инструмент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7. Вытянуть губы как для произнесения звука "о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8. Надуть ще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9. Оскалить зубы </w:t>
      </w:r>
      <w:r>
        <w:rPr>
          <w:iCs/>
          <w:color w:val="000000"/>
          <w:sz w:val="28"/>
          <w:szCs w:val="21"/>
        </w:rPr>
        <w:t>("Заборчик"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10. Вытянуть губы, как для свис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Задания повторяются подряд 3 раза. Желательно проводить обследование в игровой форм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Оценка производится по трехбалльной системе. Полноценное, четкое выполнение оценивается 1 баллом; частичное, недостаточно четкое – 2 баллами; невыполнение более 7 заданий – 3 баллам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1"/>
        </w:rPr>
        <w:t>Дается общая характеристика мимики по наблюдению за ребенком (живая, вялая, напряженная, спокойная, отсутствие мимики – амимия, гримасничанье, дифференцированная и недифференцированная мимик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Далее проводится обследование речевой мотори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1. Открывание и закрывание р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2. Рот полуоткрыть, широко открыть, закры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3. Имитация жевательных движ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4. Попеременное надувание ще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5. Втягивание ще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6. Оттягивание углов рта как для произнесения звука </w:t>
      </w:r>
      <w:r>
        <w:rPr>
          <w:iCs/>
          <w:color w:val="000000"/>
          <w:sz w:val="28"/>
          <w:szCs w:val="21"/>
        </w:rPr>
        <w:t xml:space="preserve">"и", </w:t>
      </w:r>
      <w:r>
        <w:rPr>
          <w:color w:val="000000"/>
          <w:sz w:val="28"/>
          <w:szCs w:val="21"/>
        </w:rPr>
        <w:t>затем губы сделать круглыми – "о"; вытянуть губы – "у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7. Высовывание "широкого" и "узкого" языка, удержание заданной позы на счет до пя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8. Покусывание кончика язы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9. Касание кончиком языка поочередно правого и левого углов рта, верхней и нижней губы ("Часы"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10. Упор кончика языка в нижние зубы с одновременным выгибанием спинки языка ("Кошка </w:t>
      </w:r>
      <w:r>
        <w:rPr>
          <w:iCs/>
          <w:color w:val="000000"/>
          <w:sz w:val="28"/>
          <w:szCs w:val="21"/>
        </w:rPr>
        <w:t>сердится"}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11. Присасывание спинки языка к небу, пощелкивание </w:t>
      </w:r>
      <w:r>
        <w:rPr>
          <w:iCs/>
          <w:color w:val="000000"/>
          <w:sz w:val="28"/>
          <w:szCs w:val="21"/>
        </w:rPr>
        <w:t>("Поцокаем", "Поехали на лошадке"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12. Поднять кончик языка вверх, облизать верхнюю губу сверху вниз </w:t>
      </w:r>
      <w:r>
        <w:rPr>
          <w:iCs/>
          <w:color w:val="000000"/>
          <w:sz w:val="28"/>
          <w:szCs w:val="21"/>
        </w:rPr>
        <w:t>("Вкусное варенье"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13. Произнесение гласных звуков на твердой и мягкой атаке. Задания преподносятся в игровой форме, каждое движение повторяется 3 раз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Оцениваются сила речевых движений (слабые, сильные), точность (неточные, точные), объем (неполный, полный) и переключаемость (медленная, быстрая). Отмечаются наличие синкинезий, девиации языка, быстрота формирования артикуляционного уклада, длительность удержания поз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Оценка: 1 балл – четкое выполнение движений; 2 балла – незначительные изменения объема, силы и точности движений; 3 балла – отсутствие удержания поз; выраженные изменения силы, точности, объема; трудности переключения речевых движений; девиация язы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Рекомендуется проводить обследование тонких движений пальцев ру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Определение качества и степени дифференцированности движений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1. Сжать пальцы в кула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2. Загнуть каждый из пальцев попеременно то на правой, то на левой руке ("Пальчики прячутся"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3. Соединить пальцы одной руки с пальцами другой ("Пальчики здороваются"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Кроме того, следует провести обследование действий с предметам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1. Выложить узор мозаи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2. Самостоятельно застегнуть пуговиц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3. Вычертить карандашом вертикальные палочки в разлинованной тетрад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4. Нанизывать на нитку бусин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5. Укладывать в коробку правой и левой руками по одной 5 спичек (палочек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Оценка: 1 балл – четкое выполнение всех заданий; 2 – выполнение не более 5 заданий из предложенных; 3 – выполнение одного-двух заданий из числа предложенных; плохая координация, неловкость движ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При обследовании и в процессе наблюдений учитываются: общий вид ребенка, осанка, отношение к речевой инструкции, активность, ориентировка в пространстве, координация слова с движением, наличие патологических или сопутствующих речи движений, состояние мышечного тонуса, признаки утомляемости, темп движений, упражняемость в моторных навыка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  <w:t>Возрастные особенности развития тонкой моторики рук можно представить в таблице 1.2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2"/>
        </w:rPr>
        <w:t>Таблица 1.2.</w:t>
      </w:r>
      <w:r>
        <w:rPr>
          <w:bCs/>
          <w:color w:val="000000"/>
          <w:sz w:val="28"/>
          <w:szCs w:val="22"/>
          <w:lang w:val="en-US"/>
        </w:rPr>
        <w:t xml:space="preserve"> </w:t>
      </w:r>
      <w:r>
        <w:rPr>
          <w:bCs/>
          <w:color w:val="000000"/>
          <w:sz w:val="28"/>
          <w:szCs w:val="22"/>
        </w:rPr>
        <w:t>Возрастные особенности развития тонкой моторики рук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65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раст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выки повед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–2 года 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ржит два предмета в одной руке; чертит карандашом, переворачивает страницы книги. Ставит друг на друга от 2 до 6 кубиков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–3 года 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рывает ящик и опрокидывает его содержимое. Играет с песком и глиной. Открывает крышки, использует ножницы, красит пальцем. Нанизывает бусы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–4 года 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ржит карандаш пальцами, копирует формы несколькими чертами. Собирает и строит постройки из 9 кубиков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– 5 лет 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исует карандашами или цветными мелками. Строит постройки более чем из 9 кубиков. Складывает бумагу более чем 1 раз. Определяет предметы в мешке на ощупь, лепит из пластилина (от 2 до 3 частей), шнурует ботинки 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  <w:t>Можно сделать вывод, что у ребенка дошкольного возраста выявляются следующие особенности развития общей мотори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2"/>
        </w:rPr>
      </w:pPr>
      <w:r>
        <w:rPr>
          <w:color w:val="000000"/>
          <w:sz w:val="28"/>
          <w:szCs w:val="15"/>
        </w:rPr>
        <w:t>Ребенок 5-6 лет хорошо прыгает, бегает, прыгает через веревочку, прыгает попеременно на одной и другой ноге; бегает на носках. Катается на двухколесном велосипеде, учится кататься на коньках, играть в хокк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В этом возрасте у ребенка проявляются следующие особенности развития зрительно-моторной координации: а</w:t>
      </w:r>
      <w:r>
        <w:rPr>
          <w:color w:val="000000"/>
          <w:sz w:val="28"/>
          <w:szCs w:val="15"/>
        </w:rPr>
        <w:t>ккуратно вырезает картинки, пишет буквы и числа, дорисовывает недостающие детали к картинке, бет молотком по гвоздю, воспроизводит геометрические фигуры по образцу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3 Общее недоразвитие речи у детей дошкольного возрас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lang w:val="en-US"/>
        </w:rPr>
      </w:pPr>
      <w:r>
        <w:rPr>
          <w:b/>
          <w:bCs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бщее недоразвитие речи может проявляться в разной степени. Поэтому выделяют три уровня речевого развит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2"/>
          <w:lang w:val="en-US"/>
        </w:rPr>
        <w:t>I</w:t>
      </w:r>
      <w:r>
        <w:rPr>
          <w:bCs/>
          <w:color w:val="000000"/>
          <w:sz w:val="28"/>
          <w:szCs w:val="22"/>
        </w:rPr>
        <w:t xml:space="preserve"> уровень речевого развития </w:t>
      </w:r>
      <w:r>
        <w:rPr>
          <w:color w:val="000000"/>
          <w:sz w:val="28"/>
          <w:szCs w:val="22"/>
        </w:rPr>
        <w:t>характеризуется отсутствием речи (так называемые "безречевые дети"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ети этого уровня для общения пользуются главным образом лепетными словами, звукоподражаниями, отдельными существительными и глаголами бытового содержания, обрывками лепетных предложений, звуковое оформление которых смазанно, нечетко и крайне неустойчиво. Нередко свои "высказывания" ребенок подкрепляет мимикой и жестами. Аналогичное состояние речи может наблюдаться и у умственно отсталых детей. Однако дети с первичным речевым недоразвитием обладают рядом черт, позволяющих отличать их от детей-олигофренов (умственно отсталых детей). Это в первую очередь относится к объему так называемого пассивного словаря, который значительно превышает активный. У умственно отсталых детей подобной разницы не наблюдается. Далее, в отличие от детей-олигофренов дети с общим недоразвитием речи для выражения своих мыслей пользуются дифференцированными жестами и выразительной мимикой. Для них характерна, с одной стороны, большая инициативность речевого поиска в процессе общения, а с другой - достаточная критичность к своей реч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Таким образом, при сходстве речевого состояния прогноз речевой компенсации и интеллектуального развития у этих детей неоднозначны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Значительная ограниченность активного словарного запаса проявляется в том, что одним и тем же лепетным словом или звукосочетанием ребенок обозначает несколько разных понятий ("биби" - самолет, самосвал, пароход; "бобо" - болит, смазывать, делать укол). Отмечается также замена названий действий названиями предметов и наоборот ("адас" - </w:t>
      </w:r>
      <w:r>
        <w:rPr>
          <w:iCs/>
          <w:color w:val="000000"/>
          <w:sz w:val="28"/>
          <w:szCs w:val="22"/>
        </w:rPr>
        <w:t xml:space="preserve">карандаш, рисовать, писать; </w:t>
      </w:r>
      <w:r>
        <w:rPr>
          <w:color w:val="000000"/>
          <w:sz w:val="28"/>
          <w:szCs w:val="22"/>
        </w:rPr>
        <w:t xml:space="preserve">"туй" - </w:t>
      </w:r>
      <w:r>
        <w:rPr>
          <w:iCs/>
          <w:color w:val="000000"/>
          <w:sz w:val="28"/>
          <w:szCs w:val="22"/>
        </w:rPr>
        <w:t>сидеть, стул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"Характерным является использование однословных предложений. Как отмечает Н.С. Жукова, период однословного предложения, предложения из аморфных слов-корней, может наблюдаться и при нормальном речевом развитии ребенка. Однако он является господствующим только в течение 5-6 мес. и включает небольшое количество слов. При тяжелом недоразвитии речи этот период задерживается надолго. Дети с нормальным речевым развитием начинают рано пользоваться грамматическими связями слов ("дай хеба" - </w:t>
      </w:r>
      <w:r>
        <w:rPr>
          <w:iCs/>
          <w:color w:val="000000"/>
          <w:sz w:val="28"/>
          <w:szCs w:val="22"/>
        </w:rPr>
        <w:t xml:space="preserve">дай хлеба}, </w:t>
      </w:r>
      <w:r>
        <w:rPr>
          <w:color w:val="000000"/>
          <w:sz w:val="28"/>
          <w:szCs w:val="22"/>
        </w:rPr>
        <w:t xml:space="preserve">которые могут соседствовать - с бесформеными конструкциями, постепенно их вытесняя. У детей же с общим недоразвитием речи наблюдается расширение объема предложения до 2 - 4 слов, но при этом синтаксические конструкции остаются полностью неправильно оформленными ("Матик тиде туя" - </w:t>
      </w:r>
      <w:r>
        <w:rPr>
          <w:iCs/>
          <w:color w:val="000000"/>
          <w:sz w:val="28"/>
          <w:szCs w:val="22"/>
        </w:rPr>
        <w:t xml:space="preserve">Мальчик сидит на стуле). </w:t>
      </w:r>
      <w:r>
        <w:rPr>
          <w:color w:val="000000"/>
          <w:sz w:val="28"/>
          <w:szCs w:val="22"/>
        </w:rPr>
        <w:t>Данные явления никогда не наблюдаются при нормальном речевом развитии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изким речевым возможностям детей сопутствуют и бедный жизненный опыт, и недостаточно дифференцированные представления об окружающей жизни (особенно в области природных явлений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Отмечается нестойкость в произношении звуков, их диффузность. В речи детей преобладают в основном 1 - 2-сложные слова. При попытке воспроизвести более сложную слоговую структуру количество слогов сокращается до 2 - 3 ("ават" - </w:t>
      </w:r>
      <w:r>
        <w:rPr>
          <w:iCs/>
          <w:color w:val="000000"/>
          <w:sz w:val="28"/>
          <w:szCs w:val="22"/>
        </w:rPr>
        <w:t xml:space="preserve">кроватка, </w:t>
      </w:r>
      <w:r>
        <w:rPr>
          <w:color w:val="000000"/>
          <w:sz w:val="28"/>
          <w:szCs w:val="22"/>
        </w:rPr>
        <w:t xml:space="preserve">"амида" - </w:t>
      </w:r>
      <w:r>
        <w:rPr>
          <w:iCs/>
          <w:color w:val="000000"/>
          <w:sz w:val="28"/>
          <w:szCs w:val="22"/>
        </w:rPr>
        <w:t xml:space="preserve">пирамида, </w:t>
      </w:r>
      <w:r>
        <w:rPr>
          <w:color w:val="000000"/>
          <w:sz w:val="28"/>
          <w:szCs w:val="22"/>
        </w:rPr>
        <w:t xml:space="preserve">"тика" - </w:t>
      </w:r>
      <w:r>
        <w:rPr>
          <w:iCs/>
          <w:color w:val="000000"/>
          <w:sz w:val="28"/>
          <w:szCs w:val="22"/>
        </w:rPr>
        <w:t xml:space="preserve">электричка). </w:t>
      </w:r>
      <w:r>
        <w:rPr>
          <w:color w:val="000000"/>
          <w:sz w:val="28"/>
          <w:szCs w:val="22"/>
        </w:rPr>
        <w:t xml:space="preserve">Фонематическое восприятие грубо нарушено, возникают трудности даже при отборе сходных по названию, но разных по значению слов </w:t>
      </w:r>
      <w:r>
        <w:rPr>
          <w:iCs/>
          <w:color w:val="000000"/>
          <w:sz w:val="28"/>
          <w:szCs w:val="22"/>
        </w:rPr>
        <w:t xml:space="preserve">(молоток - молоко, копает - катает - купает). </w:t>
      </w:r>
      <w:r>
        <w:rPr>
          <w:color w:val="000000"/>
          <w:sz w:val="28"/>
          <w:szCs w:val="22"/>
        </w:rPr>
        <w:t>Задания но звуковому анализу слов детям данного уровня непонят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Переход к </w:t>
      </w:r>
      <w:r>
        <w:rPr>
          <w:color w:val="000000"/>
          <w:sz w:val="28"/>
          <w:szCs w:val="22"/>
          <w:lang w:val="en-US"/>
        </w:rPr>
        <w:t>II</w:t>
      </w:r>
      <w:r>
        <w:rPr>
          <w:color w:val="000000"/>
          <w:sz w:val="28"/>
          <w:szCs w:val="22"/>
        </w:rPr>
        <w:t xml:space="preserve"> уровню речевого развития (начатки общеупотребительной речи) знаменуется тем, что, кроме жестов и лепетных слов, появляются хотя и искаженные, но достаточно постоянные общеупотребительные слова ("Алязай. Дети алязай убиляют. Калуги, лидоме, лябака. Литя одают земю" - </w:t>
      </w:r>
      <w:r>
        <w:rPr>
          <w:iCs/>
          <w:color w:val="000000"/>
          <w:sz w:val="28"/>
          <w:szCs w:val="22"/>
        </w:rPr>
        <w:t>Урожай. Дети урожай убирают. Капусты, помидоры, яблоки. Листья падают на землю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Одновременно намечается различение некоторых грамматических форм. Однако это происходит лишь по отношению к словам с ударными окончаниями </w:t>
      </w:r>
      <w:r>
        <w:rPr>
          <w:iCs/>
          <w:color w:val="000000"/>
          <w:sz w:val="28"/>
          <w:szCs w:val="22"/>
        </w:rPr>
        <w:t xml:space="preserve">(стол - столы; поет - поют) </w:t>
      </w:r>
      <w:r>
        <w:rPr>
          <w:color w:val="000000"/>
          <w:sz w:val="28"/>
          <w:szCs w:val="22"/>
        </w:rPr>
        <w:t>и относящимся лишь к некоторым грамматическим категориям. Этот процесс носит еще довольно неустойчивый характер, и грубое недоразвитие речи у данных детей проявляется достаточно выраже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ысказывания детей обычно бедны, ребенок ограничивается перечислением непосредственно воспринимаемых предметов и действ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ассказ по картине, по вопросам строится примитивно, на коротких, хотя и грамматически более правильных, фразах, чем детей первого уровня. При этом недостаточная сформированность грамматического строя речи легко обнаруживается при усложнении речевого материала или при возникновении необходимости употребить такие слова и словосочетания, которыми ребенок в быту пользуется редк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Формы числа, рода и падежа для таких детей по существу не несут смыслоразличительной функции. Словоизменение носит случайный характер, и потому при использовании его допускается много разнообразных ошибок ("Игаю мятику" - </w:t>
      </w:r>
      <w:r>
        <w:rPr>
          <w:iCs/>
          <w:color w:val="000000"/>
          <w:sz w:val="28"/>
          <w:szCs w:val="22"/>
        </w:rPr>
        <w:t>Играю мячиком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Слова нередко употребляются в узком значении, уровень словесного обобщения очень низкий. Одним и тем же словом могут быть названы многие предметы, имеющие сходство по форме, назначению или другим признакам (муравей, муха, паук, жук - в одной ситуации - одним из этих слов, в другой -другим; чашка, стакан обозначаются любым из этих слов). Ограниченность словарного запаса подтверждается незнанием многих слов, обозначающих части предмета </w:t>
      </w:r>
      <w:r>
        <w:rPr>
          <w:iCs/>
          <w:color w:val="000000"/>
          <w:sz w:val="28"/>
          <w:szCs w:val="22"/>
        </w:rPr>
        <w:t xml:space="preserve">(ветки, ствол, корни дерева), </w:t>
      </w:r>
      <w:r>
        <w:rPr>
          <w:color w:val="000000"/>
          <w:sz w:val="28"/>
          <w:szCs w:val="22"/>
        </w:rPr>
        <w:t xml:space="preserve">посуду </w:t>
      </w:r>
      <w:r>
        <w:rPr>
          <w:iCs/>
          <w:color w:val="000000"/>
          <w:sz w:val="28"/>
          <w:szCs w:val="22"/>
        </w:rPr>
        <w:t xml:space="preserve">(блюдо, поднос, кружка), </w:t>
      </w:r>
      <w:r>
        <w:rPr>
          <w:color w:val="000000"/>
          <w:sz w:val="28"/>
          <w:szCs w:val="22"/>
        </w:rPr>
        <w:t xml:space="preserve">транспортные средства </w:t>
      </w:r>
      <w:r>
        <w:rPr>
          <w:iCs/>
          <w:color w:val="000000"/>
          <w:sz w:val="28"/>
          <w:szCs w:val="22"/>
        </w:rPr>
        <w:t xml:space="preserve">(вертолет, моторная лодка), </w:t>
      </w:r>
      <w:r>
        <w:rPr>
          <w:color w:val="000000"/>
          <w:sz w:val="28"/>
          <w:szCs w:val="22"/>
        </w:rPr>
        <w:t xml:space="preserve">детенышей животных </w:t>
      </w:r>
      <w:r>
        <w:rPr>
          <w:iCs/>
          <w:color w:val="000000"/>
          <w:sz w:val="28"/>
          <w:szCs w:val="22"/>
        </w:rPr>
        <w:t xml:space="preserve">(бельчонок, ежата, лисенок) </w:t>
      </w:r>
      <w:r>
        <w:rPr>
          <w:color w:val="000000"/>
          <w:sz w:val="28"/>
          <w:szCs w:val="22"/>
        </w:rPr>
        <w:t>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"Отмечается отставание в использовании слов-признаков предметов, обозначающих форму, цвет, материал. Часто появляются замены названий слов, обусловленные общностью ситуаций </w:t>
      </w:r>
      <w:r>
        <w:rPr>
          <w:iCs/>
          <w:color w:val="000000"/>
          <w:sz w:val="28"/>
          <w:szCs w:val="22"/>
        </w:rPr>
        <w:t xml:space="preserve">(режет - рвет, точит - режет). </w:t>
      </w:r>
      <w:r>
        <w:rPr>
          <w:color w:val="000000"/>
          <w:sz w:val="28"/>
          <w:szCs w:val="22"/>
        </w:rPr>
        <w:t>При специальном обследовании отмечаются грубые ошибки в употреблении грамматических форм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1) замены падежных окончаний ("катался-гокам" - </w:t>
      </w:r>
      <w:r>
        <w:rPr>
          <w:iCs/>
          <w:color w:val="000000"/>
          <w:sz w:val="28"/>
          <w:szCs w:val="22"/>
        </w:rPr>
        <w:t>катается на горке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 xml:space="preserve">2) </w:t>
      </w:r>
      <w:r>
        <w:rPr>
          <w:color w:val="000000"/>
          <w:sz w:val="28"/>
          <w:szCs w:val="22"/>
        </w:rPr>
        <w:t xml:space="preserve">ошибки в употреблении форм числа и рода глаголов ("Коля питяля" - </w:t>
      </w:r>
      <w:r>
        <w:rPr>
          <w:iCs/>
          <w:color w:val="000000"/>
          <w:sz w:val="28"/>
          <w:szCs w:val="22"/>
        </w:rPr>
        <w:t xml:space="preserve">Коля писал); </w:t>
      </w:r>
      <w:r>
        <w:rPr>
          <w:color w:val="000000"/>
          <w:sz w:val="28"/>
          <w:szCs w:val="22"/>
        </w:rPr>
        <w:t xml:space="preserve">при изменении существительных по числам ("да памидка" - </w:t>
      </w:r>
      <w:r>
        <w:rPr>
          <w:iCs/>
          <w:color w:val="000000"/>
          <w:sz w:val="28"/>
          <w:szCs w:val="22"/>
        </w:rPr>
        <w:t xml:space="preserve">две пиралшдки, </w:t>
      </w:r>
      <w:r>
        <w:rPr>
          <w:color w:val="000000"/>
          <w:sz w:val="28"/>
          <w:szCs w:val="22"/>
        </w:rPr>
        <w:t xml:space="preserve">"дв кафи" - </w:t>
      </w:r>
      <w:r>
        <w:rPr>
          <w:iCs/>
          <w:color w:val="000000"/>
          <w:sz w:val="28"/>
          <w:szCs w:val="22"/>
        </w:rPr>
        <w:t>два шкафа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3) отсутствие согласования прилагательных с существительными, числительных с существительными ("асинь адас" - </w:t>
      </w:r>
      <w:r>
        <w:rPr>
          <w:iCs/>
          <w:color w:val="000000"/>
          <w:sz w:val="28"/>
          <w:szCs w:val="22"/>
        </w:rPr>
        <w:t xml:space="preserve">красный карандаш, </w:t>
      </w:r>
      <w:r>
        <w:rPr>
          <w:color w:val="000000"/>
          <w:sz w:val="28"/>
          <w:szCs w:val="22"/>
        </w:rPr>
        <w:t xml:space="preserve">"асинь ста" - </w:t>
      </w:r>
      <w:r>
        <w:rPr>
          <w:iCs/>
          <w:color w:val="000000"/>
          <w:sz w:val="28"/>
          <w:szCs w:val="22"/>
        </w:rPr>
        <w:t xml:space="preserve">красная лента, </w:t>
      </w:r>
      <w:r>
        <w:rPr>
          <w:color w:val="000000"/>
          <w:sz w:val="28"/>
          <w:szCs w:val="22"/>
        </w:rPr>
        <w:t xml:space="preserve">"асинь асо" - </w:t>
      </w:r>
      <w:r>
        <w:rPr>
          <w:iCs/>
          <w:color w:val="000000"/>
          <w:sz w:val="28"/>
          <w:szCs w:val="22"/>
        </w:rPr>
        <w:t xml:space="preserve">красное колесо, </w:t>
      </w:r>
      <w:r>
        <w:rPr>
          <w:color w:val="000000"/>
          <w:sz w:val="28"/>
          <w:szCs w:val="22"/>
        </w:rPr>
        <w:t xml:space="preserve">"пат кука" - </w:t>
      </w:r>
      <w:r>
        <w:rPr>
          <w:iCs/>
          <w:color w:val="000000"/>
          <w:sz w:val="28"/>
          <w:szCs w:val="22"/>
        </w:rPr>
        <w:t xml:space="preserve">пять кукол, </w:t>
      </w:r>
      <w:r>
        <w:rPr>
          <w:color w:val="000000"/>
          <w:sz w:val="28"/>
          <w:szCs w:val="22"/>
        </w:rPr>
        <w:t xml:space="preserve">"тиня пато" - </w:t>
      </w:r>
      <w:r>
        <w:rPr>
          <w:iCs/>
          <w:color w:val="000000"/>
          <w:sz w:val="28"/>
          <w:szCs w:val="22"/>
        </w:rPr>
        <w:t xml:space="preserve">синее пальто, </w:t>
      </w:r>
      <w:r>
        <w:rPr>
          <w:color w:val="000000"/>
          <w:sz w:val="28"/>
          <w:szCs w:val="22"/>
        </w:rPr>
        <w:t xml:space="preserve">"тиня кубика" - </w:t>
      </w:r>
      <w:r>
        <w:rPr>
          <w:iCs/>
          <w:color w:val="000000"/>
          <w:sz w:val="28"/>
          <w:szCs w:val="22"/>
        </w:rPr>
        <w:t xml:space="preserve">синий кубик, </w:t>
      </w:r>
      <w:r>
        <w:rPr>
          <w:color w:val="000000"/>
          <w:sz w:val="28"/>
          <w:szCs w:val="22"/>
        </w:rPr>
        <w:t xml:space="preserve">"тиня кота" - </w:t>
      </w:r>
      <w:r>
        <w:rPr>
          <w:iCs/>
          <w:color w:val="000000"/>
          <w:sz w:val="28"/>
          <w:szCs w:val="22"/>
        </w:rPr>
        <w:t>синяя кофт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Много ошибок дети допускают при пользовании предложными конструкциями: часто предлоги опускаются вообще, при этом су-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 xml:space="preserve">ществительное употребляется в исходной форме ("Кадас ледит аепка" - </w:t>
      </w:r>
      <w:r>
        <w:rPr>
          <w:iCs/>
          <w:color w:val="000000"/>
          <w:sz w:val="28"/>
          <w:szCs w:val="22"/>
        </w:rPr>
        <w:t xml:space="preserve">Карандаш лежит в коробке), </w:t>
      </w:r>
      <w:r>
        <w:rPr>
          <w:color w:val="000000"/>
          <w:sz w:val="28"/>
          <w:szCs w:val="22"/>
        </w:rPr>
        <w:t xml:space="preserve">возможна и замена прелогов ("Тетатка упая и тая" - </w:t>
      </w:r>
      <w:r>
        <w:rPr>
          <w:iCs/>
          <w:color w:val="000000"/>
          <w:sz w:val="28"/>
          <w:szCs w:val="22"/>
        </w:rPr>
        <w:t>Тетрадь упала со стол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оюзы и частицы в речи употребляются редк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Произносительные возможности детей значительно отстают от возрастной нормы: наблюдаются нарушение в произношении мягких и твердых звуков, шипящих, свистящих, сонорных, звонких и глухих ("тупаны" - </w:t>
      </w:r>
      <w:r>
        <w:rPr>
          <w:iCs/>
          <w:color w:val="000000"/>
          <w:sz w:val="28"/>
          <w:szCs w:val="22"/>
        </w:rPr>
        <w:t xml:space="preserve">тюльпаны, </w:t>
      </w:r>
      <w:r>
        <w:rPr>
          <w:color w:val="000000"/>
          <w:sz w:val="28"/>
          <w:szCs w:val="22"/>
        </w:rPr>
        <w:t xml:space="preserve">"Сина" - </w:t>
      </w:r>
      <w:r>
        <w:rPr>
          <w:iCs/>
          <w:color w:val="000000"/>
          <w:sz w:val="28"/>
          <w:szCs w:val="22"/>
        </w:rPr>
        <w:t xml:space="preserve">Зина, </w:t>
      </w:r>
      <w:r>
        <w:rPr>
          <w:color w:val="000000"/>
          <w:sz w:val="28"/>
          <w:szCs w:val="22"/>
        </w:rPr>
        <w:t xml:space="preserve">"тява" - </w:t>
      </w:r>
      <w:r>
        <w:rPr>
          <w:iCs/>
          <w:color w:val="000000"/>
          <w:sz w:val="28"/>
          <w:szCs w:val="22"/>
        </w:rPr>
        <w:t>сова и т.п.</w:t>
      </w:r>
      <w:r>
        <w:rPr>
          <w:color w:val="000000"/>
          <w:sz w:val="28"/>
          <w:szCs w:val="22"/>
        </w:rPr>
        <w:t xml:space="preserve">); грубые нарушения в передаче слов разного слогового состава. Наиболее типично сокращение количества слогов ("тевики" - </w:t>
      </w:r>
      <w:r>
        <w:rPr>
          <w:iCs/>
          <w:color w:val="000000"/>
          <w:sz w:val="28"/>
          <w:szCs w:val="22"/>
        </w:rPr>
        <w:t>снеговики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При воспроизведении слов грубо нарушается звуконаполняемость: отмечаются перестановки слогов, звуков, замена и уподобления слогов, сокращения звуков при стечении согласных ("ровотник" - </w:t>
      </w:r>
      <w:r>
        <w:rPr>
          <w:iCs/>
          <w:color w:val="000000"/>
          <w:sz w:val="28"/>
          <w:szCs w:val="22"/>
        </w:rPr>
        <w:t xml:space="preserve">воротник, </w:t>
      </w:r>
      <w:r>
        <w:rPr>
          <w:color w:val="000000"/>
          <w:sz w:val="28"/>
          <w:szCs w:val="22"/>
        </w:rPr>
        <w:t xml:space="preserve">"тена" - </w:t>
      </w:r>
      <w:r>
        <w:rPr>
          <w:iCs/>
          <w:color w:val="000000"/>
          <w:sz w:val="28"/>
          <w:szCs w:val="22"/>
        </w:rPr>
        <w:t xml:space="preserve">стена, </w:t>
      </w:r>
      <w:r>
        <w:rPr>
          <w:color w:val="000000"/>
          <w:sz w:val="28"/>
          <w:szCs w:val="22"/>
        </w:rPr>
        <w:t xml:space="preserve">"виметь" </w:t>
      </w:r>
      <w:r>
        <w:rPr>
          <w:iCs/>
          <w:color w:val="000000"/>
          <w:sz w:val="28"/>
          <w:szCs w:val="22"/>
        </w:rPr>
        <w:t>-медведь)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Углубленное обследование детей позволяет легко выявить недостаточность фонематического слуха, их неподготовленность к освоению навыков звукового анализа и синтеза (ребенку трудно правильно выбрать картинку с заданным звуком, определить позицию звука в слове и т д.). Под влиянием специального коррекционного обучения дети переходят на новый -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уровень речевого развития, что позволяет расширить - их речевое общение с окружающи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уровень речевого развития характеризуется наличием развернутой фразовой речи с элементами лексико-грамматического и фонетико-фонематического недоразвит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Дети этого уровня вступают в контакты с окружающими, но лишь в присутствии родителей (воспитателей), вносящих соответствующие пояснения ("Мамой ездила асьпак. А потом ходиля, де летька, там зьвана. Потом аспальки не били. Потом посьли пак" - </w:t>
      </w:r>
      <w:r>
        <w:rPr>
          <w:iCs/>
          <w:color w:val="000000"/>
          <w:sz w:val="28"/>
          <w:szCs w:val="22"/>
        </w:rPr>
        <w:t>С мамой ездила в зоопарк. А потом ходила, где клетка, там обезьяна. Потом в зоопарке не были. Потом пойти в парк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вободное же общение крайне затруднено. Даже те звуки, которые дети умеют произносить правильно, в их самостоятельной речи звучат недостаточно четк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Характерным является недифференцированное произнесение звуков (в основном свистящих, шипящих, аффрикат и соноров), когда один звук заменяет одновременно два или несколько звуков данной фонетической группы. Например, ребенок заменяет звуком </w:t>
      </w:r>
      <w:r>
        <w:rPr>
          <w:iCs/>
          <w:color w:val="000000"/>
          <w:sz w:val="28"/>
          <w:szCs w:val="22"/>
        </w:rPr>
        <w:t xml:space="preserve">с', </w:t>
      </w:r>
      <w:r>
        <w:rPr>
          <w:color w:val="000000"/>
          <w:sz w:val="28"/>
          <w:szCs w:val="22"/>
        </w:rPr>
        <w:t xml:space="preserve">еще недостаточно четко произносимым, звуки с ("сяпоги" вместо </w:t>
      </w:r>
      <w:r>
        <w:rPr>
          <w:iCs/>
          <w:color w:val="000000"/>
          <w:sz w:val="28"/>
          <w:szCs w:val="22"/>
        </w:rPr>
        <w:t xml:space="preserve">сапоги), </w:t>
      </w:r>
      <w:r>
        <w:rPr>
          <w:color w:val="000000"/>
          <w:sz w:val="28"/>
          <w:szCs w:val="22"/>
        </w:rPr>
        <w:t xml:space="preserve">ш ("сюба" вместо </w:t>
      </w:r>
      <w:r>
        <w:rPr>
          <w:iCs/>
          <w:color w:val="000000"/>
          <w:sz w:val="28"/>
          <w:szCs w:val="22"/>
        </w:rPr>
        <w:t xml:space="preserve">шуба), </w:t>
      </w:r>
      <w:r>
        <w:rPr>
          <w:color w:val="000000"/>
          <w:sz w:val="28"/>
          <w:szCs w:val="22"/>
        </w:rPr>
        <w:t xml:space="preserve">ц ("сяпля" вместо </w:t>
      </w:r>
      <w:r>
        <w:rPr>
          <w:iCs/>
          <w:color w:val="000000"/>
          <w:sz w:val="28"/>
          <w:szCs w:val="22"/>
        </w:rPr>
        <w:t>цапля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Вместе с тем на данном этапе дети уже пользуются всеми частями речи, правильно употребляют простые грамматические формы, пытаются строить сложносочиненные и сложноподчиненные предложения ("Кола посол в лес, помал маленькую белку, и тыла у Коли кетка" - </w:t>
      </w:r>
      <w:r>
        <w:rPr>
          <w:iCs/>
          <w:color w:val="000000"/>
          <w:sz w:val="28"/>
          <w:szCs w:val="22"/>
        </w:rPr>
        <w:t>Коля пошел в лес, поймал маленькую белку, и жила у Коли в клетк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Улучшаются произносительные возможности ребенка (можно выделить правильно и неправильно произносимые звуки, характер их нарушения), воспроизведение слов разной слоговой структуры и звуконаполняемости. Дети обычно уже не затрудняются в назывании предметов, действий, признаков, качеств и состояний, хорошо знакомых им из жизненного опыта. Они могут свободно рассказать о своей семье, о себе и товарищах, событиях окружающей жизни, составить короткий рассказ ("Кошка пошья куеуке. И вот она хоует сыпьятках ешть. Они бежать. Кошку погана куица. Сыпьятках мого. Шама штоит. Куица хоеша, она погана кошку" - </w:t>
      </w:r>
      <w:r>
        <w:rPr>
          <w:iCs/>
          <w:color w:val="000000"/>
          <w:sz w:val="28"/>
          <w:szCs w:val="22"/>
        </w:rPr>
        <w:t>Кошка пошла к курице. И вот она хочет цыпляток есть. Они бежать. Кошку прогнала курица. Цыпляток много. Сама стоит. Курица хорошая, она прогнала кошку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днако тщательное изучение состояния всех сторон речи позволяет выявить выраженную картину недоразвития каждого из компонентов языковой системы: лексики, грамматики, фонети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устном речевом общении дети стараются "обходить" трудные для них слова и выражения. Но если поставить таких детей в условия, когда оказывается необходимым использовать те или иные слова и грамматические категории, пробелы в речевом развитии выступают достаточно отчетлив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Хотя дети пользуются развернутой фразовой речью, но испытывают большие трудности при самостоятельном составлении предложений, чем их нормально говорящие сверстни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а фоне правильных предложений можно встретить и аграмматичные, возникающие, как правило, из-за ошибок в согласовании и управлении. Эти ошибки не носят постоянного характера: одна и та же грамматическая форма или категория в разных ситуациях может использоваться и правильно, и неправиль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Наблюдаются ошибки и при построении сложноподчиненных предложений с союзами и союзными словами ("Миша зяпякаль, атому упал" - </w:t>
      </w:r>
      <w:r>
        <w:rPr>
          <w:iCs/>
          <w:color w:val="000000"/>
          <w:sz w:val="28"/>
          <w:szCs w:val="22"/>
        </w:rPr>
        <w:t xml:space="preserve">Миша заплакал, потому что упал). </w:t>
      </w:r>
      <w:r>
        <w:rPr>
          <w:color w:val="000000"/>
          <w:sz w:val="28"/>
          <w:szCs w:val="22"/>
        </w:rPr>
        <w:t>При составлении предложений по картине дети, нередко правильно называя действующее лицо и само действие, не включают в предложение названия предметов, которыми пользуется действующее лиц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"Несмотря на значительный количественный рост словарного запаса, специальное обследование лексических значений позволяет выявить ряд специфических недочетов: полное незнание значений ряда слов </w:t>
      </w:r>
      <w:r>
        <w:rPr>
          <w:iCs/>
          <w:color w:val="000000"/>
          <w:sz w:val="28"/>
          <w:szCs w:val="22"/>
        </w:rPr>
        <w:t xml:space="preserve">(болото, озеро, ручей, петля, бретельки, локоть, ступня, беседка, веранда, подъезд </w:t>
      </w:r>
      <w:r>
        <w:rPr>
          <w:color w:val="000000"/>
          <w:sz w:val="28"/>
          <w:szCs w:val="22"/>
        </w:rPr>
        <w:t xml:space="preserve">и др.), неточное понимание и употребление ряда слов </w:t>
      </w:r>
      <w:r>
        <w:rPr>
          <w:iCs/>
          <w:color w:val="000000"/>
          <w:sz w:val="28"/>
          <w:szCs w:val="22"/>
        </w:rPr>
        <w:t xml:space="preserve">(подшивать - зашивать - кроить, подрезать - вырезать). </w:t>
      </w:r>
      <w:r>
        <w:rPr>
          <w:color w:val="000000"/>
          <w:sz w:val="28"/>
          <w:szCs w:val="22"/>
        </w:rPr>
        <w:t>Среди лексических ошибок выделяются следующи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а) замена названия части предмета названием целого предмета </w:t>
      </w:r>
      <w:r>
        <w:rPr>
          <w:iCs/>
          <w:color w:val="000000"/>
          <w:sz w:val="28"/>
          <w:szCs w:val="22"/>
        </w:rPr>
        <w:t xml:space="preserve">(циферблат - </w:t>
      </w:r>
      <w:r>
        <w:rPr>
          <w:color w:val="000000"/>
          <w:sz w:val="28"/>
          <w:szCs w:val="22"/>
        </w:rPr>
        <w:t xml:space="preserve">"часы", </w:t>
      </w:r>
      <w:r>
        <w:rPr>
          <w:iCs/>
          <w:color w:val="000000"/>
          <w:sz w:val="28"/>
          <w:szCs w:val="22"/>
        </w:rPr>
        <w:t xml:space="preserve">донышко </w:t>
      </w:r>
      <w:r>
        <w:rPr>
          <w:color w:val="000000"/>
          <w:sz w:val="28"/>
          <w:szCs w:val="22"/>
        </w:rPr>
        <w:t>"чайник"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б) подмена названий профессий названиями действия </w:t>
      </w:r>
      <w:r>
        <w:rPr>
          <w:iCs/>
          <w:color w:val="000000"/>
          <w:sz w:val="28"/>
          <w:szCs w:val="22"/>
        </w:rPr>
        <w:t xml:space="preserve">(балерина - </w:t>
      </w:r>
      <w:r>
        <w:rPr>
          <w:color w:val="000000"/>
          <w:sz w:val="28"/>
          <w:szCs w:val="22"/>
        </w:rPr>
        <w:t xml:space="preserve">"тетя танцует", </w:t>
      </w:r>
      <w:r>
        <w:rPr>
          <w:iCs/>
          <w:color w:val="000000"/>
          <w:sz w:val="28"/>
          <w:szCs w:val="22"/>
        </w:rPr>
        <w:t xml:space="preserve">певец - </w:t>
      </w:r>
      <w:r>
        <w:rPr>
          <w:color w:val="000000"/>
          <w:sz w:val="28"/>
          <w:szCs w:val="22"/>
        </w:rPr>
        <w:t>"дядя поет" и т.п.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в) замена видовых понятий родовыми и наоборот, </w:t>
      </w:r>
      <w:r>
        <w:rPr>
          <w:iCs/>
          <w:color w:val="000000"/>
          <w:sz w:val="28"/>
          <w:szCs w:val="22"/>
        </w:rPr>
        <w:t>(воробей -</w:t>
      </w:r>
      <w:r>
        <w:rPr>
          <w:color w:val="000000"/>
          <w:sz w:val="28"/>
          <w:szCs w:val="22"/>
        </w:rPr>
        <w:t xml:space="preserve">"птичка"; </w:t>
      </w:r>
      <w:r>
        <w:rPr>
          <w:iCs/>
          <w:color w:val="000000"/>
          <w:sz w:val="28"/>
          <w:szCs w:val="22"/>
        </w:rPr>
        <w:t xml:space="preserve">деревья - </w:t>
      </w:r>
      <w:r>
        <w:rPr>
          <w:color w:val="000000"/>
          <w:sz w:val="28"/>
          <w:szCs w:val="22"/>
        </w:rPr>
        <w:t>"елочки"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г) взаимозамещение признаков </w:t>
      </w:r>
      <w:r>
        <w:rPr>
          <w:iCs/>
          <w:color w:val="000000"/>
          <w:sz w:val="28"/>
          <w:szCs w:val="22"/>
        </w:rPr>
        <w:t>(высокий, широкий, длинный -</w:t>
      </w:r>
      <w:r>
        <w:rPr>
          <w:color w:val="000000"/>
          <w:sz w:val="28"/>
          <w:szCs w:val="22"/>
        </w:rPr>
        <w:t xml:space="preserve">"большой", </w:t>
      </w:r>
      <w:r>
        <w:rPr>
          <w:iCs/>
          <w:color w:val="000000"/>
          <w:sz w:val="28"/>
          <w:szCs w:val="22"/>
        </w:rPr>
        <w:t xml:space="preserve">короткий - </w:t>
      </w:r>
      <w:r>
        <w:rPr>
          <w:color w:val="000000"/>
          <w:sz w:val="28"/>
          <w:szCs w:val="22"/>
        </w:rPr>
        <w:t>"маленький"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свободных высказываниях дети мало пользуются прилагательными и наречиями, обозначающими признаки и состояние предметов, способы действ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едостаточный практический навык применения способов словообразования обедняет пути накопления словарного запаса, не дает ребенку возможности различать морфологические элементы сло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Многие дети нередко допускают ошибки в словообразовании. Так, наряду с правильно образованными словами появляются ненормативные ("столенок" - </w:t>
      </w:r>
      <w:r>
        <w:rPr>
          <w:iCs/>
          <w:color w:val="000000"/>
          <w:sz w:val="28"/>
          <w:szCs w:val="22"/>
        </w:rPr>
        <w:t xml:space="preserve">столик, </w:t>
      </w:r>
      <w:r>
        <w:rPr>
          <w:color w:val="000000"/>
          <w:sz w:val="28"/>
          <w:szCs w:val="22"/>
        </w:rPr>
        <w:t xml:space="preserve">"кувшинка" - </w:t>
      </w:r>
      <w:r>
        <w:rPr>
          <w:iCs/>
          <w:color w:val="000000"/>
          <w:sz w:val="28"/>
          <w:szCs w:val="22"/>
        </w:rPr>
        <w:t xml:space="preserve">кувшинчик, </w:t>
      </w:r>
      <w:r>
        <w:rPr>
          <w:color w:val="000000"/>
          <w:sz w:val="28"/>
          <w:szCs w:val="22"/>
        </w:rPr>
        <w:t xml:space="preserve">"вазка" - </w:t>
      </w:r>
      <w:r>
        <w:rPr>
          <w:iCs/>
          <w:color w:val="000000"/>
          <w:sz w:val="28"/>
          <w:szCs w:val="22"/>
        </w:rPr>
        <w:t xml:space="preserve">вазочка). </w:t>
      </w:r>
      <w:r>
        <w:rPr>
          <w:color w:val="000000"/>
          <w:sz w:val="28"/>
          <w:szCs w:val="22"/>
        </w:rPr>
        <w:t>Подобные ошибки в качестве единичных могут встречаться у детей в норме на более ранних ступенях речевого развития и быстро исчезаю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Большое число ошибок приходится на образование относительных прилагательных со значением соотнесенности с продуками питания, материалами, растениями и т.д. ("пухный", "пухавый", "нухов-ный" - платок; "клюкин", "клюкный", "клюконный" - кисель; "стекляш-кин", "стекловый" - стакан и т.п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реди ошибок грамматического оформления речи наиболее специфичны следующи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а) неправильное согласование прилагательных с существительными в роде, числе, падеже ("Книги лежат на большими (большие) столах" - </w:t>
      </w:r>
      <w:r>
        <w:rPr>
          <w:iCs/>
          <w:color w:val="000000"/>
          <w:sz w:val="28"/>
          <w:szCs w:val="22"/>
        </w:rPr>
        <w:t>Книги лежат на больших столах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б) неправильное согласование числительных с существительными ("три медведем" - </w:t>
      </w:r>
      <w:r>
        <w:rPr>
          <w:iCs/>
          <w:color w:val="000000"/>
          <w:sz w:val="28"/>
          <w:szCs w:val="22"/>
        </w:rPr>
        <w:t xml:space="preserve">три медведя, </w:t>
      </w:r>
      <w:r>
        <w:rPr>
          <w:color w:val="000000"/>
          <w:sz w:val="28"/>
          <w:szCs w:val="22"/>
        </w:rPr>
        <w:t xml:space="preserve">"пять пальцем" - </w:t>
      </w:r>
      <w:r>
        <w:rPr>
          <w:iCs/>
          <w:color w:val="000000"/>
          <w:sz w:val="28"/>
          <w:szCs w:val="22"/>
        </w:rPr>
        <w:t xml:space="preserve">пять пальцев; </w:t>
      </w:r>
      <w:r>
        <w:rPr>
          <w:color w:val="000000"/>
          <w:sz w:val="28"/>
          <w:szCs w:val="22"/>
        </w:rPr>
        <w:t xml:space="preserve">"двух карандаши" - </w:t>
      </w:r>
      <w:r>
        <w:rPr>
          <w:iCs/>
          <w:color w:val="000000"/>
          <w:sz w:val="28"/>
          <w:szCs w:val="22"/>
        </w:rPr>
        <w:t xml:space="preserve">двух карандашей </w:t>
      </w:r>
      <w:r>
        <w:rPr>
          <w:color w:val="000000"/>
          <w:sz w:val="28"/>
          <w:szCs w:val="22"/>
        </w:rPr>
        <w:t>и т.п.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в) ошибки в использовании предлогов - пропуски, замены, недоговаривание ("Ездили магазин мамой и братиком" - </w:t>
      </w:r>
      <w:r>
        <w:rPr>
          <w:iCs/>
          <w:color w:val="000000"/>
          <w:sz w:val="28"/>
          <w:szCs w:val="22"/>
        </w:rPr>
        <w:t xml:space="preserve">Ездили в магазин с мамой и братиком; </w:t>
      </w:r>
      <w:r>
        <w:rPr>
          <w:color w:val="000000"/>
          <w:sz w:val="28"/>
          <w:szCs w:val="22"/>
        </w:rPr>
        <w:t xml:space="preserve">"Мяч упал из полки" - </w:t>
      </w:r>
      <w:r>
        <w:rPr>
          <w:iCs/>
          <w:color w:val="000000"/>
          <w:sz w:val="28"/>
          <w:szCs w:val="22"/>
        </w:rPr>
        <w:t>Мяч упал с полки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г) ошибки в употреблении падежных форм множественного числа ("Летом я был в деревне у бабушки. - Там речка, много деревов, г</w:t>
      </w:r>
      <w:r>
        <w:rPr>
          <w:color w:val="000000"/>
          <w:sz w:val="28"/>
          <w:szCs w:val="22"/>
          <w:lang w:val="en-US"/>
        </w:rPr>
        <w:t>y</w:t>
      </w:r>
      <w:r>
        <w:rPr>
          <w:color w:val="000000"/>
          <w:sz w:val="28"/>
          <w:szCs w:val="22"/>
        </w:rPr>
        <w:t>си"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Фонетическое оформление речи у детей с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уровнем речевого развития значительно отстает от возрастной нормы: у них продолжают наблюдаться все виды нарушений звукопроизношения (сигматизм, ротацизм, ламбдацизм, дефекты озвончения и смягчения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Отмечаются стойкие ошибки в звуконаполняемости слов, нарушения слоговой структуры в наиболее трудных словах ("Гинасты выступают в цирке" - </w:t>
      </w:r>
      <w:r>
        <w:rPr>
          <w:iCs/>
          <w:color w:val="000000"/>
          <w:sz w:val="28"/>
          <w:szCs w:val="22"/>
        </w:rPr>
        <w:t xml:space="preserve">Гимнасты выступают в цирке; </w:t>
      </w:r>
      <w:r>
        <w:rPr>
          <w:color w:val="000000"/>
          <w:sz w:val="28"/>
          <w:szCs w:val="22"/>
        </w:rPr>
        <w:t xml:space="preserve">'Топовотик чинит водовот" - </w:t>
      </w:r>
      <w:r>
        <w:rPr>
          <w:iCs/>
          <w:color w:val="000000"/>
          <w:sz w:val="28"/>
          <w:szCs w:val="22"/>
        </w:rPr>
        <w:t xml:space="preserve">Водопроводчик, чинит водопровод; </w:t>
      </w:r>
      <w:r>
        <w:rPr>
          <w:color w:val="000000"/>
          <w:sz w:val="28"/>
          <w:szCs w:val="22"/>
        </w:rPr>
        <w:t xml:space="preserve">"Такиха тег тань" - </w:t>
      </w:r>
      <w:r>
        <w:rPr>
          <w:iCs/>
          <w:color w:val="000000"/>
          <w:sz w:val="28"/>
          <w:szCs w:val="22"/>
        </w:rPr>
        <w:t>Ткачиха ткет ткань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едостаточное развитие фонематического слуха и восприятия приводит к тому, что у детей самостоятельно не формируется готовность к звуковому анализу и синтезу слов, что впоследствии не позволяет им успешно овладеть грамотой в школе без помощи логопе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так, совокупность перечисленных пробелов в фонетико-фонематическом и лексико-грамматическом строе речи ребенка служит серьезным препятствием для овладения им программой детского сада общего типа, а в дальнейшем и программой общеобразовательной школ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Таким образом, при нормальном речевом развитии дети к 5 г. свободно пользуются развернутой фразовой речью, разными конструкциями сложных предложений. Они имеют достаточный словарный запас, владеют навыками словообразования и словоизменения. К этому времени окончательно формируется правильное звукопроизношение, готовность к звуковому анализу и синтез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днако не во всех случаях эти процессы протекают благополучно: у некоторых детей даже при нормальном слухе и интеллекте резко задерживается формирование каждого из компонентов языка: фонетики, лексики, грамматики. Это нарушение впервые было установлено Р.Е Левиной и определено как общее недоразвитие реч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У всех детей с общим недоразвитием речи всегда отмечается нарушение звукопроизношения, недоразвитие фонематического слуха, выраженное отставание в формировании словарного запаса и грамматического стро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1"/>
          <w:lang w:val="en-US"/>
        </w:rPr>
      </w:pPr>
      <w:r>
        <w:rPr>
          <w:bCs/>
          <w:color w:val="000000"/>
          <w:sz w:val="28"/>
          <w:szCs w:val="21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1"/>
        </w:rPr>
        <w:t>Глава 2. Методика развития мелкой моторики рук у детей дошкольного возраста с общим недоразвитием реч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2.1 Методика изучения уровня речевого развит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  <w:lang w:val="en-US"/>
        </w:rPr>
      </w:pPr>
      <w:r>
        <w:rPr>
          <w:b/>
          <w:bCs/>
          <w:color w:val="000000"/>
          <w:sz w:val="28"/>
          <w:szCs w:val="21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 последние годы, с учетом новейших достижений науки и практики, делаются попытки построения комплексов диагностических методик с определенными теоретическими обоснованиями, рекомендациями к обработке и количественными показателями, значительно облегчающими оценку получаемых результат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"Значительный интерес представляет применение комплекса нейропсихологических методик, предложенных А.Р. Лурия, которые выявляют неврологическую симптоматику у ребенка, что уточняет диагноз и коррекционную методику (1973). Для исследования детей, имеющих речевые нарушения, И.Ф. Марковская использует количественные показатели выполнения отдельных заданий, что, естественно, также уточняет диагноз (1977)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Несомненное значение в дефектологии представляет опыт создания диагностических систем для оценки речевого развития у дошкольников. Диагностические методики используются врачами: психоневрологом, психиатром, невропатологом и дефектологом, психологом и, конечно, логопедом. Неэффективность применяемых диагностических методик, слабость диагностики перекрываются данными клинического, педагогического и логопедического обследования. Нельз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1"/>
        </w:rPr>
        <w:t>не отметить, что во многих случаях врач не обнаруживает каких-либо существенных неврологических признаков патологии и использует методики для выявления наличия и особенностей отклонений в развитии. В существующей практике дифференциальная диагностика речевых недоразвитий затруднена потому, что практически все рекомендуемые методики вербальны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К диагностическим и коррекционным методикам предъявляются следующие </w:t>
      </w:r>
      <w:r>
        <w:rPr>
          <w:iCs/>
          <w:color w:val="000000"/>
          <w:sz w:val="28"/>
          <w:szCs w:val="21"/>
        </w:rPr>
        <w:t xml:space="preserve">требования: </w:t>
      </w:r>
      <w:r>
        <w:rPr>
          <w:color w:val="000000"/>
          <w:sz w:val="28"/>
          <w:szCs w:val="21"/>
        </w:rPr>
        <w:t>материал и условия выполнения подбираются с расчетом на максимальную доступность для детей по всем параметрам; в методики включается серия однородных заданий, что исключает влияние случайных причи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В соответствии с предъявляемыми требованиями были отобраны, адаптированы и модифицированы методики по диагностике и коррекции речи, по развитию артикуляционной моторики, мимических движений, просодической стороны речи (тембр, сила голоса, интонационная выразительность, логическое ударение). Диагностические и коррекционные методики предполагают системное воздействие, состоящее из нескольких взаимосвязанных блоков. Для каждого присущи свои цели, задачи, методы, приемы, своя стратегия и такти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0"/>
        </w:rPr>
        <w:t xml:space="preserve">Блок </w:t>
      </w:r>
      <w:r>
        <w:rPr>
          <w:bCs/>
          <w:color w:val="000000"/>
          <w:sz w:val="28"/>
          <w:szCs w:val="20"/>
          <w:lang w:val="en-US"/>
        </w:rPr>
        <w:t>I</w:t>
      </w:r>
      <w:r>
        <w:rPr>
          <w:bCs/>
          <w:color w:val="000000"/>
          <w:sz w:val="28"/>
          <w:szCs w:val="20"/>
        </w:rPr>
        <w:t xml:space="preserve"> – диагностическ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1"/>
        </w:rPr>
        <w:t xml:space="preserve">Цель: </w:t>
      </w:r>
      <w:r>
        <w:rPr>
          <w:color w:val="000000"/>
          <w:sz w:val="28"/>
          <w:szCs w:val="21"/>
        </w:rPr>
        <w:t>диагностика факторов риска для каждой семьи, разработка коррекционной программ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1"/>
        </w:rPr>
        <w:t xml:space="preserve">Методы: </w:t>
      </w:r>
      <w:r>
        <w:rPr>
          <w:color w:val="000000"/>
          <w:sz w:val="28"/>
          <w:szCs w:val="21"/>
        </w:rPr>
        <w:t>анализ биографической информации, медицинской документации, обследование детей с помощью наблюдений, бесед, выявление речевых недоразвитий (фонетических, лексических, грамматических) и неврологической симптоматики, разработка перспективного план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0"/>
        </w:rPr>
        <w:t xml:space="preserve">Блок </w:t>
      </w:r>
      <w:r>
        <w:rPr>
          <w:bCs/>
          <w:color w:val="000000"/>
          <w:sz w:val="28"/>
          <w:szCs w:val="20"/>
          <w:lang w:val="en-US"/>
        </w:rPr>
        <w:t>II</w:t>
      </w:r>
      <w:r>
        <w:rPr>
          <w:bCs/>
          <w:color w:val="000000"/>
          <w:sz w:val="28"/>
          <w:szCs w:val="20"/>
        </w:rPr>
        <w:t xml:space="preserve"> – коррекционны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1"/>
        </w:rPr>
        <w:t xml:space="preserve">Цель: </w:t>
      </w:r>
      <w:r>
        <w:rPr>
          <w:color w:val="000000"/>
          <w:sz w:val="28"/>
          <w:szCs w:val="21"/>
        </w:rPr>
        <w:t>гармонизация коррекционного процесса; преодоление внутрисемейного кризиса; расширение сферы осознанности мотивов воспитания; снятие противоречий; изменение родительских установок и позиций, обучение родителей новым формам общения с ребенк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Коррекционный блок включает два этап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– </w:t>
      </w:r>
      <w:r>
        <w:rPr>
          <w:color w:val="000000"/>
          <w:sz w:val="28"/>
          <w:szCs w:val="21"/>
        </w:rPr>
        <w:t>подготовительный, цель которого – создание установки на коррекционную работу, повышение уверенности, подготовка артикуляционного аппарата, воспитание фонематического слуха, самоконтроля, формирование речевого ключично-диафрагмального дыхан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– </w:t>
      </w:r>
      <w:r>
        <w:rPr>
          <w:color w:val="000000"/>
          <w:sz w:val="28"/>
          <w:szCs w:val="21"/>
        </w:rPr>
        <w:t>основной этап, включает коррекцию речевых недоразвитий: постановку, автоматизацию и введение звуков в самостоятельную речь; работу над лексико-грамматическими категориями. У ребенка появляются уверенность, чувство полноценности. Параллельно с коррекцией речи происходит коррекция лич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1"/>
        </w:rPr>
        <w:t xml:space="preserve">Методы: </w:t>
      </w:r>
      <w:r>
        <w:rPr>
          <w:color w:val="000000"/>
          <w:sz w:val="28"/>
          <w:szCs w:val="21"/>
        </w:rPr>
        <w:t>методика групповой и индивидуальной коррекции для детей, методика групповой родительской коррекции: "Родительский семинар", методика совместных занятий родителей с деть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0"/>
        </w:rPr>
        <w:t xml:space="preserve">Блок </w:t>
      </w:r>
      <w:r>
        <w:rPr>
          <w:bCs/>
          <w:color w:val="000000"/>
          <w:sz w:val="28"/>
          <w:szCs w:val="20"/>
          <w:lang w:val="en-US"/>
        </w:rPr>
        <w:t>III</w:t>
      </w:r>
      <w:r>
        <w:rPr>
          <w:bCs/>
          <w:color w:val="000000"/>
          <w:sz w:val="28"/>
          <w:szCs w:val="20"/>
        </w:rPr>
        <w:t xml:space="preserve"> – оценочный, контрольны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1"/>
        </w:rPr>
        <w:t xml:space="preserve">Цель: </w:t>
      </w:r>
      <w:r>
        <w:rPr>
          <w:color w:val="000000"/>
          <w:sz w:val="28"/>
          <w:szCs w:val="21"/>
        </w:rPr>
        <w:t>оценка динамики речевого и личностного развития, степени устойчивости, отсутствие рецидив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1"/>
        </w:rPr>
        <w:t xml:space="preserve">Методы: </w:t>
      </w:r>
      <w:r>
        <w:rPr>
          <w:color w:val="000000"/>
          <w:sz w:val="28"/>
          <w:szCs w:val="21"/>
        </w:rPr>
        <w:t>отчеты родителей, повторное обследование, сравнительный анализ результатов первичного и повторного обследова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Таким образом, логопед выявляет объем речевых навыков, сопоставляет его с возрастными нормативами, с уровнем психического развития, определяет соотношение дефекта и компенсаторного фона, речевой и познавательной актив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"Необходим анализ взаимодействия между процессом овладения звуковой стороной речи, развитием лексического запаса и грамматического строя. Важно определить соотношение развития экспрессивной и импрессивной речи ребенка; выявить компенсирующую роль сохранных звеньев речевой способности; сопоставить уровень развития языковых средств с актуальным их использованием в речевом общен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ыделяются три этапа обслед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  <w:szCs w:val="25"/>
        </w:rPr>
        <w:t xml:space="preserve">Первый этап </w:t>
      </w:r>
      <w:r>
        <w:rPr>
          <w:color w:val="000000"/>
          <w:sz w:val="28"/>
          <w:szCs w:val="25"/>
        </w:rPr>
        <w:t>– ориентировочный. Логопед заполняет карту развития ребенка со слов родителей, изучает документацию, беседует с ребенк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5"/>
        </w:rPr>
        <w:t xml:space="preserve">На </w:t>
      </w:r>
      <w:r>
        <w:rPr>
          <w:bCs/>
          <w:iCs/>
          <w:color w:val="000000"/>
          <w:sz w:val="28"/>
          <w:szCs w:val="25"/>
        </w:rPr>
        <w:t xml:space="preserve">втором этапе </w:t>
      </w:r>
      <w:r>
        <w:rPr>
          <w:color w:val="000000"/>
          <w:sz w:val="28"/>
          <w:szCs w:val="25"/>
        </w:rPr>
        <w:t>проводится обследование компонентов языковой системы и на основе полученных данных делается логопедическое заключе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5"/>
        </w:rPr>
        <w:t xml:space="preserve">На </w:t>
      </w:r>
      <w:r>
        <w:rPr>
          <w:bCs/>
          <w:iCs/>
          <w:color w:val="000000"/>
          <w:sz w:val="28"/>
          <w:szCs w:val="25"/>
        </w:rPr>
        <w:t xml:space="preserve">третьем этапе </w:t>
      </w:r>
      <w:r>
        <w:rPr>
          <w:color w:val="000000"/>
          <w:sz w:val="28"/>
          <w:szCs w:val="25"/>
        </w:rPr>
        <w:t>логопед проводит динамическое наблюдение за ребенком в процессе обучения и уточняет проявления дефекта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2 Основные направления коррекционной работы с детьми</w:t>
      </w:r>
      <w:r>
        <w:rPr>
          <w:b/>
          <w:bCs/>
          <w:color w:val="000000"/>
          <w:sz w:val="28"/>
          <w:szCs w:val="21"/>
        </w:rPr>
        <w:t xml:space="preserve"> дошкольного возраста с общим недоразвитием реч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lang w:val="en-US"/>
        </w:rPr>
      </w:pPr>
      <w:r>
        <w:rPr>
          <w:b/>
          <w:bCs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Коррекционно-воспитательная работа с детьми, имеющими разный уровень речевого развития, проводится в специальных группах для детей с общим недоразвитием речи: Согласно "Типовому положению о дошкольных учреждениях, для детей с нарушениями речи" в эти группы зачис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а) дети с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уровнем речевого развития начиная с 3-летнего возраста со сроком обучения 3-4 г.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б) дети со </w:t>
      </w:r>
      <w:r>
        <w:rPr>
          <w:color w:val="000000"/>
          <w:sz w:val="28"/>
          <w:szCs w:val="22"/>
          <w:lang w:val="en-US"/>
        </w:rPr>
        <w:t>II</w:t>
      </w:r>
      <w:r>
        <w:rPr>
          <w:color w:val="000000"/>
          <w:sz w:val="28"/>
          <w:szCs w:val="22"/>
        </w:rPr>
        <w:t xml:space="preserve"> уровнем речевого развития начиная с 4-летнего возраста со сроком обучения 3 г.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в) дети с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уровнем речевого развития начиная с 4-5-летнего возраста со сроком обучения 2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Занятия проводятся с подгруппами и индивидуаль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Задачи и содержание логопедической работы вытекают из анализа структуры речевого недоразвития, а также сохранных и компенсаторных возможностей дет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основе формирования устной речи у детей лежит обучение составлению предложений разных тип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следовательность усвоения конструкций предложений, грамматических форм определяется тем, как происходит развитие речи в норме. Учебный материал, методические приемы каждого этапа работы предусматривают постепенное усложнение, но с обязательной опорой на то, что у ребенка уже сформировалось спонтанно или в результате предыдущей логопедической работ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"Учитывая возрастные, характерологические особенности безречевых детей, выраженный речевой негативизм, сниженную эмоциональную активность, необходимо с первых же занятий создавать у ребенка хороший настрой, желание "играть" (заниматься) с логопедом, активно контактировать с ним. Успех первых шагов во многом определяется тем, насколько логопед сможет заинтересовать ребенка, организовать увлекательную для него ситуацию, создать стимул для подражания. В работе с детьми с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уровнем речевого развития главными задачами являются следующ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1. Развитие понимания реч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2. Развитие активной подражательной деятельности в виде произношения любых звуковых сочета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3. Развитие внимания и памя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 самых первых занятий используются варианты разных упражнений, направленных прежде всего на развитие у ребенка активного внимания, умения вслушиваться в обращенную к нему речь, выполнять задания на основе словесных конструкций. При этом уточняются значения ряда слов - названий предметов, действий, признаков. Важно, чтобы предметный словарь носил конкретный характер, а действия были наглядными, легко поддающимися демонстрации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бращения к детям следует облекать в форму побудительных и вопросительных предложений, в которых должны присутствовать одни и те же слова в разных грамматических формах. Такие упражнения проводят в игровой форме с широким использованием наглядной ситуации, при этом допускается ответ действием. Например: "К нам в гости пришел Незнайка. Он ищет своих друзей. Кто поможет ему найти собаку Дружка, лису Алису, Кота в сапогах? Покажите, у кого собака Дружок, где лиса Алиса. Кто нашел Кота в сапогах?" и т.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екомендуется включать в занятия задания, состоящие из 2-3 инструкций, правильное выполнение которых определяется бытовой ситуацией. Например: "Карандаши убери в коробку, кошелек в сумку, платок в карман". Дети должны не только понять содержание задания, но и запомнить его, а затем выполнить в соответствии со словесной инструкцией. После выполнения каждого задания логопед обязательно задает вопрос всем детям, правильно ли выполнено задание. Привлекая внимание всех детей к выполнению задания и оценке его результата, логопед постепенно воспитывает у ребят навык коллективной работ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азличные формы обращений с привлечением кукольных персонажей, интересные увлекательные ситуации, разнообразные формы поощрений помогают создать у детей положительный эмоциональный настрой, вызвать у них желание отвечать не только действием, но и словом (звукосочетанием), т. е. подражать речи взрослог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"Поскольку у безречевых детей понимание грамматических отношений затруднено и они ориентируются лишь на лексические значения слов, логопед включает в занятия серию упражнений, направленных на освоение дошкольниками категорий числа существительных, глаголов, времени и т.д. Например: "Миша, дай мне шар, а себе возьми шары"; "Положи на стол грибы, а на окно гриб". Первоначально следует подбирать слова с ударными окончаниями. Например: "Покажи, про кого говорят </w:t>
      </w:r>
      <w:r>
        <w:rPr>
          <w:iCs/>
          <w:color w:val="000000"/>
          <w:sz w:val="28"/>
          <w:szCs w:val="22"/>
        </w:rPr>
        <w:t xml:space="preserve">поет - поют, бежит - бегут, плывет - плывут, кричит - кричат". </w:t>
      </w:r>
      <w:r>
        <w:rPr>
          <w:color w:val="000000"/>
          <w:sz w:val="28"/>
          <w:szCs w:val="22"/>
        </w:rPr>
        <w:t>Или: "Покажи, где Женя упал(а), купил(а) книгу, пил(а) воду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Детей учат различать обращение, адресованное одному ребенку и нескольким: </w:t>
      </w:r>
      <w:r>
        <w:rPr>
          <w:iCs/>
          <w:color w:val="000000"/>
          <w:sz w:val="28"/>
          <w:szCs w:val="22"/>
        </w:rPr>
        <w:t xml:space="preserve">сядь-сядьте, хлопай - хлопайте, прыгай – прыгайте </w:t>
      </w:r>
      <w:r>
        <w:rPr>
          <w:color w:val="000000"/>
          <w:sz w:val="28"/>
          <w:szCs w:val="22"/>
        </w:rPr>
        <w:t>и т.п."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ассматривая вместе с детьми сюжетную картинку, логопед сам проговаривает изображенные на ней действия, а затем учит дошкольников слушать, понимать, дифференцировать вопросы типа: "Покажи, кто идет в школу; Куда идут девочки? Откуда возвращаются ребята?" Ответы детей ограничиваются показ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а первом этапе обучения ребенка может иметь место "односторонний" речевой диалог, когда логопед задает вопрос и сам на него отвечает. Например: "Кто спрятался в волшебном мешочке и мяук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 xml:space="preserve">оттуда? Это киска. Киска мяукает - "мяу". Мы позовем к себе киску в гости: киска, кисонька, мяу-мяу. Кто знает, как мяукает киска?" При наличии хорошего эмоционального контакта с ребенком, определенного уровня понимания речи, устойчивости внимания и положительной мотивации задания можно услышать первые подражания в виде звуковых комплексов </w:t>
      </w:r>
      <w:r>
        <w:rPr>
          <w:iCs/>
          <w:color w:val="000000"/>
          <w:sz w:val="28"/>
          <w:szCs w:val="22"/>
        </w:rPr>
        <w:t xml:space="preserve">(ту-ту, би-би, му-му, ко-ко, бум-бум, омам </w:t>
      </w:r>
      <w:r>
        <w:rPr>
          <w:color w:val="000000"/>
          <w:sz w:val="28"/>
          <w:szCs w:val="22"/>
        </w:rPr>
        <w:t>и т. п.) и простых слов. Необходимо в процессе практической деятельности вызвать у ребенка потребность воспроизводить по подражанию доступные ему слова или хотя бы части слов. В первый период обучения по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а) обращения типа </w:t>
      </w:r>
      <w:r>
        <w:rPr>
          <w:iCs/>
          <w:color w:val="000000"/>
          <w:sz w:val="28"/>
          <w:szCs w:val="22"/>
        </w:rPr>
        <w:t>дай, на, ид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б) существительные - названия лиц (близких ребенку взрослых и детей) и имена собственные </w:t>
      </w:r>
      <w:r>
        <w:rPr>
          <w:iCs/>
          <w:color w:val="000000"/>
          <w:sz w:val="28"/>
          <w:szCs w:val="22"/>
        </w:rPr>
        <w:t xml:space="preserve">(мама, папа, баба, Тата, Нота </w:t>
      </w:r>
      <w:r>
        <w:rPr>
          <w:color w:val="000000"/>
          <w:sz w:val="28"/>
          <w:szCs w:val="22"/>
        </w:rPr>
        <w:t>и др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екомендуется, чтобы появившиеся звуковые комплексы и слова ребенок проговаривал громко и тихо, быстро и медленно с разной интонацией (сердито и ласково). Одновременно подключаются дыхательно-голосовые и артикуляционные упражнения, которые также проводят в игровой форм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"Логопед поэтапно формирует у детей первичные навыки разговорной речи в такой последователь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этап - построение однословных предложений и предложений иэ аморфных слов-корн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  <w:lang w:val="en-US"/>
        </w:rPr>
        <w:t>II</w:t>
      </w:r>
      <w:r>
        <w:rPr>
          <w:color w:val="000000"/>
          <w:sz w:val="28"/>
          <w:szCs w:val="22"/>
        </w:rPr>
        <w:t xml:space="preserve"> этап - построение двухсловных предложений с использованием простейших грамматических форм сло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этап - расширение объема предложений. Построение первых сложных предложений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Как только в речи ребенка появляются простые звуковые сочетания, его надо учить постепенно соединять 2-3 аморфных слова в самостоятельное предложение типа: "Мати пи" - </w:t>
      </w:r>
      <w:r>
        <w:rPr>
          <w:iCs/>
          <w:color w:val="000000"/>
          <w:sz w:val="28"/>
          <w:szCs w:val="22"/>
        </w:rPr>
        <w:t xml:space="preserve">Мальчик спит; </w:t>
      </w:r>
      <w:r>
        <w:rPr>
          <w:color w:val="000000"/>
          <w:sz w:val="28"/>
          <w:szCs w:val="22"/>
        </w:rPr>
        <w:t xml:space="preserve">"Тата гуя" - </w:t>
      </w:r>
      <w:r>
        <w:rPr>
          <w:iCs/>
          <w:color w:val="000000"/>
          <w:sz w:val="28"/>
          <w:szCs w:val="22"/>
        </w:rPr>
        <w:t xml:space="preserve">Тата гуляет </w:t>
      </w:r>
      <w:r>
        <w:rPr>
          <w:color w:val="000000"/>
          <w:sz w:val="28"/>
          <w:szCs w:val="22"/>
        </w:rPr>
        <w:t>и т.п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дновременно у детей развивается подражательная способность к воспроизведению двух, а затем и трехсложных слоговых структур. Логопед обращает внимание ребенка на правильное интонационное распределение ударных и безударных слогов: ребенок усваивает место ударения в слове. Важна правильность передачи количества слогов в слове, независимо от характера звуконаполняем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еобходимо подчеркнуть, что на данном этапе логопедической работы основными задачами являются не постановка звуков и заучивание слов, правильно произносимых детьми, а накопление пассивного и активного словаря (независимо от произносительных возможностей ребенка), усвоение простейших грамматических форм и употребление вызванных слов в предложениях. Ребенок должен усвоить форму повелительного наклонения 2-го лица единственного числа глаголов, научиться выражать свои желания, просьб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("Дай кубик"; "На шарик" и т.п.). Дети учатся строить предложения типа: обращение + повеление; обращение + повеление + существительное в винительном падеже. Например: </w:t>
      </w:r>
      <w:r>
        <w:rPr>
          <w:iCs/>
          <w:color w:val="000000"/>
          <w:sz w:val="28"/>
          <w:szCs w:val="22"/>
        </w:rPr>
        <w:t>Вова, иди; Тата, на мяч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Логопед (воспитатель) использует такие методические приемы, как просьба что-то дать, взять, положить, передать; задание закончить сказанное логопедом короткое предложение, используя в качестве зрительной опоры статичную картинку, предмет; закончить слово, сохраняя его слоговую структуру. Выученные слова требуют многократного повторения, включения их в состав предложений в форме винительного падежа. При этом вначале берутся существительные, у которых форма винительного падежа совпадает с формой именительного падежа (неси - </w:t>
      </w:r>
      <w:r>
        <w:rPr>
          <w:iCs/>
          <w:color w:val="000000"/>
          <w:sz w:val="28"/>
          <w:szCs w:val="22"/>
        </w:rPr>
        <w:t xml:space="preserve">нож, носки, гриб, суп, мак </w:t>
      </w:r>
      <w:r>
        <w:rPr>
          <w:color w:val="000000"/>
          <w:sz w:val="28"/>
          <w:szCs w:val="22"/>
        </w:rPr>
        <w:t xml:space="preserve">и т.п.), а затем существительные, которые в винительном падеже имеют окончание </w:t>
      </w:r>
      <w:r>
        <w:rPr>
          <w:iCs/>
          <w:color w:val="000000"/>
          <w:sz w:val="28"/>
          <w:szCs w:val="22"/>
        </w:rPr>
        <w:t xml:space="preserve">-у </w:t>
      </w:r>
      <w:r>
        <w:rPr>
          <w:color w:val="000000"/>
          <w:sz w:val="28"/>
          <w:szCs w:val="22"/>
        </w:rPr>
        <w:t xml:space="preserve">(на, дай, возьми - </w:t>
      </w:r>
      <w:r>
        <w:rPr>
          <w:iCs/>
          <w:color w:val="000000"/>
          <w:sz w:val="28"/>
          <w:szCs w:val="22"/>
        </w:rPr>
        <w:t xml:space="preserve">куклу, вилку, чашку, палку, зайку </w:t>
      </w:r>
      <w:r>
        <w:rPr>
          <w:color w:val="000000"/>
          <w:sz w:val="28"/>
          <w:szCs w:val="22"/>
        </w:rPr>
        <w:t>и т.п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бучение осуществляется с учетом того, как усваивают эти формы дети с нормальным речевым развитием. Одним из непременных условий является опережающее развитие понимания грамматических фор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а логопедических занятиях проводится серия упражнений, предусматривающих сопоставление различных форм одного и того же слова. Чем чаще дается в разных словосочетаниях одно и то же слово, тем быстрее дети будут усваивать грамматические категории. Но для такого сопоставления ребенок должен иметь в активном словаре определенное количество сл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В процессе работы над простым предложением большое внимание логопед уделяет употреблению детьми глаголов в форме 3-го лица единственного числа повелительного наклонения. Переход к этой форме от формы 2-го лица единственного числа повелительного наклонения отрабатывается постепенно </w:t>
      </w:r>
      <w:r>
        <w:rPr>
          <w:iCs/>
          <w:color w:val="000000"/>
          <w:sz w:val="28"/>
          <w:szCs w:val="22"/>
        </w:rPr>
        <w:t xml:space="preserve">(иди - идет, мети - метет, гуди - гудит </w:t>
      </w:r>
      <w:r>
        <w:rPr>
          <w:color w:val="000000"/>
          <w:sz w:val="28"/>
          <w:szCs w:val="22"/>
        </w:rPr>
        <w:t>и т.д.). При этом внимание ребенка привлекают к вопросу что делает? Можно добиваться от детей произношения в окончании глагола звука 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Широко используются тренировочные упражнения по подбору однородных подлежащих, отвечающих на вопрос кто (что) это?, и однородных сказуемых. Например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кто это? </w:t>
      </w:r>
      <w:r>
        <w:rPr>
          <w:iCs/>
          <w:color w:val="000000"/>
          <w:sz w:val="28"/>
          <w:szCs w:val="22"/>
        </w:rPr>
        <w:t xml:space="preserve">(мама, папа, бабушка, дедушка, мальчик, девочка, тетя, дядя, собака, кошка </w:t>
      </w:r>
      <w:r>
        <w:rPr>
          <w:color w:val="000000"/>
          <w:sz w:val="28"/>
          <w:szCs w:val="22"/>
        </w:rPr>
        <w:t>и т.п.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что делает? </w:t>
      </w:r>
      <w:r>
        <w:rPr>
          <w:iCs/>
          <w:color w:val="000000"/>
          <w:sz w:val="28"/>
          <w:szCs w:val="22"/>
        </w:rPr>
        <w:t xml:space="preserve">(спит, стоит, идет, пьет, лежит, бежит </w:t>
      </w:r>
      <w:r>
        <w:rPr>
          <w:color w:val="000000"/>
          <w:sz w:val="28"/>
          <w:szCs w:val="22"/>
        </w:rPr>
        <w:t>и т. п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</w:rPr>
        <w:t xml:space="preserve">В это же время продолжают обучать самостоятельно отдавать друг другу приказания, выполнять описания действий с опорой на наглядность </w:t>
      </w:r>
      <w:r>
        <w:rPr>
          <w:iCs/>
          <w:color w:val="000000"/>
          <w:sz w:val="28"/>
          <w:szCs w:val="22"/>
        </w:rPr>
        <w:t xml:space="preserve">(Тата, стой! Тата, стоит; Мал(а, спи! Мама спит). </w:t>
      </w:r>
      <w:r>
        <w:rPr>
          <w:color w:val="000000"/>
          <w:sz w:val="28"/>
          <w:szCs w:val="22"/>
        </w:rPr>
        <w:t>Дошкольникам предлагаются простые четверостишия, где они должны договаривать знакомые им звукоподражани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Вышли гуси на луг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17"/>
          <w:lang w:val="en-US"/>
        </w:rPr>
      </w:pPr>
      <w:r>
        <w:rPr>
          <w:color w:val="000000"/>
          <w:sz w:val="28"/>
          <w:szCs w:val="17"/>
        </w:rPr>
        <w:t>И кричат: ... га-га, га-га!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степенно предложение расширяют по составу: в него вводится дополнение, выраженное существительным в винительном и дательном падежах, а также в творительном падеже в значении орудийности действия. Предложения могут быть такого тип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а) именительный падеж + согласованный глагол + прямое дополнени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 xml:space="preserve">Мама (папа, девочка, мальчик) </w:t>
      </w:r>
      <w:r>
        <w:rPr>
          <w:color w:val="000000"/>
          <w:sz w:val="28"/>
          <w:szCs w:val="22"/>
        </w:rPr>
        <w:t xml:space="preserve">-что делает? </w:t>
      </w:r>
      <w:r>
        <w:rPr>
          <w:iCs/>
          <w:color w:val="000000"/>
          <w:sz w:val="28"/>
          <w:szCs w:val="22"/>
        </w:rPr>
        <w:t xml:space="preserve">пьет, варит, моет, пишет </w:t>
      </w:r>
      <w:r>
        <w:rPr>
          <w:color w:val="000000"/>
          <w:sz w:val="28"/>
          <w:szCs w:val="22"/>
        </w:rPr>
        <w:t xml:space="preserve">- ч т о? </w:t>
      </w:r>
      <w:r>
        <w:rPr>
          <w:iCs/>
          <w:color w:val="000000"/>
          <w:sz w:val="28"/>
          <w:szCs w:val="22"/>
        </w:rPr>
        <w:t>сок, компот, молоко, какао, чай, кефир; суп, кашу, мясо; руки, лицо, ноги, голову, пол,, чашку, ложку, письмо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б) именительный падеж существительного + согласованный глагол + дополнение к глаголу, выраженное существительным в винительном падеже + дополнение к глаголу, выраженное существительным в дательном падеж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 xml:space="preserve">Мама дает </w:t>
      </w:r>
      <w:r>
        <w:rPr>
          <w:color w:val="000000"/>
          <w:sz w:val="28"/>
          <w:szCs w:val="22"/>
        </w:rPr>
        <w:t xml:space="preserve">(ч т о?) </w:t>
      </w:r>
      <w:r>
        <w:rPr>
          <w:iCs/>
          <w:color w:val="000000"/>
          <w:sz w:val="28"/>
          <w:szCs w:val="22"/>
        </w:rPr>
        <w:t xml:space="preserve">сок </w:t>
      </w:r>
      <w:r>
        <w:rPr>
          <w:color w:val="000000"/>
          <w:sz w:val="28"/>
          <w:szCs w:val="22"/>
        </w:rPr>
        <w:t xml:space="preserve">(ком у?) </w:t>
      </w:r>
      <w:r>
        <w:rPr>
          <w:iCs/>
          <w:color w:val="000000"/>
          <w:sz w:val="28"/>
          <w:szCs w:val="22"/>
        </w:rPr>
        <w:t xml:space="preserve">Тате. Мама шьет </w:t>
      </w:r>
      <w:r>
        <w:rPr>
          <w:color w:val="000000"/>
          <w:sz w:val="28"/>
          <w:szCs w:val="22"/>
        </w:rPr>
        <w:t xml:space="preserve">(что?) </w:t>
      </w:r>
      <w:r>
        <w:rPr>
          <w:iCs/>
          <w:color w:val="000000"/>
          <w:sz w:val="28"/>
          <w:szCs w:val="22"/>
        </w:rPr>
        <w:t xml:space="preserve">платье </w:t>
      </w:r>
      <w:r>
        <w:rPr>
          <w:color w:val="000000"/>
          <w:sz w:val="28"/>
          <w:szCs w:val="22"/>
        </w:rPr>
        <w:t xml:space="preserve">(кому?) </w:t>
      </w:r>
      <w:r>
        <w:rPr>
          <w:iCs/>
          <w:color w:val="000000"/>
          <w:sz w:val="28"/>
          <w:szCs w:val="22"/>
        </w:rPr>
        <w:t>кукл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) именительный падеж существительного + согласованный глагол + два зависимых от глагола падежа (винительный падеж единственного числа + творительный падеж единственного числа)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 xml:space="preserve">Мама моет чашку </w:t>
      </w:r>
      <w:r>
        <w:rPr>
          <w:color w:val="000000"/>
          <w:sz w:val="28"/>
          <w:szCs w:val="22"/>
        </w:rPr>
        <w:t xml:space="preserve">(чем?) </w:t>
      </w:r>
      <w:r>
        <w:rPr>
          <w:iCs/>
          <w:color w:val="000000"/>
          <w:sz w:val="28"/>
          <w:szCs w:val="22"/>
        </w:rPr>
        <w:t>вод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 xml:space="preserve">Папа рубит дрова </w:t>
      </w:r>
      <w:r>
        <w:rPr>
          <w:color w:val="000000"/>
          <w:sz w:val="28"/>
          <w:szCs w:val="22"/>
        </w:rPr>
        <w:t xml:space="preserve">(чем?) </w:t>
      </w:r>
      <w:r>
        <w:rPr>
          <w:iCs/>
          <w:color w:val="000000"/>
          <w:sz w:val="28"/>
          <w:szCs w:val="22"/>
        </w:rPr>
        <w:t>топор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В процессе отработки той или иной конструкции к каждому слову ставятся вопросы. Необходимо следить за правильностью согласования слов. Детей приучают внимательно вслушиваться в собственную речь и речь других детей. Одно и то же слово включают в разные предложения, используя его в разных падежах </w:t>
      </w:r>
      <w:r>
        <w:rPr>
          <w:iCs/>
          <w:color w:val="000000"/>
          <w:sz w:val="28"/>
          <w:szCs w:val="22"/>
        </w:rPr>
        <w:t xml:space="preserve">(Мама пьет воду; Тата моет чашку водой). </w:t>
      </w:r>
      <w:r>
        <w:rPr>
          <w:color w:val="000000"/>
          <w:sz w:val="28"/>
          <w:szCs w:val="22"/>
        </w:rPr>
        <w:t>Сначала отрабатывают беспредложные, а затем предложные конструк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Постепенно речевое общение усложняют: дети, достигшие </w:t>
      </w:r>
      <w:r>
        <w:rPr>
          <w:color w:val="000000"/>
          <w:sz w:val="28"/>
          <w:szCs w:val="22"/>
          <w:lang w:val="en-US"/>
        </w:rPr>
        <w:t>II</w:t>
      </w:r>
      <w:r>
        <w:rPr>
          <w:color w:val="000000"/>
          <w:sz w:val="28"/>
          <w:szCs w:val="22"/>
        </w:rPr>
        <w:t xml:space="preserve"> уровня речевого развития, должны не только отвечать на вопросы, но и самостоятельно задавать их друг другу. В первую очередь это вопросы по поводу окружающих ребенка предметов и хорошо знакомых ему действий. Эффективно речевое общение на основе и по поводу ручной деятельности ("Отрежь полоску"; "Склей полоски" и т д.). Это помогает уточнению значения слов, преодолевает привычную ситуативность поним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"В процессе диалога закрепляются элементарные формы речи, доступные детям словосочетания. Логопед вопросами, выразительной интонацией направляет диалог в нужное русл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Ввиду того что дети с общим недоразвитием речи испытывают большие трудности в запоминании стихов, необходимо включать в логопедические занятия заучивание стихотворных текстов. Вначале это, должны быть простые двустишия типа: </w:t>
      </w:r>
      <w:r>
        <w:rPr>
          <w:iCs/>
          <w:color w:val="000000"/>
          <w:sz w:val="28"/>
          <w:szCs w:val="22"/>
        </w:rPr>
        <w:t xml:space="preserve">Ам-ам, кто там? Ко-ко-ко - не ходите далеко; Му-му, молока кому? </w:t>
      </w:r>
      <w:r>
        <w:rPr>
          <w:color w:val="000000"/>
          <w:sz w:val="28"/>
          <w:szCs w:val="22"/>
        </w:rPr>
        <w:t>Нужно, чтобы дети пытались читать их с разной интонаци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Предложения, составленные детьми по вопросам, по наглядным действиям, картинкам, объединяются в короткий рассказ и заучиваются. Например: </w:t>
      </w:r>
      <w:r>
        <w:rPr>
          <w:iCs/>
          <w:color w:val="000000"/>
          <w:sz w:val="28"/>
          <w:szCs w:val="22"/>
        </w:rPr>
        <w:t>Коля копает яму. Аня моет окно. Коля и Аня помогают мам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это время детей обучают составлению рассказов по картине. При подборе картин руководствуются двумя условиями: на картине должно быть изображено небольшое число персонажей и она должна иметь четко выраженный сюжет, где легко прослеживаются начало и конец действия. Логопед приучает детей внимательно рассматривать картину, отвечать на вопросы по ее содержани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и этом организуются игровые ситуации: дети подражают тому, как пищат птенцы, лает собака, кукарекает пету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начала логопед дает образец короткого рассказа. Ребенок повторяет образец. Затем ребенок с помощью логопеда составляет свой рассказ по картин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 мере уточнения предметного и глагольного словаря дошкольников знакомят с признаками и качествами предметов и действий, с их словесными обозначениями. Детей учат, сравнивать предметы, различающиеся сначала одним, а затем несколькими признаками (величиной, формой, цветом, материалом и т.д.)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- </w:t>
      </w:r>
      <w:r>
        <w:rPr>
          <w:iCs/>
          <w:color w:val="000000"/>
          <w:sz w:val="28"/>
          <w:szCs w:val="22"/>
        </w:rPr>
        <w:t>Эта пирамидка большая, а эта маленька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>- Этот шар красный, а этот си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 xml:space="preserve">- Эта лодочка бумажная, а эта деревянная. </w:t>
      </w:r>
      <w:r>
        <w:rPr>
          <w:color w:val="000000"/>
          <w:sz w:val="28"/>
          <w:szCs w:val="22"/>
        </w:rPr>
        <w:t>Рассматривание хорошо знакомых детям игрушек, обладающих яркими признаками, дает возможность перейти к их описанию. Вводится элемент соревнования: кто больше запомнит и расскажет о предмете? Выделенные признаки обобщаются в небольшие по объему высказывания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Коррекционное обучение детей с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уровнем речевого развития предусматривае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а) дальнейшее совершенствование связной речи, практическое усвоение лексических и грамматических средств язык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б) формирование правильного произношения: воспитание артикуляционных навыков, фонетичиской стороны речи, слоговой структуры и фонематического восприятия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в) подготовку к обучению грамоте и овладению элементами грамот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Появление в речи детей прилагательных дает возможность расширить объем предложений путем введения определений. Ребенка учат вслушиваться в речь и различать окончания прилагательных мужского, женского и среднего рода: "Про какой предмет можно сказать </w:t>
      </w:r>
      <w:r>
        <w:rPr>
          <w:iCs/>
          <w:color w:val="000000"/>
          <w:sz w:val="28"/>
          <w:szCs w:val="22"/>
        </w:rPr>
        <w:t xml:space="preserve">голубой? </w:t>
      </w:r>
      <w:r>
        <w:rPr>
          <w:color w:val="000000"/>
          <w:sz w:val="28"/>
          <w:szCs w:val="22"/>
        </w:rPr>
        <w:t xml:space="preserve">(Карандаш.) </w:t>
      </w:r>
      <w:r>
        <w:rPr>
          <w:iCs/>
          <w:color w:val="000000"/>
          <w:sz w:val="28"/>
          <w:szCs w:val="22"/>
        </w:rPr>
        <w:t xml:space="preserve">Голубая? </w:t>
      </w:r>
      <w:r>
        <w:rPr>
          <w:color w:val="000000"/>
          <w:sz w:val="28"/>
          <w:szCs w:val="22"/>
        </w:rPr>
        <w:t xml:space="preserve">(Лента.) </w:t>
      </w:r>
      <w:r>
        <w:rPr>
          <w:iCs/>
          <w:color w:val="000000"/>
          <w:sz w:val="28"/>
          <w:szCs w:val="22"/>
        </w:rPr>
        <w:t xml:space="preserve">Голубое? </w:t>
      </w:r>
      <w:r>
        <w:rPr>
          <w:color w:val="000000"/>
          <w:sz w:val="28"/>
          <w:szCs w:val="22"/>
        </w:rPr>
        <w:t>(Пальто.) Вова рисует кубик. Вова рисует какой кубик? (Голубой.)"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После упражнений по составлению простых предложений переходят к обучению практическому употреблению сложносочиненных предложений с союзами "и", "а". Дети должны овладеть умением устанавливать последовательность событий, правильно выражать ее словами. </w:t>
      </w:r>
      <w:r>
        <w:rPr>
          <w:iCs/>
          <w:color w:val="000000"/>
          <w:sz w:val="28"/>
          <w:szCs w:val="22"/>
        </w:rPr>
        <w:t>Начался дождь, и дети надели плащи. Миша рисует дом, а Таня лепит утк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При обучении детей построению сложных предложений рекомендуется использовать отработанные ранее вопросно-ответные формы речи. Сначала ребенок проговаривает лишь 2-ю часть сложного предложения, которая является ответом на поставленный вопрос, затем сложное предложение произносится полностью. Эффективности обучения способствует демонстрация действий, картинок. Лексический материал включает усвоенные детьми глаголы, существительные и прилагательные. Логопед следит за правильностью грамматического оформления </w:t>
      </w:r>
      <w:r>
        <w:rPr>
          <w:iCs/>
          <w:color w:val="000000"/>
          <w:sz w:val="28"/>
          <w:szCs w:val="22"/>
        </w:rPr>
        <w:t>(Мальчик заплкал, потому что потерял шарик. Сначала надо руки чисто вымать, а потом вытереть. Я хочу, чтобы мама нарисовала красную куклу. Вова купил большой мяч, чтобы играть в футбол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Дети учатся запоминать и передавать в речи последовательность выполняемых действий, используя прри этом ранее отработанные лексико-грамматические формы. Например: </w:t>
      </w:r>
      <w:r>
        <w:rPr>
          <w:iCs/>
          <w:color w:val="000000"/>
          <w:sz w:val="28"/>
          <w:szCs w:val="22"/>
        </w:rPr>
        <w:t>Алеша встал со стула, подошел к шкафу, достал четыре толстые книжки. Три книжки отдал Лене, а одну книгу убрал в письменный сто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альнейшее совершенствование повествовательной формы речи включает обучение составлению разных видов рассказов (по серии картин, по вопросам, на заданную тему, пересказ и др.). Если уровень речевого развития у детей уже приближается к норме, можно использовать и такие формы работы, как выборочный пересказ, краткий пересказ, творческое рассказыва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екомендуется при обучении пересказу использовать разнообразные задания, например: рассказать от 1-го лица; подобрать эпитеты к определенным словам; пересказать текст, изменяя время совершаемых действий; образовать сравнительную степень прилагательных; образовать уменьшительную форму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абота по уточнению и обогащению словарного запаса, формированию синтаксического строя речи сочетается с упражнениями по тренировке артикуляционного аппарата, вызыванию отсутствующих звуков (см.гл."Дислалия" настоящего пособия) общепринятыми в логопедии методами. Поэтому наряду с занятиями по формированию лексико-грамматических навыков продолжаются занятия по формированию правильного звукопроизношения, фонематического слуха, навыков словообраз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Детей учат различать на слух длинное и короткое слово </w:t>
      </w:r>
      <w:r>
        <w:rPr>
          <w:iCs/>
          <w:color w:val="000000"/>
          <w:sz w:val="28"/>
          <w:szCs w:val="22"/>
        </w:rPr>
        <w:t xml:space="preserve">(пирамиды - мак}, </w:t>
      </w:r>
      <w:r>
        <w:rPr>
          <w:color w:val="000000"/>
          <w:sz w:val="28"/>
          <w:szCs w:val="22"/>
        </w:rPr>
        <w:t>запоминать и воспроизводить ряды слогов из правильно произносимых звуков тип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>папопу папопу папопу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>па та ма патама патам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>путымы путымы путым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>па пта то кто папто ктот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Затем заучиваются слова, включающие данные сочетания, и далее - предложения с этими слов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Такая работа помогает не только обеспечить детям полноценное речевое общение, но и в конечном счете подготовить их к обучению в общеобразовательной или специальной школ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оспитатель дошкольного учреждения для детей с недоразвитиями речи выполняет, помимо общеобразовательных задач, ряд коррекционных, направленных на устранение недостатков в сенсорной, аффективно-волевой, интеллектуальной сферах, обусловленных особенностями речевого дефекта. При этом он направляет свое внимание не только на коррекцию имеющихся отклонений в умственном и физическом развитии детей, на обогащение их представлений об окружающем, но и на дальнейшее развитие и совершенствование деятельности сохранных анализаторов. Этим создается основа для благоприятного развития компенсаторных возможностей ребенка, что в итоге влияет на эффективное овладение речь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детском саду для детей с недоразвитиями речи воспитателю предоставлены все возможности для всестороннего формирования поведения и личности ребенка с речевым дефект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"Компенсация речевого недоразвития ребенка, его социальная адаптация и подготовка к дальнейшему обучению в школе диктуют необходимость освоения тех видов деятельности, которые предусмотрены программой массового детского сада. К ним относятся трудовая, игровая, изобразительная и другие виды деятель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процессе того, как ребенок овладевает этими видами деятельности, особое внимание воспитатель должен уделять развитию восприятия, мнестических процессов (процессы запоминания), мотивации, доступных форм словесно-логического мышления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3"/>
        </w:rPr>
        <w:t>Особое значение имеет развитие у детей познавательных интересов. При этом нужно учитывать специфическое отставание в формировании познавательной активности, которое складывается у детей под влиянием речевого дефекта, сужения контактов с окружающими, неправильных приемов семейного воспитания и других причин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В задачи воспитателя входит также создание доброжелательной обстановки в детском коллективе, укрепление у детей веры в собственные возможности, формирование интереса к занятиям, снятие отрицательных переживаний, связанных с речевой неполноценность. Реализация указанных задач возможна на основе хороших знаний возрастных и индивидуальных психофизиологическях особенностей дет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Воспитатель должен уметь разбираться в различных негативных проявлениях ребенка, вовремя замечать признаки повышенной нервозности, агрессивности или, напротив, повышенной утомляемости, пассивности и вялости. Правильно организованное психолого-педагогическое воздействие воспитателя в значительном большинстве случаев предупреждает появление стойких нежелательных отклонений в поведении ребенка, формирует социально-приемлемые коллективистские отношения в групп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Коррекционно-речевая работа осуществляется в различных направлениях в зависимости от задач, поставленных логопед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Во многих случаях она предшествует логопедическим занятиям, обеспечивая необходимую познавательную и мотивационную основу для формирования речевых умений. В других случаях воспитатель сосредоточивает свое внимание на закреплении достигнутых на логопедических занятиях результат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В задачу воспитателя входит также повседневное наблюдение за состоянием речевой деятельности детей на каждом этапе коррекционного процесс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На основе учета потенциальных возможностей детей осуществляется воспитание интереса к речи и логопедическим занятия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Процесс усвоения родного языка, совершенствования формируемых на логопедических занятиях речевых навыков тесным образом связан с развитием познавательных способностей, эмоциональной и волевой сфер ребен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Этому способствует умелое использование всех видов активной деятельности детей: игры, посильного труда, разнообразных занятий, направленных на всестороннее (физическое, нравственное, умственное и эстетическое) развит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Благоприятным условием воспитания ребенка в специальном детском саду являются также общество сверстников, коллективные игры и занятия. При этом у детей не только формируются и закрепляются коммуникативные умения, но и создается положительный фон для регуляции речевого повед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 работе с ребенком дошкольного возраста можно предложить упражнения, направленные на совершенствование статической и динамической координации движений пальцев рук (Приложение 1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5"/>
        </w:rPr>
        <w:t>Основные направления данной работы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- развитие переключаемости движений пальцев рук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- развитие темпоральных, ритмических параметров движений пальцев рук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- формирование пространственной организации движений пальцев ру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звития статической и динамической координации пальцев рук и органов артикуляции при выполнении совместных движений можно предложить упражнения (Приложение 2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6"/>
        </w:rPr>
        <w:t>Основные направления работы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- соотнесение статических артикуляционных движений с движениями пальцев рук (губы удерживают артикуляционную позу, пальцы рук под счет передвигаются по фишкам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- совместная серийная организация артикуляционных движений с движениями пальцев рук (совместное выполнение артикуляционного упражнения с последовательными движениями пальцев рук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ыполнение серий артикуляционных упражнений совместно с чередующимися движениями пальцев рук (поочередное сгибание и разгибание пальцев, пересчет пальцев и т.д.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- совершенствование пространственной организации движений и действ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4"/>
        </w:rPr>
      </w:pPr>
      <w:r>
        <w:rPr>
          <w:bCs/>
          <w:color w:val="000000"/>
          <w:sz w:val="28"/>
          <w:szCs w:val="3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4"/>
        </w:rPr>
      </w:pPr>
      <w:r>
        <w:rPr>
          <w:b/>
          <w:bCs/>
          <w:color w:val="000000"/>
          <w:sz w:val="28"/>
          <w:szCs w:val="34"/>
        </w:rPr>
        <w:t>2.3 Опыт работы с детьми дошкольного возраста с общим недоразвитием реч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lang w:val="en-US"/>
        </w:rPr>
      </w:pPr>
      <w:r>
        <w:rPr>
          <w:b/>
          <w:bCs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аше исследование проводилось на базе логопедической группы МДОУ "Детский сад № 40, ЦРР" г. Воскресенска Московской области с сентября 2006 по декабрь 2007 года. Детский сад имеет статус Центра развития ребенка, в его составе 11 групп. Все группы работают по программе Л.А.Венгера "Развитие". В детском саду широко развита сеть дополнительных образовательных услуг. С детьми проводятся занятия по ритмике, хореографии, акробатике, экологическому воспитанию, народознанию, синтезу искусств, художественному конструированию, выразительности движений, режиссерской игре, психокоррекции и релаксации, английскому языку и изобразительной деятель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3"/>
        </w:rPr>
        <w:t>Диагностическая рабо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Эксперимент проводился в логопедической группе детей первого года обучения. В группе 9 мальчиков и 6 девочек, всего 15 детей. Все дети поступили в данную группу 1 сентября 2006 года из других групп этого же детского са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По результатам логопедического обследования дети экспериментальной группы разделились на 2 подгруппы: дети с логопедическим заключением ОНР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уровня (по классификации Р.Е.Левиной), куда вошло 13 детей, и двое детей имеют логопедическое заключение ОНР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уровня, осложненное дизартрическим компонентом, что выражается в дефектном произношении свистящих звуков из-за повышенного тонуса мышц язы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предварительной беседе с родителями мы выяснили, в какой семье воспитывается каждый ребенок, каково его речевое окружение, как занимаются родители воспитанием ребенка, что их беспокоит в его речевом развитии (плохое понимание речи, неумение пользоваться синтаксическими конструкциями, грамматическими формами, ошибки в звукопроизношении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Также предварительно собраны анамнестические данные: сведения о состоянии физического слуха ребенка и интеллекта, данные о раннем речевом развитии (когда появились первые слова, предложения, развернутая фразовая речь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дин из этапов исследования включал в себя выявление уровня сформированности навыков общения ребенка со взрослыми и сверстниками. Для этого было проведено анкетирование воспитателей группы, беседы с родителями и воспитателями. Для изучения личностных особенностей детей и межличностных отношений в их семьях использовали проективные рисуночные тесты "Несуществующее животное", "Рисунок человека", "Рисунок семьи". В качестве методов исследования нами были использованы наблюдение, беседа, эксперимен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Изучение особенностей родительско-детских отношений осуществлялось с помощью теста ОРО (А.Я.Варга, В.В.Столин) и опросник "Психологический тип родителя" (В.В.Ткачев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Тест - опросник родительского отношения - ОРО (А.Я.Варга, В.В.Столин), дает возможность проанализировать отношение родителей к ребенку, определить тип воспитания и характер восприятия матерью своей роли в жизни ребенка не только качественно, но и количественно, благодаря наличию системы шкал. Родительское отношение понимается как система разнообразных чувств по отношению к ребенку, поведенческих стереотипов, практикуемых в общении с ним, особенностей восприятия и понимания характера, личности и поступков ребен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Анкета "Психологический тип родителя" (В.В.Ткачева), позволяет в течение короткого времени установить психологический тип родителя без использования трудоемких, а иногда и недоступных методик (</w:t>
      </w:r>
      <w:r>
        <w:rPr>
          <w:color w:val="000000"/>
          <w:sz w:val="28"/>
          <w:szCs w:val="22"/>
          <w:lang w:val="en-US"/>
        </w:rPr>
        <w:t>MMPI</w:t>
      </w:r>
      <w:r>
        <w:rPr>
          <w:color w:val="000000"/>
          <w:sz w:val="28"/>
          <w:szCs w:val="22"/>
        </w:rPr>
        <w:t xml:space="preserve">, УНП, Р.Кеттелл и др.). Содержание вопросов анкеты во многом воспроизводит содержание личностных опросников </w:t>
      </w:r>
      <w:r>
        <w:rPr>
          <w:color w:val="000000"/>
          <w:sz w:val="28"/>
          <w:szCs w:val="22"/>
          <w:lang w:val="en-US"/>
        </w:rPr>
        <w:t>MMPI</w:t>
      </w:r>
      <w:r>
        <w:rPr>
          <w:color w:val="000000"/>
          <w:sz w:val="28"/>
          <w:szCs w:val="22"/>
        </w:rPr>
        <w:t>, УН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Анкетирование воспитателей группы позволило выявить уровень сформированности навыков общения детей со взрослыми и сверстник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результате обследования личностных особенностей детей экспериментальной группы, в качестве доминирующих черт выделились тревожность у 8 детей, что составляет 54 %, агрессивность у 3 детей, что составляет 20 %, отгороженность у 4 детей, что составляет 26 %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результате нашего исследования выявлено, что у всех детей экспериментальной группы имеется общее недоразвитие речи, которое сказывается на характере взаимоотношений ребенка с окружающими и является одной из главных причин неблагоприятных отношений в группе сверстников. Другой не менее важной причиной неблагоприятных взаимоотношений среди детей являются условия воспитания и развития детей в семье, а также отношения к ним их родител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2"/>
          <w:u w:val="single"/>
          <w:lang w:val="en-US"/>
        </w:rPr>
      </w:pPr>
      <w:r>
        <w:rPr>
          <w:bCs/>
          <w:i/>
          <w:color w:val="000000"/>
          <w:sz w:val="28"/>
          <w:szCs w:val="22"/>
          <w:u w:val="single"/>
        </w:rPr>
        <w:t>Коррекционная рабо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Основы коррекционного обучения разработаны в психолого-педагогических исследованиях ряда авторов (Б.М.Гриншпун, Н.С.Жукова, Р.Е.Левина, Н.А.Никашина, Л.Ф.Спирова, Т.Б.Филичева, Г.В.Чиркина, А.В.Ястребова и др.). Коррекционное обучение детей с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уровнем речевого развития предусматривае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дальнейшее совершенствование связной речи, практическое усвоение лексических и грамматических средств родного язык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формирование правильного произношения: воспитание артикуляционных навыков, фонетической стороны речи, слоговой структуры и фонематического восприят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одготовку к обучению грамоте и овладение элементами грамот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ся коррекционная логопедическая работа велась с учетом рекомендаций Т.Б.Фили-чевой и Г.В.Чиркиной, изложенных в пособии "Коррекционное обучение и воспитание детей 5-летнего возраста с ОНР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ходе исследования было выявлено, что психологические проблемы ребенка, имеющего недоразвитие речи, наиболее ярко проявляют себя в процессе общения со сверстниками, поэтому основной формой психокоррекционной работы с такими детьми должны быть групповые и подгрупповые занятия. Основными задачами психокоррекционных занятий данного направления являлись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тработка коммуникативных навыков, развитие навыков сотрудничества, взаимной эмпати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нижение психоэмоционального напряжения, тревожности у дете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коррекция агрессивных проявлений и негативных черт характера, препятствующих общению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рганизация эмоционального поведения детей, т.е. создание положительного эмоционального настроя в групп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бучение способам регуляции эмоциональны состоян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бучение анализу внутреннего состояния (своего и других людей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работа над пластикой тела, развитие чувственного восприятия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В условиях детского сада необходимо сочетать психокоррекционную работу с коррекционно-педагогической. С этой целью использовались следующие приемы психологической коррекци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риемы игровой психокоррекци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риемы библиотерапии с использованием произведений отечественных и зарубежных автор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риемы арттерапии и музыкотерапи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риемы гештальттерапии и телесно-ориентированной психотерап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интез приемов дает возможность один и тот же конфликт пережить в разных системах, первоначально выражая себя через свою систему восприятия мира средствами того или иного искусства, а затем развивая блокированные или малоразвитые системы. В процессе проведения психокоррекционной работы использовались приемы и методы отечественных и зарубежных специалистов (К. Фоппель "Как научить детей сотрудничать? Психологические игры и упражнения", 1998; М.И.Чистякова "Психогимнастика", 1995;ТН.Волковская, Г.Х.Юсупова "Психологическая помощь дошкольникам с общим недоразвитием речи" 2003; Г. Шоттенлоэр "Рисунок и образ в гештальттерапии", 2000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истема работы с родителями по повышению их компетентности и формированию адекватной оценки состояния своего ребенка была частью комплексной программы коррекционного воздействия по преодолению личностных нарушений у детей с ОНР. С учетом особенностей социальной ситуации развития ребенка нами были использованы следующие направления психо-коррекционной и консультативной работы, апробированные в течение многих лет исследователями и практиками (И.Ю.Левченко, В.В.Ткачева, 2008)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гармонизация семейных взаимоотношен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установление гармоничных детско-родительских отношен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омощь родителям в формировании адекватной оценки состояния ребенк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бучение элементарным методам психологической коррек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одержание психокоррекционного воздействия, направленного на родителей, представлено двумя формами работы: индивидуальной и групповой. Индивидуальная работа осуществлялась в виде бесед или частично структурированного интервью с родителями ребенка. В ходе этих бесед родителей обучались приемам и формам поведения, которые могут помочь в трудных жизненных ситуациях, связанных с проблемами ребенка (В.В.Ткачева, 2007). Групповые коррекционные занятия проводились по трем направлениям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гармонизация взаимоотношений между родителями и ребенко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гармонизация внутрисемейных отношен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птимизация социальных контактов семь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оводя коррекционную работу с родителями, мы использовали организационные формы и содержание занятий, представленные в практикуме по формированию адекватных родительско-детских отношений " Психокоррекционная работа с матерями, воспитывающими детей с отклонениями в развитии", разработанном В.В.Ткачевой (1999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Гармонизация внутрисемейных отношений осуществлялась в виде занятий с родителями. Гармонизация позиции матери позволяла оптимизировать отношения между членами семьи и социальные контакты. Коррекционное воздействие, осуществляемое психологом на мать проблемного ребенка, распространялось и на других членов семь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ля работы с матерями использовалась специально разработанный В.В.Ткачевой психокоррекционный прием, позволивший обсуждать определенные жизненные ситуации. Психокоррекционный эффект при проведении дискуссий достигался с помощью специально написанных рассказов, в которых описываются жизненные ситуации, в которых приходилось бывать матерям с детьми. В своей работе мы успешно использовали следующие специальные рассказы: "Мама, папа, я - дружная семья", "Моя семья - моя крепость", "Кто виноват?", "Воскресенье - день общенья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u w:val="single"/>
        </w:rPr>
      </w:pPr>
      <w:r>
        <w:rPr>
          <w:bCs/>
          <w:i/>
          <w:color w:val="000000"/>
          <w:sz w:val="28"/>
          <w:szCs w:val="22"/>
          <w:u w:val="single"/>
        </w:rPr>
        <w:t>Консультативная рабо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ставленные нами задачи продуктивно реализовались в следующих формах работы, таких как - тематические консультации, семинары-практикумы, групповые собрания родителей с видеопросмотром фрагментов занят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иже приведена тематика групповых тематических консультаций и семинаров-практикумов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очему ребенок может отставать в развитии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собенности психофизического развития дошкольни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роблемы развития речи и некоторые рекомендации в помощь родителя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Формирование познавательной активности у детей старшего дошкольного возрас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арушение поведения детей дошкольного возраста и возможности их коррек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Эмоциональное развитие дошкольник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сихология семейных отнош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рофилактика детских невроз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Готов ли Ваш ребенок к школе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Учимся быть внимательными (навыки наблюдения за развитием ребенк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Значение артикуляционной гимнастики в коррекционной работе по формированию правильного звукопроизнош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альцы помогают говорить (пальчиковая гимнастик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Развивающие игры в коррекционной работе с деть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Грамматика общ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Коррекция эмоциональной сферы средствами психогимнасти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Формирование графических навыков у детей с целью подготовки руки к письм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Формирование пространственных представлений у детей средствами изодеятель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Как показала практика, наиболее оптимальной и продуктивной формой работы, оказалась такая, как групповые собрания с просмотром фрагментов занятий с детьми, которая способствует формированию у родителей адекватной оценки психического развития их дет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 каждой теме родителям были даны рекомендации о том, как правильно нужно себя вести в той или иной ситуации с ребенком, какие требования можно и нужно предъявлять к ребенку, а какие еще рано. Было разъяснено, что все дети нуждаются в помощи, и очень важно, чтобы родители принимали участие в жизни детей, помогали им выполнять и реализовать задуманное, но, ни в коем случае, не выполнять работу за них. Родители убедились в том, что наилучший результат достигается, если играть с ребенком, главное, чтобы цель поставленной игры была выбрана правильно. Через игру и сами дети с большим удовольствием идут на контакт и проживают поставленную перед ними ситуацию, вместе с родителями находят правильное решение и вместе выполняют его. У них все больше развивается ответственность за выполнение своего дела. Все это в совокупности способствует достижению наилучшего результата в общем развитии ребенка и гармонизации внутрисемейных отнош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В результате проведенной нами коррекционно-развивающей работы у детей возникла устойчивая положительная динамика как в речевом, так и в личностном развитии. Результаты повторного речевого обследования показали, что все дети преодолели общее недоразвитие речи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уровня и в настоящее время имеют нерезко выраженное недоразвитие речи, или общее недоразвитие речи </w:t>
      </w:r>
      <w:r>
        <w:rPr>
          <w:color w:val="000000"/>
          <w:sz w:val="28"/>
          <w:szCs w:val="22"/>
          <w:lang w:val="en-US"/>
        </w:rPr>
        <w:t>IV</w:t>
      </w:r>
      <w:r>
        <w:rPr>
          <w:color w:val="000000"/>
          <w:sz w:val="28"/>
          <w:szCs w:val="22"/>
        </w:rPr>
        <w:t xml:space="preserve"> уровня, либо остаточное фонетико-фонематическое недоразвит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эмоционально-личностном развитии детей также произошли изменения в лучшую сторону. Дети с большим удовольствием посещали занятия и выполняли различные зад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результате проведенной нами психокоррекционной работы достигнута положительная динамика в эмоционально-личностном развитии детей экспериментальной группы и детско-родительских отношениях. У 54 % детей значительно снизился уровень тревожности, у 26 % детей уменьшились проявления агрессии, у 20 % стала менее выраженной отгороженность, появилось желание общаться как со сверстниками, так и со взрослыми. Также проведенная консультативная и психокоррекционная работа оказала положительное влияние и на родителей детей экспериментальной группы. Изменилась модель воспитания ребенка в семье (у 13% родителей изменилась модель воспитания на социально желательную - "кооперация" (методика ОРО), родители стали больше принимать участия в жизни своих детей, считаться с ними, поддерживать их стремления, уважать их решения и принимать детей такими, какие они е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чень важно отметить, что в нашем эксперименте принимал активное участие весь педагогический коллектив детского сада, особенно воспитатели данной группы, старший воспитатель, психолог, детский врач и заведующая МДО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2"/>
        </w:rPr>
      </w:pPr>
      <w:r>
        <w:rPr>
          <w:color w:val="FFFFFF"/>
          <w:sz w:val="28"/>
          <w:szCs w:val="22"/>
        </w:rPr>
        <w:t>речь моторика недоразвитие дошкольник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бщее недоразвитие речи ребенка связано с общей и мелкой моторик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бследовании общей и мелкой моторики логопед обращает внимание на общий вид ребенка, его осанку, походку, навыки самообслуживания (завязать бант, заплести косу, застегнуть пуговицы, зашнуровать ботинки и т. д.), особенности бега, выполнение упражнений с мячом, прыжки в длину на точность приземления. Проверяется умение сохранить равновесие (стояние на левой, правой ноге), попеременно постоять (попрыгать) на одной ноге, выполнить упражнения на переключаемость движений (правую руку к плечу, левую – на затылок, левую руку на пояс, правую – за спину и т. д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ценивается точность воспроизведения задания по пространственно-временным параметрам, удерживанию в памяти составных частей и последовательности элементов </w:t>
      </w:r>
      <w:r>
        <w:rPr>
          <w:color w:val="000000"/>
          <w:sz w:val="28"/>
          <w:szCs w:val="25"/>
        </w:rPr>
        <w:t>структуры действия, наличию самоконтроля при выполнении зада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Логопедическое заключение базируется на всестороннем анализе результатов изучения ребенка, на достаточно большом количестве примеров детской речи и на динамическом наблюдении в процессе коррекционно-педагогической работ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зультаты комплексного обследования обобщаются в виде логопедического заключения, где указывается уровень речевого развития ребенка и форма речевой аномалии. </w:t>
      </w:r>
      <w:r>
        <w:rPr>
          <w:iCs/>
          <w:color w:val="000000"/>
          <w:sz w:val="28"/>
        </w:rPr>
        <w:t>Примерами логопедических заключений могут быть следующие: ОНР третьего уровня у ребенка с дизартрией; ОНР второго уровня у ребенка с алалией; ОНР второго-третьего уровня у ребенка с открытой ринолалией и т. п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Логопедическое заключение раскрывает состояние речи и нацеливает на преодоление специфических трудностей ребенка, обусловленных клинической формой речевой аномалии. Это необходимо для правильной организации индивидуального подхода на фронтальных и в особенности на подгрупповых занятия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Важная роль в коррекции общего недоразвития речи ребенка дошкольного возраста отводится семь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Именно в семье у ребенка складываются первые представления о человеческих ценностях, характере взаимоотношений между людьми, формируются нравственные качества. А проблема семьи, воспитывающей ребенка с отклонениями в развитии, с каждым годом становится все более актуальной. Важно понять, что не только дети нуждаются в психокоррекционной помощи, но и не меньшей степени помощь нужна их родителям. Взаимодействие с родителями приобретает все большую значимость для специалистов, работающих с различными категориями детей с речевой патологи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0"/>
        </w:rPr>
        <w:t>Архипова, Е.Ф. Стертая дизартрия у детей / Е.Ф. Архипова. – М.: Астрель, 2007. – 319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ина, Г.В. Слоговая структура слова: обследование и формирование у детей с недоразвитием речи / Г.В. Бабина. – М.: Книголюб, 2005. – 9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елякова, Л.И. Методика развития речевого дыхания / Л.И. Белякова. – М.: Книголюб, 2005. – 5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Волковская, Т.Н. Психологическая помощь дошкольникам с общим недоразвитием речи / Т.Н. Волковская, Г.Х. Юсупова. - М.: Книголюб, 2004. – 10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Епифанцева, Т.Б. Настольная книга педагога-дефектолога / Т.Б. Епифанцева. – Ростов н/Д.: Феникс, 2005. – 57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Ковшиков, В.А. Психолингвистика. Теория речевой деятельности / В.А. Ковшиков, В.П. Глухов. – М.: Астрель, 2007. – 31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Козлова, С.А. Дошкольная педагогика / С.А. Козлова, Т.А. Куликова. – М.: Академия, 2000. – 41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Колягин, В.А. Логопсихология / В.А. Колягин, Т.С. Овчинникова. – М.: Академия, 2007. – 32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Кукушин, В.С. Педагогика начального образования / В.С. Кукушин, А.В. Болдырева-Вараксина. – Ростов н/Д.: Феникс, 2005. – 59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Левченко, И.Ю. Психологическая помощь семье, воспитывающей ребенка с отклонениями в развитии: метод, пособие / И.Ю. Левченко, В.В. Ткаченко. - М.: Просвещение, 2008. - 239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ия / Под ред. Л.С. Волковой. – М.: Владос, 2007. – 70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Науменко, О.А. Коррекционно-развивающая работа по формированию различных форм замещения у дошкольников с общим недоразвитием речи / О.А. Науменко. // Коррекционная педагогика. – 2008. - № 4. – С. 57- 6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оволяева, М.А. Справочник логопеда / М.А. Поволяева. – Ростов н/Д.: Феникс, 2007. – 445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Практикум по дошкольной логопедии / Под ред. В.И. Селиверстова. – М.: Просвещение, 1988. – 22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Селиверстов, В.И. Речевые игры с детьми / В.И. Селиверстов. – М. : Владос, 1994. – 34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Специальная дошкольная педагогика / Под ред. Е.А. Стребелевой. – М.: Академия, 2002. – 31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Специальная педагогика / Под ред. Н.М. Назаровой. – М.: Академия, 2005. – 40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Специальная семейная педагогика / Под ред. В.И. Селиверстова. – М.: Владос, 2009. – 35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Степанова, Е.В. Организация работы с родителями детей логопедической группы детского сада / Е.В. Степанова // Коррекционная педагогика. – 2008. - № 4. – С. 74 – 7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Ткачева, В.В. Гармонизация внутрисемейных отношений / В.В. Ткачева. - М.: ГНОМ и Д, 2000. – 16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Ткачева, В.В. Психокоррекционная работа с матерями, воспитывающими детей с отклонениями в развитии / В.В. Ткачева. - М.: ГНОМ и Д, 2000. - 6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Ткачева, В.В. Психологическое изучение семей, воспитывающих детей с отклонениями в развитии / В.В. Ткачева. - М.: УМК "Психология", 2004. - 19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Ткачева, В.В. Технологии психологической помощи семьям детей с отклонениями в развитии: Учеб пособие / В.В.Ткачева. - М.: </w:t>
      </w:r>
      <w:r>
        <w:rPr>
          <w:color w:val="000000"/>
          <w:sz w:val="28"/>
          <w:szCs w:val="20"/>
          <w:lang w:val="en-US"/>
        </w:rPr>
        <w:t>ACT</w:t>
      </w:r>
      <w:r>
        <w:rPr>
          <w:color w:val="000000"/>
          <w:sz w:val="28"/>
          <w:szCs w:val="20"/>
        </w:rPr>
        <w:t>; Астрель, 2007. – 31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иличева, Т.Б. Нарушение речи у детей / Т.Б. Филичева, Н.А. Чевелева. – М.: Ассоциация "Профессиональное образование", 1993. – 23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>Филичева, Т.Б. Основы логопедии / Т.Б. Филичева. – М.:</w:t>
      </w:r>
      <w:r>
        <w:rPr>
          <w:color w:val="000000"/>
          <w:sz w:val="28"/>
          <w:szCs w:val="20"/>
        </w:rPr>
        <w:t xml:space="preserve"> Просвещение, 1998. – 22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Флоренская, Ю.А. Избранные работы по логопедии / Ю.А. Флоренская. – М.: Астрель, 2007. – 22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Хамская, Е.Д. Нейропсихология / Е.Д. Хамская. – СПб.: Питер, 2005. – 49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0"/>
        </w:rPr>
        <w:t>Яшина, В.И. Теория и методика развития речи детей / В.И. Яшина. – М.: Просвещение, 2007. – 192 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5"/>
        </w:rPr>
      </w:pPr>
      <w:r>
        <w:rPr>
          <w:b/>
          <w:bCs/>
          <w:color w:val="000000"/>
          <w:sz w:val="28"/>
          <w:szCs w:val="25"/>
        </w:rPr>
        <w:t>Упражнения по совершенствованию статистической и динамической координации движений пальцев рук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5"/>
        </w:rPr>
      </w:pPr>
      <w:r>
        <w:rPr>
          <w:b/>
          <w:bCs/>
          <w:color w:val="000000"/>
          <w:sz w:val="28"/>
          <w:szCs w:val="25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  <w:szCs w:val="25"/>
        </w:rPr>
        <w:t xml:space="preserve">Задачи: </w:t>
      </w:r>
      <w:r>
        <w:rPr>
          <w:color w:val="000000"/>
          <w:sz w:val="28"/>
          <w:szCs w:val="25"/>
        </w:rPr>
        <w:t>развивать возможности плавного переключения с одного движения на другое, воспроизведения заданного темпа и ритма, пространственной организации движений пальцев ру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Упражнение 1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ыполнение единичного поочередного прикосновения большого пальца к указательному, среднему, безымянному, мизинцу в умеренном, медленном, быстром темп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ыполняется правой рукой, левой рукой, двумя руками одновремен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Упражнение 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ыполнение нескольких (двух, трех, четырех и т.д.) поочередных прикосновений большого пальца к указательному, среднему, безымянному, мизинцу в умеренном, медленном, быстром темп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ыполняется правой рукой, левой рукой, двумя руками одновремен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Упражнение 3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5"/>
        </w:rPr>
        <w:t>Чередование разного количества поочередных прикосновений. Например: два прикосновения большого пальца к указательному, одно прикосновение большого пальца к</w:t>
      </w:r>
      <w:r>
        <w:rPr>
          <w:color w:val="000000"/>
          <w:sz w:val="28"/>
        </w:rPr>
        <w:t xml:space="preserve"> среднему, два прикосновения большого пальца к безымянному, одно прикосновение большого пальца к мизинц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ется правой рукой, левой рукой, двумя руками одновременно (в разном темп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Упражнение 4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поочередного прикосновения большим пальцем к другим пальцам за исключением одного запретного (в разном темп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Упражнение 5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единичного поочередного прикосновения пальцев правой руки к одноименным пальцам левой руки в умеренном, медленном, быстром темп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Упражнение 6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нескольких (двух, трех, четырех и т.д.) поочередных прикосновений пальцев правой руки к одноименным пальцам левой руки в умеренном, медленном, быстром темп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Упражнение 7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прикосновений пальцев правой руки к пальцам левой руки с чередованием количества похлопываний (по два, по одному и т.д.) в умеренном, медленном, быстром темп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Упражнение 8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"Игра на рояле" - выполнение поочередного прикосновения к столу пальцев правой руки (левой руки) в направлениях слева направо, справа налево, затем двух рук одновременно во встречных направления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Упражнение 9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поочередного сгибания в кулак и поочередного разгибания пальце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ется правой рукой, левой рукой, двумя руками одновременно (в разном темп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6"/>
        </w:rPr>
        <w:t>Упражнения</w:t>
      </w:r>
      <w:r>
        <w:rPr>
          <w:b/>
          <w:color w:val="000000"/>
          <w:sz w:val="28"/>
        </w:rPr>
        <w:t xml:space="preserve"> для развития статической и динамической координации пальцев рук и органов артикуляции при выполнении совместных движени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Задачи: </w:t>
      </w:r>
      <w:r>
        <w:rPr>
          <w:color w:val="000000"/>
          <w:sz w:val="28"/>
        </w:rPr>
        <w:t>развивать кинестетическую и кинетическую основы движений; совершенствовать плавность и переключаемость движений; совершенствовать координацию артикуляционных движений и движений пальцев ру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>Упражнение с фишкам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 ребенком вертикальной (затем горизонтальной) линией раскладываются цветные фишки (от трех до пяти штук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огопед показывает движения: губы растягиваются в улыбке, палец касается фишки, положение фиксируется, затем губы принимают исходное положение. </w:t>
      </w:r>
      <w:r>
        <w:rPr>
          <w:color w:val="000000"/>
          <w:sz w:val="28"/>
          <w:szCs w:val="25"/>
        </w:rPr>
        <w:t>Далее все повторяется по мере продвижения пальцев по фишкам. Ребенок повторяет упражнение за логопед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14"/>
        </w:rPr>
        <w:t xml:space="preserve">Примечания: </w:t>
      </w:r>
      <w:r>
        <w:rPr>
          <w:color w:val="000000"/>
          <w:sz w:val="28"/>
          <w:szCs w:val="14"/>
        </w:rPr>
        <w:t>1. Длина "пути" зависит от индивидуальных возможностей ребен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4"/>
        </w:rPr>
        <w:t xml:space="preserve">2. </w:t>
      </w:r>
      <w:r>
        <w:rPr>
          <w:color w:val="000000"/>
          <w:sz w:val="28"/>
          <w:szCs w:val="14"/>
        </w:rPr>
        <w:t>Варианты артикуляционных упражнений: "Улыбка", "Трубочка", "Заборчик", "Лопатка", "Иголка", "Горка", "Парус", "Грибок", "Лошадка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4"/>
        </w:rPr>
        <w:t>3. В качестве дорожки из фишек можно использовать следующие изображения: клоун с рядом пуговиц, дудочка с рядом отверстий, паровоз с рядом дымовых колец и т.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Упражнение с символам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Перед ребенком раскладываются картинки-символы с изображениями артикуляционных упражн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Логопед показывает чередующиеся движения: губы растягиваются в улыбке, указательный палец касается нужной картинки; губы вытягиваются трубочкой, третий палец касается нужной картинки и т.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Ребенок повторяет упражнение за логопед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14"/>
        </w:rPr>
        <w:t xml:space="preserve">Примечание. </w:t>
      </w:r>
      <w:r>
        <w:rPr>
          <w:color w:val="000000"/>
          <w:sz w:val="28"/>
          <w:szCs w:val="14"/>
        </w:rPr>
        <w:t>Варианты чередований движений губ: "Заборчик-Трубочка", "Горка-Парус", "Лопатка-Иголочка", "Улыбка-Заборчик-Трубочка", "Лопатка-Горка-Парус", "Иголка-Парус-Горка". Варианты чередований движений пальцев: работает только указательный палец,- работают указательный и третий пальцы,- указательный и четвертый пальцы,- указательный, третий, четвертый пальц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Качел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ариант 1. Рот широко открыт, язык поднимается вверх, затем опускается вниз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ыпрямленные руки движутся одновременно с языком в тех же направления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ариант 2. Язык производит те же дви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ыпрямленные руки движутся в направлениях, противоположных движениям язы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0"/>
        </w:rPr>
        <w:t>Часи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ариант 1. Рот приоткрыт, губы растянуты в улыбку, кончик языка попеременно касается уголков р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Указательные пальцы выполняют синхронные движения "влево-вправо", направление движений пальцев совпадает с движениями язы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ариант 2. Органы артикуляции находятся в том же положении и выполняют те же дви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Указательные пальцы движутся в направлениях, противоположных движениям язы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Чистим зуб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ариант 1. Рот широко открыт, зубы обнажены, язык выполняет движения из стороны в сторону, имитирующие чистку зубов (верхних, затем нижних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Указательный палец движется синхронно с языком в тех же направления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ариант 2. Органы артикуляции находятся в том же положении и выполняют те же дви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Указательный палец движется в направлениях, противоположных движениям язы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Вкусное варень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ариант 1. Рот открыт, широкий язык облизывает верхнюю, затем нижнюю губы, двигаясь по круг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Указательные пальцы выполняют вращательные движения в тех же направления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ариант 2. Органы артикуляции находятся в том же положении и выполняют те же дви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Указательные пальцы движутся в направлениях, противоположных движениям язы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Гармошк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Рот широко открыт, язык присасывается к нёбу, нижняя челюсть оттягивается вниз, затем рот закрывается. Руки имитируют игру на гармошке.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szCs w:val="23"/>
        </w:rPr>
        <w:t>Лошадк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Рот широко открыт, язык медленно щелкает. Руки синхронно с щелчками выполняют хлопки (удары по коленям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15"/>
        </w:rPr>
        <w:t xml:space="preserve">Примечание. </w:t>
      </w:r>
      <w:r>
        <w:rPr>
          <w:color w:val="000000"/>
          <w:sz w:val="28"/>
          <w:szCs w:val="15"/>
        </w:rPr>
        <w:t>Упражнение можно усложнить, предложив выполнить: а) заданное количество движений; б) движения в заданном ритм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3"/>
        </w:rPr>
        <w:t>Барабан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Рот широко открыт, кончик языка "стучит" в альвеолы (д-д-д-д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Одновременно выполняются постукивания кулачками рук (сначала правый о левый, затем наоборот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3"/>
        </w:rPr>
        <w:t>Бочк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ариант 1. Рот закрыт, напряженный язык упирается то в левую, то в правую щек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Кисть левой руки выпрямлена (положение "ребро"), кисть правой руки сжата в кулак и упирается в левую руку (затем наоборот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ариант 2. Органы артикуляции находятся в том же положении и выполняют те же дви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Руки движутся в направлениях, противоположных движениям язы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3"/>
        </w:rPr>
        <w:t>Горячий ча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ариант 1. Рот открыт, широкий язык в форме "чашечки" поднят вверх и движется вперед-назад ("остужаем горячий чай"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Кисти рук соединены в форме "чашечки", руки движутся синхронно с язык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ариант 2. Органы артикуляции находятся в тех же положениях и выполняют те же дви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Руки движутся в направлениях, противоположных движениям язы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3"/>
        </w:rPr>
        <w:t>Гудит самол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Губы растянуты, кончик языка зажат между зубами, длительно произносится звук "ы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Руки выполняют вращательные дви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3"/>
        </w:rPr>
        <w:t>Гудит пароход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Губы растянуты, кончик языка зажат между зубами, длительно произносится звук "ы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Кисти рук сложены "лодочкой", большие пальцы подняты вверх, руки выполняют колебательные движения влево и вправ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3"/>
        </w:rPr>
        <w:t>Маляр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ариант 1. Рот широко открыт, язык выполняет движения по нёбу вперед-наза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Кисть одной руки имитирует потолок, кисть другой руки - кисточку, которая движется синхронно движениям язы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ариант 2. Органы артикуляции находятся в том же положении и выполняют те же дви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Рука движется в направлениях, противоположных движениям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FFFFFF"/>
          <w:sz w:val="28"/>
          <w:szCs w:val="25"/>
        </w:rPr>
      </w:pPr>
      <w:r>
        <w:rPr>
          <w:b/>
          <w:color w:val="FFFFFF"/>
          <w:sz w:val="28"/>
          <w:szCs w:val="25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53:00Z</dcterms:created>
  <dc:creator>3</dc:creator>
  <dc:description/>
  <cp:keywords/>
  <dc:language>en-US</dc:language>
  <cp:lastModifiedBy>SYSTEM</cp:lastModifiedBy>
  <dcterms:modified xsi:type="dcterms:W3CDTF">2011-09-02T18:53:00Z</dcterms:modified>
  <cp:revision>2</cp:revision>
  <dc:subject/>
  <dc:title/>
</cp:coreProperties>
</file>