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/>
      </w:pPr>
      <w:r>
        <w:rPr/>
        <w:t>Новосибирский государственный аграрный университет</w:t>
      </w:r>
    </w:p>
    <w:p>
      <w:pPr>
        <w:pStyle w:val="Heading1"/>
        <w:ind w:firstLine="709"/>
        <w:jc w:val="center"/>
        <w:rPr/>
      </w:pPr>
      <w:r>
        <w:rPr/>
        <w:t>Факультет государственного и муниципального управления</w:t>
      </w:r>
    </w:p>
    <w:p>
      <w:pPr>
        <w:pStyle w:val="Heading1"/>
        <w:ind w:firstLine="709"/>
        <w:jc w:val="center"/>
        <w:rPr/>
      </w:pPr>
      <w:r>
        <w:rPr/>
        <w:t>Кафедра безопасности жизнедеятельности</w:t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  <w:t>ДОКЛАД</w:t>
      </w:r>
    </w:p>
    <w:p>
      <w:pPr>
        <w:pStyle w:val="Heading1"/>
        <w:ind w:firstLine="709"/>
        <w:jc w:val="center"/>
        <w:rPr/>
      </w:pPr>
      <w:r>
        <w:rPr/>
        <w:t>на научно-практическую конференц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ация. Крупнейшие радиационные аварии в мире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Власюк Е.Г., Готовский А.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ретий курс 8303 груп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Подзорова Н. 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  <w:t>Новосибирск 2010</w:t>
      </w:r>
      <w:r>
        <w:br w:type="page"/>
      </w:r>
    </w:p>
    <w:p>
      <w:pPr>
        <w:pStyle w:val="Heading1"/>
        <w:ind w:firstLine="709"/>
        <w:rPr/>
      </w:pPr>
      <w:r>
        <w:rPr/>
        <w:t>Содержа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left" w:pos="993" w:leader="none"/>
              <w:tab w:val="right" w:pos="9345" w:leader="dot"/>
            </w:tabs>
            <w:spacing w:before="0" w:after="0"/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8"/>
              <w:u w:val="none"/>
              <w:lang w:val="en-US" w:eastAsia="en-US"/>
            </w:rPr>
            <w:t>1. Понятие радиации, виды</w:t>
          </w:r>
        </w:p>
        <w:p>
          <w:pPr>
            <w:pStyle w:val="Contents1"/>
            <w:widowControl w:val="false"/>
            <w:tabs>
              <w:tab w:val="clear" w:pos="708"/>
              <w:tab w:val="left" w:pos="993" w:leader="none"/>
              <w:tab w:val="right" w:pos="9345" w:leader="dot"/>
            </w:tabs>
            <w:spacing w:before="0" w:after="0"/>
            <w:rPr>
              <w:szCs w:val="28"/>
              <w:lang w:val="en-US" w:eastAsia="en-US"/>
            </w:rPr>
          </w:pPr>
          <w:hyperlink w:anchor="__RefHeading___Toc277098045">
            <w:r>
              <w:rPr>
                <w:rStyle w:val="IndexLink"/>
                <w:color w:val="000000"/>
                <w:szCs w:val="28"/>
                <w:u w:val="none"/>
                <w:lang w:val="en-US" w:eastAsia="en-US"/>
              </w:rPr>
              <w:t>2. Последствия воздействия радиации на человека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993" w:leader="none"/>
              <w:tab w:val="right" w:pos="9345" w:leader="dot"/>
            </w:tabs>
            <w:spacing w:before="0" w:after="0"/>
            <w:rPr>
              <w:szCs w:val="28"/>
              <w:lang w:val="en-US" w:eastAsia="en-US"/>
            </w:rPr>
          </w:pPr>
          <w:r>
            <w:rPr>
              <w:color w:val="000000"/>
              <w:szCs w:val="28"/>
              <w:u w:val="none"/>
              <w:lang w:val="en-US" w:eastAsia="en-US"/>
            </w:rPr>
            <w:t>3. Наиболее крупные радиационные аварии</w:t>
          </w:r>
        </w:p>
        <w:p>
          <w:pPr>
            <w:pStyle w:val="Contents1"/>
            <w:widowControl w:val="false"/>
            <w:tabs>
              <w:tab w:val="clear" w:pos="708"/>
              <w:tab w:val="left" w:pos="993" w:leader="none"/>
              <w:tab w:val="right" w:pos="9345" w:leader="dot"/>
            </w:tabs>
            <w:spacing w:before="0" w:after="0"/>
            <w:rPr>
              <w:szCs w:val="28"/>
              <w:lang w:val="en-US" w:eastAsia="en-US"/>
            </w:rPr>
          </w:pPr>
          <w:hyperlink w:anchor="__RefHeading___Toc277098047">
            <w:r>
              <w:rPr>
                <w:rStyle w:val="IndexLink"/>
                <w:color w:val="000000"/>
                <w:szCs w:val="28"/>
                <w:u w:val="none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993" w:leader="none"/>
              <w:tab w:val="right" w:pos="9345" w:leader="dot"/>
            </w:tabs>
            <w:spacing w:before="0" w:after="0"/>
            <w:rPr>
              <w:szCs w:val="28"/>
              <w:lang w:val="en-US" w:eastAsia="en-US"/>
            </w:rPr>
          </w:pPr>
          <w:r>
            <w:rPr>
              <w:color w:val="000000"/>
              <w:szCs w:val="28"/>
              <w:u w:val="none"/>
              <w:lang w:val="en-US" w:eastAsia="en-US"/>
            </w:rPr>
            <w:t>Список литературы</w:t>
          </w:r>
          <w:r>
            <w:rPr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1. Понятие радиации, ви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сть - неустойчивость ядер некоторых атомов, проявляющаяся в их способности к самопроизвольным превращениям (распаду), сопровождающимся испусканием ионизирующего излучения или ради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я, или ионизирующее излучение - это частицы и гамма-кванты, энергия которых достаточно велика, чтобы при воздействии на вещество создавать ионы разных знаков. Радиацию нельзя вызвать с помощью химических реак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видов ради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фа-частицы: относительно тяжелые, положительно заряженные частицы, представляющие собой ядра гел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-частицы - это просто электро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-излучение имеет ту же электромагнитную природу, что и видимый свет, однако обладает гораздо большей проникающей способ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оны - электрически нейтральные частицы, возникают главным образом непосредственно вблизи работающего атомного реактора, куда доступ, естественно, регламентирова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вское излучение подобно гамма-излучению, но имеет меньшую энергию. Кстати, наше Солнце - один из естественных источников рентгеновского излучения, но земная атмосфера обеспечивает от него надежную защи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радиоактивность и радиацию. Источники радиации - радиоактивные вещества или ядерно-технические установки (реакторы, ускорители, рентгеновское оборудование и т.п.) – могут существовать значительное время, а радиация существует лишь до момента своего поглощения в каком-либо веществе.</w:t>
      </w:r>
      <w:r>
        <w:br w:type="page"/>
      </w:r>
    </w:p>
    <w:p>
      <w:pPr>
        <w:pStyle w:val="Heading1"/>
        <w:ind w:firstLine="709"/>
        <w:rPr/>
      </w:pPr>
      <w:bookmarkStart w:id="0" w:name="__RefHeading___Toc277098045"/>
      <w:bookmarkEnd w:id="0"/>
      <w:r>
        <w:rPr/>
        <w:t>2. Последствия воздействия радиации на челове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радиации на человека называют облучением. Основу этого воздействия составляет передача энергии радиации клеткам организ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учение может вызв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обмена веществ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осложнения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з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опухол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ое бесплодие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ую катаракту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ой ожог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ую болезн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облучения сильнее сказываются на делящихся клетках, и поэтому для детей облучение гораздо опаснее, чем для взрослы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гораздо больший РЕАЛЬНЫЙ ущерб здоровью людей приносят выбросы предприятий химической и сталелитейной промышленности, не говоря уже о том, что науке пока неизвестен механизм злокачественного перерождения тканей от внешних воздействий.</w:t>
      </w:r>
    </w:p>
    <w:p>
      <w:pPr>
        <w:pStyle w:val="Heading1"/>
        <w:ind w:firstLine="709"/>
        <w:rPr>
          <w:color w:val="FFFFFF"/>
        </w:rPr>
      </w:pPr>
      <w:r>
        <w:rPr>
          <w:color w:val="FFFFFF"/>
        </w:rPr>
        <w:t>радиация авария человек заболевание</w:t>
      </w:r>
    </w:p>
    <w:p>
      <w:pPr>
        <w:pStyle w:val="Heading1"/>
        <w:ind w:firstLine="709"/>
        <w:rPr/>
      </w:pPr>
      <w:r>
        <w:rPr/>
        <w:t>3. Наиболее крупные радиационные авар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апреля - Международный день памяти жертв радиационных аварий и катастроф; провозглашен Генеральной Ассамблеей ООН в декабре 2003 года (с инициативой принятия соответствующей резолюции выступили страны-члены Содружества Независимых Государст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первые в истории крупные радиационные аварии произошли в ходе наработки ядерных материалов для первых атомных бом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СССР первая серьезная радиационная авария произошла 19 июня 1948</w:t>
      </w:r>
      <w:r>
        <w:rPr>
          <w:sz w:val="28"/>
          <w:szCs w:val="28"/>
        </w:rPr>
        <w:t xml:space="preserve"> года, на следующий же день после выхода атомного реактора по наработке оружейного плутония (объект «А» комбината «Маяк» в Челябинской области) на проектную мощность. В результате недостаточного охлаждения нескольких урановых блоков произошло их локальное сплавление с окружающим графитом. В течение девяти суток канал расчищался путем ручной рассверловки. В ходе ликвидации аварии облучению подвергся весь мужской персонал реактора, а также солдаты строительных батальонов, привлеченные к ликвидации ава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марта 1949 года в Челябинской области</w:t>
      </w:r>
      <w:r>
        <w:rPr>
          <w:sz w:val="28"/>
          <w:szCs w:val="28"/>
        </w:rPr>
        <w:t xml:space="preserve"> в результате массового сброса комбинатом «Маяк» в реку Теча высокоактивных жидких радиоактивных отходов облучению подверглись около 124 тысяч человек в 41 населенном пункте. Наибольшую дозу облучения получили 28 100 человек, проживавших в прибрежных населенных пунктах по реке Теча; средняя индивидуальная доза составила 210 мЗв, и у многих облученных были зарегистрированы случаи хронической лучевой болезни (по данным врачей-радиологов, говорить об остром лучевом поражении организма человека можно при получении радиоактивной дозы облучения свыше 500 мЗв; при дозах от 1000 до 2000 мЗв у пятой части пострадавших возможен летальный исход, а при дозах свыше 7000 мЗв процент выживающих равен нулю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9 сентября 1957 года</w:t>
      </w:r>
      <w:r>
        <w:rPr>
          <w:sz w:val="28"/>
          <w:szCs w:val="28"/>
        </w:rPr>
        <w:t xml:space="preserve"> произошла авария, получившая название «Кыштымская». В хранилище радиоактивных отходов ПО «Маяк» в Челябинской области взорвалась емкость, содержавшая радиоактивные вещества. Специалисты оценили мощность взрыва в 70-100 тонн в тротиловом эквиваленте. Радиоактивное облако от взрыва прошло над Челябинской, Свердловской и Тюменской областями, образовав так называемый Восточно-Уральский радиоактивный след площадью свыше 20 тысяч квадратных километров. По оценкам специалистов, с момента взрыва до эвакуации с промплощадки комбината разовому облучению до 100 рентген подверглись более пяти тысяч человек. В ликвидации последствий аварии в период с 1957 по 1959 год участвовали от 25 до 30 тысяч военнослужащих. В советское время сведения о катастрофе были засекрече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споминания очевидце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ьшара Исмагилова, жительница села Татарская Карабол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было 9 лет, и мы учились в школе. Однажды нас собрали и сказали, что мы будем убирать урожай. Нам было странно, что вместо того, чтобы собирать урожай, нас заставляли его закапывать. А вокруг стояли милиционеры, они сторожили нас, чтобы никто не убежал. В нашем классе большинство учеников потом умерли от рака, а те, что остались, очень больны, женщины страдают бесплод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фира Абдуллина, жительница села Татарская Карабол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Цитата по книге Ф. Байрамовой «Ядерный архипелаг», Казань, 200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атомного взрыва я работала в колхозе. На зараженном радиацией поле собирала картофель и другие овощи, участвовала в сжигании верхнего слоя снимаемой со стогов соломы и захоронении пепла в ямы... В 1958-м году участвовала в очистке зараженных радиацией кирпичей и захоронении кирпичного щебня. Целые кирпичи, по распоряжению свыше, загружали в грузовики и отвозили в свою деревню..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лась, что я уже в те дни получила большую дозу облучения. Сейчас у меня злокачественная опухоль...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ьсайра Галиуллина, жительница села Татарская Карабол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Цитата по книге Ф. Байрамовой «Ядерный архипелаг», Казань, 200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прогремел взрыв, мне было 23 года, и я была беременна вторым ребенком. Несмотря на это, меня тоже выгнали на зараженное поле и вынудили копаться там. Я чудом выжила, но теперь и я, и мои дети тяжело боль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 была страшная катастрофа. Но ее скрыли. Только после Чернобыльской аварии многие в Челябинской области поняли, что теперь можно сказать и об аварии на «Маяке». И в начале 90-х годов, спустя более чем 30 лет после аварии, впервые был опубликован отчет о ней. Чтобы хоть как-то компенсировать людям нанесенный вред, появился закон о социальной защите тех, кто пострадал от этой аварии. Но никто и никогда не узнает, сколько именно человек погибло. До сих пор на Восточно-Уральском радиоактивном следе осталась деревня Татарская Караболка, в которой 7 (!) кладбищ на 400 человек, до сих пор не переселено село Муслюмово, стоящее на берегу радиоактивной речки Теча. Радиация наносит генетический ущерб и потомки 3-го, и 4-го, и 5-го поколений людей, подвергшихся облучению, будут страдать, будут боле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 декабря 1952 года в Канаде</w:t>
      </w:r>
      <w:r>
        <w:rPr>
          <w:sz w:val="28"/>
          <w:szCs w:val="28"/>
        </w:rPr>
        <w:t xml:space="preserve"> произошла первая в мире серьезная авария на атомной электростанции. Техническая ошибка персонала АЭС Чок Ривер (штат Онтарио) привела к перегреву и частичному расплавлению активной зоны реактора. Тысячи кюри продуктов деления попали во внешнюю среду, а около 3800 кубических метров радиоактивно загрязненной воды было сброшено прямо на землю, в мелкие траншеи неподалеку от реки Оттав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 октября 1957 года в Великобритании в городке Виндскейл</w:t>
      </w:r>
      <w:r>
        <w:rPr>
          <w:sz w:val="28"/>
          <w:szCs w:val="28"/>
        </w:rPr>
        <w:t xml:space="preserve"> произошла крупная авария на одном из двух реакторов по наработке оружейного плутония. Вследствие ошибки, допущенной при эксплуатации, температура топлива в реакторе резко возросла, и в активной зоне возник пожар, продолжавшийся около четырех суток. В результате сгорели 11 тонн урана, а в атмосферу попали радиоактивных вещества. Радиоактивные осадки загрязнили обширные области Англии и Ирландии; радиоактивное облако достигло Бельгии, Дании, Германии, Норве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ария на подлодке К-1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 июля 1961 года — авария кормового реактора: падение давления в первом контуре в результате разрыва в первом контуре импульсной трубки между напорной линией и датчиками. В результате, приборы показали нулевое давление, хотя полного разрыва не было. Устранение аварии впоследствии стоило жизни 8 человек, все остальные члены экипажа получили высокие дозы облу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члены экипажа также получили дозы облучения, во много раз превышающие допустимые, и проходили лечение от лучевой болезни в течение последующего года. Лечение включало в себя пересадку костного мозга с последующим полным переливанием крови. Эта методика была предложена профессором З. Волынским и спасла в том числе получивших смертельные дозы облучения старшего лейтенанта Михаила Красичкова и капитана 3-го ранга Владимира Енина. В целях секретности официальный диагноз был не «лучевая болезнь», а «астено-вегетативный синдром», в связи с чем подводники впоследствии имели сложности при приёме на рабо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апреле 1967 года произошел очередной радиационный инцидент в ПО «Маяк».</w:t>
      </w:r>
      <w:r>
        <w:rPr>
          <w:sz w:val="28"/>
          <w:szCs w:val="28"/>
        </w:rPr>
        <w:t xml:space="preserve"> Озеро Карачай, которое ПО «Маяк» использовало для сброса жидких радиоактивных отходов, сильно обмелело; при этом оголилось 2 3 гектара прибрежной полосы и 2 3 гектара дна озера. Радиоактивную пыль из высохших донных отложений разнесло ветром далеко за пределы озера: была загрязнена территория площадью 1 тысячу 800 квадратных километров, на которой проживало около 40 тысяч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диационная авария на заводе «Красное Сормово»</w:t>
      </w:r>
      <w:r>
        <w:rPr>
          <w:sz w:val="28"/>
          <w:szCs w:val="28"/>
        </w:rPr>
        <w:t xml:space="preserve"> — произошла на заводе «Красное Сормово» </w:t>
      </w:r>
      <w:r>
        <w:rPr>
          <w:b/>
          <w:sz w:val="28"/>
          <w:szCs w:val="28"/>
        </w:rPr>
        <w:t>18 января 1970 года</w:t>
      </w:r>
      <w:r>
        <w:rPr>
          <w:sz w:val="28"/>
          <w:szCs w:val="28"/>
        </w:rPr>
        <w:t xml:space="preserve"> при строительстве атомной подводной лодки К-320 проекта 670 «Скат». При строительстве атомной подводной лодки К-320, когда она находилась на стапеле, произошёл несанкционированный запуск реактора, который проработал на запредельной мощности около 15 секунд. При этом произошло значительное радиоактивное заражение территории цеха, в котором строился корабль. В цехе находилось около 1000 рабочих. Радиоактивного заражения местности удалось избежать из-за закрытости цеха. В тот день многие ушли домой, не получив необходимой дезактивационной обработки и медицинской помощ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ых пострадавших доставили в больницу в Москву, трое из них скончались через неделю с диагнозом острая лучевая болезнь, с остальных взяли подписку о неразглашении произошедшего на 25 лет. Только на следующий день рабочих начали отмывать специальными растворами. В тот же день 450 человек, узнав о произошедшем, уволились с завода, остальным пришлось принять участие в ликвидации последствий ава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добровольцев состояла из 18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раз, 23 января, они должны были зайти в цех и показать тем самым отсутствие страха перед радиацией. Это были люди, которым доверяли, за которыми пойдут остальные. В число этих восемнадцати входил и Александр Зайце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точно не знал, что происходит внутри К-320. Даже академик Александров не давал гарантии, что реактор не “бабахнет”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вошли, поразила мертвая тишина, непривычная для цеха, — делится с “НР” воспоминаниями Александр Зайцев. — А еще мы почувствовали противный запах. Все прекрасно знали, что радиация запаха не имеет, но пахло какой-то мертвечиной. Все мы, кстати, были в масках из защитной ткани Петрянова. И те из нас, кто курил, не выдержали. Они сняли маски и закурили. Некурящих было трое, в том числе и я. Все, кто тогда закурил, в скором времени умерли. Ведь они надышались смертельной радиактивной пыли. В живых нас осталось только тр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боты по ликвидации аварии продолжались до 24 апреля 1970 года. В них приняло участие более тысячи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частие в ликвидации аварии никто из них правительственных наград не получ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январю 2005 года из более тысячи участников в живых оставалось 380 человек. Из льгот они имеют только небольшое пособие от областных властей (330 рублей в месяц до 1 января 2010 года, 750 рублей — с 1 января 2010 года).[1] Получить более высокий статус как работники подразделения особого риска они не могут из-за отсутствия закона. Новый владелец завода «Красное Сормово» де-юре никакой ответственности за происшедшую тогда аварию не несё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мым серьезным инцидентом в атомной энергетике США стала авария на АЭС Тримайл Айленд</w:t>
      </w:r>
      <w:r>
        <w:rPr>
          <w:sz w:val="28"/>
          <w:szCs w:val="28"/>
        </w:rPr>
        <w:t xml:space="preserve"> в штате Пенсильвания, произошедшая </w:t>
      </w:r>
      <w:r>
        <w:rPr>
          <w:b/>
          <w:sz w:val="28"/>
          <w:szCs w:val="28"/>
        </w:rPr>
        <w:t>28 марта 1979 года</w:t>
      </w:r>
      <w:r>
        <w:rPr>
          <w:sz w:val="28"/>
          <w:szCs w:val="28"/>
        </w:rPr>
        <w:t>. В результате серии сбоев в работе оборудования и грубых ошибок операторов на втором энергоблоке АЭС произошло расплавление 53% активной зоны реактора. Произошел выброс в атмосферу инертных радиоактивных газов ксенона и йода. Кроме того, в реку Сукуахана было сброшено 185 кубических метров слаборадиоактивной воды. Из района, подвергшегося радиационному воздействию, было эвакуировано 200 тысяч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ночь с 25 на 26 апреля 1986 года на четвертом блоке Чернобыльской АЭС</w:t>
      </w:r>
      <w:r>
        <w:rPr>
          <w:sz w:val="28"/>
          <w:szCs w:val="28"/>
        </w:rPr>
        <w:t xml:space="preserve"> (Украина) произошла крупнейшая ядерная авария в мире - с частичным разрушением активной зоны реактора и выходом осколков деления за пределы зоны. По свидетельству специалистов авария произошла из-за попытки проделать эксперимент по снятию дополнительной энергии во время работы основного атомного реактора. В атмосферу было выброшено 190 тонн радиоактивных веществ. Восемь из 140 тонн радиоактивного топлива реактора оказались в воздухе. Другие опасные вещества попали в атмосферу в результате пожара, длившегося почти две недели. Люди в Чернобыле подверглись облучению в 90 раз большему, чем при падении бомбы на Хиросиму. В результате аварии произошло радиоактивное заражение в радиусе 30 километров. Была загрязнена территория площадью 160 тысяч квадратных километров. Пострадали северная часть Украины, Беларусь и запад России. Радиационному загрязнению подверглись 19 российских регионов с территорией почти 60 тысяч квадратных километров и с населением 2,6 миллиона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0 сентября 1999 года</w:t>
      </w:r>
      <w:r>
        <w:rPr>
          <w:sz w:val="28"/>
          <w:szCs w:val="28"/>
        </w:rPr>
        <w:t xml:space="preserve"> произошла крупнейшая авария в истории атомной энергетики Японии. На заводе по изготовлению топлива для АЭС в научном городке Токаймура (префектура Ибараки) из-за ошибки персонала началась неуправляемая цепная реакция, которая продолжалась в течение 17 часов. Облучению подверглись 439 человек, 119 из них получили дозу, превышающую ежегодно допустимый уровень. Трое рабочих получили критические дозы облучения. Двое из них скончали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 августа 2004 года произошла авария на АЭС «Михама</w:t>
      </w:r>
      <w:r>
        <w:rPr>
          <w:sz w:val="28"/>
          <w:szCs w:val="28"/>
        </w:rPr>
        <w:t>», расположенной в 320 километрах к западу от Токио на острове Хонсю. В турбине третьего реактора произошел мощный выброс пара температурой около 200 градусов по Цельсию. Находившиеся рядом сотрудники АЭС получили серьезные ожоги. Утечки радиоактивных материалов в результате аварии не было обнаружено. В момент аварии в здании, где расположен третий реактор, находились около 200 человек. Четверо из них погибли, 18 серьезно пострада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я стала самой серьезной по числу жертв в результате ЧП на АЭС в Японии.</w:t>
      </w:r>
      <w:r>
        <w:br w:type="page"/>
      </w:r>
    </w:p>
    <w:p>
      <w:pPr>
        <w:pStyle w:val="Heading1"/>
        <w:ind w:firstLine="709"/>
        <w:rPr/>
      </w:pPr>
      <w:bookmarkStart w:id="1" w:name="__RefHeading___Toc277098047"/>
      <w:bookmarkEnd w:id="1"/>
      <w:r>
        <w:rPr/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я действительно смертельно опасна. При больших дозах она вызывает серьезнейшие поражения тканей, а при малых может вызвать рак и индуцировать генетические дефекты, которые, возможно, проявятся у детей и внуков человека, подвергшегося облучению, или у его более отдаленных потом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основной массы населения самые опасные источники радиации — это вовсе не те, о которых больше всего говорят. Наибольшую дозу человек получает от естественных источников ради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я, связанная с развитием атомной энергетики, составляет лишь малую долю радиации, порождаемой деятельностью человека; значительно большие дозы мы получаем от других, вызывающих гораздо меньше нареканий, форм этой деятельности, например от применения рентгеновских лучей в медицине. Кроме того, такие формы повседневной деятельности, как сжигание угля и использование воздушного транспорта, в особенности же постоянное пребывание в хорошо герметизированных помещениях могут привести к значительному увеличению уровня облучения за счет естественной радиации. Наибольшие резервы уменьшения радиационного облучения населения заключены именно в таких «бесспорных» формах деятельности челове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>Петров Н.Н. «Человек в чрезвычайных ситуациях». Учебное пособие - Челябинск: Южно-Уральское книжное изд-во, 1995 г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щита от оружия массового поражения. В.В. Мясников. М.: Воениздат, 1984. 2. Бобок С.А., Юртушкин В.И. Чрезвычайные ситуации: защита населения и территорий. М.: «Издательство ГНОМ и Д», 2000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nuclearno.ru/text.asp?10761</w:t>
        </w:r>
      </w:hyperlink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http://ru.wikipedia.org/wiki/Радиационная_авария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rian.ru/history_spravki/20100126/206337824.html</w:t>
        </w:r>
      </w:hyperlink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http://news.liga.net/info/NS090167.html</w:t>
      </w:r>
    </w:p>
    <w:p>
      <w:pPr>
        <w:pStyle w:val="21"/>
        <w:widowControl w:val="false"/>
        <w:tabs>
          <w:tab w:val="clear" w:pos="708"/>
          <w:tab w:val="left" w:pos="99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993" w:leader="none"/>
      </w:tabs>
      <w:spacing w:lineRule="auto" w:line="360"/>
      <w:ind w:firstLine="709"/>
      <w:jc w:val="both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120" w:after="1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clearno.ru/text.asp?10761" TargetMode="External"/><Relationship Id="rId3" Type="http://schemas.openxmlformats.org/officeDocument/2006/relationships/hyperlink" Target="http://www.rian.ru/history_spravki/20100126/206337824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44:00Z</dcterms:created>
  <dc:creator>LAN_OS</dc:creator>
  <dc:description/>
  <cp:keywords/>
  <dc:language>en-US</dc:language>
  <cp:lastModifiedBy>SYSTEM</cp:lastModifiedBy>
  <dcterms:modified xsi:type="dcterms:W3CDTF">2011-09-02T18:44:00Z</dcterms:modified>
  <cp:revision>2</cp:revision>
  <dc:subject/>
  <dc:title/>
</cp:coreProperties>
</file>