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тему:</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b/>
          <w:sz w:val="28"/>
        </w:rPr>
        <w:t>«Нормативный метод учета затрат на производство и калькулирование себестоимости продукции»</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rPr>
        <w:t>Дисциплина: «Бухгалтерский управленческий учет»</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1. Учет затрат на производство и калькулирование себестоимости продук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Цели и задачи управленческого учета</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1.2 Понятие и классификация методов учета затрат на производство продукции</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1.3 Особенности и основные принципы нормативного метода учета затрат</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2. Анализ затрат на производство и калькулирование себестоимости продукции с использованием исходных данных</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База распределения накладных расходов</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Определение нормативной и фактической себестоимости продук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ая курсовая работа посвящена такому вопросу управленческого учета как нормативный метод учета затрат на производ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снове организации учета затрат на производство лежат следующие принцип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ирование затрат и полное их отражение на счетах учета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руппировка затрат по объемам учета и местам их возникнов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 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есообразность расширения круга затрат, относящихся на объекты учета по прямому назнач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окализация затрат, вызываемых изготовлением определенной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уществление оперативного контроля за издержками производства и формированием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ильный учет производственных затрат предприятия и других расходов позволяет проводить анализ работы предприятия, его эффективности, планировать продажные цены продукции, находить скрытые резервы предприятия для снижения себестоимости выпускаемой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ческий учет – это подсистема бухгалтерского учета, которая в рамках одной организации обеспечивает ее управленческий аппарат информацией, связанной с затратами предприятия, понесенными в процессе его функцион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затрат на производство и калькулирование себестоимости продукции занимает центральное место для бухгалтеров, менеджеров и других руководящих работников, так как правильный и своевременный учет затрат дает возможность анализа причин отклонений с тем, чтобы своевременно принять меры по предотвращению ухудшения деятельности организации, либо наоборот расширение круга сбыта продукции, проведение мероприятий в сторону наметившего уменьшения затрат на производств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ряду с необходимостью изучения общих задач организации и методологии учета и калькулирования себестоимости в промышленности возникает существенная потребность усвоения тех особенностей формирования затрат, распределения комплексных расходов, приемов и способов калькулирования себестоимости изделий, которые определяются отраслевыми фактор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астоящее время все большее значение приобретают нормативные методы планирования и стимулирования хозяйственной деятельности, в том числе и нормативный метод учета затрат на производство и калькулирования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экономической, особенно зарубежной, литературе распространено представление о том, что российский нормативный метод учета получил свое развитие на основе американского метода «Стандарт-кост», разработанного в начале ХХ века. В действительности идея нормативного метода высказывалась в русской учетной литературе гораздо раньше. Так, русский бухгалтер Э.Э. Фельдгаузен делил затраты на «нормальные» (нормативные) и «уклонения». «Собирая и группируя эти уклонения, или «ненормальности» в целесообразные итоги, - писал он, - мы получим перечень условных результатов за данный период времени (от покупок, накладных расходов, видоизменений и продаж), могущий дать нам наглядное и точное представление об успехах дела во всех его подробност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а «Стандарт-кост», которая специально изучалась делегацией советских бухгалтеров в США в 1929 году, лишь способствовала ускорению разработки и применения нормативного метода, являющегося оригинальным самостоятельным методом учета затрат и калькулирования себестоим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Использование этого метода позволяет организовать управление затратами по отклонениям. Оперативная информация об отклонениях раскрывает огромные возможности и преимущества управлению. Она автоматически, без особого поиска и анализа фиксирует внимание управляющего органа на негативных явлениях и тем самым сигнализирует о необходимости выявления их причин и принятия соответствующих управленческих решений по их устранению, своевременной корректировке процесса производства непосредственно в ходе его осуществления, позволяет принять своевременные меры по уточнению материального обеспечения, устранению возникающих диспропорций и т.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астоящее время внедрение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Поэтому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ей работы является рассмотрение данного вопроса как с теоретической, так и с практической точек зр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метом исследования является анализ затрат на производство и калькулирование себестоимости продукции. Правильный учет производственных затрат предприятия и других расходов позволяет проводить анализ работы предприятия, его эффективности, планировать продажные цены продукции, находить скрытые резервы предприятия для снижения себестоимости выпускаемой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лава 1. Учет затрат на производство и калькулирование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highlight w:val="yellow"/>
        </w:rPr>
      </w:pPr>
      <w:r>
        <w:rPr>
          <w:rFonts w:cs="Times New Roman;Times New Roman" w:ascii="Times New Roman;Times New Roman" w:hAnsi="Times New Roman;Times New Roman"/>
          <w:b/>
          <w:sz w:val="28"/>
          <w:highlight w:val="yellow"/>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1 Цели и задачи управленческого учет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ческий учет - это система планирования контроля и анализа информации о затратах и результатах производственной деятельности необходимой для управления, т.е. управленческий учет следует рассматривать как связующее звено между учетным процессом и управлением. Он охватывает все виды учетной информации для внутреннего использования руководством на всех уровнях управления предприятием К данным управленческого учета, предназначенным для руководства фирмы, предъявляются совершенно иные требования, чем к информации, предоставленной в финансовой отчетности и используемой внешними пользовател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ссия в настоящее время находится на пути строительства рыночных отношений. А общая бухгалтерия подразделяется, как правило, на две подсистемы: внешнюю - финансовую и внутреннюю - управленческую. Такое подразделение объективно обусловлено различием целей и задач внешней и внутренней бухгалтерии. Предоставление самостоятельности предприятиям в решении, как текущих вопросов их производственной деятельности, так и в определении путей их дальнейшего развития, вызывать потребность иметь информационную систему для того, чтобы принимаемые управленческие решения были обоснованными. Это в свою очередь приводит к настоятельной необходимости развития управленческого учета, широкому использованию его методов во всех сферах деятельности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финансовой бухгалтерии создается информация о текущих расходах в элементном разрезе и доходах фирмы, о состоянии дебиторской и кредиторской задолженности, размерах финансовых инвестиций и доходов от них, состоянии источников финансирования и т.п. одна из основных задач финансовой бухгалтерии - достоверность финансовых результатов деятельности предприятия, его имущественного и финансового состоя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требителями информации финансовой бухгалтерии являются в основном внешние по отношению к предприятию пользователи: государственные налоговые органы, биржи, банки, другие финансовые институты, поставщики и покупатели, потенциальные инвесторы. Финансовая отчетность не представляет собой коммерческой тайны предприятия; она открыта для публикации и, как правило, заверяется независимой аудиторской организацией. Все эти факторы обуславливают строгую регламентацию структуры, состава внешней отчетности предприятия, правил и принципов ее составления. Ведение финансового учета для предприятий и фирм обязательн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Что касается внутренней учетной системы на предприятии, то вопрос о том, создавать ее или нет, решает в принципе сама администрация фирмы. В системе внутреннего учета (управленческий учет) создается, прежде всего информация об издержках производства, который являются одним из основных объектов управленческого учета. Они группируются и учитываются по видам, местам их возникновения и носителями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Под носителями затрат понимают виды продукции (работ, услуг) данного предприятия, предназначенные для реализации на рынк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систему управленческого учета обязательно выделяют такие объекты учета, как центры ответственности. Управление издержками происходит через деятельность людей. Именно люди, участвующие в процессе управления,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несет ответственность за целесообразность понесенных расхо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 Принятие многих управленческих решений, таких как, например, определение цены на продаваемую продукцию или предоставляемые услуги, выбор наиболее выгодной структуры продукции, во многом является искусством. В их основе лежат количественные оценки, например, в ценообразовании – величина себестоимости производства единицы продукции, но при принятии окончательного решения необходимо учесть также многие факторы, не поддающиеся количественному измерению, такие как, информация о конкурирующей продукции, положение на рынке и проче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Другим объектом управленческого учета являются результаты, которые могут также учитываться по местам возникновения затрат и носителям затрат. В процессе сопоставление затрат и результатов различных объектов учета выявляется эффективность производственно-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также представляет собой объект управленческого учета – это цена, используемая при расчете между внутренними структурными подразделениями предприятия за передаваемую друг другу продукцию, работы и услуг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я управленческого учета обычно составляет коммерческую тайну предприятия. Она не подлежит публикации и носит конфиденциальный характер. Администрация предприятия самостоятельно устанавливает состав, сроки и периодичность представления внутренней отчетности, которая, в свою очередь, также представляет собой один из объектов управленческого уче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им из приемов или способов изучения объекта, как известно, является классификация. Важнейшей характеристикой западных систем управленческого учета является оперативность учета затрат. С этой точки зрения учет затрат подразделяется на учет фактических (прошлых, исторических) и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ы управленческого учета, применяемые на западных промышленных предприятиях,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системах управленческого учета: системе полного включения затрат в себестоимость продукции, т.е. о традиционном учете по полной себестоимости, и о системе не полного, ограниченного включения затрат в себестоимость по каком-либо признаку, например по признаку зависимости доходов от объема производства, т.е. системе «директ-костинг».</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скольку такой признак организации управленческой бухгалтерии, как учет полных затрат, или «директ-костинг», является существенным и влияет на организацию практически всех элементов подсистемы управленческого учета, то «директ-костинг» назвали системой управленческого учета, не смотря на то, что реальные системы управленческого учета многообразны и определяются многими фактор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1.2 Понятие и классификация методов учета затрат на производство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методом учета затрат на производство и калькулирования себестоимости продукции обычно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этим процесс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снове классификации методов – объекты учета затрат на производство, объекты калькулирования и способы контроля за себестоимостью. При всем многообразии их можно сгруппировать по двум основным направлениям: объектам учета затрат и по оперативности контроля за затра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личают плановую, сметную, нормативную и отчетную (или фактическую) калькуля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новидностью плановых являются сметные калькуляции, которые составляют на разовые изделия или определение цен, расчетов с заказчиками и других ц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ый мет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r>
        <w:br w:type="page"/>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с/с=Зн+О+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Где: Фс/с – фактическая себестоимость единицы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 — затраты норматив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 величина отклонений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 величина изменений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Фактическую себестоимость этих видов продукции определяют способом прямого расчёта по приведенной формул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субъектом сче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заказной мет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 выполнения заказа в позаказную карточку учета затрат включают заранее определенную надбавку для покрытия расходов по реализации и административных расходов. Затем бухгалтерия сравнивает согласованную продажную цену с суммарными затратами на выполнение заказа, чтобы определить прибыль или убыток от данного заказ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онтрактный метод калькулирования затрат является продолжением позаказного метода. Этот метод применяется в тех случаях, когда рассматриваемые заказы (контракты) являются крупномасштабными и когда для выполнения контракта требуется продолжительный период времени (обычно более одного года). Примерами отраслей, где применяются методы поконтрактной калькуляции затрат, являются машиностроение, дорожное строительство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при позаказной калькуляции затрат, расходы по каждому контракту учитываются раздельно. Для крупных контрактов характерно размещение рабочей силы на весь срок действия контракта, и большинство возникающих затрат относятся только к данному контракту. Прямой характер большинства затрат позволяет точно рассчитать основную часть расходов по контракту.</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передельный учет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передельный метод учета затрат и калькулирования себестоимости продукции может бы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уфабрикатным – себестоимость рассчитывается по каждой стадии производства издел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ом оценки среднего взвешенн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ом «первое поступление – первый отпуск» (сокращенно называемым FIFO),</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ом «последнее поступление – первый отпуск» (сокращенно называемым LIFO).</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квивалентные единицы в методе среднего взвешенного определяются следующим образ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ед = Езп+Сз*Нк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где Эед – эквивалентные единиц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зп – единицы завершенного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кп – незавершенное производство на конец пери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з – степень завершенности в процент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 ФИФО.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вершенных единиц незавершенного производства на начало пери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диниц продукции, производство которых начато и завершено в текущем период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ед = Езп+Нкп*Сз-Ннп*Сз</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де Эед – эквивалентные единиц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зп – единицы завершенного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кп – незавершенное производство на конец пери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нп – незавершенное производство на начало пери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з – степень завершенности в процент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процессный мет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Этот метод применяется в тех случаях, когда практически невозможно установить расходы, связанные с отдельными единицами затрат (как это происходит при использовании метода позаказной калькуляции), из-за непрерывного характера процесса производства.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Некоторые компании могут посчитать необходимым применить смешанный вариант использования попроцессной и позаказной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более подходят для попроцессной калькуляции предприятия, имеющие следующие особ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ачество продукции однород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отдельный заказ не оказывает влияния на производственный процесс в це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ыполнение заказов покупателя обеспечивается на основе запасов производ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оизводство является серийным массовым и осуществляется поточным способ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именяется стандартизация технологических процессов и продукции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прос на выпускаемую продукцию постоян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3 Особенности и основные принципы нормативного метода учета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зависимо от множества объектов учета затраты можно исследовать двумя методами — фактическим и методом учета нормативных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фактических затрат — это метод последовательного накопления данных о фактически произведенных издержках без отражения в учете данных о величине их по действующим норм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ый метод учета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актическая себестоимость единицы продукции определяется алгебраическим сложением нормативных затрат, отклонений от норм и изменений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с/с = Зн + О + 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Где: Фс/с – фактическая себестоимость единицы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 — сумма нормативных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 величина отклонений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 величина изменений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ьзуясь этим методом, бухгалтер имеет дело с нормативной себестоимостью и отклонениями от н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расчета фактической себестоимости единицы продукции необходимо рассчитать индексы отклонений от норм и изменений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3780" w:type="dxa"/>
        <w:jc w:val="left"/>
        <w:tblInd w:w="360" w:type="dxa"/>
        <w:tblLayout w:type="fixed"/>
        <w:tblCellMar>
          <w:top w:w="0" w:type="dxa"/>
          <w:left w:w="108" w:type="dxa"/>
          <w:bottom w:w="0" w:type="dxa"/>
          <w:right w:w="108" w:type="dxa"/>
        </w:tblCellMar>
      </w:tblPr>
      <w:tblGrid>
        <w:gridCol w:w="1440"/>
        <w:gridCol w:w="1260"/>
        <w:gridCol w:w="1080"/>
      </w:tblGrid>
      <w:tr>
        <w:trPr/>
        <w:tc>
          <w:tcPr>
            <w:tcW w:w="1440" w:type="dxa"/>
            <w:vMerge w:val="restart"/>
            <w:tcBorders/>
            <w:vAlign w:val="center"/>
          </w:tcPr>
          <w:p>
            <w:pPr>
              <w:pStyle w:val="Normal"/>
              <w:suppressAutoHyphens w:val="tru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э (%) =</w:t>
            </w:r>
          </w:p>
        </w:tc>
        <w:tc>
          <w:tcPr>
            <w:tcW w:w="1260" w:type="dxa"/>
            <w:tcBorders>
              <w:bottom w:val="single" w:sz="4" w:space="0" w:color="000000"/>
            </w:tcBorders>
            <w:vAlign w:val="bottom"/>
          </w:tcPr>
          <w:p>
            <w:pPr>
              <w:pStyle w:val="Normal"/>
              <w:suppressAutoHyphens w:val="tru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sz w:val="20"/>
                <w:szCs w:val="20"/>
                <w:lang w:eastAsia="ru-RU"/>
              </w:rPr>
              <w:t>О (∑И)</w:t>
            </w:r>
          </w:p>
        </w:tc>
        <w:tc>
          <w:tcPr>
            <w:tcW w:w="1080" w:type="dxa"/>
            <w:vMerge w:val="restart"/>
            <w:tcBorders/>
            <w:vAlign w:val="center"/>
          </w:tcPr>
          <w:p>
            <w:pPr>
              <w:pStyle w:val="Normal"/>
              <w:suppressAutoHyphens w:val="tru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х 100%</w:t>
            </w:r>
          </w:p>
        </w:tc>
      </w:tr>
      <w:tr>
        <w:trPr/>
        <w:tc>
          <w:tcPr>
            <w:tcW w:w="1440" w:type="dxa"/>
            <w:vMerge w:val="continue"/>
            <w:tcBorders/>
            <w:vAlign w:val="center"/>
          </w:tcPr>
          <w:p>
            <w:pPr>
              <w:pStyle w:val="Normal"/>
              <w:suppressAutoHyphens w:val="tru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60" w:type="dxa"/>
            <w:tcBorders>
              <w:top w:val="single" w:sz="4" w:space="0" w:color="000000"/>
            </w:tcBorders>
            <w:vAlign w:val="bottom"/>
          </w:tcPr>
          <w:p>
            <w:pPr>
              <w:pStyle w:val="Normal"/>
              <w:suppressAutoHyphens w:val="tru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с/с</w:t>
            </w:r>
          </w:p>
        </w:tc>
        <w:tc>
          <w:tcPr>
            <w:tcW w:w="1080" w:type="dxa"/>
            <w:vMerge w:val="continue"/>
            <w:tcBorders/>
            <w:vAlign w:val="center"/>
          </w:tcPr>
          <w:p>
            <w:pPr>
              <w:pStyle w:val="Normal"/>
              <w:suppressAutoHyphens w:val="true"/>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де: Иэ - индекс экономии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О - Сумма отклонений от норм (или ∑И - сумма изменений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с/с - Нормативная себестоимость выпу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можно определить основные элементы нормативного метода учета затрат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оставление нормативных калькуляций по изделиям с учетом изменений норм на начало текущего меся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раздельный учет затрат производства по нормам и отклонениям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учет изменений норм, составление отчетных калькуля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анализ фактически произведенных затрат, выявление и устранение причин отклонений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ба метода (фактических и нормативных затрат) направлены на выявление и отражение в конечном счете фактической себестоимости продукции, но первый — путем непосредственного учета затрат, а второй — через отклонения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 учета фактических затрат и калькулирования фактической себестоимости, как правило, является традиционным и наиболее распространенным на отечественных предприят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фактических затрат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сторическую») себесто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мнению экономиста, основной недостаток «исторического» учета себестоимости состоит в том, что этот учет почти не имеет никакой ценности в качестве орудия для устранения потер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ими недостатками «исторического» учета себестоимости являю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еоперативное обеспечение управляющего персонала бухгалтерской информацией. Данные о стоимости изделий предоставляются лишь спустя известное время по окончании периода, в течение которого выполнялся заказ;</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 отсутствие стандартов (норм), единственный способ использования бухгалтерских данных для анализа эффективности производства состоит в 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данная система не создает никаких предпосылок для четкого выявления основных факторов производства и не сосредоточивает внимание управляющих на его главных недостатках. Управляющие же не могут вникать во все производственные подробности и разбираться в соотношениях отдельных циф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учет «исторической» себестоимости трудоемок, создает много лишней работы по регистрации хозяйственных фактов, а потому оказывается более дорогостоящ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основной недостаток этого метода в том, что, применяя его, невозможно оперативно сигнализировать администрации о непроизводительных потерях труда и материалов, которые можно было бы устранить путем принятия экстренных м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наиболее прогрессивными оказываются варианты учета нормативных затрат, особенно в условиях рыночных отношений и конкурен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ый метод учета затрат и калькулирования себестоимости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Задачей нормативного учета является предупреждение нерационального расходования материальных, трудовых и финансовых ресурсов, т.к. в его основе лежат технически обоснованные расчетные величины затрат рабочего времени и материальных ресурсов на единицу продукции (нормы производственных затрат).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отражают технический и организационный уровень развития предприятия, влияют на его экономику и на конечный результат деятельности. Отклонения от норм показывают, как соблюдаются технология изготовления продукции, нормы расхода сырья, материалов, затрат труда и т.д. Они делятся на положительные, означающие экономию в затратах, и отрицательные, вызывающие их увелич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Нормы могут изменяться (как правило, снижаться) по мере освоения производства и улучшения использования материальных и трудовых ресур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организуется таким образом, чтобы все текущие затраты подразделить на расход по нормам и отклонения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и калькулирования себестоимости продукции позволяет, не дожидаясь конца месяца, иметь фактическую себестоимость изделий (Фс/с = Зн + О +И), а также регулярно (один раз в 10 дней или чаще) анализировать причины отклонений и выявлять их виновников. Системное документирование отклонений от норм позволяет устанавливать причины отклонений в момент их возникновения, тогда как при других методах, в частности при «историческом» подходе к калькулированию, причины и виновники отклонений если и выявляются, то после составления калькуляции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тивная калькуляция, кроме учета изменений норм должны рассчитывать так же отклонения от норм, которые показывают как соблюдается технология производства и дисциплина тру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трицательные отклонения характеризуют увеличение отходов, потеря от брака, простоя, порч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ложительные отклонения характеризуют экономию, достигнутую при использовании материальных ресурсов, и могут быть приравнены к изменени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принципы нормативного метода учета сводятся к следующ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варительное составление нормативной калькуляции себестоимости по каждому изделию на основе действующих на предприятии норм и см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ый принцип может быть реализован лишь при наличии у предприятия нормативной базы, содержащей нормативные, сметные (бюджетные) показатели, рассчитываемые на основании первичной технологической, конструкторской, финансовой и административной документации и используемые для разнообразных нужд управления: определения нормативных сумм затрат на производственные и коммерческие процессы, лимитирования отпуска в производство и на хозяйственные цели материальных и топливно-энергетических ресурсов, расчетов фондов оплаты труда, численности персонала, смет расходов на содержание аппарата управления, проектов отпускных цен и т.п. Вместе с тем в отечественной практике действуют лишь отдельные фрагменты нормативной баз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я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фактических затрат в течение месяца с подразделением их на расходы по нормам и отклонения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ление и анализ причин, а также условий появления отклонений от норм по местам их возникнов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висимости от времени расчета различают текущие и плановые нор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кущие лежат в основе ежемесячно составляющихся нормативных калькуляций, а так же в основе составления планов работы по отдельным участкам и отпуска материалов на рабочие ме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ановые используются при составлении квартальных и годовых смет и рассчитываются с учетом эффективности от внедрения различных организационно-технических меро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сопоставлении фактических затрат утвержденными текущими нормами возникает необходимость учета изменений этих норм. Причинами изменений могут бы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внедрение новой технолог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приобретение нового высокопроизводственного оборуд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замена дорогостоящих материалов в улучшении организации производства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изменений оформляется в специальных документах — извещениях, с указанием причин и инициаторов таких изменений, а так же с указанием цехов, деталей, статей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можны модификации нормативного метода: полный и неполный учет нормативных затр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ше речь шла об организации полного учета. Неполный учет нормативных затрат является менее точным и менее трудоемким методом. При этом варианте учета под нормирование попадают лишь прямые затраты и нормативная калькуляция составляется только по н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ие упрощенные варианты нормативного метода учета могут основываться на следующих положен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остатки незавершенного производства при изменении норм не пересчитывают, а все изменения норм и отклонения от них относят на себестоимость готовой продук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при незначительности изменений норм в течение отчетного периода их отдельный учет не организуют, а рассматривают вместе с отклонениями от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бные упрощения существенно снижают эффективность нормативного метода, качество полученной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практике встречаются и другие недостатки в использовании нормативного метода учета. Чаще всего они состоят в неверном учете отклонений фактических затрат от норм: отклонения выявляются расчетами за длительный период, не всегда документируются, ведется их укрупненный учет без определения причин и виновников, существенны суммы неучтенных отклонений от норм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буют серьезной доработки и применяемые предприятиями нормативные базы. Как показывает практика, применяемые базы оказываются неполными не только для оценки качества работы вспомогательных подразделений, но и для основных цехов предприятия Нормативные базы для транспортных, энергетических, ремонтно-строительных и экспериментальных подразделений чаще всего отсутствует вовс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рма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Они в свою очередь устанавливаются в соответствии с технической документацией на производство продукции (чертежами деталей и узлов, разработанными конструкторскими бюро) и образуют взаимосвязанную систему, которая регламентирует все стороны хозяйственной деятельност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но сложившимся в нашей стране еще в 30—40-х годах представлениям, под нормой расхода, например материальных и топливно-энергетических ресурсов понимают максимально допустимое плановое количество сырья, материалов на производство единицы продукции (работ, услуг). Так норма стала своеобразным стимулятором максимальной материалоемк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ально работающий нормативный метод как один из инструментов выживания в условиях рыночной экономики в ближайшем будущем будет востребован отечественными предприятиями, что обусловливается потребностью в решении проблем управления их финансовыми результа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2. Анализ затрат на производство и калькулирование себестоимости продукции с использованием исходных данных</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6346" w:type="dxa"/>
        <w:jc w:val="left"/>
        <w:tblInd w:w="-113" w:type="dxa"/>
        <w:tblLayout w:type="fixed"/>
        <w:tblCellMar>
          <w:top w:w="0" w:type="dxa"/>
          <w:left w:w="108" w:type="dxa"/>
          <w:bottom w:w="0" w:type="dxa"/>
          <w:right w:w="108" w:type="dxa"/>
        </w:tblCellMar>
      </w:tblPr>
      <w:tblGrid>
        <w:gridCol w:w="5530"/>
        <w:gridCol w:w="816"/>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рмы расхода материалов на 1 изделие, кг</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Цена материала за 1 кг,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зменение норм расхода материалов на 1 изделие, кг</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упные полуфабрикаты,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траты на оплату труда производственных рабочих цеха,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 том числе на 1 издели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числения на социальные нужды (35,6 %)</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епроизводственные расходы по цеху,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ехозяйственные расходы</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расходы,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ходы на реализацию, д.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0000</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440</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000</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2 %</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w:t>
            </w:r>
          </w:p>
        </w:tc>
      </w:tr>
    </w:tbl>
    <w:p>
      <w:pPr>
        <w:pStyle w:val="Normal"/>
        <w:suppressAutoHyphens w:val="true"/>
        <w:spacing w:lineRule="auto" w:line="360" w:before="0" w:after="0"/>
        <w:ind w:firstLine="708"/>
        <w:jc w:val="both"/>
        <w:rPr>
          <w:rFonts w:ascii="Times New Roman;Times New Roman" w:hAnsi="Times New Roman;Times New Roman" w:cs="Times New Roman;Times New Roman"/>
          <w:color w:val="FFFFFF"/>
          <w:sz w:val="28"/>
          <w:szCs w:val="20"/>
          <w:lang w:eastAsia="ru-RU"/>
        </w:rPr>
      </w:pPr>
      <w:r>
        <w:rPr>
          <w:rFonts w:cs="Times New Roman;Times New Roman" w:ascii="Times New Roman;Times New Roman" w:hAnsi="Times New Roman;Times New Roman"/>
          <w:color w:val="FFFFFF"/>
          <w:sz w:val="28"/>
          <w:szCs w:val="20"/>
          <w:lang w:eastAsia="ru-RU"/>
        </w:rPr>
        <w:t>управленческий нормативный накладной расход себестоимость</w:t>
      </w:r>
    </w:p>
    <w:tbl>
      <w:tblPr>
        <w:tblW w:w="7122" w:type="dxa"/>
        <w:jc w:val="left"/>
        <w:tblInd w:w="-113" w:type="dxa"/>
        <w:tblLayout w:type="fixed"/>
        <w:tblCellMar>
          <w:top w:w="0" w:type="dxa"/>
          <w:left w:w="108" w:type="dxa"/>
          <w:bottom w:w="0" w:type="dxa"/>
          <w:right w:w="108" w:type="dxa"/>
        </w:tblCellMar>
      </w:tblPr>
      <w:tblGrid>
        <w:gridCol w:w="5956"/>
        <w:gridCol w:w="1166"/>
      </w:tblGrid>
      <w:tr>
        <w:trPr/>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Сырье и материалы на 1 изделие, д.е. (строки: 1*2)</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 Отклонение (строки: 2*3)</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 Отчисления на социальные нужды (35,6 %) на 1 изделие,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 Общепроизводственные расходы по цеху на 1 изделие,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 Общехозяйственные расходы на 1 изделие,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 Прочие расходы на 1 изделие,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 Расходы на реализацию на 1 изделие, д.е.</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 Фактическая себестоимость</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троки: 4+6+1.1.+1.2.+1.3.+1.4.+1.5.+1.6.+1.7.)</w:t>
            </w:r>
          </w:p>
          <w:p>
            <w:pPr>
              <w:pStyle w:val="Normal"/>
              <w:suppressAutoHyphens w:val="true"/>
              <w:spacing w:lineRule="auto" w:line="360" w:before="0" w:after="0"/>
              <w:rPr/>
            </w:pPr>
            <w:r>
              <w:rPr>
                <w:rFonts w:cs="Times New Roman;Times New Roman" w:ascii="Times New Roman;Times New Roman" w:hAnsi="Times New Roman;Times New Roman"/>
                <w:sz w:val="20"/>
                <w:szCs w:val="20"/>
                <w:lang w:eastAsia="ru-RU"/>
              </w:rPr>
              <w:t>1.9. Общее количество сырья и материалов (строки: 5 / 6)</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 Фактическая себестоимость на весь выпуск (строки: 1.8.*1.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3</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9</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1</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8,55</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16</w:t>
            </w:r>
          </w:p>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06681,8</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1 База распределения накладных расход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6401" w:type="dxa"/>
        <w:jc w:val="left"/>
        <w:tblInd w:w="-113" w:type="dxa"/>
        <w:tblLayout w:type="fixed"/>
        <w:tblCellMar>
          <w:top w:w="0" w:type="dxa"/>
          <w:left w:w="108" w:type="dxa"/>
          <w:bottom w:w="0" w:type="dxa"/>
          <w:right w:w="108" w:type="dxa"/>
        </w:tblCellMar>
      </w:tblPr>
      <w:tblGrid>
        <w:gridCol w:w="5409"/>
        <w:gridCol w:w="992"/>
      </w:tblGrid>
      <w:tr>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ТЬИ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ая з/п производственных рабочих</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полнительная з/п производственных рабочих (отпускные)</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ортизация О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100</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20</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6520</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Изменение текущих норм</w:t>
      </w:r>
    </w:p>
    <w:tbl>
      <w:tblPr>
        <w:tblW w:w="6376" w:type="dxa"/>
        <w:jc w:val="left"/>
        <w:tblInd w:w="-113" w:type="dxa"/>
        <w:tblLayout w:type="fixed"/>
        <w:tblCellMar>
          <w:top w:w="0" w:type="dxa"/>
          <w:left w:w="108" w:type="dxa"/>
          <w:bottom w:w="0" w:type="dxa"/>
          <w:right w:w="108" w:type="dxa"/>
        </w:tblCellMar>
      </w:tblPr>
      <w:tblGrid>
        <w:gridCol w:w="1995"/>
        <w:gridCol w:w="905"/>
        <w:gridCol w:w="989"/>
        <w:gridCol w:w="2487"/>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иды затрат</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рма на 1 изделие</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зультат изменения норм</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ыл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тала</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3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Количество</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w:t>
            </w:r>
          </w:p>
        </w:tc>
      </w:tr>
      <w:tr>
        <w:trPr>
          <w:trHeight w:val="32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Нормативная цена</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t>Отклонение от текущих норм</w:t>
      </w:r>
    </w:p>
    <w:tbl>
      <w:tblPr>
        <w:tblW w:w="8227" w:type="dxa"/>
        <w:jc w:val="left"/>
        <w:tblInd w:w="-113" w:type="dxa"/>
        <w:tblLayout w:type="fixed"/>
        <w:tblCellMar>
          <w:top w:w="0" w:type="dxa"/>
          <w:left w:w="108" w:type="dxa"/>
          <w:bottom w:w="0" w:type="dxa"/>
          <w:right w:w="108" w:type="dxa"/>
        </w:tblCellMar>
      </w:tblPr>
      <w:tblGrid>
        <w:gridCol w:w="2510"/>
        <w:gridCol w:w="2965"/>
        <w:gridCol w:w="2752"/>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иды затрат</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клонение на весь выпуск, д.е.</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клонение на 1 изделие, д.е.</w:t>
            </w:r>
          </w:p>
        </w:tc>
      </w:tr>
      <w:tr>
        <w:trPr>
          <w:trHeight w:val="32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Материальные затраты</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200</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w:t>
            </w:r>
          </w:p>
        </w:tc>
      </w:tr>
      <w:tr>
        <w:trPr>
          <w:trHeight w:val="32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Затраты на оплату труда</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0</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w:t>
            </w:r>
          </w:p>
        </w:tc>
      </w:tr>
      <w:tr>
        <w:trPr>
          <w:trHeight w:val="32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2.2 Определение нормативной и фактической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14786" w:type="dxa"/>
        <w:jc w:val="left"/>
        <w:tblInd w:w="-113" w:type="dxa"/>
        <w:tblLayout w:type="fixed"/>
        <w:tblCellMar>
          <w:top w:w="0" w:type="dxa"/>
          <w:left w:w="108" w:type="dxa"/>
          <w:bottom w:w="0" w:type="dxa"/>
          <w:right w:w="108" w:type="dxa"/>
        </w:tblCellMar>
      </w:tblPr>
      <w:tblGrid>
        <w:gridCol w:w="3219"/>
        <w:gridCol w:w="1592"/>
        <w:gridCol w:w="3671"/>
        <w:gridCol w:w="952"/>
        <w:gridCol w:w="1491"/>
        <w:gridCol w:w="1747"/>
        <w:gridCol w:w="766"/>
        <w:gridCol w:w="1348"/>
      </w:tblGrid>
      <w:tr>
        <w:trPr>
          <w:trHeight w:val="284" w:hRule="atLeast"/>
        </w:trPr>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алькуляционные статьи затрат</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рма на 1 изделие</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ормативная себестоимость фактического выпуска</w:t>
            </w:r>
          </w:p>
        </w:tc>
        <w:tc>
          <w:tcPr>
            <w:tcW w:w="63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актическая себестоимость</w:t>
            </w:r>
          </w:p>
        </w:tc>
      </w:tr>
      <w:tr>
        <w:trPr>
          <w:trHeight w:val="284" w:hRule="atLeast"/>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единица издел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го выпуска</w:t>
            </w:r>
          </w:p>
        </w:tc>
      </w:tr>
      <w:tr>
        <w:trPr>
          <w:trHeight w:val="284" w:hRule="atLeast"/>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 норме</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зменение норм</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клонение от нор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ье и материалы</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3</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512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9</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3,7</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5489,2</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упные полуфабрикаты</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48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9480</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траты на оплату труда</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0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2</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1271,2</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числение на социальные нужды</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3</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44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3</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3</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440</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епроизводственные расходы</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000</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lang w:eastAsia="ru-RU"/>
              </w:rPr>
              <w:t>Общехозяйственные расходы</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88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8800</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расходы</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9</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9</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09</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ходы на реализацию</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1</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11</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w:t>
            </w:r>
          </w:p>
        </w:tc>
      </w:tr>
      <w:tr>
        <w:trPr>
          <w:trHeight w:val="284"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lang w:eastAsia="ru-RU"/>
              </w:rPr>
              <w:t>Итого производственная себестоим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3,55</w:t>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6698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9,5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4,45</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38615,4</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данной работе была проанализирована система нормативного метода учета затрат на производство или калькулирования себестоимости продукции, которую как правило, применяют в отраслях обрабатывающей промышленности с массовым и серийным производством разнообразной и сложной продук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и нормативном методе учета затрат создается система технически обоснованных норм и нормативов, предварительно разрабатываются нормативные калькуляции изделий и их составных частей, и в течение месяца выявляются и учитываются отклонения от норм и нормативов затрат, учитываются изменения нор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ально работающий нормативный метод как один из инструментов выживания в условиях рыночной экономики в ближайшем будущем будет востребован отечественными предприятиями, что обусловливается потребностью в решении проблем управления их финансовыми результа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задачи бухгалтерского учета затрат на производство и калькулирование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лькулирование себестоимости продукции и контроль за выполнением плана по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вление результатов деятельности структурных хозрасчетных подразделении предприятия по снижению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явление резервов снижения себестоимост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т затрат вбирает в себя не только документирование, отражение на счетах фактически понесенных затрат и калькулирования себестоимости продукции, но и все информационное обеспечение стратегии и тактики по внутреннему управл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недрение на предприятиях нормативного метода позволит существенно сократить затраты на производство, снизить себестоимость продукции и увеличить доходы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pPr>
      <w:r>
        <w:rPr>
          <w:rFonts w:cs="Times New Roman;Times New Roman" w:ascii="Times New Roman;Times New Roman" w:hAnsi="Times New Roman;Times New Roman"/>
          <w:sz w:val="28"/>
        </w:rPr>
        <w:t>1. Бакаев А.С., Безруких П.С., Врублевский Н.Д. и др. Бухгалтерский учет: Учебник. – М.: Бухгалтерский учет, 2002.</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Баканов М.И., Шеремет А.Д. Теория анализа хозяйственной деятельности. - М.: Финансы и статистика, 2001.</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ахрушина М.А. Бухгалтерский управленческий учет. М., Финстатинформ, 2000.</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рублевский Н.Д. Управленческий учет издержек производства: теория и практика. М., Бухгалтерский учет, 2002.</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Друри К. Управленческий и производственный учет. М., ЮНИТИ, 2002.</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Друри К. Введение в управленческий и производственный учет: Пер. с англ. – М.: Аудит, 2001.</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7. Ларионов А.Д. Нормативный метод учета. Сущность, опыт и проблемы внедрения. – СДНТП, 2001.</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8. Пошерстник Е.Б., Пошерстник Н.В. Состав и учет затрат в современных условиях. Москва – Санкт-Петербург. Издательский Торговый Дом «Герда» 2000.</w:t>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jc w:val="center"/>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vanish/>
          <w:sz w:val="24"/>
          <w:szCs w:val="24"/>
        </w:rPr>
      </w:r>
      <w:bookmarkStart w:id="0" w:name="_PictureBullets"/>
      <w:bookmarkStart w:id="1" w:name="_PictureBullets"/>
      <w:bookmarkEnd w:id="1"/>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8"/>
        </w:tabs>
        <w:ind w:left="958" w:hanging="391"/>
      </w:pPr>
      <w:rPr>
        <w:rFonts w:cs="Times New Roman;Times New Roman"/>
      </w:rPr>
    </w:lvl>
  </w:abstractNum>
  <w:abstractNum w:abstractNumId="3">
    <w:lvl w:ilvl="0">
      <w:start w:val="1"/>
      <w:numFmt w:val="bullet"/>
      <w:lvlText w:val=""/>
      <w:lvlPicBulletId w:val="0"/>
      <w:lvlJc w:val="left"/>
      <w:pPr>
        <w:tabs>
          <w:tab w:val="num" w:pos="1260"/>
        </w:tabs>
        <w:ind w:left="0" w:hanging="0"/>
      </w:pPr>
      <w:rPr>
        <w:rFonts w:ascii="Symbol" w:hAnsi="Symbol" w:cs="Symbol" w:hint="default"/>
        <w:color w:val="000000"/>
      </w:rPr>
    </w:lvl>
  </w:abstractNum>
  <w:abstractNum w:abstractNumId="4">
    <w:lvl w:ilvl="0">
      <w:start w:val="1"/>
      <w:numFmt w:val="decimal"/>
      <w:lvlText w:val="%1."/>
      <w:lvlJc w:val="left"/>
      <w:pPr>
        <w:tabs>
          <w:tab w:val="num" w:pos="570"/>
        </w:tabs>
        <w:ind w:left="570" w:hanging="570"/>
      </w:pPr>
      <w:rPr>
        <w:b/>
        <w:rFonts w:cs="Times New Roman;Times New Roman"/>
      </w:rPr>
    </w:lvl>
    <w:lvl w:ilvl="1">
      <w:start w:val="1"/>
      <w:numFmt w:val="decimal"/>
      <w:lvlText w:val="%1.%2."/>
      <w:lvlJc w:val="left"/>
      <w:pPr>
        <w:tabs>
          <w:tab w:val="num" w:pos="1563"/>
        </w:tabs>
        <w:ind w:left="1563" w:hanging="570"/>
      </w:pPr>
      <w:rPr>
        <w:b/>
        <w:rFonts w:cs="Times New Roman;Times New Roman"/>
      </w:rPr>
    </w:lvl>
    <w:lvl w:ilvl="2">
      <w:start w:val="1"/>
      <w:numFmt w:val="decimal"/>
      <w:lvlText w:val="%1.%2.%3."/>
      <w:lvlJc w:val="left"/>
      <w:pPr>
        <w:tabs>
          <w:tab w:val="num" w:pos="2706"/>
        </w:tabs>
        <w:ind w:left="2706" w:hanging="720"/>
      </w:pPr>
      <w:rPr>
        <w:b/>
        <w:rFonts w:cs="Times New Roman;Times New Roman"/>
      </w:rPr>
    </w:lvl>
    <w:lvl w:ilvl="3">
      <w:start w:val="1"/>
      <w:numFmt w:val="decimal"/>
      <w:lvlText w:val="%1.%2.%3.%4."/>
      <w:lvlJc w:val="left"/>
      <w:pPr>
        <w:tabs>
          <w:tab w:val="num" w:pos="3699"/>
        </w:tabs>
        <w:ind w:left="3699" w:hanging="720"/>
      </w:pPr>
      <w:rPr>
        <w:b/>
        <w:rFonts w:cs="Times New Roman;Times New Roman"/>
      </w:rPr>
    </w:lvl>
    <w:lvl w:ilvl="4">
      <w:start w:val="1"/>
      <w:numFmt w:val="decimal"/>
      <w:lvlText w:val="%1.%2.%3.%4.%5."/>
      <w:lvlJc w:val="left"/>
      <w:pPr>
        <w:tabs>
          <w:tab w:val="num" w:pos="5052"/>
        </w:tabs>
        <w:ind w:left="5052" w:hanging="1080"/>
      </w:pPr>
      <w:rPr>
        <w:b/>
        <w:rFonts w:cs="Times New Roman;Times New Roman"/>
      </w:rPr>
    </w:lvl>
    <w:lvl w:ilvl="5">
      <w:start w:val="1"/>
      <w:numFmt w:val="decimal"/>
      <w:lvlText w:val="%1.%2.%3.%4.%5.%6."/>
      <w:lvlJc w:val="left"/>
      <w:pPr>
        <w:tabs>
          <w:tab w:val="num" w:pos="6045"/>
        </w:tabs>
        <w:ind w:left="6045" w:hanging="1080"/>
      </w:pPr>
      <w:rPr>
        <w:b/>
        <w:rFonts w:cs="Times New Roman;Times New Roman"/>
      </w:rPr>
    </w:lvl>
    <w:lvl w:ilvl="6">
      <w:start w:val="1"/>
      <w:numFmt w:val="decimal"/>
      <w:lvlText w:val="%1.%2.%3.%4.%5.%6.%7."/>
      <w:lvlJc w:val="left"/>
      <w:pPr>
        <w:tabs>
          <w:tab w:val="num" w:pos="7038"/>
        </w:tabs>
        <w:ind w:left="7038" w:hanging="1080"/>
      </w:pPr>
      <w:rPr>
        <w:b/>
        <w:rFonts w:cs="Times New Roman;Times New Roman"/>
      </w:rPr>
    </w:lvl>
    <w:lvl w:ilvl="7">
      <w:start w:val="1"/>
      <w:numFmt w:val="decimal"/>
      <w:lvlText w:val="%1.%2.%3.%4.%5.%6.%7.%8."/>
      <w:lvlJc w:val="left"/>
      <w:pPr>
        <w:tabs>
          <w:tab w:val="num" w:pos="8391"/>
        </w:tabs>
        <w:ind w:left="8391" w:hanging="1440"/>
      </w:pPr>
      <w:rPr>
        <w:b/>
        <w:rFonts w:cs="Times New Roman;Times New Roman"/>
      </w:rPr>
    </w:lvl>
    <w:lvl w:ilvl="8">
      <w:start w:val="1"/>
      <w:numFmt w:val="decimal"/>
      <w:lvlText w:val="%1.%2.%3.%4.%5.%6.%7.%8.%9."/>
      <w:lvlJc w:val="left"/>
      <w:pPr>
        <w:tabs>
          <w:tab w:val="num" w:pos="9384"/>
        </w:tabs>
        <w:ind w:left="9384" w:hanging="1440"/>
      </w:pPr>
      <w:rPr>
        <w:b/>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Times New Roman" w:hAnsi="Times New Roman;Times New Roman" w:cs="Times New Roman;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Verdana" w:hAnsi="Verdana" w:cs="Verdana"/>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b/>
    </w:rPr>
  </w:style>
  <w:style w:type="character" w:styleId="WW8Num8z0">
    <w:name w:val="WW8Num8z0"/>
    <w:qFormat/>
    <w:rPr>
      <w:rFonts w:ascii="Verdana" w:hAnsi="Verdana" w:cs="Verdan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b/>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b/>
    </w:rPr>
  </w:style>
  <w:style w:type="character" w:styleId="WW8Num13z0">
    <w:name w:val="WW8Num13z0"/>
    <w:qFormat/>
    <w:rPr>
      <w:rFonts w:ascii="Verdana" w:hAnsi="Verdana" w:cs="Verdana"/>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Style13">
    <w:name w:val="Текст Знак"/>
    <w:qFormat/>
    <w:rPr>
      <w:rFonts w:ascii="Courier New" w:hAnsi="Courier New" w:cs="Times New Roman;Times New Roman"/>
      <w:sz w:val="20"/>
      <w:szCs w:val="20"/>
      <w:lang w:val="en-US"/>
    </w:rPr>
  </w:style>
  <w:style w:type="character" w:styleId="Style14">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1">
    <w:name w:val="Основной текст 2 Знак"/>
    <w:qFormat/>
    <w:rPr>
      <w:rFonts w:ascii="Times New Roman;Times New Roman" w:hAnsi="Times New Roman;Times New Roman" w:cs="Times New Roman;Times New Roman"/>
      <w:sz w:val="20"/>
      <w:szCs w:val="20"/>
      <w:lang w:val="en-US"/>
    </w:rPr>
  </w:style>
  <w:style w:type="character" w:styleId="Style15">
    <w:name w:val="Основной текст Знак"/>
    <w:qFormat/>
    <w:rPr>
      <w:rFonts w:cs="Times New Roman;Times New Roman"/>
    </w:rPr>
  </w:style>
  <w:style w:type="character" w:styleId="2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overflowPunct w:val="false"/>
      <w:autoSpaceDE w:val="false"/>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0"/>
      <w:szCs w:val="20"/>
    </w:rPr>
  </w:style>
  <w:style w:type="paragraph" w:styleId="Contents1">
    <w:name w:val="TOC 1"/>
    <w:basedOn w:val="Normal"/>
    <w:next w:val="Normal"/>
    <w:pPr>
      <w:pageBreakBefore/>
      <w:numPr>
        <w:ilvl w:val="0"/>
        <w:numId w:val="4"/>
      </w:numPr>
      <w:tabs>
        <w:tab w:val="clear" w:pos="708"/>
        <w:tab w:val="left" w:pos="1563" w:leader="none"/>
        <w:tab w:val="right" w:pos="9911" w:leader="dot"/>
      </w:tabs>
      <w:spacing w:lineRule="auto" w:line="360" w:before="120" w:after="120"/>
      <w:ind w:left="1563" w:hanging="570"/>
      <w:jc w:val="center"/>
    </w:pPr>
    <w:rPr>
      <w:rFonts w:ascii="Times New Roman;Times New Roman" w:hAnsi="Times New Roman;Times New Roman" w:cs="Times New Roman;Times New Roman"/>
      <w:b/>
      <w:sz w:val="32"/>
      <w:szCs w:val="32"/>
      <w:lang w:val="en-US" w:eastAsia="en-US"/>
    </w:rPr>
  </w:style>
  <w:style w:type="paragraph" w:styleId="23">
    <w:name w:val="Основной текст 2"/>
    <w:basedOn w:val="Normal"/>
    <w:qFormat/>
    <w:pPr>
      <w:spacing w:lineRule="auto" w:line="480" w:before="0" w:after="120"/>
    </w:pPr>
    <w:rPr>
      <w:rFonts w:ascii="Times New Roman;Times New Roman" w:hAnsi="Times New Roman;Times New Roman" w:cs="Times New Roman;Times New Roman"/>
      <w:sz w:val="20"/>
      <w:szCs w:val="20"/>
    </w:rPr>
  </w:style>
  <w:style w:type="paragraph" w:styleId="3">
    <w:name w:val="заголовок 3"/>
    <w:basedOn w:val="Normal"/>
    <w:next w:val="Normal"/>
    <w:qFormat/>
    <w:pPr>
      <w:keepNext w:val="true"/>
      <w:autoSpaceDE w:val="false"/>
      <w:spacing w:lineRule="auto" w:line="240" w:before="0" w:after="0"/>
      <w:jc w:val="right"/>
    </w:pPr>
    <w:rPr>
      <w:rFonts w:ascii="Times New Roman;Times New Roman" w:hAnsi="Times New Roman;Times New Roman" w:cs="Times New Roman;Times New Roman"/>
      <w:sz w:val="26"/>
      <w:szCs w:val="26"/>
    </w:rPr>
  </w:style>
  <w:style w:type="paragraph" w:styleId="Style19">
    <w:name w:val="Текст_мой"/>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0">
    <w:name w:val="Подзагл"/>
    <w:basedOn w:val="Normal"/>
    <w:next w:val="Style19"/>
    <w:qFormat/>
    <w:pPr>
      <w:keepNext w:val="true"/>
      <w:widowControl w:val="false"/>
      <w:suppressAutoHyphens w:val="true"/>
      <w:spacing w:lineRule="auto" w:line="360" w:before="240" w:after="0"/>
      <w:ind w:firstLine="567"/>
      <w:jc w:val="both"/>
    </w:pPr>
    <w:rPr>
      <w:rFonts w:ascii="Times New Roman;Times New Roman" w:hAnsi="Times New Roman;Times New Roman" w:cs="Times New Roman;Times New Roman"/>
      <w:b/>
      <w:i/>
      <w:sz w:val="28"/>
      <w:szCs w:val="28"/>
    </w:rPr>
  </w:style>
  <w:style w:type="paragraph" w:styleId="Style21">
    <w:name w:val="Таблица_мой"/>
    <w:basedOn w:val="Style19"/>
    <w:qFormat/>
    <w:pPr>
      <w:numPr>
        <w:ilvl w:val="0"/>
        <w:numId w:val="3"/>
      </w:numPr>
      <w:tabs>
        <w:tab w:val="clear" w:pos="708"/>
        <w:tab w:val="left" w:pos="1260" w:leader="none"/>
      </w:tabs>
      <w:ind w:hanging="0"/>
      <w:jc w:val="center"/>
    </w:pPr>
    <w:rPr>
      <w:sz w:val="24"/>
    </w:rPr>
  </w:style>
  <w:style w:type="paragraph" w:styleId="Style22">
    <w:name w:val="Список_мой"/>
    <w:basedOn w:val="Style19"/>
    <w:qFormat/>
    <w:pPr>
      <w:ind w:hanging="0"/>
    </w:pPr>
    <w:rPr/>
  </w:style>
  <w:style w:type="paragraph" w:styleId="Style23">
    <w:name w:val="текст сноски"/>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24">
    <w:name w:val="Маркер_мой"/>
    <w:basedOn w:val="Style22"/>
    <w:qFormat/>
    <w:pPr>
      <w:numPr>
        <w:ilvl w:val="0"/>
        <w:numId w:val="2"/>
      </w:numPr>
      <w:tabs>
        <w:tab w:val="clear" w:pos="708"/>
        <w:tab w:val="left" w:pos="709" w:leader="none"/>
      </w:tabs>
      <w:ind w:firstLine="567"/>
    </w:pPr>
    <w:rPr/>
  </w:style>
  <w:style w:type="paragraph" w:styleId="1">
    <w:name w:val="Загл1"/>
    <w:basedOn w:val="Normal"/>
    <w:next w:val="Style19"/>
    <w:qFormat/>
    <w:pPr>
      <w:pageBreakBefore/>
      <w:widowControl w:val="false"/>
      <w:suppressAutoHyphens w:val="true"/>
      <w:spacing w:lineRule="auto" w:line="360" w:before="0" w:after="240"/>
      <w:jc w:val="center"/>
    </w:pPr>
    <w:rPr>
      <w:rFonts w:ascii="Times New Roman;Times New Roman" w:hAnsi="Times New Roman;Times New Roman" w:cs="Times New Roman;Times New Roman"/>
      <w:b/>
      <w:sz w:val="32"/>
      <w:szCs w:val="32"/>
    </w:rPr>
  </w:style>
  <w:style w:type="paragraph" w:styleId="Style25">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10:00Z</dcterms:created>
  <dc:creator>Маша</dc:creator>
  <dc:description/>
  <cp:keywords/>
  <dc:language>en-US</dc:language>
  <cp:lastModifiedBy>SYSTEM</cp:lastModifiedBy>
  <dcterms:modified xsi:type="dcterms:W3CDTF">2011-09-02T18:10:00Z</dcterms:modified>
  <cp:revision>2</cp:revision>
  <dc:subject/>
  <dc:title/>
</cp:coreProperties>
</file>