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25">
            <w:r>
              <w:rPr>
                <w:rStyle w:val="IndexLink"/>
                <w:lang w:val="en-US" w:eastAsia="en-US"/>
              </w:rPr>
              <w:t>1. Теоретические основы учета материально-производственных запас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1 Понятие и оценка материально-производственных запасов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27">
            <w:r>
              <w:rPr>
                <w:rStyle w:val="IndexLink"/>
                <w:lang w:val="en-US" w:eastAsia="en-US"/>
              </w:rPr>
              <w:t>1.2 Нормативное регулирование материально-производственных запас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1.3 Документальное оформление учета движения материально-производственных запасов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29">
            <w:r>
              <w:rPr>
                <w:rStyle w:val="IndexLink"/>
                <w:lang w:val="en-US" w:eastAsia="en-US"/>
              </w:rPr>
              <w:t>2. Учетная практика движения бухгалтерского учета материально-производственных запас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1 Учет материалов на складе и в бухгалтерии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31">
            <w:r>
              <w:rPr>
                <w:rStyle w:val="IndexLink"/>
                <w:lang w:val="en-US" w:eastAsia="en-US"/>
              </w:rPr>
              <w:t>2.2 Учет товар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2.3 Учет готовой продукции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33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1319635">
            <w:r>
              <w:rPr>
                <w:rStyle w:val="IndexLink"/>
                <w:lang w:val="en-US" w:eastAsia="en-US"/>
              </w:rPr>
              <w:t>Приложения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-производственные запасы являются частью оборотного капитала, их грамотный, систематизированный учет является гарантией эффективного управления предприятием. Отсутствие достоверности данных о наличии и движении материально-производственных запасов может привести к неверному управленческому учету и как следствие, к убыт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ы представляют собой одну из составных частей имущества хозяйствующего субъекта, необходимую для нормального осуществления и расширения его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ы обслуживают сферу производства и являются его материальной основой. Они необходимы для обеспечения процесса производства продукции, образования 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ффективность деятельности предприятия во многом зависит от правильного определения потребности в материалах. Оптимальная обеспеченность материалами ведет к минимизации затрат, улучшению финансовых результатов, к ритмичности и слаженности работы предприятия. Завышение материалов ведет к замораживанию и омертвлению ресурсов. Кроме всего прочего, это дорого обходится предприятию, поскольку возникают дополнительные затраты на хранение и складирование, на уплату налога на имущество. Занижение материалов может привести к перебоям в производстве и реализации продукции, к несвоевременному выполнению предприятием своих обязательств. И в том и в другом случае следствием является неустойчивое финансовое состояние, нерациональное использованием ресурсов, ведущее к потере выг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задачами учета материалов являются: контроль над сохранностью материальных ресурсов, соответствием складских запасов нормативам; контроль над выполнением планов снабжения материалами; выявление фактических затрат, связанных с заготовкой материалов; контроль за соблюдением норм производственного потребления; правильное распределение стоимости израсходованных в производстве материалов по объектам калькуляции; рациональная оценка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объективности и достоверности информации, формируемой на участке учета материально-производственных запасов, зависят сумма налога на добавленную стоимость, себестоимость продукции, финансовый результат, налогооблагаемая прибыль, сумма налога на прибыль. Все вышеперечисленное обуславливает актуальность темы курсов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курсовой работы является изучение организации бухгалтерского учета материально-производственных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цели исследования представляется целесообразным решить следующи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Исследование сущности, классификации, оценки, нормативно-правового регулирования материально-производственных запасов как объекта учета и контро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Изучение организации и ведения учета материально - производственных запасов на исследуемом предприят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 исследования - материально - производственные запа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 исследования - бухгалтерский учет материально - производственных запас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совая работа состоит из введения, двух основных глав и выводов и предлож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 w:eastAsia="en-US"/>
        </w:rPr>
        <w:t>В работе был использован материал источников периодической печати (журналы "Бухгалтерский учет", "Главбух", "Практическая бухгалтерия"), а также работы конкретных авторов (Н.П. Кондраков, И.Е. Глушков, В.Я. Кожинов и др.), по-разному раскрывающих вопросы и проблемы бухгалтерского учета процесса отгрузки и продажи готовой продукции на предприятии в современных условиях хозяйствования</w:t>
      </w:r>
      <w:r>
        <w:br w:type="page"/>
      </w:r>
    </w:p>
    <w:p>
      <w:pPr>
        <w:pStyle w:val="Heading1"/>
        <w:ind w:hanging="0"/>
        <w:rPr/>
      </w:pPr>
      <w:bookmarkStart w:id="0" w:name="__RefHeading___Toc291319625"/>
      <w:bookmarkEnd w:id="0"/>
      <w:r>
        <w:rPr/>
        <w:t>1. Теоретические основы учета материально-производственных зап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Понятие и оценка материально-производственных зап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БУ 5/01 "Положение по учету материально-производственных запасов" в бухгалтерском учете в качестве материально-производственных запасов принимаются актив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емые в качестве сырья, материалов и т.п. при производстве продукции, предназначенной для продажи (выполнении работ, оказании услуг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назначенные для продажи (готовая продукция и товар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емые для управленческих нужд организации (вспомогательные материалы, топливо, запасные части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ая часть материально-производственных запасов используется в качестве предметов труда в производственном процессе. Они целиком потребляются в каждом производственном цикле и полностью переносят свою стоимость на стоимость производим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той роли, которую играют разнообразные виды производственных запасов в процессе производства, их подразделяют на следующие группы: сырье и основные материалы, вспомогательные материалы, покупные полуфабрикаты, отходы (возвратные), топливо, тара и тарные материалы, запасные части, инвентарь и хозяйственные принадлежности.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, поступлении и расходе сырья и материалов в производственно-эксплуатационной деятельности [3, С.8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ырье представляет собой изначальный продукт, не подвергавшийся первичной обработке. К нему относится продукция отраслей добывающей промышленности (руда, уголь, газ и т.д.) и сельхозпродукция (молоко, семена, сахарная свекла и т.д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материалы - это продукты обрабатывающей промышленности, получаемые в процессе обработки исходного сырья (металл, сахар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упные полуфабрикаты или полуфабрикаты собственного производства - это материалы, прошедшие определенные стадии обработки, но еще не ставшие готовой продукцией. Их удельный вес в составе производственных запасов определяется уровнем специализации и кооперирования произ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помогательные материалы служат для придания определенных качеств создаваемому продукту (краски, лаки и пр.). они могут также применяться и в целях обеспечения нормальных условий процесса производства (освещение, отопление), обслуживания производственного оборудования (смазочные и обтирочные материалы) и т.п. В разных отраслях промышленности в зависимости от выполняемой роли и расхода одни и те же материалы рассматриваются как основные или как вспомогате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вратные отходы - материалы, оставшиеся после использования, утратившие полностью или частично свои исходные потребительские качества (обрезки металла, лоскуты ткан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пливо как вид производственных запасов используется для технологических целей в качестве двигательной энергии или на хозяйственные нужды. При этом не имеет никакого значения вид топл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ра и тарные материалы составляют предметы, используемые для упаковки, транспортировки, хранения различных материалов. Они к производственному процессу изготовления продукции не имеют никакого отношения, но, способствуя сохранности материалов при хранении и транспортировке, обеспечивают более высокие качественные характеристики сырья и материалов в процессе их использования, а также готовой продукции при ее продаж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асные части предназначены для ремонта и замены износившихся узлов и деталей активной части основных средств - машин и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ентарь, инструменты, хозяйственные принадлежности, как и запасные части, скорее рассматриваются не как предметы, а как средства труда. Это определяет особенности не только организации их учета в процессе заготовления и постановки на баланс, но и погашения первоначальной 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ица бухгалтерского учета материально - производственных запасов выбирается организацией самостоятельно таким образом, чтобы обеспечить формирование полной и достоверной информации об этих запасах, а также надлежащий контроль за их наличием и движением. В зависимости от характера материально - производственных запасов, порядка их приобретения и использования единицей материально - производственных запасов может быть номенклатурный номер, партия, однородная группа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1 января 2008 г. вступил в силу Приказ Минфина России от 26.03.2007 №26н, которым внесены изменения в правила бухгалтерского учета материально-производственных запасов. Основной поправкой стало исключение из способов оценки материально-производственных запасов оценки по себестоимости последних по времени приобретения (способ ЛИФО - last-in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ующие способы оценки материально-производственных запас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ебестоимости каждой единиц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редней себестоим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ебестоимости первых приобретений (ФИФ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-производственные запасы принимаются к бухгалтерскому учету по фактической себестоимости, зависящей от того, каким образом они поступают в хозяйствующий субъект. Фактическая себестоимость материально-производственных запасов складывается из покупной стоимости (суммы, уплачиваемой поставщику (продавцу) в соответствии с договором) и затрат на их приобретение [7, С.10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упная стоимость материально-производственных запасов за исключением НДС и иных возмещаемых налогов - основная составляющая себестоимости. Цена товара (или порядок ее определения) устанавливается сторонами договора купли-продажи (поставки) и согласно п.1 ст.485 ГК РФ покупатель оплачивает товары по этим ценам. Если цена договором не предусмотрена, то она определяется на основании п.3 ст.424 ГК РФ и равна цене товара, продаваемого при подобных обстоятельствах за аналогичные това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ая себестоимость материально-производственных запасов (без НДС и иных возмещаемых налогов) включ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лату процентов за приобретение в кредит, предоставленный поставщиком этих ресур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исленные проценты по заемным средствам, привлекаемым для приобретения запасов (до принятия их к учету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ценки (надбавк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иссионное вознаграждение, уплаченное снабженческим, внешнеэкономическим организация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моженные пошли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ы на транспортировку, хранение и доставку материальных запасов до места их использования, если они не включены в цену приобрет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раты до доведения запасов до состояния, пригодного к использованию в запланированных цен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ые затраты, непосредственно связанные с приобретением материально-производственных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окупность данных затрат должна быть отражена в заключенных договорах.</w:t>
      </w:r>
    </w:p>
    <w:p>
      <w:pPr>
        <w:pStyle w:val="Style18"/>
        <w:rPr/>
      </w:pPr>
      <w:r>
        <w:rPr/>
        <w:t>учет материальный производственный запа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фактические затраты на приобретение материально-производственных запасов не включаются общехозяйственные и иные аналогичные расходы, кроме случаев, когда они непосредственно связаны с приобретением материально-производственных зап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ая себестоимость материально-производственных запасов, внесенных в счет вклада в уставный (складочный) капитал организации, определяется исходя из их денежной оценки, согласованной учредителями (участниками) организации, если иное не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тический учет материалов по учетным ценам разрешается осуществлять на счете 10 "Материалы". При громоздкой структуре затрат применение счета 10 затрудняет калькулирование фактической себестоимости приобретенных материально-производственн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ую себестоимость материалов можно рассчитать только по окончании месяца, когда бухгалтерия будет иметь слагаемые этой себестоимости (платежные документы от поставщиков материалов или счета-фактуры за перевозку, погрузочно-разгрузочные работы и прочие расходы). Движение же материалов происходит в организациях ежедневно, при этом приходные и расходные документы на материалы должны оформляться своевременно, по мере совершения операций и находить отражение в учете. Поэтому появляется необходимость использовать в текущем учете твердые, заранее установленные цены, называемые учет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ражение операций по приобретению материалов в текущем бухгалтерском учете может осуществляться двумя способами (способ должен быть указан в учетной политике организации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бо на счете 10 (без использования счетов 15 "Заготовление и приобретение материальных ценностей" и 16 "Отклонение в стоимости материальных ценностей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бо на счетах 10, 15, 1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организации учета материально-производственных запасов без использования счетов 15, 16 на счете 10 при поступлении запасов должна быть отражена их фактическая себестоимость. Транспортно-заготовительные расходы в этом случае могут быть включены в фактическую себестоимость либо отражены на отдельном субсчете к счету 10. Оприходование материалов отражают записью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01"/>
      </w:tblGrid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Дебет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60, 71, 76, 20, 23 и т. п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в зависимости от того, откуда поступили те или иные ценност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чет 15 предназначен для обобщения информации о заготовлении и приобретении материальных ценностей, относящихся к средствам в обороте. Покупную стоимость материальных ценностей, по которым в организацию поступили расчетные документы поставщиков, оформляют записью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812"/>
      </w:tblGrid>
      <w:tr>
        <w:trPr/>
        <w:tc>
          <w:tcPr>
            <w:tcW w:w="2425" w:type="dxa"/>
            <w:tcBorders/>
          </w:tcPr>
          <w:p>
            <w:pPr>
              <w:pStyle w:val="Style21"/>
              <w:rPr/>
            </w:pPr>
            <w:r>
              <w:rPr/>
              <w:t>Дебет</w:t>
            </w:r>
          </w:p>
        </w:tc>
        <w:tc>
          <w:tcPr>
            <w:tcW w:w="3812" w:type="dxa"/>
            <w:tcBorders/>
          </w:tcPr>
          <w:p>
            <w:pPr>
              <w:pStyle w:val="Style2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812" w:type="dxa"/>
            <w:tcBorders/>
          </w:tcPr>
          <w:p>
            <w:pPr>
              <w:pStyle w:val="Style21"/>
              <w:rPr/>
            </w:pPr>
            <w:r>
              <w:rPr/>
              <w:t xml:space="preserve">60, 71, 76, 20, 23 и т.п.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в зависимости от того, откуда поступили те или иные ценности и от характера расходов по заготовке и доставке материалов в организацию). Учет расчетов с поставщиками товарно-материальных ценностей ведут в журнале-ордере № 6 (Приложение 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актически поступившие в организацию и оприходованные по учетным ценам материальные ценности в бухгалтерском учете отражаются записью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01"/>
      </w:tblGrid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Дебет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учетных цен на материалы примен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ные це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ая себестоимость материалов по данным предыдущего месяца или отчетного периода (отчетного год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ново-расчетные це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покупная цена группы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умму разницы в стоимости приобретенных материальных ценностей, исчисленной в фактической себестоимости приобретения (заготовления) и учетных ценах, отражают записью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01"/>
      </w:tblGrid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Дебет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101" w:type="dxa"/>
            <w:tcBorders/>
          </w:tcPr>
          <w:p>
            <w:pPr>
              <w:pStyle w:val="Style21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опленная на счете 16 разница между фактической себестоимостью приобретения (заготовления) и их учетной ценой списывается (сторнируется при отрицательной разнице) в дебет счетов учета затрат на производство, расходов на продажу или других соответствующих счетов пропорционально стоимости по учетным ценам израсходованных в производстве материалов. При данном варианте учета отклонений фактической себестоимости материалов от стоимости их по учетным ценам происходит усиление контрольных функций учета [6, С.7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варно-материальные ценности представляют собой самые ликвидные активы организации (за исключением денежных средств), и их реальные остатки, стоимость являются важными показателями для финансового анализа. Таким образом, правильный учет товарно-материальных запасов существенно влияет на финансовую отчетность и финансовый результат организации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ухгалтерском балансе организации в разделе II "Оборотные активы" по группе статей "Запасы" статьи "Сырье, материалы и другие аналогичные ценности" включаются остатки по материально-производственным запасам.</w:t>
      </w:r>
      <w:r>
        <w:br w:type="page"/>
      </w:r>
    </w:p>
    <w:p>
      <w:pPr>
        <w:pStyle w:val="Heading1"/>
        <w:ind w:hanging="0"/>
        <w:rPr/>
      </w:pPr>
      <w:bookmarkStart w:id="1" w:name="__RefHeading___Toc291319627"/>
      <w:bookmarkEnd w:id="1"/>
      <w:r>
        <w:rPr/>
        <w:t>1.2 Нормативное регулирование материально-производственных зап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материально производственных запасов регламентируется следующими нормативными документ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"О бухгалтерском учете". Федеральный закон от 21.11</w:t>
      </w:r>
      <w:r>
        <w:rPr>
          <w:bCs/>
        </w:rPr>
        <w:t xml:space="preserve">.96 </w:t>
      </w:r>
      <w:r>
        <w:rPr/>
        <w:t>№ 129-ФЗ (в ред. последующих изменений и дополнений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Гражданский кодекс Российской Федерации. Части I - I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Положение по ведению бухгалтерского учета и бухгалтерской отчетности в Российской Федерации. Утверждено приказом Минфина РФ от 29.07.98 № 34н (в ред. приказа Минфина РФ от 24.03.2000 №31н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0 № 94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Положение по бухгалтерскому учету материально-производственных запасов - ПБУ 5/01. Утверждено приказом Минфина РФ от 09.06.01 № 44н (в ред. приказов Минфина РФ от 27.11.06 № 156н и от 26.03.07 № 26н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Методические указания по бухгалтерскому учету материально-производственных запасов. Утверждены приказом Минфина РФ от 28.12.01 № 119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Методические указания по бухгалтерскому учету специального инструмента, специальных приспособлений, специального оборудования и специальной одежды. Утверждены приказом Минфина РФ от 26.12.2000 № 135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Методические рекомендации по инвентаризации имущества и финансовых обязательств. Утверждены приказом Минфина РФ от 13.06.95 №4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Альбом новых унифицированных форм первичной учетной документации. Утвержден постановлением Госкомстата России от 30.10.97 № 71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Налоговый кодекс Российской Федерации. Часть 2. Федеральный закон от 05.08.2000 № 117-ФЗ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Положение по бухгалтерскому учету "Учет государственной помощи" - ПБУ 13/2000. Утверждено приказом Минф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Ф от 16.10.2000 № 92н (в ред. приказа Минфина РФ от 18.09.06 № 115н).12. Положение по бухгалтерскому учету "Учет затрат по займам и кредитам и затрат по их обслуживанию" - ПБУ 15/01. Утверждено приказом Минфина РФ от 02.08.01 № 60н (в ред. приказов Минфина РФ от 18.09.06 № 115н и от 27.11.06 № 155н)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3 Документальное оформление учета движения материально-производственных зап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жение материально-производственных запасов в организации происходит при осуществлении хозяйственных операций по их поступлению, перемещению, отпуску в производство и реализации. Правильное и своевременное документальное оформление упомянутых операций позволяет предупредить различные нарушения, повышает дисциплинированность материально ответственных рабо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звестно,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и ведется бухгалтерский учет. Данные документы принимаются к учету, если они составлены по форме, содержащейся в альбомах унифицированных форм первичной учетной документации (ст.9 Федерального закона от 21.11.96 № 129-ФЗ "О бухгалтерском учете"; далее - закон о бухуче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ы первичной документации для учета материалов и краткие указания по их заполнению утверждены постановлением Госкомстата России от 30.10.97 №71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омянутый закон о бухучете позволяет организациям использовать и самостоятельно разработанную форму первичного учетного документа, если в альбомах унифицированных форм первичной учетной документации не окажется таковой для отражения определенной операции. При этом выпускается распорядительный документ о возможности использования разработанной формы документа. Сам же документ должен содержать следующие обязательные реквизи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менование докумен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у составления докумен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менование организации, от имени которой составлен докумен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хозяйственной опе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рители хозяйственной операции в натуральном и денежном выраже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чные подписи указанных лиц (п.2 ст.9 закона о бухучет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чно у организаций, у которых основным видом деятельности является производство, запасы материалов пополняются за счет их приобретения по договорам поставки. Основные положения такого договора изложены в статьях 506-524 ГК РФ. По договору поставки поставщик обязуется поставить в определенные сроки покупателю в собственность продукцию по согласованной цене и в соответствии с согласованными техническими требованиями. В договоре должны обязательно определяться номенклатура (ассортимент), количество и качество продукции, сроки поставки и цена. При отсутствии этих условий в договоре он считается незаключе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-производственные запасы могут поступать в организацию различными способ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поставщиков - по форме ТОРГ 12 (Приложение 2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подотчетных лиц, приобретающих их за наличный расч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собственного производства, от списания пришедших в негодность основных средств - накладная на внутреннее перемещение (Приложение 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р формы и наименование документов представлены в таблице 1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1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Номер формы и наименование документов при оформлении материально-производственных запа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79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ер фор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 форм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веренность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2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веренность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ходный ордер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 о приемке материал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8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митно-заборная карт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1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ебование-накладна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1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кладная на отпуск материалов на сторону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17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рточка учета материал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-3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 об оприходовании материальных ценностей, полученных при разборке и демонтаже зданий и сооружений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ументальное оформление поступления сырья и материалов, конечно же, зависит от способа их поступления в организацию. Поставщиками выступают промышленные и сельскохозяйственные организации, торговые и посреднические структуры, индивидуальные предприниматели, физические лица. Кроме того, сырье и материалы могут поступать в организацию и от подотчетных лиц, в том случае, если сырье и материалы приобретаются за наличный расч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рупных организациях, как правило, существует специальная служба снабжения, обеспечивающая своевременное поступление сырья и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материально - производственные запасы это статья актива баланса, включающая: запасы топлива, сырье, материалы, незавершенное производство и нереализованную готовую продукцию. Эта статья баланса используется при определении доли сырья и материалов в общем объеме производственного проду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ица бухгалтерского учета материально - производственных запасов выбирается организацией самостоятельно таким образом, чтобы обеспечить формирование полной и достоверной информации об этих запасах, а также надлежащий контроль за их наличием и движением. В зависимости от характера материально - производственных запасов, порядка их приобретения и использования единицей материально - производственных запасов может быть номенклатурный номер, партия, однородная группа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-производственные запасы принимаются к бухгалтерскому учету по фактической себестоимости, зависящей от того, каким образом они поступают в хозяйствующий субъект. Фактическая себестоимость материально-производственных запасов складывается из покупной стоимости (суммы, уплачиваемой поставщику (продавцу) в соответствии с договором) и затрат на их приобретение.</w:t>
      </w:r>
      <w:r>
        <w:br w:type="page"/>
      </w:r>
    </w:p>
    <w:p>
      <w:pPr>
        <w:pStyle w:val="Heading1"/>
        <w:ind w:hanging="0"/>
        <w:rPr/>
      </w:pPr>
      <w:bookmarkStart w:id="2" w:name="__RefHeading___Toc291319629"/>
      <w:bookmarkEnd w:id="2"/>
      <w:r>
        <w:rPr/>
        <w:t>2. Учетная практика движения бухгалтерского учета материально-производственных запасов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2.1 Учет материалов на складе и в бухгалтер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, топлива, запасных частей и других материалов. Кроме центральных заводских складов, в различных структурных подразделениях предприятия могут быть кладовые, выполняющие функции промежуточных складов. Каждому складу приказом по предприятию присваивается постоянный номер, который впоследствии указывается на всех документах, относящихся к операциям данного склада. Склады должны быть обеспечены исправными весами, измерительными приборами и мерной тар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кладах (кладовых) материальные ценности размещаются по секциям, а внутри них по группам, типо- и сорторазмерам в штабелях, ящиках, контейнерах, на стеллажах, полках, ячейках, поддонах, что обеспечивает быструю их приемку, отпуск и контроль за соответствием фактического наличия установленным нормам запаса (лимит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материалов на складе осуществляет заведующий складом (кладовщик), являющийся материально ответственным лицом. Его принимают на работу, как правило, по согласованию с главным бухгалтером организации. С кладовщиком заключается по установленной форме типовой договор о полной индивидуальной материальной ответств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Накладная на внутреннее перемещение, передачу товаров, тары (</w:t>
      </w:r>
      <w:r>
        <w:rPr/>
        <w:t>форма № ТОРГ-13</w:t>
      </w:r>
      <w:r>
        <w:rPr>
          <w:bCs/>
        </w:rPr>
        <w:t>) (Приложение 2) п</w:t>
      </w:r>
      <w:r>
        <w:rPr/>
        <w:t>рименяется для учета движения товарно-материальных ценностей (товара, тары) внутри организации, между структурными подразделениями или материально ответственными лиц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ляется в двух экземплярах материально ответственным лицом структурного подразделения, сдающего товарно-материальные ценности. Первый экземпляр служит сдающему подразделению основанием для списания товарно-материальных ценностей, а второй экземпляр - принимающему подразделению для оприходования цен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олненный документ подписывают материально ответственные лица соответственно сдатчика и получателя и сдают в бухгалтерию для учета движения товарно-материальных цен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в штатном расписании организации отсутствует должность заведующего складом,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. От занимаемой должности кладовщик может быть освобожден только после сплошной инвентаризации товарно-материальных ценностей и передачи их по акту, утвержденному руководителем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каждый номенклатурный номер материалов кладовщик </w:t>
      </w:r>
      <w:r>
        <w:rPr>
          <w:bCs/>
          <w:iCs/>
        </w:rPr>
        <w:t>заполняет материальный ярлык</w:t>
      </w:r>
      <w:r>
        <w:rPr>
          <w:b/>
          <w:bCs/>
          <w:i/>
          <w:iCs/>
        </w:rPr>
        <w:t xml:space="preserve"> </w:t>
      </w:r>
      <w:r>
        <w:rPr/>
        <w:t>и прикрепляет его к месту хранения материалов. В ярлыке указывают наименование материалов, номенклатурный номер, единицу измерения, цену и лимит наличия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чет движения и остатков материалов осуществляют в </w:t>
      </w:r>
      <w:r>
        <w:rPr>
          <w:bCs/>
          <w:iCs/>
        </w:rPr>
        <w:t xml:space="preserve">карточках учета материалов. </w:t>
      </w:r>
      <w:r>
        <w:rPr/>
        <w:t>На каждый номенклатурный номер открывают отдельную карточку, поэтому учет называют сортовым учетом и осуществляют его только в натуральном выраж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рточки открывают в бухгалтерии или вычислительном центре и записывают в них номер склада, наименование материала, марку, сорт, профиль, размер, единицу измерения, номенклатурный номер, учетную цену и лимит. После этого карточки передают на склад и кладовщик заполняет колонки прихода, расхода и остатка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ись в карточках кладовщик делает на основании первичных документов (приходных ордеров, требований, накладных и т.п.) в день совершения операций. После каждой записи выводят остаток материалов. Благодаря этому склад располагает оперативными сведениями о состоянии запасов материалов. Если остаток материалов будет выше или ниже установленной нормы запасов, заведующий складом обязан сообщить об этом в отдел 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едение учета материалов допускается также в </w:t>
      </w:r>
      <w:r>
        <w:rPr>
          <w:iCs/>
        </w:rPr>
        <w:t>книгах учета материалов</w:t>
      </w:r>
      <w:r>
        <w:rPr>
          <w:i/>
          <w:iCs/>
        </w:rPr>
        <w:t xml:space="preserve">, </w:t>
      </w:r>
      <w:r>
        <w:rPr/>
        <w:t>которые содержат те же реквизиты, что и карточки складского уч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автоматизации учетных работ и автоматизирован ною складского хозяйства вместо карточек складского учета применяют систематически составляемые машинограммы-ведомости движения и остатков материалов. В них на основании первичных документов отражают те же данные, что и в карточках складского учета. Однако в отличие от многочисленных карточек машин о граммы-ведомости ведут лишь по складам и материально ответственным лицам. Машинограммы используются для контроля за движением и состоянием материалов на складе и оперативного управления производ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ервичные документы после записи их данных в карточки учета передают в бухгалтерию. Лимитно-заборные карты передают по мере использования лимита, но не позднее </w:t>
      </w:r>
      <w:r>
        <w:rPr>
          <w:bCs/>
        </w:rPr>
        <w:t>1</w:t>
      </w:r>
      <w:r>
        <w:rPr/>
        <w:t>-го числа следующею месяца. Сдачу документов оформляют реестром, в котором указывают наименование и номера сдаваемых доку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цехах, имеющих кладовые, а также в подотчетных предприятиях (пункты, отделения, заводы) материально ответственные лица (заведующие пунктами и отделениями, мастера заводов) составляют месячные </w:t>
      </w:r>
      <w:r>
        <w:rPr>
          <w:bCs/>
          <w:iCs/>
        </w:rPr>
        <w:t>отчеты о наличии движения материальных ценностей</w:t>
      </w:r>
      <w:r>
        <w:rPr>
          <w:b/>
          <w:bCs/>
          <w:i/>
          <w:iCs/>
        </w:rPr>
        <w:t xml:space="preserve"> </w:t>
      </w:r>
      <w:r>
        <w:rPr/>
        <w:t>и представляют их в бухгалтер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пользовании материальных отчетов отпадает необходимость в составлении других документов на расход материал о п. Вместе с тем упрощается учет материалов в подотчете, поскольку в качестве регистров аналитического учета используются отчеты материально ответственны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первичные документы по движению материалов со складов и подразделений организации поступают в бухгалтерию, где они после соответствующего кот роля формируются в пачки и передаются затем в вычислительным центр (ВЦ). Именно на этой стадии учетного процесса работники бухгалтерии обязаны осуществлять действенный контроль за законностью, целесообразностью и правильностью документального оформления операции по движению материалов. После проверки первичные документы подвергаются таксировке (умножением количества материалов на цен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ичные документы по движению материалов могут передаваться сразу в ВЦ, минуя бухгалтерию. В этом случае контроль первичных документов осуществляется работниками В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тический учет материалов в бухгалтерии осуществляется на основе использования оборотных ведомостей или сальдовым метод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пользовании оборотных ведомостей применяют два варианта учета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</w:t>
      </w:r>
      <w:r>
        <w:rPr>
          <w:iCs/>
        </w:rPr>
        <w:t>первом</w:t>
      </w:r>
      <w:r>
        <w:rPr>
          <w:i/>
          <w:iCs/>
        </w:rPr>
        <w:t xml:space="preserve"> </w:t>
      </w:r>
      <w:r>
        <w:rPr/>
        <w:t xml:space="preserve">варианте в бухгалтерии открывают на каждый вид и сорт материалов карточки аналитического учета, в которых записывают на основании первичных документов операции по поступлению и расходу материалов. Эти карточки отличаются от карточек складского учета лишь тем, что учет материалов в них ведут не только в натуральном, но и в денежном выражении. По окончании месяца по итоговым данным всех карточек составляют </w:t>
      </w:r>
      <w:r>
        <w:rPr>
          <w:iCs/>
        </w:rPr>
        <w:t>количественно-суммовые оборотные ведомости материалов</w:t>
      </w:r>
      <w:r>
        <w:rPr>
          <w:i/>
          <w:iCs/>
        </w:rPr>
        <w:t xml:space="preserve"> </w:t>
      </w:r>
      <w:r>
        <w:rPr/>
        <w:t>по каждому складу и подразделению. В каждой оборотной ведомости выводят итоги сумм по каждой странице, по группам материалов, по субсчетам, синтетическим счетам и общий итог по складу или подраздел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е указанных оборотных ведомостей составляют </w:t>
      </w:r>
      <w:r>
        <w:rPr>
          <w:iCs/>
        </w:rPr>
        <w:t>сводную оборотную ведомость,</w:t>
      </w:r>
      <w:r>
        <w:rPr>
          <w:i/>
          <w:iCs/>
        </w:rPr>
        <w:t xml:space="preserve"> </w:t>
      </w:r>
      <w:r>
        <w:rPr/>
        <w:t>в которую переносят итоги указанных оборотных ведомостей по группам материалов, субсчетам, синтетическим счетам, по складам и подразделениям в целом. Сводные оборотные ведомости сверяют с данными синтетического уч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</w:t>
      </w:r>
      <w:r>
        <w:rPr>
          <w:iCs/>
        </w:rPr>
        <w:t>втором</w:t>
      </w:r>
      <w:r>
        <w:rPr>
          <w:i/>
          <w:iCs/>
        </w:rPr>
        <w:t xml:space="preserve"> </w:t>
      </w:r>
      <w:r>
        <w:rPr/>
        <w:t>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, составляемые в натуральном и денежном выражениях по каждому складу отдельно в разрезе соответствующих синтетических счетов и субсчетов. На основании указанных оборотных ведомостей составляют сводные оборотные ведомости. При втором варианте трудоемкость учета значительно уменьшается, поскольку отпадает необходимость ведения карточек аналитического учета. Но учет и в этом случае остается громоздким, так как в оборотную ведомость приходится записывать сотни, а иногда и тысячи номенклатурных номеров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олее прогрессивным является </w:t>
      </w:r>
      <w:r>
        <w:rPr>
          <w:bCs/>
          <w:iCs/>
        </w:rPr>
        <w:t>сальдовый метод</w:t>
      </w:r>
      <w:r>
        <w:rPr>
          <w:b/>
          <w:bCs/>
          <w:i/>
          <w:iCs/>
        </w:rPr>
        <w:t xml:space="preserve"> </w:t>
      </w:r>
      <w:r>
        <w:rPr/>
        <w:t>учета материалов, при котором бухгалтерия не дублирует складской сортовой учет ни в отдельных карточках аналитического учета, ни в оборонных ведомостях, а использует в качестве регистров аналитического учета карточки складского учета материалов, ведущиеся на склад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жедневно или в другие установленные сроки (как правило, не реже одного раза в неделю)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 точках. В конце месяца заведующий складом, а в отдельных случаях работник бухгалтерии переносит количественные данные об остатках на 1-е число месяца по каждому номенклатурному номеру материалов из карточек складского учета в </w:t>
      </w:r>
      <w:r>
        <w:rPr>
          <w:bCs/>
        </w:rPr>
        <w:t>сальдовую ведомость</w:t>
      </w:r>
      <w:r>
        <w:rPr>
          <w:b/>
          <w:bCs/>
        </w:rPr>
        <w:t xml:space="preserve"> (</w:t>
      </w:r>
      <w:r>
        <w:rPr/>
        <w:t>без оборотов прихода и расхода). После проверки и визирования работником бухгалтерии сальдовую ведомость передают в бухгалтерию, где остатки материалов таксируют по твердым учетным ценам и выводят их итоги по отдельным учетным группам мате риалов и в целом по скла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указанных сальдовых ведомостей составляю </w:t>
      </w:r>
      <w:r>
        <w:rPr>
          <w:bCs/>
          <w:iCs/>
        </w:rPr>
        <w:t>сводную сальдовую ведомость,</w:t>
      </w:r>
      <w:r>
        <w:rPr>
          <w:b/>
          <w:bCs/>
          <w:i/>
          <w:iCs/>
        </w:rPr>
        <w:t xml:space="preserve"> </w:t>
      </w:r>
      <w:r>
        <w:rPr/>
        <w:t>в которую переносят итоги сальдовых ведомостей складов и подразделений по группам материалов, по субсчетам, синтетическим счетам, складам, подраздел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льдовые ведомости и сводные сальдовые ведомости ежемесячно сверяются с данными синтетического учета 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обобщения и группировки информации о движении мате риалов используют </w:t>
      </w:r>
      <w:r>
        <w:rPr>
          <w:bCs/>
          <w:iCs/>
        </w:rPr>
        <w:t>ведомости движения материалов</w:t>
      </w:r>
      <w:r>
        <w:rPr>
          <w:b/>
          <w:bCs/>
          <w:i/>
          <w:iCs/>
        </w:rPr>
        <w:t xml:space="preserve"> (</w:t>
      </w:r>
      <w:r>
        <w:rPr/>
        <w:t>накопительные ведомости). Они составляются по каждому складу (подразделению) отдельно по приходу и расходу материалов, и учет в них может осуществляться по фактической себестоимости материалов или их учетным ценам. По окончании месяца в ведомостях под считывают итоги оборотов за месяц в разрезе групп материалов по субсчетам и синтетическим счетам по каждому складу или подраздел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тоговые данные ведомостей движения материалов ежемесячно переносят в </w:t>
      </w:r>
      <w:r>
        <w:rPr>
          <w:bCs/>
          <w:iCs/>
        </w:rPr>
        <w:t>сводную ведомость движения материалов</w:t>
      </w:r>
      <w:r>
        <w:rPr>
          <w:b/>
          <w:bCs/>
          <w:i/>
          <w:iCs/>
        </w:rPr>
        <w:t xml:space="preserve">, </w:t>
      </w:r>
      <w:r>
        <w:rPr/>
        <w:t>в которой приводятся также сведения об остатках материалов на начало и конец месяца в разрезе групп материалов по соответствующим синтетическим счетам и субсчет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ые сводной ведомости движения материалов и накопительных ведомостей ежемесячно сверяются с показателями аналитического учета, т.е. с оборотными и сальдовыми ведом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рганизации могут составлять </w:t>
      </w:r>
      <w:r>
        <w:rPr>
          <w:bCs/>
          <w:iCs/>
        </w:rPr>
        <w:t>ведомость распределения материалов,</w:t>
      </w:r>
      <w:r>
        <w:rPr>
          <w:b/>
          <w:bCs/>
          <w:i/>
          <w:iCs/>
        </w:rPr>
        <w:t xml:space="preserve"> </w:t>
      </w:r>
      <w:r>
        <w:rPr/>
        <w:t>в которой указывают корреспондирующие счета и субсчета по каждому направлению расхода материалов (в стоимостной оценке), транспортно-заготовительные расходы или отклонения между покупной стоимостью материалов и их учетной це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автоматизированном учете все учетные регистры составляют при помощи вычислительной техники. Применение организацией программ автоматизации учетных работ должно обеспечить формирование следующих основных учетных регист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ротная ведомость движения материалов по номенклатурным номерам в разрезе складов, подразделений, мест хран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омость расхода материалов по заказам, сериям, переделам, другим калькуляционным единиц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ротная ведомость по материалам, находящимся в пу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ротная ведомость движения материалов по неотфактурованным поставкам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3" w:name="__RefHeading___Toc291319631"/>
      <w:bookmarkEnd w:id="3"/>
      <w:r>
        <w:rPr/>
        <w:t>2.2 Учет товар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ение товаров дано в п.2 ПБУ 5/01: "Товары являются частью материально - производственных запасов, приобретенных или полученных от других юридических или физических лиц и предназначенных для продаж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Синтетический учет</w:t>
      </w:r>
      <w:r>
        <w:rPr/>
        <w:t xml:space="preserve"> наличия и движения товаров осуществляется на счете 41 "Товары" по следующим субсчет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1 - 1 "Товары на складах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1 - 2 "Товары в розничной торговле"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чета товаров, находящихся в организации, но не являющихся ее собственностью, используются забалансовые сче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02 "Товарно-материальные ценности, принятые на ответственное хранение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04 "Товары, принятые на комиссию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стика этих счетов дана в разделе "Забалансовые счета" Инструкции по применению плана счетов бухгалтерского учета финансово-хозяйственной деятельности организ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Аналитический учет</w:t>
      </w:r>
      <w:r>
        <w:rPr/>
        <w:t xml:space="preserve"> ведется по ответственным лицам, наименованиям (сортам, партиям, кипам), а в необходимых случаях и по местам хранения тов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БУ 5/01 оценка товаров при принятии их к учету (учетная цена) может формироваться следующими способ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фактической себестоимости, аналогично материал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фактической стоимости за вычетом затрат по заготовке и доставке товаров до центральных складов (баз). Согласно п.15 ПБУ 5/01 торговые организации могут затраты по заготовке и доставке товаров до центральных складов (баз), производимые до момента их передачи в продажу, включать в состав расходов на продаж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родажным (розничным) ценам с отдельным учетом наценок (скидок) для организаций, осуществляющих розничную торговлю. В этом случае используется счет 42 "Торговая наценк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бор того или иного варианта учетных цен в розничной торговле зависит от применяемой схемы учета товаров: </w:t>
      </w:r>
      <w:r>
        <w:rPr>
          <w:bCs/>
          <w:iCs/>
        </w:rPr>
        <w:t>натурально - стоимостной или стоимост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 xml:space="preserve">При натурально - стоимостной схеме </w:t>
      </w:r>
      <w:r>
        <w:rPr/>
        <w:t>учета фиксируются остатки и движение товаров по отдельным наименованиям, артикулам, сорта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При стоимостной схеме</w:t>
      </w:r>
      <w:r>
        <w:rPr/>
        <w:t xml:space="preserve"> фиксируются остатки, приход и расход в целом по всем товарам (без подразделения по наименования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целей управления товарными запасами, контроля за сохранностью товаров лучше применять натурально - стоимостную схему. Однако ее применение возможно только в организациях, где в процессе поступления и выбытия товаров можно получить информации по каждому наименованию товаров (в оптовой торговле, крупных магазинах, использующих штриховое кодирование или выписку мягких чеков). Во многих магазинах единственным источником информации о продаже товаров является кассовый чек, в котором указаны только суммы денег, полученных от покупателя (без наименования товаров). В таких магазинах обычно применяется стоимостная система учета товаров и в качестве учетных цен используются </w:t>
      </w:r>
      <w:r>
        <w:rPr>
          <w:bCs/>
          <w:iCs/>
        </w:rPr>
        <w:t>продажные цены, включающие торговую нацен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поступления товаров на склады в оптовой торговле, а также на предприятия розничной торговли, применяющие натурально - стоимостную схему учета и учитывающие товары по стоимости приобретения (фактической себестоимости), аналогично учету поступления материалов с той лишь разницей, что вместо счета 10 "Материалы" дебетуется счет 41 "Товары". При этом если стоимость приобретения (фактическая себестоимость) формируется без учета затрат по заготовке и доставке товаров до центральных складов (баз), то соответствующие затраты отражаются в учете бухгалтерской запись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бет сч.44 "Расходы на продажу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едит сч.60, 76, 70, 69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Особенностью учета поступления товаров на предприятиях розничной торговли</w:t>
      </w:r>
      <w:r>
        <w:rPr/>
        <w:t>, учитывающих товары по продажным ценам, является появление дополнительной записи по дебету счета 41 "Товары" и кредиту счета 42 "Торговая наценка" на сумму торговой наценки, относящейся к поступившим товарам (разница между продажной и покупной ценой). Сумму торговой надбавки организация устанавливает самостояте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товой торговле продажа товаров отражается в бухгалтерском учете аналогично продаже производственными предприятиями готовой продукции (только вместо счета 43 "Готовая продукция", используется счет 41 "Товары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приятия розничной торговли в основном продают товары населению по договору розничной купли - продажи, при этом учет продажи товаров имеет существенные особенности (табл.2.1)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аблица 2.1.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bCs/>
        </w:rPr>
        <w:t>Корреспонденция счетов по учету продажи товаров в розничной торговли за наличный расче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1115"/>
        <w:gridCol w:w="955"/>
      </w:tblGrid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бет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Поступила в кассу выручка за проданные товары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0 - 1 </w:t>
            </w:r>
          </w:p>
        </w:tc>
      </w:tr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Списаны проданные товары (по учетным ценам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0 - 2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1 - 2 </w:t>
            </w:r>
          </w:p>
        </w:tc>
      </w:tr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начислен НДС с суммы выручк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0 - 3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8 </w:t>
            </w:r>
          </w:p>
        </w:tc>
      </w:tr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. Списана торговая наценка, относящаяся проданным товарам (если учет товаров ведется по продажным ценам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0 - 2 сторно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2 сторно </w:t>
            </w:r>
          </w:p>
        </w:tc>
      </w:tr>
      <w:tr>
        <w:trPr/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. Списаны расходы на продажу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0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4 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3 Учет готовой продук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отовая продукция представляет собой изделия и полуфабрикаты, полностью </w:t>
      </w:r>
      <w:hyperlink r:id="rId2">
        <w:r>
          <w:rPr>
            <w:rStyle w:val="InternetLink"/>
          </w:rPr>
          <w:t>законченные</w:t>
        </w:r>
      </w:hyperlink>
      <w:r>
        <w:rPr/>
        <w:t xml:space="preserve"> производством, соответствующие стандартам, отгруженные заказчикам или на скла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налитический учет готовой продукции осуществляется по отдельным видам продукции и местам хранения таким же образом, как и учет материалов, с использованием кладовщиком или исполняющим его обязанности карточек количественно-сортового учета. Основанием для оприходования продукции служат </w:t>
      </w:r>
      <w:hyperlink r:id="rId3">
        <w:r>
          <w:rPr>
            <w:rStyle w:val="InternetLink"/>
          </w:rPr>
          <w:t>накладные</w:t>
        </w:r>
      </w:hyperlink>
      <w:r>
        <w:rPr/>
        <w:t xml:space="preserve"> на поступление продукции на склад или другие первичные документы, а для списания - документы на отгрузку, квитанции о приеме продукции другими </w:t>
      </w:r>
      <w:hyperlink r:id="rId4">
        <w:r>
          <w:rPr>
            <w:rStyle w:val="InternetLink"/>
          </w:rPr>
          <w:t>предприятиями</w:t>
        </w:r>
      </w:hyperlink>
      <w:r>
        <w:rPr/>
        <w:t xml:space="preserve"> или расчетные докум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готовой продукции в складских ведомостях ведется по учетным ценам - обычно ценам реализации. На основании складских документов в бухгалтерии составляется ведомость учета готовой продукции, в которой учет наряду с продажными ценами производится одновременно и по фактической себестоимости, сложившейся в данном отчетном периоде. Эта величина может быть определена лишь в конце отчетного периода, когда полностью будут учтены производственные затраты. Поэтому продукция отражается также и по учетной, например, продажной це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 готовой продукции для организаций сферы материального производства является основным элементом предпринимательской деятельности и одним из основных этапов достижения цели деятельности - получение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ость определения финансовых результатов и, соответственно, налога на прибыль и размера прибыли, остающейся в распоряжении организации, напрямую зависит от того, насколько точно отражены в бухгалтерском учете и отчетности реализационные операции и, в частности, определение себестоимости реализуемой готов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БУ 5/01 (Положение по бухгалтерскому учету "Учет материально-производственных запасов" ПБУ 5/01, утв. Приказом Минфина России от 09 июня 2001 г. № 44н.) готовая продукция является частью материально-производственных запасов (далее - МПЗ). Пунктом 5 ПБУ 5/01 предусмотрено, что МПЗ принимаются к бухгалтерскому учету по фактической себестоимости. Положение по ведению бухгалтерского учета и бухгалтерской отчетности в Российской Федерации, утв. Приказом Минфина России от 29 июля 1998 г. N 34н предусматривает отражение в бухгалтерском балансе готовой продукции по фактической или нормативной (плановой) производственной себестоимости. Определять нормативную себестоимость можн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затратам, связанным с использованием в процессе производства основных средств, сырья, материалов, топлива, энергии, трудовых ресурсов, и другим затратам на производство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рямым статьям затр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четной политике предприятия необходимо закрепить один из этих двух способов оценки готов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огичные требования содержатся в пункте 203 Методических указаний по бухгалтерскому учету материально-производственных запасов, утв. Приказом Минфина России от 28 декабря 2001 г. № 119н. относительно оценки остатков готовой продукции на складе (в иных местах хранения) в аналитическом и синтетическом бухгалтерском учете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ункт 204 Методических указаний предусматривается применение в аналитическом бухгалтерском учете и местах хранения готовой продукции учетных цен, в качестве которых могут использовать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ая производственная себестоим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ативная себестоим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говорные це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угие виды ц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Инструкции по применению Плана счетов бухгалтерского учета готовая продукция организации может учитываться на двух счет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чет 40 "Выпуск продукции (работ, услуг)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чет 43 "Готовая продук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готовая продукция оценивается по фактической производственной себестоимости, то независимо от применяемых на предприятии учетных цен (фактическая, нормативная, договорная и т.д.) ее учет ведется на счете 43 "Готовая продукц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если организация оценивает готовую продукцию по нормативной себестоимости в бухгалтерском учете возможны два варианта ее отраж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чете 43 "Готовая продукция" с применением счета 40 "Выпуск продукции (работ, услуг)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чете 43 "Готовая продукция" без использования счета 40 "Выпуск продукции (работ, услуг)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г</w:t>
      </w:r>
      <w:r>
        <w:rPr>
          <w:bCs/>
        </w:rPr>
        <w:t>отовая продукция является частью материально - производственных запасов, предназначенных для продажи (конечный результат производственного цикла, активы, законченные обработкой (комплектацией), технические и качественные характеристики которых соответствуют условиям договора или требованиям иных документов, в случаях, установленных законодательство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овары являются частью материально - производственных запасов, приобретенных или полученных от других юридических или физических лиц и предназначенных для продажи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Единица бухгалтерского учета материально - производственных запасов выбирается организацией самостоятельно таким образом, чтобы обеспечить формирование полной и достоверной информации об этих запасах, а также надлежащий контроль за их наличием и движением. В зависимости от характера материально-производственных запасов, порядка их приобретения и использования единицей материально-производственных запасов может быть номенклатурный номер, партия, однородная группа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Основная часть материально-производственных запасов используется в качестве предметов труда в производственном цикле и полностью переносит свою стоимость на стоимость производственной продукции.</w:t>
      </w:r>
      <w:r>
        <w:br w:type="page"/>
      </w:r>
    </w:p>
    <w:p>
      <w:pPr>
        <w:pStyle w:val="Heading1"/>
        <w:ind w:hanging="0"/>
        <w:rPr/>
      </w:pPr>
      <w:bookmarkStart w:id="4" w:name="__RefHeading___Toc291319633"/>
      <w:bookmarkEnd w:id="4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ьно-производственные запасы являются основным (после денежных средств) оборотным активом большинства предприятий, относящихся к торговой и производственной сфере. Поскольку материально-производственные запасы являются основной материальной составляющей производственного цикла, их учет исключительно важен для всех уровней учета и его пользователей. В большинстве отраслей материальных запасов также являются основной составляющей прямых материальных затрат, отдельно учитывающихся как себестоимость продукции или себестоимость продаж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рговых и производственных предприятий детальный материальный учет является наиболее важным. Для предприятий, оказывающих консультационные услуги, более важным будет учет материально - производственных запасов, используемых для поддержания функционирования офиса и консультантов. Данные материально - производственных запасов относятся к косвенным затратам фирмы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ольшинстве случаев именно материально-производственные запасы являются основной составляющей себестоимости продукции, которая показывает эффективность данного вида деятельности как такового, а также действенность управленческих усил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iCs/>
        </w:rPr>
        <w:t>Аналитическая информация о составе, количестве, стоимости, движении материально - производственных запасов, используемых в производстве, необходима любому предприятию. Эта информация важна как для обеспечения контроля за сохранностью материально - производственных запасов, так и для принятия своевременных и правильных управленческих решений, поэтому выбранная тема исследования является актуаль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Основным нормативным актом, регулирующим порядок учета материально-производственных запасов, является Положение по бухгалтерскому учету "Учет материально-производственных запасов" ПБУ 5/01, утвержденное приказом Минфина России от 9 июня 2001г. №44н. Указанное положение является элементом целой системы нормативного регулирования бухгалтерского учета, которая устанавливает методологические основы формирования в бухгалтерском учете информации о материально-производственных запасах организует бухгалтерский учет имущества, обязательств и хозяйственных операций в соответствии с Законом Российской Федерации "О бухгалтерском учете" от 21.11.96г. № 129-ФЗ, Положением по бухгалтерскому учету "Бухгалтерская отчетность организации" (утвержденным приказом МФ РФ от 6.07.,99г. № 43н), "Положением по ведению бухгалтерского учета и бухгалтерской отчетности в Российской Федерации (утвержденным приказом МФ РФ от 29.07,98г. № 34-н) и Планом счетов бухгалтерского учета финансово-хозяйственной деятельности и инструкцией по его применению" (утвержденных приказом Минфина РФ от 31.10.2000г. № 94н), а также действующими Положениями по бухгалтерскому учету (ПБУ)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lang w:val="en-US"/>
        </w:rPr>
        <w:t>I</w:t>
      </w:r>
      <w:r>
        <w:rPr/>
        <w:t>. Нормативно правовые материалы:</w:t>
      </w:r>
    </w:p>
    <w:p>
      <w:pPr>
        <w:pStyle w:val="Style13"/>
        <w:numPr>
          <w:ilvl w:val="0"/>
          <w:numId w:val="2"/>
        </w:numPr>
        <w:rPr/>
      </w:pPr>
      <w:r>
        <w:rPr/>
        <w:t>Гражданский кодекс РФ, часть первая от 30 ноября 1994 г. №51-ФЗ (в ред. от 10 января 2003 г); часть вторая от 26 января 1996 г. №14-ФЗ (в ред. от 10 января 2003 г).</w:t>
      </w:r>
    </w:p>
    <w:p>
      <w:pPr>
        <w:pStyle w:val="Style13"/>
        <w:numPr>
          <w:ilvl w:val="0"/>
          <w:numId w:val="2"/>
        </w:numPr>
        <w:rPr/>
      </w:pPr>
      <w:r>
        <w:rPr/>
        <w:t>Налоговый кодекс РФ, часть первая от 31 июля 1998 г. №146-ФЗ (в ред. от 30 декабря 2001 г. №190-ФЗ с изм. от 07.09.2002 г); часть вторая от 5 августа 2000 г. №117-ФЗ (в ред. от 31 декабря 2002 г. №187-ФЗ).</w:t>
      </w:r>
    </w:p>
    <w:p>
      <w:pPr>
        <w:pStyle w:val="Style13"/>
        <w:numPr>
          <w:ilvl w:val="0"/>
          <w:numId w:val="2"/>
        </w:numPr>
        <w:rPr/>
      </w:pPr>
      <w:r>
        <w:rPr/>
        <w:t>Федеральный закон РФ "О бухгалтерском учете" от 21.11.96 г. №129-ФЗ (в ред. от 10.01.2003 г).</w:t>
      </w:r>
    </w:p>
    <w:p>
      <w:pPr>
        <w:pStyle w:val="Style13"/>
        <w:numPr>
          <w:ilvl w:val="0"/>
          <w:numId w:val="2"/>
        </w:numPr>
        <w:rPr/>
      </w:pPr>
      <w:r>
        <w:rPr/>
        <w:t>Положение по ведению бухгалтерского учета и бухгалтерской отчетности в РФ. Утв. приказом МФ РФ от 29 июля 1998 г. № 34н.</w:t>
      </w:r>
    </w:p>
    <w:p>
      <w:pPr>
        <w:pStyle w:val="Style13"/>
        <w:numPr>
          <w:ilvl w:val="0"/>
          <w:numId w:val="2"/>
        </w:numPr>
        <w:rPr/>
      </w:pPr>
      <w:r>
        <w:rPr/>
        <w:t>ПБУ 1/98: Учетная политика организации. Положение по бухгалтерскому учету. Утв. приказом МФ РФ от 9 декабря 1998 г. № 60н (в ред. от 30 декабря 1999 г. № 107н).</w:t>
      </w:r>
    </w:p>
    <w:p>
      <w:pPr>
        <w:pStyle w:val="Style13"/>
        <w:numPr>
          <w:ilvl w:val="0"/>
          <w:numId w:val="2"/>
        </w:numPr>
        <w:rPr/>
      </w:pPr>
      <w:r>
        <w:rPr/>
        <w:t>ПБУ 4/99: Бухгалтерская отчетность организации. Положение по бухгалтерскому учету. Утв. приказом МФ РФ от 6 июля 1999 г. № 43н.</w:t>
      </w:r>
    </w:p>
    <w:p>
      <w:pPr>
        <w:pStyle w:val="Style13"/>
        <w:numPr>
          <w:ilvl w:val="0"/>
          <w:numId w:val="2"/>
        </w:numPr>
        <w:rPr/>
      </w:pPr>
      <w:r>
        <w:rPr/>
        <w:t>ПБУ 5/01: Учет материально-производственных запасов. Положение по бухгалтерскому учету. Утв. приказом МФ РФ от 9 июня 2001 г. № 44н.</w:t>
      </w:r>
    </w:p>
    <w:p>
      <w:pPr>
        <w:pStyle w:val="Style13"/>
        <w:numPr>
          <w:ilvl w:val="0"/>
          <w:numId w:val="2"/>
        </w:numPr>
        <w:rPr/>
      </w:pPr>
      <w:r>
        <w:rPr/>
        <w:t>ПБУ 9/99: Доходы организации. Положение по бухгалтерскому учету. Утв. приказом МФ РФ от 6 мая 1999 г. № 32н (в ред. от 30 марта 2001 г. № 27н).</w:t>
      </w:r>
    </w:p>
    <w:p>
      <w:pPr>
        <w:pStyle w:val="Style13"/>
        <w:numPr>
          <w:ilvl w:val="0"/>
          <w:numId w:val="2"/>
        </w:numPr>
        <w:rPr/>
      </w:pPr>
      <w:r>
        <w:rPr/>
        <w:t>ПБУ 10/99: Расходы организации. Положение по бухгалтерскому учету ПБУ 10/99. Утв. приказом МФ РФ от 6 мая 1999 г № ЗЗн (в ред. от 30 марта 2001 г. № 27н).</w:t>
      </w:r>
    </w:p>
    <w:p>
      <w:pPr>
        <w:pStyle w:val="Style13"/>
        <w:numPr>
          <w:ilvl w:val="0"/>
          <w:numId w:val="2"/>
        </w:numPr>
        <w:rPr/>
      </w:pPr>
      <w:r>
        <w:rPr/>
        <w:t>ПБУ 15/01: Учет займов и кредитов и затрат на их обслуживание. Положение по бухгалтерскому учету. Утв. приказом МФ РФ от 2 августа 2001 г. № 60н.</w:t>
      </w:r>
    </w:p>
    <w:p>
      <w:pPr>
        <w:pStyle w:val="Style13"/>
        <w:numPr>
          <w:ilvl w:val="0"/>
          <w:numId w:val="2"/>
        </w:numPr>
        <w:rPr/>
      </w:pPr>
      <w:r>
        <w:rPr/>
        <w:t>План счетов бухгалтерского учета финансово-хозяйственной Деятельности предприятий и Инструкция по его применению. Утв. приказом МФ РФ от 31 октября 2000 г. № 94н (в ред. от 7 мая 2003 г. № 38н).</w:t>
      </w:r>
    </w:p>
    <w:p>
      <w:pPr>
        <w:pStyle w:val="Style13"/>
        <w:numPr>
          <w:ilvl w:val="0"/>
          <w:numId w:val="2"/>
        </w:numPr>
        <w:rPr/>
      </w:pPr>
      <w:r>
        <w:rPr/>
        <w:t>Методические указания по бухгалтерскому учету материально-производственных запасов. Утв. приказом МФ РФ от 28 декабря 2001г. №119н (в ред.23.04.2002 № 33н)</w:t>
      </w:r>
    </w:p>
    <w:p>
      <w:pPr>
        <w:pStyle w:val="Style13"/>
        <w:numPr>
          <w:ilvl w:val="0"/>
          <w:numId w:val="2"/>
        </w:numPr>
        <w:rPr/>
      </w:pPr>
      <w:r>
        <w:rPr/>
        <w:t>Методические указания по инвентаризации имущества и финансовых обязательств. Приказ МФ РФ от 13 июня 1995 г. № 49</w:t>
      </w:r>
    </w:p>
    <w:p>
      <w:pPr>
        <w:pStyle w:val="Style13"/>
        <w:numPr>
          <w:ilvl w:val="0"/>
          <w:numId w:val="2"/>
        </w:numPr>
        <w:rPr/>
      </w:pPr>
      <w:r>
        <w:rPr/>
        <w:t>Методические рекомендации по применению главы 21 "Налог на добавленную стоимость" Налогового кодекса РФ. Утв. приказом Министерства РФ по налогам и сборам от 20 декабря 2000 г. № БГ-3-03/447 (в ред. приказа МНС РФ от 17.09.2002 № ВГ-3-03/491).</w:t>
      </w:r>
    </w:p>
    <w:p>
      <w:pPr>
        <w:pStyle w:val="Style13"/>
        <w:numPr>
          <w:ilvl w:val="0"/>
          <w:numId w:val="2"/>
        </w:numPr>
        <w:rPr/>
      </w:pPr>
      <w:r>
        <w:rPr/>
        <w:t>Рекомендации по применению учетных регистров бухгалтерского учета на предприятиях. Письмо МФ РФ от 24 июля 1992 г. № 59.</w:t>
      </w:r>
    </w:p>
    <w:p>
      <w:pPr>
        <w:pStyle w:val="Style13"/>
        <w:numPr>
          <w:ilvl w:val="0"/>
          <w:numId w:val="2"/>
        </w:numPr>
        <w:rPr/>
      </w:pPr>
      <w:r>
        <w:rPr/>
        <w:t>Методические рекомендации по учету затрат на производство продукции, работ, услуг. Проект МФ РФ, 2003.</w:t>
      </w:r>
    </w:p>
    <w:p>
      <w:pPr>
        <w:pStyle w:val="Style13"/>
        <w:numPr>
          <w:ilvl w:val="0"/>
          <w:numId w:val="2"/>
        </w:numPr>
        <w:rPr/>
      </w:pPr>
      <w:r>
        <w:rPr/>
        <w:t>О формах бухгалтерской отчетности организаций. Приказ МФ РФ от 22 июля 2003 г. № 67н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lang w:val="en-US"/>
        </w:rPr>
        <w:t>II</w:t>
      </w:r>
      <w:r>
        <w:rPr/>
        <w:t>. Специальная литература:</w:t>
      </w:r>
    </w:p>
    <w:p>
      <w:pPr>
        <w:pStyle w:val="Style13"/>
        <w:numPr>
          <w:ilvl w:val="0"/>
          <w:numId w:val="2"/>
        </w:numPr>
        <w:rPr/>
      </w:pPr>
      <w:r>
        <w:rPr/>
        <w:t>Пошерстник Е.Б. Документооборот в бухгалтерском учете. - М.: Издательский дом Герда, 2009. - 320 с.</w:t>
      </w:r>
    </w:p>
    <w:p>
      <w:pPr>
        <w:pStyle w:val="Style13"/>
        <w:numPr>
          <w:ilvl w:val="0"/>
          <w:numId w:val="2"/>
        </w:numPr>
        <w:rPr/>
      </w:pPr>
      <w:r>
        <w:rPr/>
        <w:t>Римов А.В. Новое в учете материально-производственных запасов // Главбух,-2009. - № 15. - С.23-26</w:t>
      </w:r>
    </w:p>
    <w:p>
      <w:pPr>
        <w:pStyle w:val="Style13"/>
        <w:numPr>
          <w:ilvl w:val="0"/>
          <w:numId w:val="2"/>
        </w:numPr>
        <w:rPr/>
      </w:pPr>
      <w:r>
        <w:rPr/>
        <w:t>Тумасян Р.З. Бухгалтерский учет.3-е издание. М.: ООО "НИТАР АЛЬЯНС". 2009 г. - 289 с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680" w:top="1134" w:footer="0" w:bottom="1134"/>
          <w:pgNumType w:start="32" w:fmt="decimal"/>
          <w:formProt w:val="false"/>
          <w:titlePg/>
          <w:textDirection w:val="lrTb"/>
          <w:docGrid w:type="default" w:linePitch="381" w:charSpace="0"/>
        </w:sectPr>
        <w:pStyle w:val="Style13"/>
        <w:numPr>
          <w:ilvl w:val="0"/>
          <w:numId w:val="2"/>
        </w:numPr>
        <w:rPr/>
      </w:pPr>
      <w:r>
        <w:rPr/>
        <w:t>Хахонова Н.Н. Основы бухгалтерского учета и аудита. Ростов н/Д: ФЕНИКС 2008 г. - 140 с.</w:t>
      </w:r>
    </w:p>
    <w:p>
      <w:pPr>
        <w:pStyle w:val="Heading1"/>
        <w:ind w:hanging="0"/>
        <w:rPr/>
      </w:pPr>
      <w:bookmarkStart w:id="5" w:name="__RefHeading___Toc291319635"/>
      <w:bookmarkStart w:id="6" w:name="sub_1533"/>
      <w:bookmarkEnd w:id="5"/>
      <w:bookmarkEnd w:id="6"/>
      <w:r>
        <w:rPr/>
        <w:t>Приложения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caps w:val="false"/>
          <w:smallCaps w:val="false"/>
          <w:color w:val="000000"/>
        </w:rPr>
      </w:r>
    </w:p>
    <w:p>
      <w:pPr>
        <w:pStyle w:val="Style19"/>
        <w:rPr/>
      </w:pPr>
      <w:r>
        <w:rPr/>
        <w:t>Приложение 1</w:t>
      </w:r>
    </w:p>
    <w:p>
      <w:pPr>
        <w:pStyle w:val="Style19"/>
        <w:rPr/>
      </w:pPr>
      <w:r>
        <w:rPr/>
      </w:r>
    </w:p>
    <w:p>
      <w:pPr>
        <w:pStyle w:val="Style23"/>
        <w:rPr>
          <w:sz w:val="14"/>
          <w:szCs w:val="14"/>
        </w:rPr>
      </w:pPr>
      <w:bookmarkStart w:id="7" w:name="sub_1533"/>
      <w:bookmarkEnd w:id="7"/>
      <w:r>
        <w:rPr>
          <w:sz w:val="14"/>
          <w:szCs w:val="14"/>
        </w:rPr>
        <w:t>┌─────┬────────┬───────┬──────────┬───────┬─────────┬─────────────────────────────┬───────┬──────┬─────────┬───────────────────────────────────────┬─────────────────────┐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тро-│Регист- │Расчет-│Поставщик │Приход-│Стоимость│ С кредита счета 60 в дебет  │За при-│Сумма │На начало│   Отметка об оплате списания и прочие │Определение срока под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ка, N│рацион- │ный до-│          │ный до-│поступив-│ счетов 07, 08, 10, 19, 25,  │бывший │акцеп-│ месяца  │                 операции              │    обязательства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ый  но-│кумент │          │кумент │ших мате-│           26, 23            │груз   │та по │────┬────┼───────┬───────────┬────────┬──────────┼────────┬──────┬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 рас-│       │          │N  (или│риальных ├──────┬─────┬────┬─────┬─────┤(мате- │счетам├за  │са- │ дата  │с расчетно-│с валют-│ с прочих │вид  до-│ срок │сумма│</w:t>
      </w:r>
    </w:p>
    <w:p>
      <w:pPr>
        <w:pStyle w:val="Style2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 xml:space="preserve">четного │       │          │за что)│ценностей│ </w:t>
      </w:r>
      <w:r>
        <w:rPr>
          <w:color w:val="008000"/>
          <w:sz w:val="14"/>
          <w:szCs w:val="14"/>
          <w:u w:val="single"/>
        </w:rPr>
        <w:t>счет</w:t>
      </w:r>
      <w:r>
        <w:rPr>
          <w:sz w:val="14"/>
          <w:szCs w:val="14"/>
        </w:rPr>
        <w:t xml:space="preserve"> │</w:t>
      </w:r>
      <w:r>
        <w:rPr>
          <w:color w:val="008000"/>
          <w:sz w:val="14"/>
          <w:szCs w:val="14"/>
          <w:u w:val="single"/>
        </w:rPr>
        <w:t>счет</w:t>
      </w:r>
      <w:r>
        <w:rPr>
          <w:sz w:val="14"/>
          <w:szCs w:val="14"/>
        </w:rPr>
        <w:t xml:space="preserve"> │</w:t>
      </w:r>
      <w:r>
        <w:rPr>
          <w:color w:val="008000"/>
          <w:sz w:val="14"/>
          <w:szCs w:val="14"/>
          <w:u w:val="single"/>
        </w:rPr>
        <w:t>счет</w:t>
      </w:r>
      <w:r>
        <w:rPr>
          <w:sz w:val="14"/>
          <w:szCs w:val="14"/>
        </w:rPr>
        <w:t>│</w:t>
      </w:r>
      <w:r>
        <w:rPr>
          <w:color w:val="008000"/>
          <w:sz w:val="14"/>
          <w:szCs w:val="14"/>
          <w:u w:val="single"/>
        </w:rPr>
        <w:t>счет</w:t>
      </w:r>
      <w:r>
        <w:rPr>
          <w:sz w:val="14"/>
          <w:szCs w:val="14"/>
        </w:rPr>
        <w:t xml:space="preserve"> │</w:t>
      </w:r>
      <w:r>
        <w:rPr>
          <w:color w:val="008000"/>
          <w:sz w:val="14"/>
          <w:szCs w:val="14"/>
          <w:u w:val="single"/>
        </w:rPr>
        <w:t>счет</w:t>
      </w:r>
      <w:r>
        <w:rPr>
          <w:sz w:val="14"/>
          <w:szCs w:val="14"/>
        </w:rPr>
        <w:t xml:space="preserve"> │риалы в│или по│неп-│льдо│       │го    счета│ного    │  счетов  │кумента │оплаты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кумен-│       │          │       │по  учет-│  08  │10/1 │10/2│10/9 │ 19  │пути)  │неот- │ре- │по  │       │   (51)    │счета   ├────┬─────┤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      │       │          │       │ным ценам│      │     │    │     │     │       │факту-│быв-│нео-│       │           │        │кор.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ван-│ший │пла-│       │           │        │счет│сумма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ым   │груз│чен-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а-│    │ным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ам  │    │сче-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м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3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4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7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9 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┼────────┼───────┼──────────┼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10   │        │       │          │       │         │      │     │    │     │     │       │      │    │    │       │           │        │    │     │        │      │     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┴────────┴───────┴──────────┴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──────────────────────────┼─────────┼──────┼─────┼────┼─────┼─────┼───────┼──────┼────┼────┼───────┼───────────┼────────┼────┼─────┼────────┼──────┼─────┤</w:t>
      </w:r>
    </w:p>
    <w:p>
      <w:pPr>
        <w:pStyle w:val="Style2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│</w:t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└─────────────────────────────────────────┴─────────┴──────┴─────┴────┴─────┴─────┴───────┴──────┴────┴────┴───────┴───────────┴────────┴────┴─────┴────────┴──────┴─────┘</w:t>
      </w:r>
      <w:r>
        <w:br w:type="page"/>
      </w:r>
    </w:p>
    <w:p>
      <w:pPr>
        <w:pStyle w:val="Style19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 xml:space="preserve">Унифицированная форма № ТОРГ-12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 xml:space="preserve">Утверждена постановлением Госкомстата России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от 25.12.98 № 13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419"/>
        <w:gridCol w:w="4679"/>
        <w:gridCol w:w="4610"/>
        <w:gridCol w:w="45"/>
        <w:gridCol w:w="932"/>
        <w:gridCol w:w="1334"/>
      </w:tblGrid>
      <w:tr>
        <w:trPr/>
        <w:tc>
          <w:tcPr>
            <w:tcW w:w="11779" w:type="dxa"/>
            <w:gridSpan w:val="6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</w:t>
            </w:r>
          </w:p>
        </w:tc>
      </w:tr>
      <w:tr>
        <w:trPr>
          <w:trHeight w:val="284" w:hRule="atLeast"/>
        </w:trPr>
        <w:tc>
          <w:tcPr>
            <w:tcW w:w="11779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Форма по ОКУД</w:t>
            </w:r>
          </w:p>
        </w:tc>
        <w:tc>
          <w:tcPr>
            <w:tcW w:w="13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0330212</w:t>
            </w:r>
          </w:p>
        </w:tc>
      </w:tr>
      <w:tr>
        <w:trPr>
          <w:trHeight w:val="284" w:hRule="atLeast"/>
        </w:trPr>
        <w:tc>
          <w:tcPr>
            <w:tcW w:w="108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 ОКП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2" w:type="dxa"/>
            <w:gridSpan w:val="4"/>
            <w:tcBorders/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-грузоотправитель, адрес, телефон, факс, банковские реквизиты</w:t>
            </w:r>
          </w:p>
        </w:tc>
        <w:tc>
          <w:tcPr>
            <w:tcW w:w="977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779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2" w:type="dxa"/>
            <w:gridSpan w:val="3"/>
            <w:tcBorders/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5587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>
                <w:sz w:val="14"/>
                <w:szCs w:val="14"/>
              </w:rPr>
            </w:pPr>
            <w:r>
              <w:rPr/>
              <w:t>Вид деятельности по ОКДП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13" w:type="dxa"/>
            <w:gridSpan w:val="2"/>
            <w:tcBorders/>
            <w:vAlign w:val="bottom"/>
          </w:tcPr>
          <w:p>
            <w:pPr>
              <w:pStyle w:val="Style21"/>
              <w:rPr/>
            </w:pPr>
            <w:r>
              <w:rPr/>
              <w:t>Грузополучатель</w:t>
            </w:r>
          </w:p>
        </w:tc>
        <w:tc>
          <w:tcPr>
            <w:tcW w:w="9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 ОКПО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gridSpan w:val="2"/>
            <w:tcBorders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34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адрес, телефон, факс, банковские реквизиты</w:t>
            </w:r>
          </w:p>
        </w:tc>
        <w:tc>
          <w:tcPr>
            <w:tcW w:w="932" w:type="dxa"/>
            <w:tcBorders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Поставщик</w:t>
            </w:r>
          </w:p>
        </w:tc>
        <w:tc>
          <w:tcPr>
            <w:tcW w:w="97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 ОКПО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адрес, телефон, факс, банковские реквизиты</w:t>
            </w:r>
          </w:p>
        </w:tc>
        <w:tc>
          <w:tcPr>
            <w:tcW w:w="932" w:type="dxa"/>
            <w:tcBorders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Плательщик</w:t>
            </w:r>
          </w:p>
        </w:tc>
        <w:tc>
          <w:tcPr>
            <w:tcW w:w="97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о ОКПО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адрес, телефон, факс, банковские реквизит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>
                <w:sz w:val="14"/>
                <w:szCs w:val="14"/>
              </w:rPr>
            </w:pPr>
            <w:r>
              <w:rPr/>
              <w:t>номе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Основание</w:t>
            </w:r>
          </w:p>
        </w:tc>
        <w:tc>
          <w:tcPr>
            <w:tcW w:w="9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, заказ-наря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Транспортная наклад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оме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5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85" w:type="dxa"/>
            <w:gridSpan w:val="5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Вид операци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1886"/>
        <w:gridCol w:w="1886"/>
      </w:tblGrid>
      <w:tr>
        <w:trPr>
          <w:trHeight w:val="284" w:hRule="atLeast"/>
          <w:cantSplit w:val="true"/>
        </w:trPr>
        <w:tc>
          <w:tcPr>
            <w:tcW w:w="328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2"/>
              </w:rPr>
              <w:t>Номер докумен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2"/>
              </w:rPr>
              <w:t>Дата состав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3289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szCs w:val="24"/>
              </w:rPr>
              <w:t>ТОВАРНАЯ НАКЛАДНАЯ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64"/>
        <w:gridCol w:w="696"/>
        <w:gridCol w:w="965"/>
        <w:gridCol w:w="708"/>
        <w:gridCol w:w="835"/>
        <w:gridCol w:w="911"/>
        <w:gridCol w:w="745"/>
        <w:gridCol w:w="806"/>
        <w:gridCol w:w="960"/>
        <w:gridCol w:w="891"/>
        <w:gridCol w:w="921"/>
        <w:gridCol w:w="641"/>
        <w:gridCol w:w="872"/>
        <w:gridCol w:w="874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омер по порядк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 упаковк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брутт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Количество (масса нетто)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Цена, руб. коп.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 без учета НДС, руб. коп.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 с учетом НДС, руб. коп. </w:t>
            </w:r>
          </w:p>
        </w:tc>
      </w:tr>
      <w:tr>
        <w:trPr>
          <w:trHeight w:val="145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, характеристика, сорт, артикул това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код по ОКЕИ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в одном мест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ест, штук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тавка,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, руб. коп.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 xml:space="preserve">Оборотная сторона формы № </w:t>
      </w:r>
      <w:r>
        <w:rPr/>
        <w:t>ТОРГ-1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72"/>
        <w:gridCol w:w="699"/>
        <w:gridCol w:w="968"/>
        <w:gridCol w:w="710"/>
        <w:gridCol w:w="838"/>
        <w:gridCol w:w="914"/>
        <w:gridCol w:w="748"/>
        <w:gridCol w:w="809"/>
        <w:gridCol w:w="963"/>
        <w:gridCol w:w="893"/>
        <w:gridCol w:w="924"/>
        <w:gridCol w:w="643"/>
        <w:gridCol w:w="875"/>
        <w:gridCol w:w="832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омер по порядку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Вид упаков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Масса брутт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Количество (масса нетто)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Цена, руб. коп.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 без учета НДС, руб. коп.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ДС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 с учетом НДС, руб. коп. </w:t>
            </w:r>
          </w:p>
        </w:tc>
      </w:tr>
      <w:tr>
        <w:trPr>
          <w:trHeight w:val="1134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, характеристика, сорт, артикул това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к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наимен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код по ОКЕИ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дном мест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, штук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ставка, 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сумма, руб. коп.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по накладн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2604"/>
        <w:gridCol w:w="6383"/>
        <w:gridCol w:w="2617"/>
      </w:tblGrid>
      <w:tr>
        <w:trPr>
          <w:trHeight w:val="284" w:hRule="atLeast"/>
        </w:trPr>
        <w:tc>
          <w:tcPr>
            <w:tcW w:w="3654" w:type="dxa"/>
            <w:gridSpan w:val="2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Товарная накладная имеет приложение на</w:t>
            </w:r>
          </w:p>
        </w:tc>
        <w:tc>
          <w:tcPr>
            <w:tcW w:w="63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листах</w:t>
            </w:r>
          </w:p>
        </w:tc>
      </w:tr>
      <w:tr>
        <w:trPr>
          <w:trHeight w:val="284" w:hRule="atLeast"/>
        </w:trPr>
        <w:tc>
          <w:tcPr>
            <w:tcW w:w="1050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и содержит</w:t>
            </w:r>
          </w:p>
        </w:tc>
        <w:tc>
          <w:tcPr>
            <w:tcW w:w="8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Style21"/>
              <w:autoSpaceDE w:val="false"/>
              <w:rPr>
                <w:spacing w:val="-2"/>
              </w:rPr>
            </w:pPr>
            <w:r>
              <w:rPr>
                <w:spacing w:val="-2"/>
              </w:rPr>
              <w:t>порядковых номеров записей</w:t>
            </w:r>
          </w:p>
        </w:tc>
      </w:tr>
      <w:tr>
        <w:trPr/>
        <w:tc>
          <w:tcPr>
            <w:tcW w:w="1050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89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619"/>
        <w:gridCol w:w="1946"/>
        <w:gridCol w:w="5653"/>
        <w:gridCol w:w="1838"/>
      </w:tblGrid>
      <w:tr>
        <w:trPr>
          <w:trHeight w:val="284" w:hRule="atLeast"/>
        </w:trPr>
        <w:tc>
          <w:tcPr>
            <w:tcW w:w="5683" w:type="dxa"/>
            <w:gridSpan w:val="2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Масса груза (нетто)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gridSpan w:val="2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46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6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Всего мест</w:t>
            </w:r>
          </w:p>
        </w:tc>
        <w:tc>
          <w:tcPr>
            <w:tcW w:w="46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Масса груза (брутто)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19" w:type="dxa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1946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3" w:type="dxa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1838" w:type="dxa"/>
            <w:tcBorders>
              <w:top w:val="single" w:sz="12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252"/>
        <w:gridCol w:w="378"/>
        <w:gridCol w:w="266"/>
        <w:gridCol w:w="826"/>
        <w:gridCol w:w="126"/>
        <w:gridCol w:w="112"/>
        <w:gridCol w:w="1470"/>
        <w:gridCol w:w="139"/>
        <w:gridCol w:w="196"/>
        <w:gridCol w:w="574"/>
        <w:gridCol w:w="546"/>
        <w:gridCol w:w="210"/>
        <w:gridCol w:w="546"/>
        <w:gridCol w:w="98"/>
        <w:gridCol w:w="98"/>
        <w:gridCol w:w="938"/>
        <w:gridCol w:w="826"/>
        <w:gridCol w:w="84"/>
        <w:gridCol w:w="630"/>
        <w:gridCol w:w="266"/>
        <w:gridCol w:w="1091"/>
        <w:gridCol w:w="126"/>
        <w:gridCol w:w="84"/>
        <w:gridCol w:w="420"/>
        <w:gridCol w:w="448"/>
        <w:gridCol w:w="294"/>
        <w:gridCol w:w="336"/>
        <w:gridCol w:w="140"/>
        <w:gridCol w:w="1306"/>
        <w:gridCol w:w="360"/>
      </w:tblGrid>
      <w:tr>
        <w:trPr>
          <w:trHeight w:val="284" w:hRule="atLeast"/>
        </w:trPr>
        <w:tc>
          <w:tcPr>
            <w:tcW w:w="4074" w:type="dxa"/>
            <w:gridSpan w:val="7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Приложение (паспорта, сертификаты и т.п.) на</w:t>
            </w:r>
          </w:p>
        </w:tc>
        <w:tc>
          <w:tcPr>
            <w:tcW w:w="29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листах</w:t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По доверенности №</w:t>
            </w:r>
          </w:p>
        </w:tc>
        <w:tc>
          <w:tcPr>
            <w:tcW w:w="22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от 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»</w:t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года,</w:t>
            </w:r>
          </w:p>
        </w:tc>
      </w:tr>
      <w:tr>
        <w:trPr/>
        <w:tc>
          <w:tcPr>
            <w:tcW w:w="4074" w:type="dxa"/>
            <w:gridSpan w:val="7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49" w:type="dxa"/>
            <w:gridSpan w:val="15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366" w:type="dxa"/>
            <w:gridSpan w:val="2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Всего отпущено на сумму</w:t>
            </w:r>
          </w:p>
        </w:tc>
        <w:tc>
          <w:tcPr>
            <w:tcW w:w="538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выданной</w:t>
            </w:r>
          </w:p>
        </w:tc>
        <w:tc>
          <w:tcPr>
            <w:tcW w:w="641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9" w:type="dxa"/>
            <w:gridSpan w:val="12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писью</w:t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8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11" w:type="dxa"/>
            <w:gridSpan w:val="14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ем, кому (организация, должность, фамилия, и., о.) </w:t>
            </w:r>
          </w:p>
        </w:tc>
      </w:tr>
      <w:tr>
        <w:trPr>
          <w:trHeight w:val="284" w:hRule="atLeast"/>
        </w:trPr>
        <w:tc>
          <w:tcPr>
            <w:tcW w:w="58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коп.</w:t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Отпуск груза разрешил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836" w:type="dxa"/>
            <w:gridSpan w:val="5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Главный (старший) бухгалтер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Груз принял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2" w:type="dxa"/>
            <w:gridSpan w:val="4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8" w:type="dxa"/>
            <w:gridSpan w:val="3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Отпуск груза произвел</w:t>
            </w:r>
          </w:p>
        </w:tc>
        <w:tc>
          <w:tcPr>
            <w:tcW w:w="17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Груз получил</w:t>
            </w:r>
          </w:p>
        </w:tc>
        <w:tc>
          <w:tcPr>
            <w:tcW w:w="19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39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98" w:type="dxa"/>
            <w:tcBorders>
              <w:righ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8" w:type="dxa"/>
            <w:gridSpan w:val="3"/>
            <w:tcBorders/>
          </w:tcPr>
          <w:p>
            <w:pPr>
              <w:pStyle w:val="Style21"/>
              <w:autoSpaceDE w:val="false"/>
              <w:rPr/>
            </w:pPr>
            <w:r>
              <w:rPr/>
              <w:t>грузополучатель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26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Style21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М. П. </w:t>
              <w:tab/>
              <w:tab/>
              <w:t>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»</w:t>
            </w:r>
          </w:p>
        </w:tc>
        <w:tc>
          <w:tcPr>
            <w:tcW w:w="26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5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  <w:tc>
          <w:tcPr>
            <w:tcW w:w="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>
              <w:left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М. П. </w:t>
              <w:tab/>
              <w:tab/>
              <w:t>«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>»</w:t>
            </w:r>
          </w:p>
        </w:tc>
        <w:tc>
          <w:tcPr>
            <w:tcW w:w="29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Style21"/>
              <w:autoSpaceDE w:val="false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иложение 3</w:t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Унифицированная форма № ТОРГ-1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Утверждена постановлением Госкомста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>России от 25.12.98 № 132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  <w:gridCol w:w="1559"/>
        <w:gridCol w:w="1125"/>
        <w:gridCol w:w="1739"/>
      </w:tblGrid>
      <w:tr>
        <w:trPr>
          <w:cantSplit w:val="true"/>
        </w:trPr>
        <w:tc>
          <w:tcPr>
            <w:tcW w:w="13741" w:type="dxa"/>
            <w:gridSpan w:val="3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3741" w:type="dxa"/>
            <w:gridSpan w:val="3"/>
            <w:tcBorders/>
            <w:vAlign w:val="center"/>
          </w:tcPr>
          <w:p>
            <w:pPr>
              <w:pStyle w:val="Style21"/>
              <w:rPr/>
            </w:pPr>
            <w:r>
              <w:rPr/>
              <w:t>Форма по ОКУД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0330213</w:t>
            </w:r>
          </w:p>
        </w:tc>
      </w:tr>
      <w:tr>
        <w:trPr>
          <w:cantSplit w:val="true"/>
        </w:trPr>
        <w:tc>
          <w:tcPr>
            <w:tcW w:w="12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по ОКП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7" w:type="dxa"/>
            <w:tcBorders/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организация</w:t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Style21"/>
              <w:rPr/>
            </w:pPr>
            <w:r>
              <w:rPr/>
              <w:t>Вид деятельности по ОКДП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41" w:type="dxa"/>
            <w:gridSpan w:val="3"/>
            <w:tcBorders/>
            <w:vAlign w:val="center"/>
          </w:tcPr>
          <w:p>
            <w:pPr>
              <w:pStyle w:val="Style21"/>
              <w:rPr/>
            </w:pPr>
            <w:r>
              <w:rPr/>
              <w:t>Вид опер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1701"/>
        <w:gridCol w:w="1701"/>
        <w:gridCol w:w="3147"/>
      </w:tblGrid>
      <w:tr>
        <w:trPr>
          <w:trHeight w:val="472" w:hRule="atLeast"/>
          <w:cantSplit w:val="true"/>
        </w:trPr>
        <w:tc>
          <w:tcPr>
            <w:tcW w:w="8931" w:type="dxa"/>
            <w:tcBorders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ата составления</w:t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931" w:type="dxa"/>
            <w:tcBorders/>
            <w:vAlign w:val="center"/>
          </w:tcPr>
          <w:p>
            <w:pPr>
              <w:pStyle w:val="Style21"/>
              <w:rPr/>
            </w:pPr>
            <w:r>
              <w:rPr/>
              <w:t>НАКЛАДН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/>
            <w:vAlign w:val="center"/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5480" w:type="dxa"/>
            <w:gridSpan w:val="4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</w:rPr>
              <w:t>на внутреннее перемещение, передачу товаров, тары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243"/>
        <w:gridCol w:w="2244"/>
        <w:gridCol w:w="2243"/>
        <w:gridCol w:w="2244"/>
        <w:gridCol w:w="2243"/>
        <w:gridCol w:w="1321"/>
      </w:tblGrid>
      <w:tr>
        <w:trPr>
          <w:cantSplit w:val="true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правитель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учатель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респондирующий сч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уктурное подраздел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уктурное подраздел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 деятель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чет, субсч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аналитического уч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373"/>
        <w:gridCol w:w="640"/>
        <w:gridCol w:w="883"/>
        <w:gridCol w:w="1373"/>
        <w:gridCol w:w="883"/>
        <w:gridCol w:w="883"/>
        <w:gridCol w:w="944"/>
        <w:gridCol w:w="943"/>
        <w:gridCol w:w="1176"/>
        <w:gridCol w:w="1176"/>
      </w:tblGrid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, тар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рт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пущено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 учетным ценам</w:t>
            </w:r>
          </w:p>
        </w:tc>
      </w:tr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, характеристик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- 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по ОКЕ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дном мес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, шту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утт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т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на, руб. коп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умма, руб. коп. 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16"/>
        </w:rPr>
        <w:t xml:space="preserve">Оборотная сторона формы № </w:t>
      </w:r>
      <w:r>
        <w:rPr/>
        <w:t>ТОРГ-1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373"/>
        <w:gridCol w:w="640"/>
        <w:gridCol w:w="883"/>
        <w:gridCol w:w="1373"/>
        <w:gridCol w:w="883"/>
        <w:gridCol w:w="883"/>
        <w:gridCol w:w="944"/>
        <w:gridCol w:w="943"/>
        <w:gridCol w:w="1176"/>
        <w:gridCol w:w="1176"/>
      </w:tblGrid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вар, тар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рт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диница измерения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пущено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 учетным ценам</w:t>
            </w:r>
          </w:p>
        </w:tc>
      </w:tr>
      <w:tr>
        <w:trPr/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вание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сса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имено- 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д по ОКЕ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одном мес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ст, шту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утт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т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ена, руб. коп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умма, руб. коп. 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по накладно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28"/>
        <w:gridCol w:w="142"/>
        <w:gridCol w:w="1701"/>
        <w:gridCol w:w="142"/>
        <w:gridCol w:w="4259"/>
        <w:gridCol w:w="4914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Отпустил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1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товар и тару по количеству и надлежащему качеству на сумму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9" w:type="dxa"/>
            <w:tcBorders/>
          </w:tcPr>
          <w:p>
            <w:pPr>
              <w:pStyle w:val="Style21"/>
              <w:rPr/>
            </w:pPr>
            <w:r>
              <w:rPr>
                <w:szCs w:val="14"/>
              </w:rPr>
              <w:t>расшифровка подписи</w:t>
            </w:r>
          </w:p>
        </w:tc>
        <w:tc>
          <w:tcPr>
            <w:tcW w:w="4914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"/>
        </w:rPr>
      </w:pPr>
      <w:r>
        <w:rPr>
          <w:szCs w:val="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7"/>
        <w:gridCol w:w="425"/>
        <w:gridCol w:w="688"/>
        <w:gridCol w:w="540"/>
      </w:tblGrid>
      <w:tr>
        <w:trPr>
          <w:cantSplit w:val="true"/>
        </w:trPr>
        <w:tc>
          <w:tcPr>
            <w:tcW w:w="134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 xml:space="preserve">руб.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 xml:space="preserve">коп. </w:t>
            </w:r>
          </w:p>
        </w:tc>
      </w:tr>
      <w:tr>
        <w:trPr>
          <w:cantSplit w:val="true"/>
        </w:trPr>
        <w:tc>
          <w:tcPr>
            <w:tcW w:w="13467" w:type="dxa"/>
            <w:tcBorders/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прописью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"/>
        </w:rPr>
      </w:pPr>
      <w:r>
        <w:rPr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28"/>
        <w:gridCol w:w="142"/>
        <w:gridCol w:w="1701"/>
        <w:gridCol w:w="142"/>
        <w:gridCol w:w="4259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Получил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szCs w:val="14"/>
              </w:rPr>
            </w:pPr>
            <w:r>
              <w:rPr>
                <w:szCs w:val="14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4259" w:type="dxa"/>
            <w:tcBorders/>
          </w:tcPr>
          <w:p>
            <w:pPr>
              <w:pStyle w:val="Style21"/>
              <w:rPr/>
            </w:pPr>
            <w:r>
              <w:rPr>
                <w:szCs w:val="14"/>
              </w:rPr>
              <w:t>расшифровка подписи</w:t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680" w:top="1701" w:footer="0" w:bottom="851"/>
      <w:pgNumType w:start="3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Текст сноски Знак"/>
    <w:qFormat/>
    <w:rPr>
      <w:rFonts w:cs="Times New Roman"/>
      <w:color w:val="000000"/>
      <w:lang w:val="ru-RU" w:bidi="ar-SA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huchet.ru/" TargetMode="External"/><Relationship Id="rId3" Type="http://schemas.openxmlformats.org/officeDocument/2006/relationships/hyperlink" Target="http://www.bookhuchet.ru/" TargetMode="External"/><Relationship Id="rId4" Type="http://schemas.openxmlformats.org/officeDocument/2006/relationships/hyperlink" Target="http://www.bookhuche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57:00Z</dcterms:created>
  <dc:creator>user</dc:creator>
  <dc:description/>
  <cp:keywords/>
  <dc:language>en-US</dc:language>
  <cp:lastModifiedBy>SYSTEM</cp:lastModifiedBy>
  <cp:lastPrinted>2010-04-23T10:33:00Z</cp:lastPrinted>
  <dcterms:modified xsi:type="dcterms:W3CDTF">2011-09-02T17:57:00Z</dcterms:modified>
  <cp:revision>2</cp:revision>
  <dc:subject/>
  <dc:title>Содержание</dc:title>
</cp:coreProperties>
</file>