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спорта и туризма Республики Беларусь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</w:rPr>
      </w:pPr>
      <w:r>
        <w:rPr>
          <w:sz w:val="28"/>
          <w:szCs w:val="36"/>
        </w:rPr>
        <w:t>Белорусский Государственный университет физической культуры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</w:rPr>
      </w:pPr>
      <w:r>
        <w:rPr>
          <w:sz w:val="28"/>
          <w:szCs w:val="36"/>
        </w:rPr>
        <w:t>Институт туризма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 "Бухгалтерский учет в туризме"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36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, заочного отделения, группы № 454</w:t>
      </w:r>
    </w:p>
    <w:p>
      <w:pPr>
        <w:pStyle w:val="Style17"/>
        <w:suppressAutoHyphens w:val="true"/>
        <w:spacing w:lineRule="auto" w:line="36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Герасимовой Екатерины Игоревны</w:t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Минск 2011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, основные принципы построения Типового плана счетов бухгалтерского учета</w:t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– это систематизированный перечень всех синтетических счетов и субсчетов, разработанный на основе Типового плана счетов бухгалтерского учета с учетом отраслевых и других особенностей хозяйственной деятельности. Он предназначен для отражения всех хозяйственных операций, совершаемых в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организация использует столько счетов и такие, которые ей необходимы для осуществления финансово-хозяй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чет имеет двухзначный номер (код) и наименование; субсчет – однозначный номер и наимен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траслей народного хозяйства Министерством финансов Республики Беларусь разработан и утвержден Типовой план счетов бухгалтерского учета, а также Инструкция по применению типового плана счетов бухгалтерского учета, которая содержит краткую характеристику синтетических счетов и субсчетов, структуру и назначение счетов, корреспонденцию каждого с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рганизации независимо от формы их организационно-правовой хозяйственной деятельности и принадлежности собственности обязаны вести учет на основе утвержденного Типового плана счетов. Исключение составляют банки и небанковские финансово-кредитные организации, финансируемые из республиканского и (или) местных бюджетов. Для удобства использования все счета сведены в восемь разделов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боротные активы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апасы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изводство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я продукция и товары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обственных средств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зультаты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четов, включенных в Типовой план счетов, определяется потребностями составления отчетности. Сходя из объема информации, отражаемой на счетах, в Типовой план включены только синтетические счета (счета первого порядка) и субсчета (счета второго порядка). Количество применяемых на практике счетов аналитического учета Типовым планом счетов не регламентируется и зависит от потребностей финансово-хозяйственной деятельности каждой организации. Для учета операций, не отраженных в Типовом плане счетов, организация при необходимости может по согласованию с Министерством финансов Республики Беларусь вводить дополнительные синтетические счета, используя свободные номера установленного перечн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Типового плана счетов и Инструкции по его применению утверждается План счетов бухгалтерского учета организации, содержащий полный перечень синтетических и аналитических счетов (включая субсчета), необходимых для ведения бухгалтерского учета, и отражающий отраслевые особенности хозяйственных операци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чета, предусмотренные в Типовом плане счетов, используются организацией исходя из информационных потребностей управленческого персонала. Хозяйствующие субъекты вправе самостоятельно уточнять содержание отдельных субсчетов, исключать либо объединять их, а также вводить дополнительные субсчет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истема счетов, построенная в соответствии с их экономическим содержанием, используется для регистрации и обобщения информации об объектах бухгалтерского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реализации туристического продукта у турагента и туроператора</w:t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реализации у туроператора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ритерием признания выручки от реализации туристических услуг является переход к покупателю права собственности и рисков на услуги после исполнения договора. Поэтому содержащееся в договоре условие о моменте перехода права собственности на реализуемые услуги от субъекта туристической деятельности к ее участнику определяет момент возникновения доходов, связанных с реализацией услуг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ализованными признаются услуги, на получение которых покупателю передано право на собственности в соответствии с договором оказания туристических услуг, оформлен в установленном порядке туристический ваучер и за которые в полном объеме получены денежные средств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хгалтерском учете реализация туристических услуг отражается в соответствии с требованиями Типового плана счетов бухгалтерского учета с использованием счета 90 "Реализация"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туроператорской деятельности в составе выручки от реализации туристических услуг учитывают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туров, сформированных туроператором и реализованных на основании договора как на территории Республики Беларусь, так и за ее пределами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мму комиссионного вознаграждения, полученного за реализацию туров, сформированных туроператором – нерезидентом Республики Беларусь и реализованных населению с оплатой их стоимости на расчетный счет либо в кассу туристической организации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комплекса туристических услуг, предоставляемых иностранным туристам на территории Республики Беларусь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консультационно-информационных услуг, связанных с организацией путешеств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дополнительных услуг, оказываемых туроператором в соответствии с прейскурантом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уристических услуг отражается в бухгалтерском учете следующими записям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дебету счета 62 "Расчеты с покупателями и заказчиками" и кредиту счета 90-1 "Выручка от реализации" - в случае признания ее по факту передачи участникам туристической деятельности документов, предоставляющих право на получение услуг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дебету счета 50 "Касса", 51 "Расчетный счет", 52 "Валютные счета" и кредиту счета 90 "Реализация" - в случае признания ее по факту получения денежных средств, поступивших в оплату услуг, по которым покупателям переданы документы, предоставляющие право на получение указанных в них услуг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формированием) и реализацией туристических услуг в бухгалтерском учете туроператора относятся в дебет счета 90-2 "Себестоимость и реализация услуг" в следующем порядк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кредиту счета 20 "Основное производство" списывается себестоимость реализованных услуг, включенных в программу тура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кредиту счета 26 "Общехозяйственные расходы" списываются общехозяйственные расходы туроператора в сумме затрат, соответствующих отчетному периоду (в том числе сумма комиссионного вознаграждения, уплаченная турагенту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териальная природа туристических услуг не позволяет отражать в бухгалтерском учете процесс их реализации с использованием таких инвентарных счетов, как 43 "Готовая продукция", 41 "Товары", 45 "Товары отгруженные". Поэтому расходы, относящиеся к реализованным турам, списываются непосредственно со счетов учета затрат в дебет счета 90 "Реализация"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реализации у турагента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гент осуществляет реализацию туров, сформированных туроператором, а также путевок санаторно-курортных и оздоровительных учреждени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урагентом экскурсионных и туристических услуг, сформированных туроператором-резидентом на условиях договора комиссии или поручения, производится по цене, утвержденной туроператором-комитентом, без права взимания надбавки. Туроператором предоставляется турагенту скидка, которая является вознаграждением за реализацию туристических услуг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турагентсткой деятельности в объеме выручки от реализации туристических услуг находят отраж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мма комиссионного вознаграждения, полученного за реализацию туров, сформированных туроператорами – резидентами Республики Беларусь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консультационно-информационных услуг, связанных с организацией путешеств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дополнительных услуг, оказываемых турагентом в соответствии с прейскурантом.</w:t>
      </w:r>
    </w:p>
    <w:p>
      <w:pPr>
        <w:pStyle w:val="Style18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денежных средств на расчетном счете туристической организации на 01.06.200_г. – 25000000 д.е.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 – Перечислены налоги в бюджет 4 500 000 д.е.;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 – Погашена задолженность ФСЗН 3 000 000 д.е.;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 – Снято в кассу на выдачу заработной платы 7 000 000 д.е.;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 – Зачислена поступившая из кассы депонированная заработная плата 500 000 д.е.;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 – Получено от покупателей 60 000 000 д.е.;</w:t>
      </w:r>
    </w:p>
    <w:p>
      <w:pPr>
        <w:pStyle w:val="Style18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 – Перечислено поставщикам 25 000 000 д.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ует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соответствующие бухгалтерские проводки и определите сальдо конечное по счету 51 "Расчетный счет"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Журнал хозяйственных операци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6"/>
        <w:gridCol w:w="6023"/>
        <w:gridCol w:w="440"/>
        <w:gridCol w:w="437"/>
        <w:gridCol w:w="12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5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ислены налоги в бюдже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5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5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гашена задолженность ФСЗ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0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5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о в кассу на выдачу заработной пла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0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8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числена поступившая из кассы депонированная заработная пла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от покупател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 000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.06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ислено поставщик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 000 000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счета 51 "Расчетный счет"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4025" cy="16954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бухгалтерский учет туристический план счет</w:t>
      </w:r>
    </w:p>
    <w:p>
      <w:pPr>
        <w:pStyle w:val="11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Хмельницкий, Т.С.Яцковская, Бухгалтерский учет и контроль в гостиничном и ресторанном хозяйстве, учебно-практическое пособие, М:2008;</w:t>
      </w:r>
    </w:p>
    <w:p>
      <w:pPr>
        <w:pStyle w:val="11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ой план счетов бухгалтерского учета, утвержденный постановлением Министерства финансов Республики Беларусь от 30.05.2003 № 89;</w:t>
      </w:r>
    </w:p>
    <w:p>
      <w:pPr>
        <w:pStyle w:val="11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рименению Типового плана счетов бухгалтерского учета, утвержденная постановлением Министерства финансов Республики Беларусь от 30.05.2003 № 89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both"/>
      <w:outlineLvl w:val="0"/>
    </w:pPr>
    <w:rPr>
      <w:rFonts w:ascii="Times New Roman" w:hAnsi="Times New Roman" w:cs="Times New Roman"/>
      <w:sz w:val="36"/>
      <w:szCs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6"/>
      <w:szCs w:val="3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52:00Z</dcterms:created>
  <dc:creator>Samsung</dc:creator>
  <dc:description/>
  <cp:keywords/>
  <dc:language>en-US</dc:language>
  <cp:lastModifiedBy>SYSTEM</cp:lastModifiedBy>
  <dcterms:modified xsi:type="dcterms:W3CDTF">2011-09-02T17:52:00Z</dcterms:modified>
  <cp:revision>2</cp:revision>
  <dc:subject/>
  <dc:title/>
</cp:coreProperties>
</file>