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Экономическая сущность оплаты тру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Сущность оплаты тру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Начисление и выплата оплаты труд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Бухгалтерский учет пособий по нетрудоспособ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Условия назначения пособий по нетрудоспособности и порядок документального оформления для их выдач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Порядок исчисления среднего заработка для начисления пособий по временной нетрудоспособ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Налогообложение пособий по временной нетрудоспособ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Особенности исчисления пособий по временной нетрудоспособности из-за производственных трав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5 Бухгалтерский учет расчетов по выплате пособий по временной нетрудоспособ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Совершенствование бухгалтерского учета расчетов по выплате пособий по временной нетрудоспособ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хгалтерский учет – основное звено формирования экономической политики, инструмент бизнеса, один из главных механизмов управления процессами производства и продажей продукций – способствует совершенствования организаций производства, оперативного и долгосрочного планирования, прогнозирования и анализа хозяйственной деятель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овеческая жизнь очень хрупка. 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заработной платы – основного источника средств существования. Преодолеть такие обстоятельства самостоятельно во многих случаях невозможно, поскольку они предопределены объективными социально-экономическими условиями, тесно связаны с производственной деятельностью, практически не зависят от воли отдельного человека. Но они прямо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социальной защиты, предоставляет государственные пенсии, социальные пособия и услуг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е место в системе социального обеспечения принадлежит пособиям. Пособия имеют строго целевое назначение. Так, например, пособие по временной нетрудоспособности назначается с целью замещения утраченного по уважительной причине заработка. Вообще, пособие по временной нетрудоспособности является одним из важнейших видов пособий. Его предоставление регулируется Положением о порядке обеспечения пособиями по государственному социальному страхованию, утвержденным постановлением Президиума ВЦСПС от 12.11.84 № 13-6 с последующими изменениями и дополнениями; постановлением Правления Фонда социального страхования РФ от 02.03.93 № 24 «Об отмене ограничений фактического заработка при исчислении пособий по временной нетрудоспособности, по беременности и родам» и други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данной работы: изучить порядок оплаты дней нетрудоспособности и ее учет. В соответствии с поставленной целью, отметим основные задачи, которые необходимо обозначить в данной рабо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рассмотреть порядок оформления расчетов с персоналом по выплате пособий по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изучить ведение синтетического и аналитического учета порядка оплаты дне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tab/>
        <w:t xml:space="preserve">исследовать на различных примерах операции, связанные с начислением пособий по временной нетрудоспособ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tab/>
        <w:t>рассмотреть документальное оформление пособий по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tab/>
        <w:t>выявить методы совершенствования бухгалтерского учета расчетов по выплате пособий по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аписании курсовой работы использовались законодательные документы, научная и периодическая литература, нормативные и первичные документы. </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пособие нетрудоспособность бухгалтерский учет</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Экономическая сущность оплаты тр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w:t>
        <w:tab/>
        <w:t>Сущность оплаты тр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лата труда – это денежное выражение той части труда работников в общественном продукте, которая поступает в личное потреблен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целей бухгалтерского учета оплата труда делится на основную и дополнительную. Под основной заработной платой подразумевают выплаты за отработанное время, за количество и качество выполненной работы, доплаты, премии и т.д. Дополнительная заработная плата – включает выплаты, предусмотренные законодательством о труде за непроработанное время: оплата времени отпусков, времени выполнения государственных и общественных обязанностей, льготных часов подростков, времени нахождения работников в командировке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самостоятельно устанавливает формы и системы оплаты труда работников. Применяются 2 формы оплаты тр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Сдельная – подразделяется на сист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ямая сдельная – оплата труда рабочих повышается в прямой зависимости от количества выработанных ими изделий, т.е. оплата за каждую произведенную ими единицу продукции осуществляется по одной и той же расцен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Сдельно-премиальная – помимо суммы сдельной заработной платы рабочим начисляются премии за конкретные показатели их производственн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Аккордная – оценивается комплекс различных работ с указанием предельного срока их выполнения, т.е. сумма заработной платы устанавливается за весь объем работ. Размер оплаты определяется соглашением сторо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Сдельно-прогрессивная – предусматривает оплату выработанной продукции в пределах установленных норм по прямым расценкам, а изделия сверх норм оплачиваются по повышенным расценкам, согласно установленной шкале, но не более двойной сдельной расцен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Косвенная сдельная – применяется для стимулирования повышения производительности труда рабочих, обслуживающих оборудование и рабочие места. Труд их оплачивается по косвенным сдельным расценкам, исходя из количества продукции, произведенной основными рабочими, которое они обслужива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Повременная – в основу расчета берутся затраченное время и тарифная ставка рабочего. Различа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стая повременная система оплаты труда – заработная плата находится в прямой зависимости от количества отработанного време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овременно-премиальная – учитывается не только отработанное время, но и качество работы, в связи с чем работникам начисляются премии за экономию топлива, энергии, за сокращение простоев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сдельная, так и повременная оплата труда может осуществляться индивидуально и коллективно, когда в процессе работы необходимы совмещение профессий и взаимозависимость исполнителей (бригадная организация тр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Начисление и выплата оплаты тру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лата заработной платы обычно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российскому законодательству. Доля заработной платы, выплачиваемой в неденежной форме, не может превышать 20 % от общей суммы заработной пла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авильного начисления оплаты труда рабочим большое значение имеет учё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дополнительные операции, не предусмотренные технологией производства, - нарядом на сдельную работу, который обычно содержит какой – либо отличительный знак (например, яркая черта по диагона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отклонения от нормальных условий работы – листком на доплату, который выписывают на бригаду или отдельного рабочего. В нё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 Размеры доплат и условия их выплаты организации устанавливают самостоятельно и фиксируют их в коллективном или трудовом догово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стои не по вине рабочих – листком учёта простоев, в котором указывают время начала, окончания и длительности простоя, причины и виновников простоя и причитающуюся рабочим за простой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исправимый (или окончательный) брак оформляют актом о браке, или ведомостью о браке; кроме того, его отмечают в первичных документах по учёту выработки. Исправимый брак актом или ведомостью о браке не оформля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лата часов ночной работы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лата часов сверхурочной работы.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верхурочным работам и к работе в ночное время не допускаются беременные женщины, работники моложе 18 лет, работники других категорий, установленных законод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сдельщикам – не менее чем по двойным сдельным расценк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плачиваемым по часовым (дневным) ставкам – в размере не менее двойной часовой (дневной) став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лата очередных отпусков. 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лата перерывов в работе кормящих матерей. Работающим женщинам, имеющим детей в возрасте до 1,5 лет, установлены дополнительные перерывы. Время этих перерывов засчитывается в счет рабочего времени и подлежит оплате в размере среднего заработк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Бухгалтерский учет пособий по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2.1 Условия назначения пособий по нетрудоспособности и порядок документального оформления для их выд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обие по временной нетрудоспособности – выплата, предоставляемая в случаях, когда выполнение работы или иной деятельности невозможно в связи с краткосрочным ухудшением здоровья, в размерах, пропорциональных заработку, иному доходу или в твердой сумме, финансируемая за счет средств Фонда социального страхования РФ, Фонда занятости населения РФ или из других источник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о на пособие по временной нетрудоспособности имеют лица, работающие по трудовому договору, а также граждане в период своей деятельности подлежат обязательному государственному социальному страхованию. К их числу относятся: адвокаты; члены кооперативов; лица, занимающиеся индивидуальной трудовой деятельностью, и др.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обия по временной нетрудоспособности финансируются из средств Фонда социального страхования РФ.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зработным пособие по временной нетрудоспособности выплачивается из средств территориальных фондов занятости насел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числу фактов, порождающих возникновение правоотношений по поводу выплаты данного пособия, относится не только сам факт наступления временной нетрудоспособности, но и факт ее наступления в период работы. В отдельных случаях выплата пособия производится, если временная нетрудоспособность, длящаяся свыше месяца, наступила в течение месячного срока после увольнения с работы по уважительным причинам, а также заболевшим в течение месячного срока после увольнения с военной службы по призыву /4/.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и имеют право на получение пособия по временной нетрудоспособности в случа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при заболевании (травме), связанном с утратой 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при санаторно-курортном леч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tab/>
        <w:t>при болезни члена семьи, в случае необходимости ухода за ни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tab/>
        <w:t>при каранти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tab/>
        <w:t>при временном переводе на другую работу в связи с заболеванием туберкулезом или профессиональным заболева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w:t>
        <w:tab/>
        <w:t>при протезировании, с помещением в стационар протезно-ортопедического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выплат и начисления пособия служит листок временной нетрудоспособности /Приложение № 1/ и табель учета использования рабочего времени /Приложение № 2/. Другие документы не могут служить основанием для выплаты пособия. Если больничный листок утерян, пособие может быть выдано по его дубликату. Дубликат выдает лечащее учреждение, которое выдало листок нетрудоспособности, по предъявлении справки с места работы о том, что данное время пособием не оплаче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цевая сторона листка, а также корешок к нему заполняется в лечебном учреждении в соответствии с Инструкцией о порядке выдачи документов, удостоверяющих временную нетрудоспособность граждан, утвержденной совместным приказом Минздравмедпромом России от 19 октября 1994 г. № 206 и постановлением ФСС России от 19 октября 1994 г. № 21 (в редакции изменений и дополнений) /1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беспечения лечебных учреждений бланками листков нетрудоспособности, а также их учета и хранения в указанных учреждениях определен совместным приказом ФСС РФ и Минздрава России от 29 января 2004 г. № 18/29. Согласно утвержденной Инструкции бланки листков нетрудоспособности являются документами строгой отчетности и в связи с этим должны храниться в специальных помещениях, сейфах или в специально изготовленных шкафах, обитых оцинкованным железом, с надежными внутренними или навесными замками. Помещения, сейфы, шкафы, где хранятся бланки, должны быть закрыты на замки и опечатаны печа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нки листков нетрудоспособности подлежат систематическому бухгалтерскому учету на забалансовых счетах. При организации учета медицинские учреждения, финансируемые из средств соответствующего бюджета, должны руководствоваться Инструкцией по бухгалтерскому учету в бюджетных учреждениях, утвержденной приказом Минфина России от 30 декабря 1999 г. № 107н (в редакции изменений и дополнений). В частности, учет бланков организуется на забалансовом счете 006 «Бланки строгой отчетности» по местам их хранения. Регистром аналитического учета (кроме книг, установленных приказом от 29 января 2004 г. № 18/29) является «Книга по учету бланков строгой отчетности» (форма № 44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также учитывать, что за нарушение порядка выдачи листков нетрудоспособности врачи государственной, муниципальной и частной систем здравоохранения несут дисциплинарную или уголовную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анный работникам медицинскими учреждениями листок нетрудоспособности должен быть предъявлен ими администрации организации в день выхода на работу по окончании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ко времени очередной выплаты заработной платы в организации за соответствующий месяц, больничный листок может быть предъявлен к оплате и в том случае, если нетрудоспособность еще продолж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ую очередь на оборотной стороне листка нетрудоспособности заполняются данные о режиме выполняемой работником работы (постоянная, временная, сезонная), от чего может зависеть расчет пособия, а также сведения о периоде отсутствия на рабочем месте. Указанные данные заполняются табельщиком соответствующего структурного подразделения организации и заверяются руководителем данного подразде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этого листок передается в кадровый (иное выполняющий функции кадрового органа структурное подразделение) орган организации, где заполняются сведения о непрерывном стаже работн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ем листок передается в отдел труда и заработной платы (бухгалтерию, иное аналогичное структурное подразделение), где осуществляется расчет пособия. Исчисленные суммы пособия переносятся в «Расчетно-платежную ведомость» (форма № Т-49) /Приложение № 3/ или «Расчетную ведомость» (форма № Т-51) /Приложение № 4/. В настоящее время используются формы указанных ведомостей, которые утверждены постановлением Госкомстата России от 5 января 2004 г. № 1 «Об утверждении унифицированных форм первичной учетной документации по учету труда и его опла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плате пособий следует учитывать, что в соответствии с положениями пункта 1 статьи 217 главы 23 НК РФ начисленное пособие по временной нетрудоспособности облагается в установленном порядке налогом на доходы физических лиц. Не облагается данным налогом пособие по беременности и родам /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начисленных в пользу работника пособий по временной нетрудоспособности и пособий по беременности и родам не уплачиваются единый социальный налог (подпункт 1 пункта 1 статьи 238 НК РФ), страховые взносы на обязательное пенсионное страхование, а также страховые взносы на обязательное страхование от несчастных случаев на производстве и профессиональных заболев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учитывать, что при наступлении временной нетрудоспособности вследствие трудового увечья (травмы, ожога, обмораживания и т.п.) пособие назначается при наличии «Акта о несчастном случае на производстве» /Приложение № 5/, оформленного на типовой форме № Н-1, утвержденной постановлением Минтруда Росс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если несчастный случай произошел при выполнении трудовых обязанностей (в том числе во время командировки), совершении каких-либо действий в интересах организации, хотя бы и без поручения администрации, на территории организации или в ином месте работы в течение рабочего времени, включая установленные перерывы, в течение времени, необходимого для приведения в порядок орудий производства, одежды и т.п. перед началом работы или по окончании работы, а также при других обстоятельствах, предусмотренных Положением о расследовании и учете несчастных случаев на производ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орядок расследования и учета несчастных случаев на производстве регулируется самим Трудовым кодексом Российской Федерации, а также Положением об особенностях расследования несчастных случаев на производстве в отдельных отраслях и организациях, утвержденным постановлением Минтруда России от 24 октября 2002 г. № 7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есчастный случай произошел с работником при других обстоятельствах (в быту, в пути на работу или с работы, при выполнении государственных или общественных обязанностей и др.), пособие назначается после выяснения обстоятельств несчастного случая, которое организуется профсоюзным комитетом совместно с администрацией организации (соответствующего структурного подразделения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оложениями пункта 110 Положения о порядке обеспечения пособиями по государственному социальному страхованию больничные листки, как оплаченные, так и подлежащие оплате, а также все другие документы, представленные для выплаты пособий (справки, акты, обратные талоны к путевкам и др.), хранятся в бухгалтерии организации наравне с денежными докумен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ничные листки должны храниться отдельно от всех других расходных документов, в связи с чем они комплектуются в отдельные дела, которым может быть присвоено следующее наименование «Больничные листки и иные документы по выплате пособ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ункту 113 Положения о порядке обеспечения пособиями по государственному социальному страхованию пособие по временной нетрудоспособности выплачивается в сроки, установленные для выплаты заработной платы. В таком же порядке выплачивается также и пособие при отпуске для лечения в туберкулезном санато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пуске для лечения в санаториях другого профиля пособие выдается по возвращении работника из санатория (или после амбулаторно-курортного лечения) и только при условии предъявления им «обратного талона к путевке» с отметкой о времени пребывания в санатории, а также проездных билетов, если дорога в один конец занимает более суток. Следует учитывать, что пособие за неиспользованные по путевке дни, а также сверх фактического времени проезда в санаторий и обратно не выд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ное, но не полученное пособие выплачивается рабочему или служащему в течение сроков, установленных для выплаты неполученной заработной пла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бия по временной нетрудоспособности, не полученные ко дню смерти работника, выдаются совместно проживавшим с ним членам семьи, а также лицам, находившимся вследствие нетрудоспособности на иждивении умершего. При этом пособия выдаются по представлению документа, удостоверяющего родство с умершим и факт совместного проживания с ним либо нахождения на иждивении умерш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отная сторона листка заполняется специалистами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1 - ответственным за ведение табеля учета рабочего времени, заполняются все граф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Указывается правильное наименование организации, обязательно указывается подразделение, должность и табельный номер в своих строк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Вид работы должен быть подчеркну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ставляются даты начала и окончания нетрудоспособности: день, месяц и год циф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ставляются даты всех выходных и праздничных дней за весь период нетрудоспособности. Учитывается количество выходных дней, соответствующих графику рабочего времени: при 5-дневной рабочей неделе - 2 выходных дня, при 6-дневной рабочей неделе - 1 выходной де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ставляется дата выхода на рабо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Ставится подпись ответственного лица за ведение табельного учета и подпись руководителя структурного подразде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оставляется дата заполнения данного раздела лис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2 - заполняется специалистом отдела кадрового делопроизводства согласно трудовой книжк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ы 3 и 4 - заполняются в расчетном отделе бухгалте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ности начального периода экспертизы трудоспособности (освобождение больного от работы) значительно уступают трудностям ее заключительного момента — выписки выздоровевшего на работ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ач имеет право выдавать листок нетрудоспособности до полного выздоровления больного или же до момента, когда явственно проступают признаки стойкой нетрудоспособности. Однако не существует таких объективных признаков, по которым можно было бы точно установить, когда же именно окончилась нетрудоспособность и полностью восстановилась трудоспособность. Здесь всегда возможны колебания в 1—2 дня и правильное решение вопроса требует высокой квалификации врача. Нельзя в порядке «перестраховки» предоставлять больному лишние дни освобождения от работы и в то же время недопустимо выписывать больного на работу до того, как он поправился /22/.</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Порядок исчисления среднего заработка для начисления пособий по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особие по временной нетрудоспособности и пособие по беременности и родам исчисляются из среднего заработка работника по основному месту работы за последние 12 календарных месяцев, предшествующих месяцу наступления нетрудоспособности отпуска по беременности и родам. В среднем заработке при исчислении пособия учитываются все предусмотренные системой оплаты труда виды выплат, применяемые в организации, на которую, в соответствии с законодательством, начисляются страховые взносы, поступающие в бюджет фонда социального страхования. При этом заработная плата за работу по совместительству не учитыв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нику, который в последние 12 календарных месяцев перед наступлением нетрудоспособности, отпуска по беременности и родам, проработал фактически меньше 6 месяцев, пособие выплачивается в размере, не превышающем за полный календарный месяц минимального размера оплаты труда (1100 рубл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периода фактической работы в последние 12 календарных месяцев перед наступлением нетрудоспособности, отпуска по беременности и родам, не учитываются периоды, в течение которых работник фактически не работа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 получал пособ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 не работал в связи с простоем по вине работодателя или по причинам, не зависящим от работодателя и работн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 не участвовал в забастовке, но в связи с ней не имел возможности выполнять свою рабо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у предоставлялись дополнительно оплачиваемые выходные дни для ухода за детьми-инвалидами и инвалидами с дет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 в других случаях освобождался от работы с полным или частичным сохранением заработка или без оплаты,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фактической работы в последние 12 календарных месяцев включается время, в течение которого работник фактически работал, и за ним сохранялась средняя заработная плата в соответствии с законодательст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и направлении в служебную командиров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при переводе на ниже оплачиваемую работ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чете среднего заработка премии и вознаграждения учитываются в порядке, установленном Постановлением № 213. В случае повышения заработной платы в расчетном периоде, такое повышение учитывается с даты повышения фактической заработной плат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бие исчисляется с учетом общего страхового стажа и иных условий, установленных законодательством (в соответствии с Федеральным законом от 29.12.2006г. № 255-ФЗ). Размер пособия по нетрудоспособности рассчитыв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размере 100 % зарабо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ам, имеющим общий страховой стаж 8 и более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ам, имеющим на своем иждивении трех и более детей, не достигших 16 лет (учащиеся 18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никам, временно утратившим способность к труду из-за ранения, контузий, увечья или заболевания, полученных при выполнении интернационального дол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тающим инвалидам Отечественной войны и другим инвалидам, приравненным в отношении льгот к инвалидам Отечественной вой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собия по беременности и рода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размере 80 % зарабо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чим и служащим, имеющим общий страховой стаж от 5 до 8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чим и служащим из числа круглых сирот, не достигшим 21 года, имеющим непрерывный трудовой стаж до 5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 размере 60 % зарабо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абочим и служащим, имеющим общий страховой стаж до 5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16 Закона № 255-ФЗ, в страховой стаж включаются периоды:</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ab/>
        <w:t>работы по трудовому договору;</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ab/>
        <w:t>государственной гражданской или муниципальной службы;</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ru-RU"/>
        </w:rPr>
        <w:tab/>
        <w:t xml:space="preserve">иной деятельности, в течение которой гражданин подлежал обязательному социальному страхованию на случай временной нетрудоспособ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заработок исчисляется в порядке, установленном правительством РФ в соответствии со статьей 139 Трудового кодекса РФ /23/. При этом сохраняется ограничение максимального размера пособия 16125 рублей за полный календарный меся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ить больничные и декретное пособие можно получить по каждому месту работы. При этом максимально возможная сумма пособия применяется по каждому месту работы отдель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щий алгоритм расчета пособия включает в себя следующие шаг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пределяется средний дневной заработок в соответствии с Постановлением № 213, то е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дневной заработок = Сумма заработной платы, фактически начисленной за расчетный период / Количество календарных дн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ассчитывается размер дневного пособия, с учетом общего страхового стажа работника и других услов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счисляется максимальный размер дневного пособия = Предельная сумма (16125 руб.) / Количество календарных дней в месяце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максимальный размер дневного пособия меньше, чем пособие, рассчитанное из фактического заработка, то дальнейший расчет ведется, исходя из максимально возможной величи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Определяется размер пособия путем умножения дневного пособия на количество календарных дней, приходящихся на период болезн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заболел сам сотрудник организации, то пособие за первые два дня оплачивает работодатель, причем эти суммы он может включить в расходы при расчете налога на прибыль. С третьего дня болезни пособие выплачивается за счет фонда социального страхования. Если работник фактически отработал менее шести месяцев, то средний заработок исчисляется, исходя из минимального размера оплаты труд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нимальный размер дневного пособия = МРОТ / Количество рабочих дней в месяце нетрудоспособ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1. Сотрудник ЗАО «Стрела» Иванов И.И. проболел с 12 по 17 января 2007 года включительно (всего 6 календарных дней). На фирме работник трудится 4 года. До этого Иванов работал в другой организации 3 года, после увольнения из которой 4 месяца искал новую работу. Таким образом, страховой стаж Иванова – 7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заработок Иванова за 2006 год составил 210520 руб. В 2006 году 365 календарных дней. Прошлый год Иванова отработал полность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w:t>
        <w:tab/>
        <w:t>Среднедневной заработок работника составля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ДЗ =  = 576,77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tab/>
        <w:t>Размер дневного пособия с учетом общего страхового стаж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76,77 * 80% = 461,42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tab/>
        <w:t>Максимальный размер дневного пособия в январе 2007 года состав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520,16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w:t>
        <w:tab/>
        <w:t>Определяется размер пособия: исходя из заработка (461,42 руб. меньше, чем 520,16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1,42 руб. * 2 дн. = 922,84 руб. – за счет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61,42 руб. * 4 дн. = 1845,68 руб. – за счет фонда соц. страх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сумма пособия: 922,84 + 1845,68 = 2768,52 ру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Налогообложение пособий по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 1 ст. 217 гл. 23 "Налог на доходы физических лиц" части второй Налогового кодекса РФ не подлежат налогообложению (освобождаются от налогообложения)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 Следовательно, пособия по временной нетрудоспособности (включая пособие по уходу за больным ребенком), выплаченные работнику в течение налогового периода, являются объектом налогообложения и включаются в его совокупный доход того периода, в котором они начислены. В отношении данного вида дохода в соответствии с п. 1 ст. 224 НК установлена налоговая ставка в размере 13%. Удержание исчисленной суммы налога осуществляется непосредственно из дохода физического лица при его выплате, т. е. работнику выплачивается сумма пособия по временной нетрудоспособности уже за минусом налога на доходы физических л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на основании п. 1 ст. 238 гл. 24 "Единый социальный налог (взнос)" части второй Налогового кодекса РФ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 не включаются в состав доходов, подлежащих налогообложению единым социальным налогом (взносом) /7/.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ке нередко возникают случаи, когда размер дневного пособия по временной нетрудоспособности оказывается выше, чем максимальный размер дневного пособия. В этом случае по желанию работодателя пособие по временной нетрудоспособности может быть увеличено за счет собственных средств. Сумма доплаты покрывается за счет прибыли, остающейся в распоряжении предприятия. При этом возникает иной порядок учета и налогообложения такого рода доплат. Согласно п. 1 ст. 210 гл. 23 "Налог на доходы физических лиц" и п. 1 ст. 236 гл. 24 "Единый социальный налог (взнос)" при определении налоговой базы по этим видам налогов учитываются все доходы, выплаты и вознаграждения, начисляемые работодателями в пользу работников по всем основаниям. Таким образом, сумма доплаты к пособию по временной нетрудоспособности включается в совокупный доход работника, и предприятие должно исчислить с нее налог на доходы физических лиц по ставке 13% и единый социальный налог (взнос) в государственные внебюджетные фонды по ставкам, предусмотренным в п. 1 ст. 241 гл. 24 части второй Налогового кодекса. В том случае, если налоговая база работника, рассчитанная нарастающим итогом с начала года, не превысила 280000 руб., то налог взимается: в Федеральный бюджет — по ставке 20%, в Фонд социального страхования — 2,9%, в Федеральный фонд обязательного медицинского страхования — 1,1%, в территориальные фонды обязательного медицинского страхования — 2,0%. Общая ставка налога составляет 2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2. Сумма пособия по временной нетрудоспособности, начисленная работнику ЗАО “Стрела” Петрову П.П. исходя из 85-кратного размера МРОТ, составила 12750 руб. Фактическая сумма пособия равна 18750 руб. с учетом среднедневного заработка в январе 1250 руб. и продолжительности дней болезни – 15 (1250 руб. * 15 дней). Приказом руководителя предприятия работнику произведена доплата к пособию по временной нетрудоспособности, исходя из фактического заработка и продолжительности непрерывного трудового стажа в размере 6000 руб. (18750 руб. – 12750 руб.). В бухгалтерском учете производят записи с учетом Плана счетов бухгалтерского учета финансово-хозяйственной деятельности орган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69.1 “Расчеты по ЕСН в части, подлежащей уплате в федеральный бюджет” / Кт 70 “Расчеты с персоналом по оплате труда” – 12750 руб. – на сумму начисленного пособия по временной нетрудоспособности за счет средств социального страх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84 “Нераспределенная прибыль (непокрытый убыток)” / Кт 70 “ Расчеты с персоналом по оплате труда” – 6000 руб. – на сумму начисленной доплаты к пособию по временной нетрудоспособности за счет собственных средств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70 “Расчеты с персоналом по оплате труда” / Кт 68 “Расчеты по налогам и сборам” – 2437,50 руб. – на сумму начисленного налога на доходы физических лиц с суммы пособия по временной нетрудоспособности ((12750 руб. + 6000 руб.) * 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84 / Кт 69.1 – 1200 руб. – на сумму начисленных страховых взносов в Федеральный бюджет (6000 руб.*2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84 / Кт 69.2 – 174 руб. – на сумму начисленных страховых взносов в Фонд социального страхования (6000 руб. * 2,9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84 / Кт 69.3 – 66 руб. – на сумму начисленных страховых взносов в Федеральный фонд ОМС (6000 руб. * 1,1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84 / Кт 69.4 – 120 руб. – на сумму начисленных страховых взносов в территориальные фонды ОМС (6000 руб. * 2,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70 “Расчеты с персоналом по оплате труда” / Кт 50.1 “Касса организации” – 16312,50 руб. – на сумму выданного пособия по временной нетрудоспособности (12750 руб. + 6000 руб. – 2437,50 руб.)</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Особенности исчисления пособий по временной нетрудоспособности из-за производственных трав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обие по временной нетрудоспособности в связи с несчастным случаем на производстве или профессиональным заболеванием в соответствии со статьей 9 Закона №125-ФЗ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Пособие назначается и выплачивается пострадавшему непосредственно по месту работы в счет начисленных страховых взносов по обязательному социальному страхованию от несчастных случаев на производстве и профессиональных заболеваний /2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обие по временной нетрудоспособности устанавливается в размере 100% среднего заработка, исчисленного в соответствии с законодательством Российской Федерации о пособиях по временной нетрудоспособности. Суммы пособия в связи с несчастным случаем не являются объектом налогообложения по единому социальному налог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учитывать, что статьей 8 Федерального закона от 29 декабря 2004 года №202-ФЗ «О бюджете фонда социального страхования Российской Федерации на 2005 год» установлено следующее. В 2005 году, до принятия закона об обязательном социальном страховании на случай временной нетрудоспособности, в связи с материнством и на случай смерти, пособие по временной нетрудоспособности вследствие заболевания или травмы выплачивается застрахованному за первые два дня временной нетрудоспособности за счет средств работодателя, а с третьего дня – за счет средств фонда социального страхования. Однако данное положение не применяется в отношении пособий по временной нетрудоспособности, выдаваемых в связи с несчастным случаем на производстве и профессиональным заболеванием /1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огда возникают ситуации, когда производственной организации временно необходимо приостановить свою деятельность. Пунктом 81 Положения о порядке обеспечения пособиями по государственному социальному страхованию, утвержденного Постановлением Президиума ВЦСПС от 12 ноября 1984 года №13-6, установлено, что при временной нетрудоспособности, наступившей до приостановки работы предприятия и продолжающейся в период приостановки работы предприятия, пособие выдается в том же размере, в каком выплачивается за это время заработная плата. Следовательно, при временной нетрудоспособности в связи с несчастным случаем на производстве или профзаболеванием пособие должно выплачиваться застрахованному лицу в размере 100% среднего заработка и в тот период, когда предприятие находится в простое. Такой вывод следует из Письма ФСС Российской Федерации от 26 декабря 2000 года №02-18/05-8538 «О пособиях по временной нетрудоспособности в связи с несчастным случаем на производстве или профессиональным заболеванием» /2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м социального страхования Российской Федерации в Письме от 17 марта 1999 года №02-10/05-1193 «Об исчислении размеров пособий по временной нетрудоспособности» также даны разъяснения по поводу определения размера пособия по временной нетрудоспособности и квалификации причины нетрудоспособности при обострении трудового увечья или профессионального заболевания. В соответствии с пунктом 4 статьи 10 Закона №125-ФЗ в счет страховых выплат не засчитываются пенсии, пособия и другие выплаты, назначенные застрахованному лицу как до, так и после наступления страхового случая. В связи с этим, пособие по временной нетрудоспособности при обострении прежнего трудового увечья или профессионального заболевания следует назначать в размере полного заработка в течение всего периода нетрудоспособности в соответствии с действующими правилами и квалифицировать причину временной нетрудоспособности как трудовое увечье или профессиональное заболевание с вытекающими отсюда последствиями, предусмотренными соответствующими нормативными ак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ступлении временной нетрудоспособности от заболевания, не связанного с полученным ранее трудовым увечьем или профессиональным заболеванием, причина нетрудоспособности указывается как общее заболевание, и пособие назначается по общеустановленным норм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и выплата застрахованному лицу пособия по временной нетрудоспособности в связи с несчастным случаем на производстве или профессиональным заболеванием производятся в порядке, установленном законодательством Российской Федерации для назначения и выплаты пособий по временной нетрудоспособности по государственному социальному страхова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Бухгалтерский учет расчетов по выплате пособий по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ы пособий по нетрудоспособности отражаются в бухгалтерском учете на счете 70 "Расчеты с персоналом по оплате труда". Аналитический учет ведется по каждому работнику организации. Пособия по временной нетрудоспособности выплачиваются за счет средств органов социального страхования (в счет взно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исление пособия по временной нетрудоспособности отражается в бухгалтерском учете записью: Дт 69 / Кт 7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ие налога на доходы физических лиц отражается запис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70 "Расчеты с персоналом по оплате труда", Кт 68 "Расчеты по налогам и сборам", субсчет 9 "Расчеты по налогу на доходы физических л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лата пособия по нетрудоспособности (за вычетом удержанного налога на доходы физических лиц) отражается запис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т 70 "Расчеты с персоналом по оплате труда", Кт 50 "Ка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по выплате пособий, произведенные с нарушением правил, определяющих право на пособие, размер пособия, порядок установления непрерывного трудового стажа, порядок исчисления и выплаты пособия, или по неправильно оформленным документам не принимаются к зачету в счет взносов на социальное страхование и относятся за счет организации /1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w:t>
        <w:tab/>
        <w:t>Совершенствование бухгалтерского учета расчетов по выплате пособий по временной нетрудоспособ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учета играет важную роль, так как это упрощает процесс учета, который является весьма сложным. К методам совершенствования главным образом следует отнести автоматизацию уч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хгалтеру любого предприятия важно не бездумно осваивать новые принципы организации учета, а в анализе их действия в конкретных ситуациях выявлять наиболее правильные пути воплощения их в жиз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ует помнить, что бухгалтер наряду с обеспечением контроля и отражением на счетах бухгалтерского учета всех осуществляемых предприятием хозяйственных операций, представлением информации, составлением в установленные сроки бухгалтерской отчетности, осуществлением экономического анализа финансово-хозяйственной деятельности предприятия согласно Положению о бухгалтерском учете, должен владеть знаниями, обеспечивающими его работу на компьютер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ьный выбор программного продукта и фирмы-разработчика - первый и определяющий этап совершенствования бухгалтерского уче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ко поставленный бухгалтерский учет затрат на оплату дней нетрудоспособности позволит избежать появления ошибок в определении сумм к начислению и неверному отражению бухгалтерского учета, облагаемой налогом базы. Также позволит отслеживать изменения законодательства регулирующего налогооб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бухгалтерского учета расчетов по выплате пособий по временной нетрудоспособности, глубокое изучение Западного, и особенно Японского опыта, может явиться стимулом экономического роста в будущ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в важности и необходимости такого вида социального обеспечения, как пособие по временной нетрудоспособности сомневаться не приходится - это очевидно. Так как необходимость в данном виде пособия существовала с давних времен, то, естественно, уже тогда принимались соответствующие меры по определению лиц, имеющих право на данное пособие, размеров и условий его выплаты. Так, на случай трудового увечья или болезни Германия проявила инициативу принятия соответствующего законодательства (Закон «О страховании от несчастных случаев на производстве» 1881 года, Закон «Об обязательном государственном страховании на случай болезни» 1883 года и другие). За Германией последовали другие страны Европы, в том числе и Росс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ое курсовое исследование проводилось согласно актуальности темы и цели поставленной перед ним. В процессе написания работы сделана попытка проанализировать цели, стоящие перед бухгалтерским учетом, и задачи, которые должен выполнять бухгалт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описаны условия назначения пособия по нетрудоспособности, а также перечислен порядок документального оформления для выдачи пособия, согласно которому основанием для выплат и начисления пособия служит листок временной нетрудоспособности. Приведены счета, с помощью которых ведется бухгалтерский учет. Также изучены существующие формы и системы оплаты труда, рассмотрен порядок исчисления среднего заработка для начисления пособий по временной нетрудоспособности. Согласно Трудовому кодексу РФ, выявлены особенности исчисления пособия по временной нетрудоспособности из-за производственных трав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урсовой работе были выявлены наиболее правильные пути воплощения новых принципов организации учета, отслеживая изменения законодательства регулирующего налогообложения, предложены некоторые рекомендации по совершенствованию учета расчетов по выплате пособий по временной нетрудоспособ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работан значительный объем специальной литературы по исследуемой тематик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ых источни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Александрова А.Б. Заработная плата на современном предприятии. М.: Книжный мир, 2002. – 512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Бабаев Ю.А. Теория бухгалтерского учета: Учебник. – М.: ЮНИТИ, 2001. -103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Белов А.А., Белов А.Н. Бухгалтерский учет. Теория и практика: Учебник. – М.: Изд-во Эксмо, 2005. – 624 с. – (Высшее экономическое образова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Бухгалтерский учет. / Л.И. Хоружий, Р.Н. Расторгуева, Р.А. Алборов, Л.В. Постникова; Под ред. Л.И. Хоружий и Р.Н. Расторгуевой. - М.: КолосС, 2004. – 511с.: ил. – (Учебники и учебные пособия для студентов высших учебных заведений).</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Бухгалтерский финансовый учет: Учебное пособие. – Казань; Изд-во КФЭИ, 2002. – 512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Бухгалтерский (финансовый) учет: Учет активов и расчетных операций. Учебное пособие / В.А. Пипко, В.И. Бережной, Л.Н. Булавина и др. – М.: Финансы и статистика, 2002.- 416 с.: и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Гарифуллин К.М., Ивашкевич В.Б. Бухгалтерский финансовый учет: Учебное пособие. – Казань; Изд-во КФЭИ, 2002. – 512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 Гуккаев В.Б. Учетная политика организации. М.: Бератор, 2002 – 89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 Дудченко О.Н. ЗАРПЛАТА: расчет и учет. Учебно-практическое пособие. – М.: Издательство "Экзамен", 2004. – 192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 Инструкция о порядке выдачи документов, удостоверяющих временную нетрудоспособность граждан (Постановление ФСС РФ от 19.04.94г. №2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Кондраков Н.П. Бухгалтерский учет: Учеб. пособие. – 4-е изд., перераб. и доп. – М.: ИНФРА-М, 2002.- 303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Лабынцев Н.Т. Учет труда и заработной платы: Учебное пособие.- М.,1998. – 105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Ларионов А.Д., Ерофеев В.А. Бухгалтерский учет. Учебник. М.: ГроссБух, 2000. – 36 с.</w:t>
      </w:r>
    </w:p>
    <w:p>
      <w:pPr>
        <w:pStyle w:val="Normal"/>
        <w:spacing w:lineRule="auto" w:line="360" w:before="0" w:after="0"/>
        <w:jc w:val="both"/>
        <w:rPr/>
      </w:pPr>
      <w:r>
        <w:rPr>
          <w:rFonts w:cs="Times New Roman" w:ascii="Times New Roman" w:hAnsi="Times New Roman"/>
          <w:sz w:val="28"/>
          <w:szCs w:val="28"/>
          <w:lang w:val="ru-RU"/>
        </w:rPr>
        <w:t xml:space="preserve">14. Налоговый кодекс Российской Федерации. Ч.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М.: Юрайт, 2002. – 36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 Об ограничении фактического заработка при исчислении пособий по временной нетрудоспособности (Письмо ФСС РФ от 22.10.97г. №054/844-9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 О бухгалтерском учете. Федеральный закон от 21.11.1996 г. № 129 – ФЗ. М., 1996. – 3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 Парушина Н.В. Учет и расчеты пособия по временной нетрудоспособности /Н.В. Парушина// Бухгалтерский учет.- 2001.- № 8.- С. 23 – 3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8. Положение по ведению бухгалтерского учета и бухгалтерской отчетности в Российской Федерации. Утверждено приказом Минфина России от 29.07.1998 г. № 34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9. Пошерстник Е.Б., Пошерстник Н.В. Заработная плата в современных условиях.- М.- С-Пб., 2000. – 86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0. Пронина Е.А. Если работник получил травму/Е.А. Пронина// Бухгалтерский учет.- 2005.- № 15.- С. 23 – 2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Рендухов И.М., Врублевский Н.Д. Учет расчетов по оплате труда. М., 2000г. – 103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Ройбу А.В. Учет и расчеты пособия по временной нетрудоспособности /А.В. Ройбу// Бухгалтерский учет.- 2002.- № 17.- С. 13 – 1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Трудовой кодекс Российской Федерации. М.: Юрайт, 2002. – 8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Тумасян Р.З. Бухгалтерский учет.- М.: Нитар альянс, 2003. – 800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5. Финансовый учет: Учебник / Под ред. проф. В.Г. Гетьмана. – М.: Финансы и статистика, 2002. – 640с.: ил.</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6. Харитонов С.А. Настольная книга бухгалтера по оплате труда. 5-е изд. М.: Компьютер Пресс, 2002. – 134 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9:00Z</dcterms:created>
  <dc:creator>Максим</dc:creator>
  <dc:description/>
  <cp:keywords/>
  <dc:language>en-US</dc:language>
  <cp:lastModifiedBy>SYSTEM</cp:lastModifiedBy>
  <dcterms:modified xsi:type="dcterms:W3CDTF">2011-09-02T17:49:00Z</dcterms:modified>
  <cp:revision>2</cp:revision>
  <dc:subject/>
  <dc:title/>
</cp:coreProperties>
</file>