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5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Представленная работа посвящена теме «Теорема Дезарга и её применение к решению задач из курса школьной геометрии». Проблема данного исследования носит актуальный характер в современных условиях. Об этом свидетельствует частое изучение поднятых вопросов. Тема «Теорема Дезарга и её применение к решению задач из курса школьной геометрии» изучается на стыке сразу нескольких взаимосвязанных дисциплин. Вопросам исследования посвящено множество работ. В основном материал, изложенный в учебной литературе, носит общий характер, а в многочисленных монографиях по данной тематике рассмотрены более узкие вопросы проблемы данного исследования. Однако требуется учет современных условий при исследовании проблематики обозначенной темы. Высокая значимость и недостаточная практическая разработанность проблемы «Теорема Дезарга и её применение к решению задач из курса школьной геометрии» определяют несомненную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 xml:space="preserve">новизн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анного иссле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Актуальнос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настоящей работы обусловлена, с одной стороны, большим интересом к теме «Теорема Дезарга и её применение к решению задач из курса школьной геометрии» в современной науке, с другой стороны, ее недостаточной разработанностью. Рассмотрение вопросов связанных с данной тематикой носит как теоретическую, так и практическую знач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Теоретическое знач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зучения проблемы «Теорема Дезарга и её применение к решению задач из курса школьной геометрии» заключается в том, что избранная для рассмотрения проблематика находится на стыке сразу нескольких научных дисципл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Объект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данного исследования является анализ условий поставленной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При этом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предмет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сследования является рассмотрение отдельных вопросов, сформулированных в качестве задач данного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 xml:space="preserve">Целью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исследования является изучение темы «Теорема Дезарга и её применение к решению задач из курса школьной геометрии» с точки зрения новейших отечественных и зарубежных исследований по сходной проблематике. В рамках достижения поставленной цели были поставлены и решены следующие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задач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1. Изучить теоретические аспекты и выявить природу данной те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2. Сказать об актуальности проблемы в современных услов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3. Изложить возможности решения темат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4. Обозначить тенденции развития тематик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4"/>
        </w:rPr>
        <w:t>дезарг математик теорема евклидов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1. Исторические аспекты данной пробл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Жерар Дезарг (Dйsargues) [1593–1662, (по др. данным – 1591–1661)], французский математик. Был военным инженером. Заложил основы проективной и начертательной геометрии. В своих исследованиях систематически применял перспективное изображение. Первым ввёл в геометрию бесконечно удаленные элементы. Дезаргу принадлежит одна из основных теорем проективной геометрии (теорема Дезарга) также сочинения о резьбе по камню и о солнечных часах, где он даёт геометрические обоснования практическим операциям. В 1636 г. Дезарг написал небольшое сочинение под заглавием «Общий метод изображения предметов в перспективе» (Париж, 1636). В этой работе он впервые применяет метод координат для построения перспективных масштабов. В качестве одной из осей он выбирает линию пересечения картинной и предметной плоскости, второй осью служит перпендикуляр к предметной плоскости, лежащий в картинной плоскости, а третьей – перпендикуляр к картинной плоскости, лежащий в предметной. Следовательно, картинная и предметная плоскости служат двумя координатными плоскостями, а третья к ним перпендикулярна. На осях координат наносятся масштабы широт, высот и глубин, при этом последний дается в перспективе. Другое сочинение Дезарга, посвященное вопросу о пересечении конуса плоскостью (1639) было утеряно и только случайно в 1845 г. французский геометр и историк математики М. Шаль нашел у одного парижского букиниста рукописную копию с этого замечательного труда. В нем Дезарг впервые рассматривает конические сечения как перспективу круга. Благодаря этому все учение о конических сечениях принимает чрезвычайно простую изящную форму, охватывая в одном методе все три вида кривых (эллипс, парабола и гипербола). Пользуясь перспективой как общим методом исследования, Дезарг пришел к необходимости рассматривать так называемые бесконечно удаленные элементы пространства. Он считал, что все параллельные прямые пересекаются в точке, которая является таким бесконечно удаленным элементом. Этим шагом Дезарг положил начало проективному представлению пространства (полное проективное пространство) и сделал возможным изучение проективных преобразований. Наконец, третьим важнейшим результатом работы Дезарга является его исследование инволюционного соответствия точек прямолинейного ряда. Здесь и самый термин «инволюция» принадлежит Дезаргу и взят им из ботанического словаря. Прямую, на которой расположен ряд точек, он называет «древом», точку отсчета отрезков – «стволом», самые отрезки – «ветвями» и т.д. Дезарг рассматривал инволюционное расположение пар точек на прямой и ему принадлежит доказательство весьма общей теоремы о том, что пучок конических сечений, проходящих через четыре неподвижных центра в пересечении с прямой дает инволюцию. Наконец, необходимо упомянуть о теореме Дезарга относительно гомологических треугольников. Фундаментальное значение этой теоремы для геометрии нельзя не заметить. Работы Дезарга заложили научные основы проективной геометрии, поэтому его следует по справедливости считать основоположником этой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Дезарга является фундаментальной теоремой проективной геометрии. Перед тем как сформулировать ее, дадим проективное определение треуголь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703070" cy="14516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Треугольником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ил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трехвершинником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ил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трехсторонник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называется фигура, состоящая из трех точек, не лежащих на одной прямой, и трех прямых (а не отрезков прямых), соединяющих эти точки попарно (рис. 1). Точки называютс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ершинами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а прямые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сторон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 дальнейшем будем говорить о треугольниках только в смысле этого определения, если не будет оговорено против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Теоремы Дезарга, прямая и обратная, верны как в том случае, когда треугольники АВС и А'В'С' расположены в двух разных плоскостях, так и в том случае, когда они расположены в одной плоскости. В первом случае мы говорим о теореме Дезарга в пространстве, во втором случае о теореме Дезарга на плоскости. Точка S называетс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точкой Деза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л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центром перспектив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а прямая s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прямой Деза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л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осью перспектив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данных треугольников. Два треугольника, удовлетворяющие условиям теоремы Дезарга в пространстве называютс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перспективны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так как один из них есть перспективный образ другого; два треугольника, удовлетворяющие условиям теоремы Дезарга на плоскости, называютс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гомологически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Теорема Дезарг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Если прямые проходящие через соответствующие вершины двух трехвершинников пересекаются в одной точке, то точки пересечения соответствующих сторон этих трехвершинников лежат на одной прямой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B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C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C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O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060575" cy="2531110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Доказательство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Рассмотрим вектор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8.4pt" filled="f" o:ole="">
            <v:imagedata r:id="rId5" o:title=""/>
          </v:shape>
          <o:OLEObject Type="Embed" ProgID="" ShapeID="ole_rId4" DrawAspect="Content" ObjectID="_1364732041" r:id="rId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порождающие соответствующие точки, так ка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, А',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лежат на одной прямой, то векторы порождающие их линейно зависимы, т.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14.25pt" filled="f" o:ole="">
            <v:imagedata r:id="rId7" o:title=""/>
          </v:shape>
          <o:OLEObject Type="Embed" ProgID="" ShapeID="ole_rId6" DrawAspect="Content" ObjectID="_799044200" r:id="rId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9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4.25pt" filled="f" o:ole="">
            <v:imagedata r:id="rId9" o:title=""/>
          </v:shape>
          <o:OLEObject Type="Embed" ProgID="" ShapeID="ole_rId8" DrawAspect="Content" ObjectID="_240460621" r:id="rId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Из того, что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', В,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лежат на одной прямой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7pt" filled="f" o:ole="">
            <v:imagedata r:id="rId11" o:title=""/>
          </v:shape>
          <o:OLEObject Type="Embed" ProgID="" ShapeID="ole_rId10" DrawAspect="Content" ObjectID="_275108771" r:id="rId1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7pt" filled="f" o:ole="">
            <v:imagedata r:id="rId13" o:title=""/>
          </v:shape>
          <o:OLEObject Type="Embed" ProgID="" ShapeID="ole_rId12" DrawAspect="Content" ObjectID="_1291938280" r:id="rId1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14.25pt" filled="f" o:ole="">
            <v:imagedata r:id="rId15" o:title=""/>
          </v:shape>
          <o:OLEObject Type="Embed" ProgID="" ShapeID="ole_rId14" DrawAspect="Content" ObjectID="_1291501465" r:id="rId1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-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14.25pt" filled="f" o:ole="">
            <v:imagedata r:id="rId17" o:title=""/>
          </v:shape>
          <o:OLEObject Type="Embed" ProgID="" ShapeID="ole_rId16" DrawAspect="Content" ObjectID="_705025045" r:id="rId1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99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18.4pt" filled="f" o:ole="">
            <v:imagedata r:id="rId19" o:title=""/>
          </v:shape>
          <o:OLEObject Type="Embed" ProgID="" ShapeID="ole_rId18" DrawAspect="Content" ObjectID="_974850137" r:id="rId18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С, С',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лежат на одной прямой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14.25pt" filled="f" o:ole="">
            <v:imagedata r:id="rId21" o:title=""/>
          </v:shape>
          <o:OLEObject Type="Embed" ProgID="" ShapeID="ole_rId20" DrawAspect="Content" ObjectID="_977650862" r:id="rId2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14.25pt" filled="f" o:ole="">
            <v:imagedata r:id="rId23" o:title=""/>
          </v:shape>
          <o:OLEObject Type="Embed" ProgID="" ShapeID="ole_rId22" DrawAspect="Content" ObjectID="_519735124" r:id="rId2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75pt;height:15.65pt" filled="f" o:ole="">
            <v:imagedata r:id="rId25" o:title=""/>
          </v:shape>
          <o:OLEObject Type="Embed" ProgID="" ShapeID="ole_rId24" DrawAspect="Content" ObjectID="_531270350" r:id="rId2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4.15pt" filled="f" o:ole="">
            <v:imagedata r:id="rId27" o:title=""/>
          </v:shape>
          <o:OLEObject Type="Embed" ProgID="" ShapeID="ole_rId26" DrawAspect="Content" ObjectID="_871767295" r:id="rId26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9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4.15pt" filled="f" o:ole="">
            <v:imagedata r:id="rId29" o:title=""/>
          </v:shape>
          <o:OLEObject Type="Embed" ProgID="" ShapeID="ole_rId28" DrawAspect="Content" ObjectID="_1663495491" r:id="rId2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10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pt;height:18.4pt" filled="f" o:ole="">
            <v:imagedata r:id="rId31" o:title=""/>
          </v:shape>
          <o:OLEObject Type="Embed" ProgID="" ShapeID="ole_rId30" DrawAspect="Content" ObjectID="_2092590477" r:id="rId3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pt;height:14.25pt" filled="f" o:ole="">
            <v:imagedata r:id="rId33" o:title=""/>
          </v:shape>
          <o:OLEObject Type="Embed" ProgID="" ShapeID="ole_rId32" DrawAspect="Content" ObjectID="_726862423" r:id="rId3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5.65pt" filled="f" o:ole="">
            <v:imagedata r:id="rId35" o:title=""/>
          </v:shape>
          <o:OLEObject Type="Embed" ProgID="" ShapeID="ole_rId34" DrawAspect="Content" ObjectID="_1069467833" r:id="rId3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75pt;height:14.15pt" filled="f" o:ole="">
            <v:imagedata r:id="rId37" o:title=""/>
          </v:shape>
          <o:OLEObject Type="Embed" ProgID="" ShapeID="ole_rId36" DrawAspect="Content" ObjectID="_871876572" r:id="rId36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1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1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27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7pt;height:18.4pt" filled="f" o:ole="">
            <v:imagedata r:id="rId39" o:title=""/>
          </v:shape>
          <o:OLEObject Type="Embed" ProgID="" ShapeID="ole_rId38" DrawAspect="Content" ObjectID="_120297900" r:id="rId38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6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6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7pt;height:14.25pt" filled="f" o:ole="">
            <v:imagedata r:id="rId41" o:title=""/>
          </v:shape>
          <o:OLEObject Type="Embed" ProgID="" ShapeID="ole_rId40" DrawAspect="Content" ObjectID="_1211249962" r:id="rId4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7pt" filled="f" o:ole="">
            <v:imagedata r:id="rId43" o:title=""/>
          </v:shape>
          <o:OLEObject Type="Embed" ProgID="" ShapeID="ole_rId42" DrawAspect="Content" ObjectID="_382998610" r:id="rId4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5.65pt" filled="f" o:ole="">
            <v:imagedata r:id="rId45" o:title=""/>
          </v:shape>
          <o:OLEObject Type="Embed" ProgID="" ShapeID="ole_rId44" DrawAspect="Content" ObjectID="_1152672254" r:id="rId4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, В, 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60" w:dyaOrig="2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75pt;height:14.15pt" filled="f" o:ole="">
            <v:imagedata r:id="rId47" o:title=""/>
          </v:shape>
          <o:OLEObject Type="Embed" ProgID="" ShapeID="ole_rId46" DrawAspect="Content" ObjectID="_2099829695" r:id="rId4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7pt" filled="f" o:ole="">
            <v:imagedata r:id="rId49" o:title=""/>
          </v:shape>
          <o:OLEObject Type="Embed" ProgID="" ShapeID="ole_rId48" DrawAspect="Content" ObjectID="_707691188" r:id="rId4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5.65pt" filled="f" o:ole="">
            <v:imagedata r:id="rId51" o:title=""/>
          </v:shape>
          <o:OLEObject Type="Embed" ProgID="" ShapeID="ole_rId50" DrawAspect="Content" ObjectID="_133399757" r:id="rId5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-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, В', Р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B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6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6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4.25pt" filled="f" o:ole="">
            <v:imagedata r:id="rId53" o:title=""/>
          </v:shape>
          <o:OLEObject Type="Embed" ProgID="" ShapeID="ole_rId52" DrawAspect="Content" ObjectID="_2133872872" r:id="rId5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25pt;height:15.65pt" filled="f" o:ole="">
            <v:imagedata r:id="rId55" o:title=""/>
          </v:shape>
          <o:OLEObject Type="Embed" ProgID="" ShapeID="ole_rId54" DrawAspect="Content" ObjectID="_1737510363" r:id="rId5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75pt;height:15.65pt" filled="f" o:ole="">
            <v:imagedata r:id="rId57" o:title=""/>
          </v:shape>
          <o:OLEObject Type="Embed" ProgID="" ShapeID="ole_rId56" DrawAspect="Content" ObjectID="_1027161742" r:id="rId5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2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4.15pt" filled="f" o:ole="">
            <v:imagedata r:id="rId59" o:title=""/>
          </v:shape>
          <o:OLEObject Type="Embed" ProgID="" ShapeID="ole_rId58" DrawAspect="Content" ObjectID="_1258640699" r:id="rId5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4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.55pt;height:14.25pt" filled="f" o:ole="">
            <v:imagedata r:id="rId61" o:title=""/>
          </v:shape>
          <o:OLEObject Type="Embed" ProgID="" ShapeID="ole_rId60" DrawAspect="Content" ObjectID="_364023399" r:id="rId60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7pt;height:15.65pt" filled="f" o:ole="">
            <v:imagedata r:id="rId63" o:title=""/>
          </v:shape>
          <o:OLEObject Type="Embed" ProgID="" ShapeID="ole_rId62" DrawAspect="Content" ObjectID="_116204778" r:id="rId6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6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6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7pt;height:14.25pt" filled="f" o:ole="">
            <v:imagedata r:id="rId65" o:title=""/>
          </v:shape>
          <o:OLEObject Type="Embed" ProgID="" ShapeID="ole_rId64" DrawAspect="Content" ObjectID="_720441827" r:id="rId6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.7pt;height:14.25pt" filled="f" o:ole="">
            <v:imagedata r:id="rId67" o:title=""/>
          </v:shape>
          <o:OLEObject Type="Embed" ProgID="" ShapeID="ole_rId66" DrawAspect="Content" ObjectID="_325627873" r:id="rId6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.7pt;height:15.65pt" filled="f" o:ole="">
            <v:imagedata r:id="rId69" o:title=""/>
          </v:shape>
          <o:OLEObject Type="Embed" ProgID="" ShapeID="ole_rId68" DrawAspect="Content" ObjectID="_2031022619" r:id="rId6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А, С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82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pt;height:18.4pt" filled="f" o:ole="">
            <v:imagedata r:id="rId71" o:title=""/>
          </v:shape>
          <o:OLEObject Type="Embed" ProgID="" ShapeID="ole_rId70" DrawAspect="Content" ObjectID="_355784098" r:id="rId7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-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А', С'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'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Следовательно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АС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С'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1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1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3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8.4pt" filled="f" o:ole="">
            <v:imagedata r:id="rId73" o:title=""/>
          </v:shape>
          <o:OLEObject Type="Embed" ProgID="" ShapeID="ole_rId72" DrawAspect="Content" ObjectID="_1698051085" r:id="rId7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2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.15pt;height:15.65pt" filled="f" o:ole="">
            <v:imagedata r:id="rId75" o:title=""/>
          </v:shape>
          <o:OLEObject Type="Embed" ProgID="" ShapeID="ole_rId74" DrawAspect="Content" ObjectID="_831932224" r:id="rId7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5.65pt" filled="f" o:ole="">
            <v:imagedata r:id="rId77" o:title=""/>
          </v:shape>
          <o:OLEObject Type="Embed" ProgID="" ShapeID="ole_rId76" DrawAspect="Content" ObjectID="_1940057948" r:id="rId7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.75pt;height:14.15pt" filled="f" o:ole="">
            <v:imagedata r:id="rId79" o:title=""/>
          </v:shape>
          <o:OLEObject Type="Embed" ProgID="" ShapeID="ole_rId78" DrawAspect="Content" ObjectID="_61263754" r:id="rId7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4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18.4pt" filled="f" o:ole="">
            <v:imagedata r:id="rId81" o:title=""/>
          </v:shape>
          <o:OLEObject Type="Embed" ProgID="" ShapeID="ole_rId80" DrawAspect="Content" ObjectID="_1678978461" r:id="rId8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.7pt;height:12.75pt" filled="f" o:ole="">
            <v:imagedata r:id="rId83" o:title=""/>
          </v:shape>
          <o:OLEObject Type="Embed" ProgID="" ShapeID="ole_rId82" DrawAspect="Content" ObjectID="_1879059013" r:id="rId8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6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position w:val="-6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7pt" filled="f" o:ole="">
            <v:imagedata r:id="rId85" o:title=""/>
          </v:shape>
          <o:OLEObject Type="Embed" ProgID="" ShapeID="ole_rId84" DrawAspect="Content" ObjectID="_1937588310" r:id="rId8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.7pt;height:14.25pt" filled="f" o:ole="">
            <v:imagedata r:id="rId87" o:title=""/>
          </v:shape>
          <o:OLEObject Type="Embed" ProgID="" ShapeID="ole_rId86" DrawAspect="Content" ObjectID="_192800864" r:id="rId8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.7pt;height:12.75pt" filled="f" o:ole="">
            <v:imagedata r:id="rId89" o:title=""/>
          </v:shape>
          <o:OLEObject Type="Embed" ProgID="" ShapeID="ole_rId88" DrawAspect="Content" ObjectID="_2131960157" r:id="rId8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В, С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4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7pt" filled="f" o:ole="">
            <v:imagedata r:id="rId91" o:title=""/>
          </v:shape>
          <o:OLEObject Type="Embed" ProgID="" ShapeID="ole_rId90" DrawAspect="Content" ObjectID="_950125033" r:id="rId9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.7pt;height:14.25pt" filled="f" o:ole="">
            <v:imagedata r:id="rId93" o:title=""/>
          </v:shape>
          <o:OLEObject Type="Embed" ProgID="" ShapeID="ole_rId92" DrawAspect="Content" ObjectID="_5831707" r:id="rId9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'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.7pt;height:12.75pt" filled="f" o:ole="">
            <v:imagedata r:id="rId95" o:title=""/>
          </v:shape>
          <o:OLEObject Type="Embed" ProgID="" ShapeID="ole_rId94" DrawAspect="Content" ObjectID="_967349075" r:id="rId9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' –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В', С'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Следовательно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ВС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'С'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Составим выражение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5.65pt" filled="f" o:ole="">
            <v:imagedata r:id="rId97" o:title=""/>
          </v:shape>
          <o:OLEObject Type="Embed" ProgID="" ShapeID="ole_rId96" DrawAspect="Content" ObjectID="_1602156931" r:id="rId96"/>
        </w:objec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5.65pt" filled="f" o:ole="">
            <v:imagedata r:id="rId99" o:title=""/>
          </v:shape>
          <o:OLEObject Type="Embed" ProgID="" ShapeID="ole_rId98" DrawAspect="Content" ObjectID="_1810285769" r:id="rId9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40" w:dyaOrig="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4.15pt" filled="f" o:ole="">
            <v:imagedata r:id="rId101" o:title=""/>
          </v:shape>
          <o:OLEObject Type="Embed" ProgID="" ShapeID="ole_rId100" DrawAspect="Content" ObjectID="_862582606" r:id="rId100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-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3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8.4pt" filled="f" o:ole="">
            <v:imagedata r:id="rId103" o:title=""/>
          </v:shape>
          <o:OLEObject Type="Embed" ProgID="" ShapeID="ole_rId102" DrawAspect="Content" ObjectID="_736427893" r:id="rId102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-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40" w:dyaOrig="2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4.15pt" filled="f" o:ole="">
            <v:imagedata r:id="rId105" o:title=""/>
          </v:shape>
          <o:OLEObject Type="Embed" ProgID="" ShapeID="ole_rId104" DrawAspect="Content" ObjectID="_62727817" r:id="rId104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+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2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.15pt;height:15.65pt" filled="f" o:ole="">
            <v:imagedata r:id="rId107" o:title=""/>
          </v:shape>
          <o:OLEObject Type="Embed" ProgID="" ShapeID="ole_rId106" DrawAspect="Content" ObjectID="_826482729" r:id="rId106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+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3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8.4pt" filled="f" o:ole="">
            <v:imagedata r:id="rId109" o:title=""/>
          </v:shape>
          <o:OLEObject Type="Embed" ProgID="" ShapeID="ole_rId108" DrawAspect="Content" ObjectID="_1122616708" r:id="rId10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-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2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.15pt;height:15.65pt" filled="f" o:ole="">
            <v:imagedata r:id="rId111" o:title=""/>
          </v:shape>
          <o:OLEObject Type="Embed" ProgID="" ShapeID="ole_rId110" DrawAspect="Content" ObjectID="_1449314596" r:id="rId110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7pt;height:17pt" filled="f" o:ole="">
            <v:imagedata r:id="rId113" o:title=""/>
          </v:shape>
          <o:OLEObject Type="Embed" ProgID="" ShapeID="ole_rId112" DrawAspect="Content" ObjectID="_995114085" r:id="rId11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18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7pt" filled="f" o:ole="">
            <v:imagedata r:id="rId115" o:title=""/>
          </v:shape>
          <o:OLEObject Type="Embed" ProgID="" ShapeID="ole_rId114" DrawAspect="Content" ObjectID="_206325190" r:id="rId11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- вектор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1495539636" r:id="rId11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.7pt;height:15.65pt" filled="f" o:ole="">
            <v:imagedata r:id="rId119" o:title=""/>
          </v:shape>
          <o:OLEObject Type="Embed" ProgID="" ShapeID="ole_rId118" DrawAspect="Content" ObjectID="_1205440038" r:id="rId11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pt;height:12.75pt" filled="f" o:ole="">
            <v:imagedata r:id="rId121" o:title=""/>
          </v:shape>
          <o:OLEObject Type="Embed" ProgID="" ShapeID="ole_rId120" DrawAspect="Content" ObjectID="_1800965129" r:id="rId12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лежат на одной пря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доказ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сли точки пересечения соответственных сторон двух трехвершинников лежат на одной прямой, то прямые, проходящие через соответственные вершины этих трехвершинников, проходят через одну точ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оказательство при помощи теоремы Менел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Теорема Менелая гласи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Если точк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X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Y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Z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 лежащие на сторонах ВС, СА, АВ (соответственно продолженных) треугольника АВС коллинеарны, 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24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24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178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30.65pt" filled="f" o:ole="">
            <v:imagedata r:id="rId123" o:title=""/>
          </v:shape>
          <o:OLEObject Type="Embed" ProgID="" ShapeID="ole_rId122" DrawAspect="Content" ObjectID="_490195266" r:id="rId122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Обратно, если это уравнение выполняется для точек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X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Y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Z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, лежащих на трех сторонах треугольника, то эти три точки коллинеар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23130</wp:posOffset>
                </wp:positionH>
                <wp:positionV relativeFrom="paragraph">
                  <wp:posOffset>202565</wp:posOffset>
                </wp:positionV>
                <wp:extent cx="655320" cy="149098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149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15.95pt" to="423.45pt,1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1493520" cy="126873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126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198.55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</wp:posOffset>
                </wp:positionV>
                <wp:extent cx="901700" cy="126238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7pt" to="394.95pt,10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</wp:posOffset>
                </wp:positionV>
                <wp:extent cx="721360" cy="108204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7pt" to="110.75pt,9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0</wp:posOffset>
                </wp:positionH>
                <wp:positionV relativeFrom="paragraph">
                  <wp:posOffset>140970</wp:posOffset>
                </wp:positionV>
                <wp:extent cx="1526540" cy="53086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640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1pt" to="417.15pt,52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140970</wp:posOffset>
                </wp:positionV>
                <wp:extent cx="2278380" cy="7112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1pt" to="233.35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6167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424.2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514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23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Теорема Дезарга:</w:t>
        <w:tab/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Если два треугольника перспективны относительно точки и если их пары соответствующих сторон пересекаются, то эти три точки пересечения коллинеар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 xml:space="preserve">Доказать: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коллинеар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Доказательств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: Мы имеем теорему лишь о принадлежности точек прямым и пересечении прямых. Треугольник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АВ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перспективны относительно точк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а пары их соответствующих сторон пересекаются в точках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 Для доказательства применим теорему Менелая к тройкам точек. {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’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}, {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’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}, {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’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Лежащих на сторонах трех треугольник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2.75pt" filled="f" o:ole="">
            <v:imagedata r:id="rId125" o:title=""/>
          </v:shape>
          <o:OLEObject Type="Embed" ProgID="" ShapeID="ole_rId124" DrawAspect="Content" ObjectID="_1984451528" r:id="rId124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ОАС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2.75pt" filled="f" o:ole="">
            <v:imagedata r:id="rId127" o:title=""/>
          </v:shape>
          <o:OLEObject Type="Embed" ProgID="" ShapeID="ole_rId126" DrawAspect="Content" ObjectID="_1562596475" r:id="rId126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ОСВ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2.75pt" filled="f" o:ole="">
            <v:imagedata r:id="rId129" o:title=""/>
          </v:shape>
          <o:OLEObject Type="Embed" ProgID="" ShapeID="ole_rId128" DrawAspect="Content" ObjectID="_1146477267" r:id="rId12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О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 получим при эт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28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28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184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pt;height:33pt" filled="f" o:ole="">
            <v:imagedata r:id="rId131" o:title=""/>
          </v:shape>
          <o:OLEObject Type="Embed" ProgID="" ShapeID="ole_rId130" DrawAspect="Content" ObjectID="_436943518" r:id="rId130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182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0.05pt;height:30.65pt" filled="f" o:ole="">
            <v:imagedata r:id="rId133" o:title=""/>
          </v:shape>
          <o:OLEObject Type="Embed" ProgID="" ShapeID="ole_rId132" DrawAspect="Content" ObjectID="_1858133773" r:id="rId132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18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3.05pt;height:30.65pt" filled="f" o:ole="">
            <v:imagedata r:id="rId135" o:title=""/>
          </v:shape>
          <o:OLEObject Type="Embed" ProgID="" ShapeID="ole_rId134" DrawAspect="Content" ObjectID="_979731712" r:id="rId134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еремножим эти три выражения и, проделав умеренное число сокращений, получ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1pt;height:33pt" filled="f" o:ole="">
            <v:imagedata r:id="rId137" o:title=""/>
          </v:shape>
          <o:OLEObject Type="Embed" ProgID="" ShapeID="ole_rId136" DrawAspect="Content" ObjectID="_2035799564" r:id="rId13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коллинеар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доказ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оказательство в проективной системе координ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На проективной действительной плоскости имеет место Теорема Дезар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Теорема Деза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:</w:t>
        <w:tab/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Если прямые проходящие через соответствующие вершины двух трехвершинников пересекаются в одной точке, то точки пересечения соответствующих сторон этих трехвершинников лежат на одной прямой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B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C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C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Доказать: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лежат на одной пря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Доказательство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Введем проективную систему координат, примем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, В, С,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за фундаментальные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 (1,0,0), В (0,1,0), С (0,0,1), О (1,1,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Координаты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есть линейная комбинация координат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так ка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то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=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А +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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Можно положить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1. Тогда получае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=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 +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же самое относится и к другим вершинам трехвершинни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. Поэтом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 (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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+1,1,1), В' (1,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+1,1), С' (1,1,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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+1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уравнение прям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6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6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4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pt;height:14.25pt" filled="f" o:ole="">
            <v:imagedata r:id="rId139" o:title=""/>
          </v:shape>
          <o:OLEObject Type="Embed" ProgID="" ShapeID="ole_rId138" DrawAspect="Content" ObjectID="_487572671" r:id="rId13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14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5.4pt;height:36pt" filled="f" o:ole="">
            <v:imagedata r:id="rId141" o:title=""/>
          </v:shape>
          <o:OLEObject Type="Embed" ProgID="" ShapeID="ole_rId140" DrawAspect="Content" ObjectID="_1630601672" r:id="rId140"/>
        </w:objec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В: х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Уравнение 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120" w:dyaOrig="11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4.9pt;height:56pt" filled="f" o:ole="">
            <v:imagedata r:id="rId143" o:title=""/>
          </v:shape>
          <o:OLEObject Type="Embed" ProgID="" ShapeID="ole_rId142" DrawAspect="Content" ObjectID="_301345348" r:id="rId142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448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24pt;height:36pt" filled="f" o:ole="">
            <v:imagedata r:id="rId145" o:title=""/>
          </v:shape>
          <o:OLEObject Type="Embed" ProgID="" ShapeID="ole_rId144" DrawAspect="Content" ObjectID="_970036962" r:id="rId144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2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2pt;height:18pt" filled="f" o:ole="">
            <v:imagedata r:id="rId147" o:title=""/>
          </v:shape>
          <o:OLEObject Type="Embed" ProgID="" ShapeID="ole_rId146" DrawAspect="Content" ObjectID="_1488489054" r:id="rId146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 ка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АВ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6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9.7pt" filled="f" o:ole="">
            <v:imagedata r:id="rId149" o:title=""/>
          </v:shape>
          <o:OLEObject Type="Embed" ProgID="" ShapeID="ole_rId148" DrawAspect="Content" ObjectID="_644634356" r:id="rId14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70585</wp:posOffset>
                </wp:positionH>
                <wp:positionV relativeFrom="paragraph">
                  <wp:posOffset>9035415</wp:posOffset>
                </wp:positionV>
                <wp:extent cx="114300" cy="4572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8.55pt;margin-top:711.4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70585</wp:posOffset>
                </wp:positionH>
                <wp:positionV relativeFrom="paragraph">
                  <wp:posOffset>9035415</wp:posOffset>
                </wp:positionV>
                <wp:extent cx="114300" cy="45720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711.4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70585</wp:posOffset>
                </wp:positionH>
                <wp:positionV relativeFrom="paragraph">
                  <wp:posOffset>9035415</wp:posOffset>
                </wp:positionV>
                <wp:extent cx="114300" cy="4572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711.4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32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18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7pt" filled="f" o:ole="">
            <v:imagedata r:id="rId151" o:title=""/>
          </v:shape>
          <o:OLEObject Type="Embed" ProgID="" ShapeID="ole_rId150" DrawAspect="Content" ObjectID="_1126002517" r:id="rId15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70585</wp:posOffset>
                </wp:positionH>
                <wp:positionV relativeFrom="paragraph">
                  <wp:posOffset>9035415</wp:posOffset>
                </wp:positionV>
                <wp:extent cx="114300" cy="45720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711.4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40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0pt;height:38pt" filled="f" o:ole="">
            <v:imagedata r:id="rId153" o:title=""/>
          </v:shape>
          <o:OLEObject Type="Embed" ProgID="" ShapeID="ole_rId152" DrawAspect="Content" ObjectID="_716797856" r:id="rId152"/>
        </w:objec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1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7pt" filled="f" o:ole="">
            <v:imagedata r:id="rId155" o:title=""/>
          </v:shape>
          <o:OLEObject Type="Embed" ProgID="" ShapeID="ole_rId154" DrawAspect="Content" ObjectID="_1997339879" r:id="rId154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4959" w:dyaOrig="7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7.95pt;height:38pt" filled="f" o:ole="">
            <v:imagedata r:id="rId157" o:title=""/>
          </v:shape>
          <o:OLEObject Type="Embed" ProgID="" ShapeID="ole_rId156" DrawAspect="Content" ObjectID="_2132753521" r:id="rId156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92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5.5pt;height:17pt" filled="f" o:ole="">
            <v:imagedata r:id="rId159" o:title=""/>
          </v:shape>
          <o:OLEObject Type="Embed" ProgID="" ShapeID="ole_rId158" DrawAspect="Content" ObjectID="_2090160452" r:id="rId15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АС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1640" w:dyaOrig="1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1.15pt;height:57.4pt" filled="f" o:ole="">
            <v:imagedata r:id="rId161" o:title=""/>
          </v:shape>
          <o:OLEObject Type="Embed" ProgID="" ShapeID="ole_rId160" DrawAspect="Content" ObjectID="_2038397338" r:id="rId160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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C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100" w:dyaOrig="11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5pt;height:57.4pt" filled="f" o:ole="">
            <v:imagedata r:id="rId163" o:title=""/>
          </v:shape>
          <o:OLEObject Type="Embed" ProgID="" ShapeID="ole_rId162" DrawAspect="Content" ObjectID="_56504616" r:id="rId162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С: х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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C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08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2.45pt;height:18pt" filled="f" o:ole="">
            <v:imagedata r:id="rId165" o:title=""/>
          </v:shape>
          <o:OLEObject Type="Embed" ProgID="" ShapeID="ole_rId164" DrawAspect="Content" ObjectID="_1008833953" r:id="rId164"/>
        </w:objec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 ка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АС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6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.75pt;height:9.7pt" filled="f" o:ole="">
            <v:imagedata r:id="rId167" o:title=""/>
          </v:shape>
          <o:OLEObject Type="Embed" ProgID="" ShapeID="ole_rId166" DrawAspect="Content" ObjectID="_1262438855" r:id="rId166"/>
        </w:objec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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C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Q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Q: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280" w:dyaOrig="7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4pt;height:38pt" filled="f" o:ole="">
            <v:imagedata r:id="rId169" o:title=""/>
          </v:shape>
          <o:OLEObject Type="Embed" ProgID="" ShapeID="ole_rId168" DrawAspect="Content" ObjectID="_2063841743" r:id="rId16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78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9pt;height:17pt" filled="f" o:ole="">
            <v:imagedata r:id="rId171" o:title=""/>
          </v:shape>
          <o:OLEObject Type="Embed" ProgID="" ShapeID="ole_rId170" DrawAspect="Content" ObjectID="_1001355705" r:id="rId170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ВС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1640" w:dyaOrig="11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1.15pt;height:57.4pt" filled="f" o:ole="">
            <v:imagedata r:id="rId173" o:title=""/>
          </v:shape>
          <o:OLEObject Type="Embed" ProgID="" ShapeID="ole_rId172" DrawAspect="Content" ObjectID="_311568822" r:id="rId172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 B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C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79" w:dyaOrig="11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57.4pt" filled="f" o:ole="">
            <v:imagedata r:id="rId175" o:title=""/>
          </v:shape>
          <o:OLEObject Type="Embed" ProgID="" ShapeID="ole_rId174" DrawAspect="Content" ObjectID="_1636016455" r:id="rId174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 как R=BC∩B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C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1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7pt" filled="f" o:ole="">
            <v:imagedata r:id="rId177" o:title=""/>
          </v:shape>
          <o:OLEObject Type="Embed" ProgID="" ShapeID="ole_rId176" DrawAspect="Content" ObjectID="_50641462" r:id="rId17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3120" w:dyaOrig="7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6pt;height:38pt" filled="f" o:ole="">
            <v:imagedata r:id="rId179" o:title=""/>
          </v:shape>
          <o:OLEObject Type="Embed" ProgID="" ShapeID="ole_rId178" DrawAspect="Content" ObjectID="_1190721617" r:id="rId17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то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102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1pt;height:17pt" filled="f" o:ole="">
            <v:imagedata r:id="rId181" o:title=""/>
          </v:shape>
          <o:OLEObject Type="Embed" ProgID="" ShapeID="ole_rId180" DrawAspect="Content" ObjectID="_1454016314" r:id="rId18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С помощью условия коллинеарности трех точек убедимся, что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P, Q, R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лежат на одной пря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Име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5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position w:val="-5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3379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7.25pt;height:56pt" filled="f" o:ole="">
            <v:imagedata r:id="rId183" o:title=""/>
          </v:shape>
          <o:OLEObject Type="Embed" ProgID="" ShapeID="ole_rId182" DrawAspect="Content" ObjectID="_2095808396" r:id="rId182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Условие коллинеарности выполнено, следовательно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доказана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2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Применение теоремы Дезарга к решению задач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2.1 Использование теоремы Дезарга на евклидовой плоскости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 аксиоматическом построении проективной плоскости мы рассматриваем теорему Дезарга, как аксиому. Покажем, что она справедлива на евклидовой плоскости. Если две одинаковые конфигурации, составленные из точек и прямых, могут быть приведены в соответствие так, что пары соответствующих точек соединяются прямыми, пересекающимися в одной точке, то мы говорим, что эти две конфигурации перспективны относительно этой точке. Если соответствие таково, что пара соответствующих прямых пересекаются в точках лежащих на одной прямой, то говорим, что эти две конфигурации перспективны относительно этой прямо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формулируем теорему Дезарга, покажем использование на евклидовой плоскости. При доказательстве будем пользоваться теоремой Менела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Менелая гласит: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сли точки X, Y, Z лежащие на сторонах ВС, СА, АВ (соответственно продолженных) треугольника АВС коллинеарны, то (BX/CX)*(CY/AY)*(AZ/BZ)=1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братно, если это уравнение выполняется для точек X, Y, Z, лежащих на трех сторонах треугольника, то эти три точки коллинеарны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Дезарг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сли два треугольника перспективны относительно точки и если их пары соответствующих сторон пересекаются, то эти три точки пересечения коллинеарны. Доказательство: Мы имеем теорему лишь о принадлежности точек прямым и пересечении прямых. Треугольники АВС и A’B’C’ перспективны относительно точки О, а пары их соответствующих сторон пересекаются в точке R, Q, P. Для доказательства применим теорему Менелая к тройкам точек. (Q, C’, A’), (R, B’, C’), (P, A’, B’) Лежащих на сторонах трех треугольников ОАС, ОСВ, ОВА, получим при этом (AQ/CQ)*(CC’/OC’)*(OA’/AA’)=1 (CR/BR)*(BB’/OB’)*(OC’/CC’)=1 (BP/AP)*(AA’/OA’)*(OB’/BB’)=1. Перемножим эти три выражения и проделав умеренное число сокращений, получим (AQ/CQ)*(CR/BR)*(BP/AP)=1 что точки Q, R, P коллинеарные, теорема доказана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2.2 Примеры решения задач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 Доказать, что медианы треугольника пересекаются в одной точке. AA’∩BB’∩CC’=S?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шение: Рассмотрим треугольник АВС и треугольник А1В1С1 – дезарговые треугольники, то есть треугольники удовлетворяют теореме Дезарг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2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В евклидовой плоскости в четырехугольник вписана трапеция, параллельные стороны которой || его диагонали. Доказать, что непараллельные стороны трапеции пересекаются на другой диагонал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шение: треугольники NCK и AMP дезарговые треугольники по прямой теореме Дезарга, соответствующие стороны этих треугольников пересекаются в точках, лежащих на одной прямой F, D, B, то есть точка пересечения непараллельных сторон трапеции принадлежат диагонали BD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 В евклидовой плоскости противоположные вершины одного параллелограмма расположены соответственно на противоположных сторонах второго. Доказать, что оба параллелограмма имеют общий центр симметрии. Требуется доказать, что LN∩MK∩BD∩AC=S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шени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AC∩LN∩BD – треугольники ALD и СNB – дезарговые треугольники удовлетворяют обратной теореме Дезарга AC∩LN∩BD=S. Треугольники DKC и BMA – дезарговые треугольники по обратной теореме Дезарга MK∩BD∩AC=S. Получили AC∩BD∩MK∩LN=S. Оба параллелограмма имеют общий центр симметр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 В евклидовой плоскости дан треугольник и три параллелограмма, для каждого из которых одна сторона треугольника служит диагональю, а две другие – смежными сторонами. Доказать, что вторые диагонали этих параллелограммов пересекаются в одной точке. Требуется доказать, что AN∩BP∩CM=S. Решение: Треугольники ABC и NPM – дезарговые треугольник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N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M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)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AC∩NM)=K лежат на одной несобственной прямой P по теореме обратной теореме Дезарга NA∩BP∩CM=S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. В конфигурации Дезарга одну из точек выбрать за дезаргову точку. Найти в этой конфигурации вершины дезарговых треугольников и дезаргову прямую. Точка А – дезаргова точка. Треугольники A’RP и SCB – дезарговы треугольник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∩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’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. Точк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’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’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дезаргова пряма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6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Прямая p лежит в плоскости треугольника АВС; К=ВС (p, L=AC (p, M=AB (p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 xml:space="preserve">R=BL (CM, S=CM (AK, T=AK (BL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оказать, что прямые AR, BS и CT пересекаются в одной точке. Требуется доказать, что AR∩BS∩CT=Q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шени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и АВС и RST – дезарговы треугольники. RS∩AB=M TS∩BC=K точки M, K, L (по условию) TR∩AC=L. Таким образом, по теореме обратной теореме Дезарга AR∩BS∩CT=Q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7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. Даны прямые a и b, пересекающиеся в точке S, которая лежит за пределами чертежа. Дана точка С не лежащая ни на одной из данных прямых. Построить прямую SC. Построение. Выбираем произвольно прямую s, точка A, A’ и В 1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2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’, 3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4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5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6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, 7) CC’ искомая пряма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оказательство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и АВС и А’В’С’ – дезарговы треугольники, прямая s – дезаргова прямая. AB (A’B’=P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AC (A’C’=R (s (по построению) BC (B’C’=Q По обратной теореме Дезарга AA’ (CC’ (BB’=S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8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 Даны две точки P и Q и не проходящая через них прямая c. Построить PQ C, не проводя PQ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оказательство: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и QQ1Q2 и PP1P2 – дезарговы. QQ2 (PP2=Z QQ1 (PP1=X S (по построению). Q1Q2 (P1P2=Y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 обратной теореме Дезарга. PQ (P1Q1 (P2Q2=S (PQ (c=S искомая точк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9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На евклидовой плоскости даны две параллельные прямые a||b и точка С, им не принадлежащая. Через () С провести прямую, параллельную а и b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1) Анализ: Произвольно выбираем прямую s. () А, А’ (а, () В (b. Здесь работает обратная теорема Дезарга для случая () S (– несобственная, прямая s – собственная. Треугольники АВС и А’В’С’ – построить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2) Построение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1) АВ (s=P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2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3) AC (s=R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4) BC (s=Q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5) A’R, B’Q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6) A’R (B’Q=C’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7) CC’ – искомая пряма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3) Доказательство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и АВС и А’В’С’ – дезарговы. Формулировка обратной теоремы Дезарг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сли прямые, содержащие соответственные стороны треугольников АВС и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А’В’С’ пересекаются в точках лежащих на одной прямой и АА’||BB’, то СС’||AA’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 этой теореме СС’ – искомая пряма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10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рапеция ABCD пересечена прямыми p и q, параллельными основанию АВ, p (AD=M, p (AC=P, q (BD=N, q (BC=Q. Доказать, что точка MN (PQ лежит на прямой АВ. Требуется доказать, что MN (PQ(AB=K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шение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ссмотрим треугольники МРА и NQB. М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 xml:space="preserve"> (NQ=S (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а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 xml:space="preserve"> p||q. (p (q=S() PA (BQ=C AM (BN=D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DC||p||q (DC (p(q=S((C, D, S((одной прямой по теореме обратной теореме Дезарга MN (PQ(AB=K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м самым доказали, что точка МN (PQ(AB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11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В евклидовой плоскости даны параллелограмм АВСD, точка РCD и прямая пересекающая стороны АВ и АD. Провести прямую || l. 1) Анализ: Треугольник ANM построен. Построить треугольник СРК. Задача решается с помощью прямой теоремы Дезарга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2) Построение: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1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N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C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2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N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3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M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K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4) KP- искомая пряма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3) Доказательство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и ANM и CPK – дезарговы, так как AN (CP=R((AN||CP), CK (AM=Q((CK||AM) то по теореме Дезарга KP (NM=F((KP||NM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бота имеет традиционную структуру и включает в себя введение, основную часть, состоящую из 2 глав, заключение и библиографический спис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о введении обоснована актуальность выбора темы, поставлены цель и задачи исследования. Глава первая раскрывает общие вопросы, раскрываются исторические аспекты проблемы «Теорема Дезарга и её применение к решению задач». Определяются основные понятия, обуславливается актуальность звучание вопросов «Теорема Дезарга и её применение к решению задач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 главе второй более подробно рассмотрены содержание и современные проблемы «Теорема Дезарга и её применение к решению задач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 результатам исследования был вскрыт ряд проблем, имеющих отношение к рассматриваемой теме, и сделаны выводы о необходимости дальнейшего изучения / улучшения состояния вопро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им образом, актуальность данной проблемы определила выбор темы работы «Теорема Дезарга и её применение к решению задач», круг вопросов и логическую схему ее постро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ПИСОК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Атанасян Л.С., Базылев В.Т., Геометрия: Учеб. пособие для студентов физ.-мат. фак. пед. ин-тов. В 2 ч. Ч. 2. – М.: Просвещение, 1987. – 352 с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Базылев, Геометрия» – М.: Просвещение, 1975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ахмянина О.А., Измайлова Т.С. «Пособие по проективной геометрии» – Оренбург: ОГПИ, 1994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илейтнер Г., История математики от Декарта до середины 19 столетия, пер. с нем., 2-е изд., – М., 1966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Глаголев Н.А., Проективная геометрия: Учеб. пособие для студентов университетов, 2-е изд. – М.: Высшая школа, 1963. -344 с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фимов «Высшая геометрия» – :Наука, 1971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Измайлова Т.С. Лекционный курс по проективной геометрии – Оренбург: ОГПИ, 1995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аган В.Ф., Очерки по геометрии, М.: Издательство Московского Университета, 1963. – 572 с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оксетер С.М. Новые встречи с геометрией – М.: Наука, 1978, с ил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омиссарук А.М. Проективная геометрия в задачах: Учеб. пособие для математических факультетов педагогических институтов – Минск: Высшейшая школа, 1971, 320 с.:ил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евзнер, Проективная геометрия: учеб. пособие – М.: Просвещение, 1980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тоцкий Что изучает проективная геометрия – М: Просвещение, 1982</w:t>
      </w:r>
    </w:p>
    <w:p>
      <w:pPr>
        <w:pStyle w:val="22"/>
        <w:numPr>
          <w:ilvl w:val="0"/>
          <w:numId w:val="2"/>
        </w:numPr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Хартсхорн Р., Основы проективной геометрии: Учеб. пособие для студентов университетов. – М.: Мир, 1970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sectPr>
      <w:headerReference w:type="default" r:id="rId184"/>
      <w:headerReference w:type="first" r:id="rId185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idY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8"/>
        <w:szCs w:val="28"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idY" w:hAnsi="Calibri;SidY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Verdana" w:hAnsi="Verdana" w:cs="Courier New"/>
      <w:color w:val="555555"/>
      <w:sz w:val="23"/>
      <w:szCs w:val="23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3">
    <w:name w:val="Верхний колонтитул Знак"/>
    <w:qFormat/>
    <w:rPr>
      <w:rFonts w:cs="Times New Roman;Times New Roman"/>
    </w:rPr>
  </w:style>
  <w:style w:type="character" w:styleId="Style14">
    <w:name w:val="Нижний колонтитул Знак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 w:before="0" w:after="0"/>
      <w:ind w:firstLine="284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Verdana" w:hAnsi="Verdana" w:cs="Courier New"/>
      <w:color w:val="555555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;SidY" w:hAnsi="Calibri;SidY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6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7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1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1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4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48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49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7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1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55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58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9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0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3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2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63.wmf"/><Relationship Id="rId184" Type="http://schemas.openxmlformats.org/officeDocument/2006/relationships/header" Target="header1.xml"/><Relationship Id="rId185" Type="http://schemas.openxmlformats.org/officeDocument/2006/relationships/header" Target="header2.xm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32:00Z</dcterms:created>
  <dc:creator>Admin</dc:creator>
  <dc:description/>
  <cp:keywords/>
  <dc:language>en-US</dc:language>
  <cp:lastModifiedBy>SYSTEM</cp:lastModifiedBy>
  <cp:lastPrinted>2010-05-27T16:26:00Z</cp:lastPrinted>
  <dcterms:modified xsi:type="dcterms:W3CDTF">2011-09-02T16:32:00Z</dcterms:modified>
  <cp:revision>2</cp:revision>
  <dc:subject/>
  <dc:title>СОДЕРЖАНИЕ</dc:title>
</cp:coreProperties>
</file>