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Основные понятия политической идеологии</w:t>
      </w:r>
    </w:p>
    <w:p>
      <w:pPr>
        <w:pStyle w:val="Style18"/>
        <w:spacing w:lineRule="auto" w:line="360" w:before="0" w:after="0"/>
        <w:jc w:val="both"/>
        <w:rPr/>
      </w:pPr>
      <w:r>
        <w:rPr>
          <w:rFonts w:cs="Times New Roman" w:ascii="Times New Roman" w:hAnsi="Times New Roman"/>
          <w:color w:val="000000"/>
          <w:sz w:val="28"/>
          <w:szCs w:val="28"/>
        </w:rPr>
        <w:t>1.1 Уровни политической идеологии</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труктура и функции идеологии</w:t>
      </w:r>
    </w:p>
    <w:p>
      <w:pPr>
        <w:pStyle w:val="Style17"/>
        <w:autoSpaceDE w:val="false"/>
        <w:spacing w:lineRule="auto" w:line="360" w:before="0" w:after="0"/>
        <w:ind w:left="0" w:hanging="0"/>
        <w:contextualSpacing/>
        <w:jc w:val="both"/>
        <w:rPr/>
      </w:pPr>
      <w:r>
        <w:rPr>
          <w:rFonts w:cs="Times New Roman" w:ascii="Times New Roman" w:hAnsi="Times New Roman"/>
          <w:bCs/>
          <w:sz w:val="28"/>
          <w:szCs w:val="28"/>
        </w:rPr>
        <w:t>2. Типы политических идеологий</w:t>
      </w:r>
    </w:p>
    <w:p>
      <w:pPr>
        <w:pStyle w:val="Style17"/>
        <w:autoSpaceDE w:val="false"/>
        <w:spacing w:lineRule="auto" w:line="360" w:before="0" w:after="0"/>
        <w:ind w:left="0" w:hanging="0"/>
        <w:contextualSpacing/>
        <w:jc w:val="both"/>
        <w:rPr/>
      </w:pPr>
      <w:r>
        <w:rPr>
          <w:rFonts w:cs="Times New Roman" w:ascii="Times New Roman" w:hAnsi="Times New Roman"/>
          <w:bCs/>
          <w:sz w:val="28"/>
          <w:szCs w:val="28"/>
        </w:rPr>
        <w:t>2.1 Либерализм</w:t>
      </w:r>
    </w:p>
    <w:p>
      <w:pPr>
        <w:pStyle w:val="Style17"/>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2.2 Консерватизм</w:t>
      </w:r>
    </w:p>
    <w:p>
      <w:pPr>
        <w:pStyle w:val="Style17"/>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2.3.Социал-демократическая иде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Х век не случайно называют «веком идеологий». Никогда прежде в истории преобразовательные идеи и теории не оказывали такого огромного влияния на общественное сознание, прежде всего, в сфере политики, приучая воспринимать ее сквозь призму мыслительных стереотипов. Апогея эта тенденция достигла в тоталитарных диктатурах первой половины нашего столетия. Но следует иметь в виду, что тоталитаризм был порожден особенным идеологическим характером современной политики, который впервые проявился в период французской революции. Полтора столетия спустя человечество столкнулось с феноменом тоталитаризма, важнейшим отличительным признаком которого является такая степень идеологизации политики, когда сама идеология превращается в политическую религию по своему всеохватывающему проникновению и милленаристскому обоснова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ология является своеобразным духовным основанием политики. Своевременно сформулированные идеи, идеологические доктрины позволяют разрабатывать адекватные подходы к оценке социальных процессов, к определению текущих и перспективных целей полити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ка и идеология тесно связаны: политика привлекает на свою сторону людей, основываясь на интересах, идеология привлекает, используя идеи и общественные идеалы. В совокупности они выступают как созидательная сила, мобилизующая людей на реализацию поставленных целей.</w:t>
      </w:r>
      <w:r>
        <w:br w:type="page"/>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онятия политической иде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деология, будучи выражением национальных, классовых, партийных, религиозных интересов, определяет направленность политических взглядов, предлагает набор определенных целостных ориенти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деология» был введен французским философом и экономистом Антуаном Дестют де Траси для обозначения учения об идеях. Со времени появления термина в науке сложилось множество взглядов на явление иде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при Наполеоне термин «идеология» приобрел негативный оттенок. «Идеологами» стали называть людей, проповедующих взгляды, оторванные от практических вопросов общественной жизни и реальной политики. Маркс и Энгельс считали, что идеология не отражает действительность адекватно. Они предложили несколько значений термина «идеология», среди которых можно выделить следующее: идеология как метод подхода к действительности, состоящий в конструировании мнимой реальности. Действительность предстает в идеологии в искаженном, перевернутом виде, поэтому идеология оказывается иллюзорным или «ложным сознанием».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ая идеология затрагивает узловые проблемы мировоззрения людей, государственного и общественно-политического устройства, деятельности политических партий, а также обосновывает притязания какой-либо группы на власть или ее использование, предусматривая ту или иную стратегию действия. Одни политические идеологии направлены на стабилизацию политического порядка, его сохранение и укрепление; другие — выражают стремление к переменам в общественно-политической жизни, к смене властных элит, политической модерн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бобщая сказанное, </w:t>
      </w:r>
      <w:r>
        <w:rPr>
          <w:rFonts w:cs="Times New Roman" w:ascii="Times New Roman" w:hAnsi="Times New Roman"/>
          <w:i/>
          <w:iCs/>
          <w:sz w:val="28"/>
          <w:szCs w:val="28"/>
          <w:lang w:eastAsia="ru-RU"/>
        </w:rPr>
        <w:t xml:space="preserve">политическую идеологию </w:t>
      </w:r>
      <w:r>
        <w:rPr>
          <w:rFonts w:cs="Times New Roman" w:ascii="Times New Roman" w:hAnsi="Times New Roman"/>
          <w:sz w:val="28"/>
          <w:szCs w:val="28"/>
          <w:lang w:eastAsia="ru-RU"/>
        </w:rPr>
        <w:t>можно определить как совокупность по преимуществу систематизированных идей, взглядов, представлений той или иной социальной группы (общности), содержащую теоретическое (концептуальное) осмысление политической жизни и защищающую ее интересы и цели с помощью политической власти или воздействия на н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ая идеология является по преимуществу духовным орудием элиты. Однако ее реальная роль в обществе зависит от того, какое воздействие она оказывает на состояние общественного сознан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1"/>
          <w:numId w:val="2"/>
        </w:numPr>
        <w:spacing w:lineRule="auto" w:line="36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ровни политической идеологии</w:t>
      </w:r>
    </w:p>
    <w:p>
      <w:pPr>
        <w:pStyle w:val="Style18"/>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деология политическая уч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й идеологии принято выделять три уровня: теоретико-концептуальный, программно-директивный и поведенческ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ко-концептуальный. На этом уровне формируются основные положения политической теории, обосновываются определенные ценности и идеалы, которые лежат в основе предлагаемого типа общественного устройства. И поскольку всякая идеологическая система стремится к внутренней непротиворечивости, создатели идеологической конструкции проводят большую работу по отбору и обобщению идейного материала, устранению противоречий между различными его аспектами и стремятся представить их как систему однородных идей, т.е. стройную, непротиворечивую, внутренне согласованную систему. От этого качества идеологической системы в определенной степени зависит ее восприятие масса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директивный. На этом уровне социально-философские принципы и идеалы переводятся в конкретные политические программы, лозунги и требования политических элит, политических партий, формируя, таким образом, стратегию и тактику политической борьбы по отношению к солидарным или враждебным классам и социальным группам. Через политические программы и директивы осуществляется социальная регуляция поведения классов и социальных групп. Непосредственным носителем этих программ и установок является политическая элита. Однако без специфических организаций, объединяющих классы и социальные группы и направляющих их усилия, такая регуляция была бы невозможна. Поэтому источником программ и директив выступают политические партии, а также государства в лице государственного аппара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Внедрение в общественное сознание определенных идеологических установок в виде программ, лозунгов и требований приводит к определенному типу политического поведения. Сильная сторона идеологических систем, с точки зрения К.Мангейма, как раз в том и состоит, что они способны сплачивать людей и аккумулировать их энергию, направлять ее на определенные формы действия. Сила той или иной идеологической системы определяется степенью освоения гражданами ее целей и принципов, мерой их воплощения в практических делах и поступках широких слоев насе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итическая идеология, предстает как система воззрений и концепций в отношении окружающего мира, определенное миропонимание и в то же время система политических ориентации и установок. Это одновременно учение (доктрина), программа и политическая практи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2"/>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и функции идеологии</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любой идеологии, любого идеологического учения выделяются следующие структурные компоненты или уровн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еоретико-концептуальный, который образуют основные положения, раскрывающие ценности и идеалы определенного общественного класса, нации или государства, либо группы приверженцев определенного направления политического развития (например, реформаторы, консерваторы или революционер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граммно - политический, на котором социально - философские принципы или идеалы преобразуются политической элитой в конкретные программы, лозунги и требования, способствуя принятию политическим руководством определенных политических решений и осуществлению связанных с ними действ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Актуализированный, которые составляют осознанные гражданами конкретные политические цели, а также их реализация с помощью конкретных методов и действ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идеология как важнейший ключевой элемент политической системы и политической жизни общества выполняет в нем целый ряд значимых функций. При этом связь идеологии с политикой носит двойственный характер: идеология направляет политическую деятельность и политическое развитие общества, но при этом политическая практика и политическая реальность проверяют реалистичность и силу того или иного политического учения. В результате образуется своего рода "замкнутый круг" или цикл: конкретная общественная ситуация порождает определенную отвечающую потребностям времени идеологию - та, в свою очередь, овладевает массами, становится материальной силой и изменяет политическую жизнь - в итоге же сложившаяся новая политическая ситуация приводит к переоценке первоначального содержания идеологического учения, его возможностей и достоверност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общих функций идеологии политическая наука обычно относит: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риентационную - идеология включает в себя основные представления об обществе и политической системе, о политике и власти, помогает человеку ориентироваться в политической жизни и осуществлять осознанные политические поступк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обилизационную - предлагая обществу определенную модель (идею, программу) более совершенного состояния (строя, режима), идеология тем самым мобилизует членов общества на их воплощение в жизнь;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нтегративную - она стремится сформулировать общенациональные и общегосударственные ценности и цели, предлагает их обществу, объединяя на их основе люд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Амортизационную (т.е. смягчающую) - объясняя и оправдывая в глазах людей существующую политическую систему и политическую реальность, идеология тем самым способствует снятию социального напряжения, смягчению и разрешению кризисных ситуаций, когда у государственной власти нет материальных либо организационных возможностей общества и граждан;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Функцию выражения и защиты интересов определенной социальной группы или класса - например, марксистская идеология претендует на отстаивание интересов пролетариата, либеральная - слоя предпринимателей и собственников, и т.д. </w:t>
      </w:r>
    </w:p>
    <w:p>
      <w:pPr>
        <w:pStyle w:val="Normal"/>
        <w:autoSpaceDE w:val="false"/>
        <w:spacing w:lineRule="auto" w:line="360" w:before="0" w:after="0"/>
        <w:ind w:firstLine="709"/>
        <w:jc w:val="both"/>
        <w:rPr/>
      </w:pPr>
      <w:r>
        <w:rPr>
          <w:rFonts w:cs="Times New Roman" w:ascii="Times New Roman" w:hAnsi="Times New Roman"/>
          <w:sz w:val="28"/>
          <w:szCs w:val="28"/>
        </w:rPr>
        <w:t>Известный исследователь проблем человеческого мышления К. Маннгейм, так же как и К. Маркс, понимал идеологию как «совокупность ложных представлений». Однако большее внимание он уделял ее функциональным характеристикам.</w:t>
      </w:r>
    </w:p>
    <w:p>
      <w:pPr>
        <w:pStyle w:val="Normal"/>
        <w:autoSpaceDE w:val="false"/>
        <w:spacing w:lineRule="auto" w:line="360" w:before="0" w:after="0"/>
        <w:ind w:firstLine="709"/>
        <w:jc w:val="both"/>
        <w:rPr/>
      </w:pPr>
      <w:r>
        <w:rPr>
          <w:rFonts w:cs="Times New Roman" w:ascii="Times New Roman" w:hAnsi="Times New Roman"/>
          <w:sz w:val="28"/>
          <w:szCs w:val="28"/>
        </w:rPr>
        <w:t>Наиболее важная, по его мнению, функция идеологии выражается в ее способности сплачивать людей, аккумулировать их политическую энергию. По функциональному признаку Маннгейм выделил собственно идеологию и утопию. Идеология — это «коллективное бессознательное мышление определенных групп, которое скрывает действительное состояние общества как от себя, так и от других и тем самым стабилизирует его». Утопическое мышление характерно для социальных групп, заинтересованных в уничтожении и преобразовании существующего общества. Поэтому они невольно видят только те элементы ситуации, которые направлены на его отрицание. Такое мышление тоже «не способно правильно диагностировать действительное состояние общества... Их мышление никогда не бывает направлено на диагноз ситуации: оно может служить только руководством к действию».</w:t>
      </w:r>
    </w:p>
    <w:p>
      <w:pPr>
        <w:pStyle w:val="Normal"/>
        <w:autoSpaceDE w:val="false"/>
        <w:spacing w:lineRule="auto" w:line="360" w:before="0" w:after="0"/>
        <w:ind w:firstLine="709"/>
        <w:jc w:val="both"/>
        <w:rPr/>
      </w:pPr>
      <w:r>
        <w:rPr>
          <w:rFonts w:cs="Times New Roman" w:ascii="Times New Roman" w:hAnsi="Times New Roman"/>
          <w:sz w:val="28"/>
          <w:szCs w:val="28"/>
        </w:rPr>
        <w:t>Рассматривая идеологию как одно из средств борьбы с политическими оппонентами, К. Маннгейм выделяет частичную и тотальную идеологии. Частичная идеология ставит под сомнение некоторые высказывания политического противника, подчеркивая, что противник как представитель определенной социальной группы в ряде случаев сознательно или бессознательно искажает истину. Тотальная идеология, критикуя мировоззрение противника, дискредитирует всю структуру его сознания, ставит под сомнение его способность правильно мыслить. Впервые такой способ борьбы с идейными политическими противниками применил К. Маркс, декларируя научную обоснованность только своей теории.</w:t>
      </w:r>
    </w:p>
    <w:p>
      <w:pPr>
        <w:pStyle w:val="Normal"/>
        <w:autoSpaceDE w:val="false"/>
        <w:spacing w:lineRule="auto" w:line="360" w:before="0" w:after="0"/>
        <w:ind w:firstLine="709"/>
        <w:jc w:val="both"/>
        <w:rPr/>
      </w:pPr>
      <w:r>
        <w:rPr>
          <w:rFonts w:cs="Times New Roman" w:ascii="Times New Roman" w:hAnsi="Times New Roman"/>
          <w:sz w:val="28"/>
          <w:szCs w:val="28"/>
        </w:rPr>
        <w:t>С помощью идеологии отдельно взятая территориально-культурная и политическая общность возвышается до осознания себя как народа, до уяснения своего места и своей роли в истории данного региона и человечества в целом. Идеология способствует рационализации мира и жизни, позволяет человеку найти устойчивые ориентиры для свое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Не случайно в основе кризиса любых цивилизаций и общественных систем лежит, в конечном счете, идеологический кризис, но и любое общественное возрождение также начинается с очищения и обновления общественных идеалов, с утверждения новой системы ценностей.</w:t>
      </w:r>
    </w:p>
    <w:p>
      <w:pPr>
        <w:pStyle w:val="Normal"/>
        <w:autoSpaceDE w:val="false"/>
        <w:spacing w:lineRule="auto" w:line="360" w:before="0" w:after="0"/>
        <w:ind w:firstLine="709"/>
        <w:jc w:val="both"/>
        <w:rPr/>
      </w:pPr>
      <w:r>
        <w:rPr>
          <w:rFonts w:cs="Times New Roman" w:ascii="Times New Roman" w:hAnsi="Times New Roman"/>
          <w:sz w:val="28"/>
          <w:szCs w:val="28"/>
        </w:rPr>
        <w:t>Политика и идеология не могут существовать друг без друга. В процессе их взаимосвязи и взаимодействия теоретические концепции воздействуют на политические решения, а практические оценки событий и явлений влияют на содержание идеологии. Любая политическая цель формулируется с учетом определенных ценностей. В ценностях концентрируются наиболее значимые интересы людей, классов, наций, общества в целом. От идеологической ориентации политиков зависит понимание ими сути политики.</w:t>
      </w:r>
    </w:p>
    <w:p>
      <w:pPr>
        <w:pStyle w:val="Normal"/>
        <w:autoSpaceDE w:val="false"/>
        <w:spacing w:lineRule="auto" w:line="360" w:before="0" w:after="0"/>
        <w:ind w:firstLine="709"/>
        <w:jc w:val="both"/>
        <w:rPr/>
      </w:pPr>
      <w:r>
        <w:rPr>
          <w:rFonts w:cs="Times New Roman" w:ascii="Times New Roman" w:hAnsi="Times New Roman"/>
          <w:sz w:val="28"/>
          <w:szCs w:val="28"/>
        </w:rPr>
        <w:t>Взаимодействие идеологии и политики предполагает наличие у них общих черт. Во-первых, политика и идеология — это явления сознания. Во-вторых, направленность на обеспечение интеграции общества: политика осуществляет это через социальные проекты, идеология — через общественные идеалы; они могут использоваться для легитимации и оправдания власти.</w:t>
      </w:r>
    </w:p>
    <w:p>
      <w:pPr>
        <w:pStyle w:val="Normal"/>
        <w:autoSpaceDE w:val="false"/>
        <w:spacing w:lineRule="auto" w:line="360" w:before="0" w:after="0"/>
        <w:ind w:firstLine="709"/>
        <w:jc w:val="both"/>
        <w:rPr/>
      </w:pPr>
      <w:r>
        <w:rPr>
          <w:rFonts w:cs="Times New Roman" w:ascii="Times New Roman" w:hAnsi="Times New Roman"/>
          <w:sz w:val="28"/>
          <w:szCs w:val="28"/>
        </w:rPr>
        <w:t>Взаимодействуя, но, не подменяя друг друга, политика и идеология способны решать назревшие проблемы. Так, идеология теоретически обосновывает политические решения и действия, доводит их до сознания масс с помощью идеологической пропаганды. Политика ставит перед идеологией практические задачи, которые требуется представить в виде определенных концепций с соответствующей аргументацией. Взаимосвязь политики и идеологии проявляется в функционировании политической идеологии.</w:t>
      </w:r>
    </w:p>
    <w:p>
      <w:pPr>
        <w:pStyle w:val="Normal"/>
        <w:autoSpaceDE w:val="false"/>
        <w:spacing w:lineRule="auto" w:line="360" w:before="0" w:after="0"/>
        <w:ind w:firstLine="709"/>
        <w:jc w:val="both"/>
        <w:rPr/>
      </w:pPr>
      <w:r>
        <w:rPr>
          <w:rFonts w:cs="Times New Roman" w:ascii="Times New Roman" w:hAnsi="Times New Roman"/>
          <w:sz w:val="28"/>
          <w:szCs w:val="28"/>
        </w:rPr>
        <w:t>Американский политолог Ф. Гросс характеризует политическую идеологию как самостоятельный вид идеологии, имеющий свою структуру, цели и специфическую направленность. Он выделяет в политической идеолог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ценности («Всеобщая декларация прав человека», 10 христианских заповед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помогательные или инструментальные ценности, полезные при определенных обстоятельствах, но не обязательные для всех (надежность, корректность, честная игра, пунктуальность и т. п.);</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бсолютные ценности (свобода, равенство, справедливость, толерантность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политической идеологии являютс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носеологическая </w:t>
      </w:r>
      <w:r>
        <w:rPr>
          <w:rFonts w:cs="Times New Roman" w:ascii="Times New Roman" w:hAnsi="Times New Roman"/>
          <w:sz w:val="28"/>
          <w:szCs w:val="28"/>
        </w:rPr>
        <w:t>— создание модели мира и определение места человека в нем;</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аксиологическая — </w:t>
      </w:r>
      <w:r>
        <w:rPr>
          <w:rFonts w:cs="Times New Roman" w:ascii="Times New Roman" w:hAnsi="Times New Roman"/>
          <w:sz w:val="28"/>
          <w:szCs w:val="28"/>
        </w:rPr>
        <w:t>оценка прошлого и настоящего на основе различных норм и ценностей;</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рограммно-целевая </w:t>
      </w:r>
      <w:r>
        <w:rPr>
          <w:rFonts w:cs="Times New Roman" w:ascii="Times New Roman" w:hAnsi="Times New Roman"/>
          <w:sz w:val="28"/>
          <w:szCs w:val="28"/>
        </w:rPr>
        <w:t>— формулирование цели деятельности группы, разработка программы ее достижени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футурологическая — </w:t>
      </w:r>
      <w:r>
        <w:rPr>
          <w:rFonts w:cs="Times New Roman" w:ascii="Times New Roman" w:hAnsi="Times New Roman"/>
          <w:sz w:val="28"/>
          <w:szCs w:val="28"/>
        </w:rPr>
        <w:t>моделирование развития своей группы и общества в целом;</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интегрирующая — </w:t>
      </w:r>
      <w:r>
        <w:rPr>
          <w:rFonts w:cs="Times New Roman" w:ascii="Times New Roman" w:hAnsi="Times New Roman"/>
          <w:sz w:val="28"/>
          <w:szCs w:val="28"/>
        </w:rPr>
        <w:t>формирование определенного подхода к тем или иным явлениям социокультурной практики общества;</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защитная </w:t>
      </w:r>
      <w:r>
        <w:rPr>
          <w:rFonts w:cs="Times New Roman" w:ascii="Times New Roman" w:hAnsi="Times New Roman"/>
          <w:sz w:val="28"/>
          <w:szCs w:val="28"/>
        </w:rPr>
        <w:t>— конкурентное взаимодействие с другими идеологиям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оциально-организационная </w:t>
      </w:r>
      <w:r>
        <w:rPr>
          <w:rFonts w:cs="Times New Roman" w:ascii="Times New Roman" w:hAnsi="Times New Roman"/>
          <w:sz w:val="28"/>
          <w:szCs w:val="28"/>
        </w:rPr>
        <w:t>— определение принципов организации и управления жизнью общности.</w:t>
      </w:r>
    </w:p>
    <w:p>
      <w:pPr>
        <w:pStyle w:val="Normal"/>
        <w:autoSpaceDE w:val="false"/>
        <w:spacing w:lineRule="auto" w:line="360" w:before="0" w:after="0"/>
        <w:ind w:firstLine="709"/>
        <w:jc w:val="both"/>
        <w:rPr/>
      </w:pPr>
      <w:r>
        <w:rPr>
          <w:rFonts w:cs="Times New Roman" w:ascii="Times New Roman" w:hAnsi="Times New Roman"/>
          <w:sz w:val="28"/>
          <w:szCs w:val="28"/>
        </w:rPr>
        <w:t>Внедрение идеологии в массовое политическое сознание и переход в убеждение — процесс индивидуальный, основанный на политической и социальной практике субъекта. В связи с этим выделяются следующие уровни функционирования политической идеологи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теоретико-концептуальный</w:t>
      </w:r>
      <w:r>
        <w:rPr>
          <w:rFonts w:cs="Times New Roman" w:ascii="Times New Roman" w:hAnsi="Times New Roman"/>
          <w:sz w:val="28"/>
          <w:szCs w:val="28"/>
        </w:rPr>
        <w:t>, в основе которого лежит формулировка основных положений, раскрывающих ценности, идеалы, видение мира определенного этноса, класса, группы,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ограммно-политический</w:t>
      </w:r>
      <w:r>
        <w:rPr>
          <w:rFonts w:cs="Times New Roman" w:ascii="Times New Roman" w:hAnsi="Times New Roman"/>
          <w:sz w:val="28"/>
          <w:szCs w:val="28"/>
        </w:rPr>
        <w:t>, на котором социальные принципы и идеалы переводятся в лозунги, программы и требования политических элит, направленных на принятие управленческих решений и ориентирование политического поведения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актуализированный, характеризующий степень освоения гражданами принципов и целей идеологии, которая выражается в их политическом участи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основным типам политических идеологий, которые определяются наукой как классические, относятся: либерализм, консерватизм и социализм.</w:t>
      </w:r>
      <w:r>
        <w:br w:type="page"/>
      </w:r>
    </w:p>
    <w:p>
      <w:pPr>
        <w:pStyle w:val="Style17"/>
        <w:numPr>
          <w:ilvl w:val="0"/>
          <w:numId w:val="2"/>
        </w:numPr>
        <w:tabs>
          <w:tab w:val="clear" w:pos="708"/>
          <w:tab w:val="left" w:pos="990" w:leader="none"/>
        </w:tabs>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ипы политических идеологий</w:t>
      </w:r>
    </w:p>
    <w:p>
      <w:pPr>
        <w:pStyle w:val="Style17"/>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Либерализм</w:t>
      </w:r>
    </w:p>
    <w:p>
      <w:pPr>
        <w:pStyle w:val="Style17"/>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Как самостоятельное идеологическое течение либерализм сформировался на базе политической философии видных представителей западноевропейской мысли XVII-XVIII вв. (Д. Локк, Ш. Монтескье, А. Смит, Б. Констан, А. де Токвиль). На протяжении XIX в. эти идеи были развиты И. Бентамом, Дж. Миллем, И. Кантом и другими представителями западной общественно-политической мысли. Термин «либерализм» происходит от латинского </w:t>
      </w:r>
      <w:r>
        <w:rPr>
          <w:rFonts w:cs="Times New Roman" w:ascii="Times New Roman" w:hAnsi="Times New Roman"/>
          <w:i/>
          <w:iCs/>
          <w:sz w:val="28"/>
          <w:szCs w:val="28"/>
        </w:rPr>
        <w:t xml:space="preserve">liber </w:t>
      </w:r>
      <w:r>
        <w:rPr>
          <w:rFonts w:cs="Times New Roman" w:ascii="Times New Roman" w:hAnsi="Times New Roman"/>
          <w:sz w:val="28"/>
          <w:szCs w:val="28"/>
        </w:rPr>
        <w:t xml:space="preserve">— свободный, имеющий отношение к свободе. Именно поэтому либеральное мировоззрение с самого начала тяготело к признанию идеала </w:t>
      </w:r>
      <w:r>
        <w:rPr>
          <w:rFonts w:cs="Times New Roman" w:ascii="Times New Roman" w:hAnsi="Times New Roman"/>
          <w:i/>
          <w:iCs/>
          <w:sz w:val="28"/>
          <w:szCs w:val="28"/>
        </w:rPr>
        <w:t>индивидуальной</w:t>
      </w:r>
      <w:r>
        <w:rPr>
          <w:rFonts w:cs="Times New Roman" w:ascii="Times New Roman" w:hAnsi="Times New Roman"/>
          <w:sz w:val="28"/>
          <w:szCs w:val="28"/>
        </w:rPr>
        <w:t xml:space="preserve"> </w:t>
      </w:r>
      <w:r>
        <w:rPr>
          <w:rFonts w:cs="Times New Roman" w:ascii="Times New Roman" w:hAnsi="Times New Roman"/>
          <w:i/>
          <w:iCs/>
          <w:sz w:val="28"/>
          <w:szCs w:val="28"/>
        </w:rPr>
        <w:t xml:space="preserve">свободы </w:t>
      </w:r>
      <w:r>
        <w:rPr>
          <w:rFonts w:cs="Times New Roman" w:ascii="Times New Roman" w:hAnsi="Times New Roman"/>
          <w:sz w:val="28"/>
          <w:szCs w:val="28"/>
        </w:rPr>
        <w:t>в качестве универсальной 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либерального мировоззрения является философия индивидуализма, основанная на вычленении человеческой индивидуальности, утверждение представления о равенстве всех людей в своем врожденном, естественном праве на самореализ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м — концепция, рассматривающая отдельного индивида как основное движущее начало в обще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Аристотеля полис — самодостаточная ценность, то у Локка отдельный индивид — «хозяин своей собственной персоны». Милль же сформулировал эту мысль в форме аксиомы: «Человек сам лучше любого правительства знает, что ему ну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индивидуализма человек предстает как автономная самоуправляющаяся личность, которая самостоятельно, независимо от общества способна устанавливать законы собственной нравственности и поведения.</w:t>
      </w:r>
    </w:p>
    <w:p>
      <w:pPr>
        <w:pStyle w:val="Normal"/>
        <w:autoSpaceDE w:val="false"/>
        <w:spacing w:lineRule="auto" w:line="360" w:before="0" w:after="0"/>
        <w:ind w:firstLine="709"/>
        <w:jc w:val="both"/>
        <w:rPr/>
      </w:pPr>
      <w:r>
        <w:rPr>
          <w:rFonts w:cs="Times New Roman" w:ascii="Times New Roman" w:hAnsi="Times New Roman"/>
          <w:sz w:val="28"/>
          <w:szCs w:val="28"/>
        </w:rPr>
        <w:t>Философия индивидуализма образует фундамент неотъемлемых прав человека: на жизнь, свободу вероисповедания, частную собственность. Принципы индивидуализма определили неуклонный рост производства, становление гражданского общества. Этико-политический индивидуализм рассматривает индивида как самоцель, а общество и государство — как вспомогательные средства для достижения индивидом цели. В области экономики он опирается на конкуренцию и свободную игру сил. В области воспитания — на принцип учета индивидуальных особенностей человека, полагая, что настоящее товарищество возможно лишь между всесторонне развитыми индивидами. В социальной сфере индивидуализм утверждает, что общественные процессы совершаются благодаря взаимодействию индивидов, в противоположность солидаризму или универсализму, которые рассматривают общественные явления в их целос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стулата были сформулированы принципы экономической, правовой и государственно-политической системы. Эти идеи воплотились:</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в экономике: </w:t>
      </w:r>
      <w:r>
        <w:rPr>
          <w:rFonts w:cs="Times New Roman" w:ascii="Times New Roman" w:hAnsi="Times New Roman"/>
          <w:sz w:val="28"/>
          <w:szCs w:val="28"/>
        </w:rPr>
        <w:t>в идее свободного рынка, свободной, ничем не ограниченной конкуренци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в социальной сфере</w:t>
      </w:r>
      <w:r>
        <w:rPr>
          <w:rFonts w:cs="Times New Roman" w:ascii="Times New Roman" w:hAnsi="Times New Roman"/>
          <w:sz w:val="28"/>
          <w:szCs w:val="28"/>
        </w:rPr>
        <w:t>: в утверждении абсолютной ценности человеческой личности и равенстве всех людей, признании неотчуждаемых человеческих прав на жизнь;</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в политической сфере</w:t>
      </w:r>
      <w:r>
        <w:rPr>
          <w:rFonts w:cs="Times New Roman" w:ascii="Times New Roman" w:hAnsi="Times New Roman"/>
          <w:sz w:val="28"/>
          <w:szCs w:val="28"/>
        </w:rPr>
        <w:t>: в признании прав человека, в разделении законодательной, исполнительной и судебной властей, в идее государства — «ночного сторожа», правового государства, демократии и парламентар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еоретики классического либерализма отнюдь не отвергали мысль об обязанности государства защищать права и свободы отдельного человека. Для либералов с самого начала эта мысль была аксиомой. Причем речь шла не только об обеспечении правопорядка внутри страны и о защите национального суверенитета и территориальной неприкосновенности от притязаний извне. Основатели либерализма прямо предписывали государству ответственность за материальное обеспечение неимущих слоев населения. Задача государства состоит в том, чтобы регулировать отношения между свободными гражданами на основе строгого соблюдения законов, которые призваны гарантировать свободу личности, неприкосновенность собственности и другие права человека и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комплекс рассмотренных здесь принципов и идей, составляющих в совокупности классический либерализм, следует рассматривать как некий идеальный тип. В реальной жизни дело обстоит значительно сложнее. По-разному складывалась ситуация в различных странах. Наиболее последовательно либеральный идеал был реализован в англосаксонских странах, особенно в СШ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исторические условия различных стран привели к возникновению в либерализме многочисленных внутренних течений. Так, в XX в. наряду с традиционным либерализмом сформировались направления, пытавшиеся соединить основные ценности с тотальной опорой на государство или с социально ориентированными идеями, утверждавшими большую ответственность общества за благосостояние людей, нежели отдельного индивида,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 потенциал классический либерализм исчерпал в 1930-х гг. Разразившейся великий кризис стимулировал утверждение принципа государственного вмешательства в экономику.</w:t>
      </w:r>
    </w:p>
    <w:p>
      <w:pPr>
        <w:pStyle w:val="Normal"/>
        <w:autoSpaceDE w:val="false"/>
        <w:spacing w:lineRule="auto" w:line="360" w:before="0" w:after="0"/>
        <w:ind w:firstLine="709"/>
        <w:jc w:val="both"/>
        <w:rPr/>
      </w:pPr>
      <w:r>
        <w:rPr>
          <w:rFonts w:cs="Times New Roman" w:ascii="Times New Roman" w:hAnsi="Times New Roman"/>
          <w:sz w:val="28"/>
          <w:szCs w:val="28"/>
        </w:rPr>
        <w:t>В целом усиление элементов государственной идеологии и социальных целей, адаптировавших традиционные ценности либерализма к реалиям второй половины XX в., заставило говорить о его исторически обновленной форме — «неолиберализме», или социальном либерализме. Важнейшим достоинством политической системы здесь провозглашается справедливость, а достоинством правительства - ориентация на моральные принципы и ценности. Неолиберализм более терпимо относится к государственному вмешательству в экономику. В основу политической программы неолибералов легли идеи консенсуса управляющих и управляемых, необходимости участия масс в политическом процессе, демократизации процедур принятия управленчески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ее демократизм политической жизни определялся преимущественно принципом правления большинства, то неолиберализм выдвинул требование отдать предпочтение плюралистическим формам организации и осуществлении государственной власти. В то же время сохранившаяся в неолиберализме ориентация на публичные виды человеческой жизнедеятельности (политическую активность, предприимчивость, свободу от предрассудков), традиционное отношение к морали как к частному делу человека ограничивает электоральную базу этих представлений в современных условиях. Наряду с этим именно основные ценности либерализма обусловили коренное изменение в массовых политических воззрениях во многих странах мира, легли в основу многих национальных идеологий, стали ориентирами для неоконсерваторов и христианских демократов и даже для социал-демокр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Консерватизм</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нсерватизм (от лат. </w:t>
      </w:r>
      <w:r>
        <w:rPr>
          <w:rFonts w:cs="Times New Roman" w:ascii="Times New Roman" w:hAnsi="Times New Roman"/>
          <w:iCs/>
          <w:sz w:val="28"/>
          <w:szCs w:val="28"/>
        </w:rPr>
        <w:t xml:space="preserve">conservare </w:t>
      </w:r>
      <w:r>
        <w:rPr>
          <w:rFonts w:cs="Times New Roman" w:ascii="Times New Roman" w:hAnsi="Times New Roman"/>
          <w:sz w:val="28"/>
          <w:szCs w:val="28"/>
        </w:rPr>
        <w:t>— охранять, сохранять) — идейно-политическое течение, выдвигающее в качестве основных требований сохранение и поддержание исторически сформировавшихся форм политической и общественной жизни, в первую очередь ее правовых и нравственных устоев, лежащих в основе семьи, религии, соб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Зарождение консерватизма обычно связывают с публикацией в 1790 г. работы английского политического мыслителя Э. Берка «Размышления о революции во Франции». Главная проблема его сочинения — вопрос о том, почему английская Э. Берк революция 1640 г. породила в обществе свободу, а французская — выродилась в неслыханную тиранию. Другими видными представителями консерватизма выступают католические богословы Ж. де Местр («Исследование Франции», «Заметки о суверенитете», «О происхождении политических конституций»), Луи де Бональд («Теория политической и религиозной власти») и швейцарский политический деятель и писатель Э. Галлер.</w:t>
      </w:r>
    </w:p>
    <w:p>
      <w:pPr>
        <w:pStyle w:val="Normal"/>
        <w:autoSpaceDE w:val="false"/>
        <w:spacing w:lineRule="auto" w:line="360" w:before="0" w:after="0"/>
        <w:ind w:firstLine="709"/>
        <w:jc w:val="both"/>
        <w:rPr/>
      </w:pPr>
      <w:r>
        <w:rPr>
          <w:rFonts w:cs="Times New Roman" w:ascii="Times New Roman" w:hAnsi="Times New Roman"/>
          <w:sz w:val="28"/>
          <w:szCs w:val="28"/>
        </w:rPr>
        <w:t>Общие положения, разделявшиеся представителями этого направления в течение XVIII-XIX вв., следующие.</w:t>
      </w:r>
    </w:p>
    <w:p>
      <w:pPr>
        <w:pStyle w:val="Normal"/>
        <w:autoSpaceDE w:val="false"/>
        <w:spacing w:lineRule="auto" w:line="360" w:before="0" w:after="0"/>
        <w:ind w:firstLine="709"/>
        <w:jc w:val="both"/>
        <w:rPr/>
      </w:pPr>
      <w:r>
        <w:rPr>
          <w:rFonts w:cs="Times New Roman" w:ascii="Times New Roman" w:hAnsi="Times New Roman"/>
          <w:sz w:val="28"/>
          <w:szCs w:val="28"/>
        </w:rPr>
        <w:t>1. Законы истории и общества предопределены Богом, и человек не может ускорить ход истории и создавать принципиально новые общественные институты, не вызывая при этом хаос (Ж. де Местр: «Человек способен все изменить в сфере своей деятельности, но он ничего не создает как в физической области, так и в моральной»).</w:t>
      </w:r>
    </w:p>
    <w:p>
      <w:pPr>
        <w:pStyle w:val="Normal"/>
        <w:autoSpaceDE w:val="false"/>
        <w:spacing w:lineRule="auto" w:line="360" w:before="0" w:after="0"/>
        <w:ind w:firstLine="709"/>
        <w:jc w:val="both"/>
        <w:rPr/>
      </w:pPr>
      <w:r>
        <w:rPr>
          <w:rFonts w:cs="Times New Roman" w:ascii="Times New Roman" w:hAnsi="Times New Roman"/>
          <w:sz w:val="28"/>
          <w:szCs w:val="28"/>
        </w:rPr>
        <w:t>2. Природа человека сложна и противоречива, а общественные отношения слишком сложны и запутанны — и поэтому переход к простому общественному устройству, а также перестройка его по рациональному плану невозможны и вредны; совершенствование же человека может постепенно осуществляться за счет правильного воспитания и образования в рамках существующих институтов (Ж. де Местр: «Искусство реформирования правительств заключается отнюдь не в том, чтобы свергнуть их и перестроить на основании идеальных теорий»).</w:t>
      </w:r>
    </w:p>
    <w:p>
      <w:pPr>
        <w:pStyle w:val="Normal"/>
        <w:autoSpaceDE w:val="false"/>
        <w:spacing w:lineRule="auto" w:line="360" w:before="0" w:after="0"/>
        <w:ind w:firstLine="709"/>
        <w:jc w:val="both"/>
        <w:rPr/>
      </w:pPr>
      <w:r>
        <w:rPr>
          <w:rFonts w:cs="Times New Roman" w:ascii="Times New Roman" w:hAnsi="Times New Roman"/>
          <w:sz w:val="28"/>
          <w:szCs w:val="28"/>
        </w:rPr>
        <w:t>3. Не общество является продуктом деятельности человека, но человек — продуктом жизнедеятельности общества (образования, воспитания), и поэтому его силы недостаточны для коренной общественной перестройки (Л. де Рональд: «Человек существует только посредством общества, и общество творит его для себя»).</w:t>
      </w:r>
    </w:p>
    <w:p>
      <w:pPr>
        <w:pStyle w:val="Normal"/>
        <w:autoSpaceDE w:val="false"/>
        <w:spacing w:lineRule="auto" w:line="360" w:before="0" w:after="0"/>
        <w:ind w:firstLine="709"/>
        <w:jc w:val="both"/>
        <w:rPr/>
      </w:pPr>
      <w:r>
        <w:rPr>
          <w:rFonts w:cs="Times New Roman" w:ascii="Times New Roman" w:hAnsi="Times New Roman"/>
          <w:sz w:val="28"/>
          <w:szCs w:val="28"/>
        </w:rPr>
        <w:t>4. У консервативных мыслителей, так или иначе, присутствует идея некого жизненного начала всего реального мира. Например, у В. Соловьева в качестве такого жизненного начала выступала София — Душа мира, Премудрость Божия.</w:t>
      </w:r>
    </w:p>
    <w:p>
      <w:pPr>
        <w:pStyle w:val="Normal"/>
        <w:autoSpaceDE w:val="false"/>
        <w:spacing w:lineRule="auto" w:line="360" w:before="0" w:after="0"/>
        <w:ind w:firstLine="709"/>
        <w:jc w:val="both"/>
        <w:rPr/>
      </w:pPr>
      <w:r>
        <w:rPr>
          <w:rFonts w:cs="Times New Roman" w:ascii="Times New Roman" w:hAnsi="Times New Roman"/>
          <w:sz w:val="28"/>
          <w:szCs w:val="28"/>
        </w:rPr>
        <w:t>Предполагалось, что попытка человека вмешаться в естественный эволюционный и органический процесс развития общества может принести только вред (ибо общество — это организм, и его нельзя перестраивать, как машину). Поэтому любые перемены могут быть только частичными и постепенными.</w:t>
      </w:r>
    </w:p>
    <w:p>
      <w:pPr>
        <w:pStyle w:val="Normal"/>
        <w:autoSpaceDE w:val="false"/>
        <w:spacing w:lineRule="auto" w:line="360" w:before="0" w:after="0"/>
        <w:ind w:firstLine="709"/>
        <w:jc w:val="both"/>
        <w:rPr/>
      </w:pPr>
      <w:r>
        <w:rPr>
          <w:rFonts w:cs="Times New Roman" w:ascii="Times New Roman" w:hAnsi="Times New Roman"/>
          <w:sz w:val="28"/>
          <w:szCs w:val="28"/>
        </w:rPr>
        <w:t>5. Предрассудки и традиции («скрытый коллективный разум», «вековая мудрость народа») имеют преимущество перед отвлеченным философскими и политическими теориями и разумом отдельного человека («разумом софистов и экономистов»), поскольку подкрепляются опытом поколений и естественно дополняют законы (Ривароль: «Каковы бы ни были суждения или предрассудки, они хороши, поскольку они устойчивы. И поэтому так хорошо дополняют законы»).</w:t>
      </w:r>
    </w:p>
    <w:p>
      <w:pPr>
        <w:pStyle w:val="Normal"/>
        <w:autoSpaceDE w:val="false"/>
        <w:spacing w:lineRule="auto" w:line="360" w:before="0" w:after="0"/>
        <w:ind w:firstLine="709"/>
        <w:jc w:val="both"/>
        <w:rPr/>
      </w:pPr>
      <w:r>
        <w:rPr>
          <w:rFonts w:cs="Times New Roman" w:ascii="Times New Roman" w:hAnsi="Times New Roman"/>
          <w:sz w:val="28"/>
          <w:szCs w:val="28"/>
        </w:rPr>
        <w:t>6. Права человека — это абстракция, лишенная исторических корней, в отличие от конкретных прав англичан или французов (т. е. «историческое право»), и отдельный человек не должен противопоставлять себя обществу как целому (органицизм).</w:t>
      </w:r>
    </w:p>
    <w:p>
      <w:pPr>
        <w:pStyle w:val="Normal"/>
        <w:autoSpaceDE w:val="false"/>
        <w:spacing w:lineRule="auto" w:line="360" w:before="0" w:after="0"/>
        <w:ind w:firstLine="709"/>
        <w:jc w:val="both"/>
        <w:rPr/>
      </w:pPr>
      <w:r>
        <w:rPr>
          <w:rFonts w:cs="Times New Roman" w:ascii="Times New Roman" w:hAnsi="Times New Roman"/>
          <w:sz w:val="28"/>
          <w:szCs w:val="28"/>
        </w:rPr>
        <w:t xml:space="preserve">7. Законы и конституции по-настоящему эффективны, если опираются на моральные и религиозные нормы (Э. Берк: «Мы знаем, что не сделали никаких открытий, и думаем, что нет никакой необходимости в каких-либо открытиях в морали») и имеют неписаный характер (Ж. де Местр: «Существует немало законов, которым нужно следовать, но которые не нужно записывать»). </w:t>
      </w:r>
    </w:p>
    <w:p>
      <w:pPr>
        <w:pStyle w:val="Normal"/>
        <w:autoSpaceDE w:val="false"/>
        <w:spacing w:lineRule="auto" w:line="360" w:before="0" w:after="0"/>
        <w:ind w:firstLine="709"/>
        <w:jc w:val="both"/>
        <w:rPr/>
      </w:pPr>
      <w:r>
        <w:rPr>
          <w:rFonts w:cs="Times New Roman" w:ascii="Times New Roman" w:hAnsi="Times New Roman"/>
          <w:sz w:val="28"/>
          <w:szCs w:val="28"/>
        </w:rPr>
        <w:t>8. Разум отдельного человека в вопросах политики и общественного устройства обречен на ошибку, поскольку не может охватить всей сложности существующих в этой сфере проблем — что опять же подчеркивает важность опоры на опыт и традицию (Ж. де Местр указывает, что «опыт и история практически всегда противоречат отвлеченным теориям»; Э. Берк признает, что «разум у отдельного человека ограничен, и индивиду лучше воспользоваться накопленным в течение веков общим банком и капиталом народов»).</w:t>
      </w:r>
    </w:p>
    <w:p>
      <w:pPr>
        <w:pStyle w:val="Normal"/>
        <w:autoSpaceDE w:val="false"/>
        <w:spacing w:lineRule="auto" w:line="360" w:before="0" w:after="0"/>
        <w:ind w:firstLine="709"/>
        <w:jc w:val="both"/>
        <w:rPr/>
      </w:pPr>
      <w:r>
        <w:rPr>
          <w:rFonts w:cs="Times New Roman" w:ascii="Times New Roman" w:hAnsi="Times New Roman"/>
          <w:sz w:val="28"/>
          <w:szCs w:val="28"/>
        </w:rPr>
        <w:t>9. Революция не освобождает, а разрушает человека; при этом не столько человек управляет революцией, сколько революция — человеком.</w:t>
      </w:r>
    </w:p>
    <w:p>
      <w:pPr>
        <w:pStyle w:val="Normal"/>
        <w:autoSpaceDE w:val="false"/>
        <w:spacing w:lineRule="auto" w:line="360" w:before="0" w:after="0"/>
        <w:ind w:firstLine="709"/>
        <w:jc w:val="both"/>
        <w:rPr/>
      </w:pPr>
      <w:r>
        <w:rPr>
          <w:rFonts w:cs="Times New Roman" w:ascii="Times New Roman" w:hAnsi="Times New Roman"/>
          <w:sz w:val="28"/>
          <w:szCs w:val="28"/>
        </w:rPr>
        <w:t>Политический консерватизм стал реакцией на чрезмерный радикализм Великой французской революции. И если многие его идеи (органицизм, культ неограниченной монархической власти и клерикализм, неприкосновенность сословных привилегий) были отвергнуты последующим развитием политической мысли, то другие (необходимость уважения к государству и нормам традиционной морали, допущение лишь постепенных и эволюционных изменений общества, критика уравнительной психологии и чрезмерного индивидуализма) нашли свое продолжение в идеологии неоконсерватизма (или либерального консерватизма), ключевыми разработчиками которой стали А. де Токвиль, Р. Актон, Ф. Хайек, К. Поппер, И. Кристол и др.</w:t>
      </w:r>
    </w:p>
    <w:p>
      <w:pPr>
        <w:pStyle w:val="Normal"/>
        <w:autoSpaceDE w:val="false"/>
        <w:spacing w:lineRule="auto" w:line="360" w:before="0" w:after="0"/>
        <w:ind w:firstLine="709"/>
        <w:jc w:val="both"/>
        <w:rPr/>
      </w:pPr>
      <w:r>
        <w:rPr>
          <w:rFonts w:cs="Times New Roman" w:ascii="Times New Roman" w:hAnsi="Times New Roman"/>
          <w:sz w:val="28"/>
          <w:szCs w:val="28"/>
        </w:rPr>
        <w:t>Сегодня сторонники идеологии консерватизма видят его преимущество в том, что, сохраняя свое идейно-ценностное ядро и принимая различные модификации (либеральный консерватизм, религиозный консерватизм, элитарный консерватизм), он способен интегрировать в себя новые идеи (социальные, технологические и т. д.) и дать ответы на основные вызовы соврем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вызов глобального хаоса — через укрепление национальных государств и национально-религиозных традиций, что обеспечит миру подлинную геополитическую многополярность и межцивилизационный диалог;</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вызов социальной автономии — через укрепление традиционных моральных и религиозных ценностей обще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проблему социальной атомизации — через консолидацию общества на основе общих духовных и нравственных ценност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проблему политического отчуждения — через создание принципиально новой модели отношений элиты и общества, построенных на принципах служения и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проблему глобального дефицита ресурсов — через пропаганду идеи индивидуального самоограничения ради удовлетворения духовных потребностей, а также создание более экологичной и социально ориентированной модели экономики.</w:t>
      </w:r>
    </w:p>
    <w:p>
      <w:pPr>
        <w:pStyle w:val="Normal"/>
        <w:autoSpaceDE w:val="false"/>
        <w:spacing w:lineRule="auto" w:line="360" w:before="0" w:after="0"/>
        <w:ind w:firstLine="709"/>
        <w:jc w:val="both"/>
        <w:rPr/>
      </w:pPr>
      <w:r>
        <w:rPr>
          <w:rFonts w:cs="Times New Roman" w:ascii="Times New Roman" w:hAnsi="Times New Roman"/>
          <w:sz w:val="28"/>
          <w:szCs w:val="28"/>
        </w:rPr>
        <w:t>И хотя неоконсервативной идеологии придерживаются только некоторые крупные политические партии в западных странах (республиканская в США, либерально-консервативная в Японии, консервативная в Великобритании), круг приверженцев этой идеологии все больше расширяется в современном мире. Причина здесь в том, что неоконсерватизм дал людям ясную формулу взаимоотношений социально ответственного индивида и политически стабильного государства. Сегодня консерватизм сохраняет и приумножает свое влияние уже не как политическая доктрина, а как интеллектуальное те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и установки консерват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клонение перед традициями и историческим прошлым;</w:t>
      </w:r>
    </w:p>
    <w:p>
      <w:pPr>
        <w:pStyle w:val="Normal"/>
        <w:autoSpaceDE w:val="false"/>
        <w:spacing w:lineRule="auto" w:line="360" w:before="0" w:after="0"/>
        <w:ind w:firstLine="709"/>
        <w:jc w:val="both"/>
        <w:rPr/>
      </w:pPr>
      <w:r>
        <w:rPr>
          <w:rFonts w:cs="Times New Roman" w:ascii="Times New Roman" w:hAnsi="Times New Roman"/>
          <w:sz w:val="28"/>
          <w:szCs w:val="28"/>
        </w:rPr>
        <w:t>2) государство и правящая элита должны не только управлять обществом, но и воплощать мудрость н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авдание решительных мер в защиту консервативных ценностей;</w:t>
      </w:r>
    </w:p>
    <w:p>
      <w:pPr>
        <w:pStyle w:val="Normal"/>
        <w:autoSpaceDE w:val="false"/>
        <w:spacing w:lineRule="auto" w:line="360" w:before="0" w:after="0"/>
        <w:ind w:firstLine="709"/>
        <w:jc w:val="both"/>
        <w:rPr/>
      </w:pPr>
      <w:r>
        <w:rPr>
          <w:rFonts w:cs="Times New Roman" w:ascii="Times New Roman" w:hAnsi="Times New Roman"/>
          <w:sz w:val="28"/>
          <w:szCs w:val="28"/>
        </w:rPr>
        <w:t>4) сдержанное отношение к социальным изменениям, позитивное отношение только к тем изменениям, которые согласуются с существующим порядком и развиваются подконтрольно, а не синхронно;</w:t>
      </w:r>
    </w:p>
    <w:p>
      <w:pPr>
        <w:pStyle w:val="Normal"/>
        <w:autoSpaceDE w:val="false"/>
        <w:spacing w:lineRule="auto" w:line="360" w:before="0" w:after="0"/>
        <w:ind w:firstLine="709"/>
        <w:jc w:val="both"/>
        <w:rPr/>
      </w:pPr>
      <w:r>
        <w:rPr>
          <w:rFonts w:cs="Times New Roman" w:ascii="Times New Roman" w:hAnsi="Times New Roman"/>
          <w:sz w:val="28"/>
          <w:szCs w:val="28"/>
        </w:rPr>
        <w:t>5) критическое отношение к потенциальным возможностям совершенствования человека и общества с помощью политических средств и методов: только религиозная вера может сделать человека лучше, политические законы лишь не позволяют ему поступать плохо.</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Неоконсерватизм — </w:t>
      </w:r>
      <w:r>
        <w:rPr>
          <w:rFonts w:cs="Times New Roman" w:ascii="Times New Roman" w:hAnsi="Times New Roman"/>
          <w:sz w:val="28"/>
          <w:szCs w:val="28"/>
        </w:rPr>
        <w:t>политическое течение, в основе которого лежат идеи консерватизма, приспособленные к новым условиям общественного развития.</w:t>
      </w:r>
      <w:r>
        <w:br w:type="page"/>
      </w:r>
    </w:p>
    <w:p>
      <w:pPr>
        <w:pStyle w:val="Style17"/>
        <w:numPr>
          <w:ilvl w:val="1"/>
          <w:numId w:val="2"/>
        </w:numP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оциал-демократическая идеология</w:t>
      </w:r>
    </w:p>
    <w:p>
      <w:pPr>
        <w:pStyle w:val="Style17"/>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оциал-демократия сыграла огромную роль в формировании как современной общественно-политической системы, так и идейно-политической ситуации в современном мире. Известные исследователи и политические деятели, не принадлежащие к самой социал-демократии, не без оснований называли XX столетие социал-демократическим веком.</w:t>
      </w:r>
    </w:p>
    <w:p>
      <w:pPr>
        <w:pStyle w:val="Normal"/>
        <w:autoSpaceDE w:val="false"/>
        <w:spacing w:lineRule="auto" w:line="360" w:before="0" w:after="0"/>
        <w:ind w:firstLine="709"/>
        <w:jc w:val="both"/>
        <w:rPr/>
      </w:pPr>
      <w:r>
        <w:rPr>
          <w:rFonts w:cs="Times New Roman" w:ascii="Times New Roman" w:hAnsi="Times New Roman"/>
          <w:sz w:val="28"/>
          <w:szCs w:val="28"/>
        </w:rPr>
        <w:t>Социал-демократическая идеология пытается соединить представления об обществе социальной справедливости с рядом либеральных идей и представлений, исходит из приоритета социальной справедливости и равенства граждан независимо от их общественного положения. При этом одним из основных принципов является принцип сохранения гражданского мира. Социал-демократия как общественно-политическое движение весьма многообразна. Существует ряд региональных и национальных вариантов, например скандинавская, или шведская, модель, интегральный социализм, основанный на австромарксизме. Выделяют фабианский социализм, гильдейский социализм и т. д., специфика есть и у германского, французского, испанского вариантов социал-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лассической марксистской традиции, несмотря на крайне отрицательное отношение ее основателей к идеологии, значение идеологического начала было чрезвычайно велико. От своих непосредственных предшественников - утопического коммунизма и социализма марксизм во многом унаследовал приверженность к социальным пророчествам. Основные положения социального учения Маркса состоят в следующем: </w:t>
      </w:r>
    </w:p>
    <w:p>
      <w:pPr>
        <w:pStyle w:val="Normal"/>
        <w:spacing w:lineRule="auto" w:line="360" w:before="0" w:after="0"/>
        <w:ind w:firstLine="709"/>
        <w:jc w:val="both"/>
        <w:rPr/>
      </w:pPr>
      <w:r>
        <w:rPr>
          <w:rFonts w:cs="Times New Roman" w:ascii="Times New Roman" w:hAnsi="Times New Roman"/>
          <w:sz w:val="28"/>
          <w:szCs w:val="28"/>
        </w:rPr>
        <w:t>а) Капиталистическое общество в силу столкновения противоположных (антагонистических интересов) приходит к созданию института государства, которое, возвышаясь над ним, стремиться по видимости примирить противоречия в рамках закона и порядка;</w:t>
      </w:r>
    </w:p>
    <w:p>
      <w:pPr>
        <w:pStyle w:val="Normal"/>
        <w:spacing w:lineRule="auto" w:line="360" w:before="0" w:after="0"/>
        <w:ind w:firstLine="709"/>
        <w:jc w:val="both"/>
        <w:rPr/>
      </w:pPr>
      <w:r>
        <w:rPr>
          <w:rFonts w:cs="Times New Roman" w:ascii="Times New Roman" w:hAnsi="Times New Roman"/>
          <w:sz w:val="28"/>
          <w:szCs w:val="28"/>
        </w:rPr>
        <w:t>б) Но, поскольку государство есть продукт классовых противоречий, оно является выразителем интересов экономически господствующего класса. Вместо того чтобы стоять над обществом, оно подчиняет себя интересам буржуазии, принимая на себя роль эксплуат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же демократическая республика с ее системой всеобщего избирательного права остается орудием буржуазного господства, поскольку она обеспечивает правление класса капиталистов косвенным путем, а именно путем подкупа должностных лиц и парламентариев, установления контроля над прессой и влияния биржи на политику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дновременно демократическая республика способствует количественному росту и усилению политического влияния пролетариата и поэтому она может рассматриваться как наилучшая форма будущего государства трудя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летариат, возрастая в численном отношении, в один прекрасный день совершит революцию, лишив буржуазию политической власти точно таким же образом, каким она лишила в прошлом господства феодальные классы и сословия;</w:t>
      </w:r>
    </w:p>
    <w:p>
      <w:pPr>
        <w:pStyle w:val="Normal"/>
        <w:spacing w:lineRule="auto" w:line="360" w:before="0" w:after="0"/>
        <w:ind w:firstLine="709"/>
        <w:jc w:val="both"/>
        <w:rPr/>
      </w:pPr>
      <w:r>
        <w:rPr>
          <w:rFonts w:cs="Times New Roman" w:ascii="Times New Roman" w:hAnsi="Times New Roman"/>
          <w:sz w:val="28"/>
          <w:szCs w:val="28"/>
        </w:rPr>
        <w:t>е) Выполнив свою миссию подавления эксплуататоров и руководства мелкой буржуазией (период диктатуры пролетариата), пролетарское государство постепенно отмирает, утрачивая свою классовую природу. В будущем не останется ничего, кроме общества, коммуны, коммунистического строя - системы, освобожденной от классовых противоречий и насилия, где все соблюдают элементарные условия общежития без всякого принуждения.</w:t>
      </w:r>
    </w:p>
    <w:p>
      <w:pPr>
        <w:pStyle w:val="Normal"/>
        <w:spacing w:lineRule="auto" w:line="360" w:before="0" w:after="0"/>
        <w:ind w:firstLine="709"/>
        <w:jc w:val="both"/>
        <w:rPr/>
      </w:pPr>
      <w:r>
        <w:rPr>
          <w:rFonts w:cs="Times New Roman" w:ascii="Times New Roman" w:hAnsi="Times New Roman"/>
          <w:sz w:val="28"/>
          <w:szCs w:val="28"/>
        </w:rPr>
        <w:t>Таким образом, система политической демократии рассматривалась марксизмом лишь в качестве “переходной стадии” к бесклассовому обществу, путь к которому лежит через насильственную социальную револю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революции в России в 1917 г. представлялась многим ортодоксальным марксистам как блестящее подтверждение данного марксистского пророчества.</w:t>
      </w:r>
    </w:p>
    <w:p>
      <w:pPr>
        <w:pStyle w:val="Normal"/>
        <w:spacing w:lineRule="auto" w:line="360" w:before="0" w:after="0"/>
        <w:ind w:firstLine="709"/>
        <w:jc w:val="both"/>
        <w:rPr/>
      </w:pPr>
      <w:r>
        <w:rPr>
          <w:rFonts w:cs="Times New Roman" w:ascii="Times New Roman" w:hAnsi="Times New Roman"/>
          <w:sz w:val="28"/>
          <w:szCs w:val="28"/>
        </w:rPr>
        <w:t>Накануне первой мировой войны понятия социал-демократии и социализма практически между собой не различались. Они касались некоторых нюансов программ социал-демократических партий, входивших во II Интернационал (австромарксизм, лейборизм, бельгийский социализм и т.д.). Капитализм оставался главным противником социалистов, независимо от их «ревизионистских», «центристских» или «революционных» ориентаций. Все они ощущали себя наследниками общества, обреченного на уничтожение. Обобществление средств производства и обмена было тем горизонтом, который никто не ставил под вопрос. Политическая демократия в социалистическом варианте рассматривалась как более полная власть народа. Различия между реформистами и революционерами возникали по вопросу о месте и роли парламентской системы в установлении нового политического режима. В этом пункте социалист Бернштейн имел мало общего с социалистом Лениным.</w:t>
      </w:r>
    </w:p>
    <w:p>
      <w:pPr>
        <w:pStyle w:val="Normal"/>
        <w:spacing w:lineRule="auto" w:line="360" w:before="0" w:after="0"/>
        <w:ind w:firstLine="709"/>
        <w:jc w:val="both"/>
        <w:rPr/>
      </w:pPr>
      <w:r>
        <w:rPr>
          <w:rFonts w:cs="Times New Roman" w:ascii="Times New Roman" w:hAnsi="Times New Roman"/>
          <w:sz w:val="28"/>
          <w:szCs w:val="28"/>
        </w:rPr>
        <w:t xml:space="preserve">Установление в России большевистской диктатуры предопределило радикально новую ситуацию в международной социал-демократии. Большевики вели себя на международной арене как единственные законные представители и наследники Маркса. Именно это обстоятельство заставило руководство социал-демократических партий более отчетливо определить свое отношение к капитализму, с одной стороны, и российскому коммунизму, - с другой, приступив тем самым к поиску «третьего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под впечатлением возникновения нового социалистического государства, будучи противниками интервенции западных держав в период гражданской войны, разделяя наследие, состоявшее из революционных формул, социал-демократы, однако, должны были осознать свое новое положение и сделать свой выбор перед лицом новой постановки следующих вопросов: может ли социализм не быть демократическим?; что является первоочередным - демократия или социализм? На международной конференции в Берне в феврале 1918 г. большинство социал-демократов проголосовало за резолюцию, гласившую: «Социалистическая реорганизация…не может быть осуществлена…, если она не основывается на завоеваниях демократии и если она не уходит корнями в принцип свободы».</w:t>
      </w:r>
    </w:p>
    <w:p>
      <w:pPr>
        <w:pStyle w:val="Normal"/>
        <w:spacing w:lineRule="auto" w:line="360" w:before="0" w:after="0"/>
        <w:ind w:firstLine="709"/>
        <w:jc w:val="both"/>
        <w:rPr/>
      </w:pPr>
      <w:r>
        <w:rPr>
          <w:rFonts w:cs="Times New Roman" w:ascii="Times New Roman" w:hAnsi="Times New Roman"/>
          <w:sz w:val="28"/>
          <w:szCs w:val="28"/>
        </w:rPr>
        <w:t>Полемизируя с большевиками и Лениным, осуждая их за разгон Учредительного собрания, К. Каутский - ведущий теоретик II Интернационала утверждал, что именно демократия является тем мерилом, с помощью которого можно таким образом измерять классовый антагонизм, чтобы борьба классов не выражалась на примитивном языке насилия.</w:t>
      </w:r>
    </w:p>
    <w:p>
      <w:pPr>
        <w:pStyle w:val="Normal"/>
        <w:spacing w:lineRule="auto" w:line="360" w:before="0" w:after="0"/>
        <w:ind w:firstLine="709"/>
        <w:jc w:val="both"/>
        <w:rPr/>
      </w:pPr>
      <w:r>
        <w:rPr>
          <w:rFonts w:cs="Times New Roman" w:ascii="Times New Roman" w:hAnsi="Times New Roman"/>
          <w:sz w:val="28"/>
          <w:szCs w:val="28"/>
        </w:rPr>
        <w:t xml:space="preserve">В 20-е г.г. социал-демократические партии разработали многочисленные программы национализации и социализации производства. В работах теоретика австромарксизма О.Бауэра предусматривалась передача управления национализированными предприятиями административным советам, состоящим из трех частей - из представителей рабочих, потребителей и государства. Не социализированные отрасли должны организоваться в картели. Контроль над кредитами обеспечивается центральным банком. </w:t>
      </w:r>
    </w:p>
    <w:p>
      <w:pPr>
        <w:pStyle w:val="Normal"/>
        <w:spacing w:lineRule="auto" w:line="360" w:before="0" w:after="0"/>
        <w:ind w:firstLine="709"/>
        <w:jc w:val="both"/>
        <w:rPr/>
      </w:pPr>
      <w:r>
        <w:rPr>
          <w:rFonts w:cs="Times New Roman" w:ascii="Times New Roman" w:hAnsi="Times New Roman"/>
          <w:sz w:val="28"/>
          <w:szCs w:val="28"/>
        </w:rPr>
        <w:t>На конгрессе германских социал-демократов в Киле (1927) другой крупнейший социалистический теоретик и экономист Р. Гильфердинг обосновал необходимость государственного вмешательства в регулирование капиталистической экономики, используя плановые принципы. Его программа предусматривала также путь демократической реорганизации производства в интересах трудовых коллективов.</w:t>
      </w:r>
    </w:p>
    <w:p>
      <w:pPr>
        <w:pStyle w:val="Normal"/>
        <w:spacing w:lineRule="auto" w:line="360" w:before="0" w:after="0"/>
        <w:ind w:firstLine="709"/>
        <w:jc w:val="both"/>
        <w:rPr/>
      </w:pPr>
      <w:r>
        <w:rPr>
          <w:rFonts w:cs="Times New Roman" w:ascii="Times New Roman" w:hAnsi="Times New Roman"/>
          <w:sz w:val="28"/>
          <w:szCs w:val="28"/>
        </w:rPr>
        <w:t>Ориентация социал-демократии на концепцию «смешанной экономики» была подкреплена опытом шведских социалистических правительств, сумевших в 30-е гг. преодолеть последствия экономического кризиса. В 1935 г. шведские социалисты приступили к осуществлению концепции “народного дома” - программы социальных реформ путем перераспределения налогов в пользу неимущих классов и стимулирования рынка при помощи государственного планирования.</w:t>
      </w:r>
    </w:p>
    <w:p>
      <w:pPr>
        <w:pStyle w:val="Normal"/>
        <w:spacing w:lineRule="auto" w:line="360" w:before="0" w:after="0"/>
        <w:ind w:firstLine="709"/>
        <w:jc w:val="both"/>
        <w:rPr/>
      </w:pPr>
      <w:r>
        <w:rPr>
          <w:rFonts w:cs="Times New Roman" w:ascii="Times New Roman" w:hAnsi="Times New Roman"/>
          <w:sz w:val="28"/>
          <w:szCs w:val="28"/>
        </w:rPr>
        <w:t xml:space="preserve">Все эти элементы социал-демократической политики, пройдя практическую проверку и после второй мировой войны (начиная с реформ лейбористского кабинета К. Эттли в конце 40-х - начале 50-х г.г.), стали важнейшими основаниями новой социалистической идеологии, окончательно отошедшей от многих положений классического марксизма. Окончательный пересмотр исходных принципов произошел на съезде германских социал-демократов в Бад-Годесберге(1959), где была принята новая программа, воплотившая все новейшие идеологические ориентиры, которыми социалисты руководствуются до сегодняшнего дня. </w:t>
      </w:r>
    </w:p>
    <w:p>
      <w:pPr>
        <w:pStyle w:val="Normal"/>
        <w:spacing w:lineRule="auto" w:line="360" w:before="0" w:after="0"/>
        <w:ind w:firstLine="709"/>
        <w:jc w:val="both"/>
        <w:rPr/>
      </w:pPr>
      <w:r>
        <w:rPr>
          <w:rFonts w:cs="Times New Roman" w:ascii="Times New Roman" w:hAnsi="Times New Roman"/>
          <w:sz w:val="28"/>
          <w:szCs w:val="28"/>
        </w:rPr>
        <w:t>Отвергая любую «идеологическую догму», программа, вместе с тем, говорит о приоритете ценностей «христианской этики», «гуманизма» и «классической философии», соединенных с принципами свободы и справедливости, лежащих в основе «общественной собственности», которая становится законной формой общественного контроля в том случае, если «другие средства не могут обеспечить здоровый порядок экономических отношений».</w:t>
      </w:r>
    </w:p>
    <w:p>
      <w:pPr>
        <w:pStyle w:val="Normal"/>
        <w:spacing w:lineRule="auto" w:line="360" w:before="0" w:after="0"/>
        <w:ind w:firstLine="709"/>
        <w:jc w:val="both"/>
        <w:rPr/>
      </w:pPr>
      <w:r>
        <w:rPr>
          <w:rFonts w:cs="Times New Roman" w:ascii="Times New Roman" w:hAnsi="Times New Roman"/>
          <w:sz w:val="28"/>
          <w:szCs w:val="28"/>
        </w:rPr>
        <w:t>В принятой в июне 1989 г. на XVIII конгрессе Социалистического Интернационала «Декларации принципов» подчеркивалось: «Социалисты не претендуют на то, что они являются держателями рецепта создания общества, которое не может быть изменено, не поддается реформам или дальнейшему развитию. В движении, ставящем своей целью демократическое самоопределение, всегда найдется место для творческих решений, поскольку каждый народ и каждое поколение должны определить собственные цел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овременные политические идеологии, отражая конфликты социального бытия, находятся в постоянном развитии. Идеологии приобретают новые исторические формы, заимствуя друг у друга ценностные ориентиры, которые лучше выполняют роль мобилизации, организации определенных социальных слоев, направляют их социальное действие. Так либерализм становится «социалистичнее», а социализм – «либеральнее». Консерватизм усваивает ценности либерализма. Современные идеологии как бы отступают от одностороннего видения мира, движутся по пути взаимопроникновения и взаимодополнения. Однако это пока не приводит к утрате их самоидентичности. В идеологиях отражается и социальный интерес и поиск более реалистичных и эффективных программ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ция сил, претендующих на власть, как и конкуренция идеологий - элемент властеотношений, это мотор политического развития, одна из гарантий его демократических тенденц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Аваков А.В</w:t>
      </w:r>
      <w:r>
        <w:rPr>
          <w:rFonts w:cs="Times New Roman" w:ascii="Times New Roman" w:hAnsi="Times New Roman"/>
          <w:sz w:val="28"/>
          <w:szCs w:val="28"/>
        </w:rPr>
        <w:t>. Судьбы либерализма. М., 2000.</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 xml:space="preserve">Гаджиев К.С. </w:t>
      </w:r>
      <w:r>
        <w:rPr>
          <w:rFonts w:cs="Times New Roman" w:ascii="Times New Roman" w:hAnsi="Times New Roman"/>
          <w:sz w:val="28"/>
          <w:szCs w:val="28"/>
        </w:rPr>
        <w:t>Политология: Учебник для высших учебных заведений. М., 2003. Гл. 14.</w:t>
      </w:r>
    </w:p>
    <w:p>
      <w:pPr>
        <w:pStyle w:val="Style18"/>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елов А.А. Политология. - М.:ЭКСМО, 2006</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 xml:space="preserve">Громыко А.А. </w:t>
      </w:r>
      <w:r>
        <w:rPr>
          <w:rFonts w:cs="Times New Roman" w:ascii="Times New Roman" w:hAnsi="Times New Roman"/>
          <w:sz w:val="28"/>
          <w:szCs w:val="28"/>
        </w:rPr>
        <w:t>Победы и поражения современной социал-демократической Европы // Полис. 2000. № 3.</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 xml:space="preserve">Гуторов В.А. </w:t>
      </w:r>
      <w:r>
        <w:rPr>
          <w:rFonts w:cs="Times New Roman" w:ascii="Times New Roman" w:hAnsi="Times New Roman"/>
          <w:sz w:val="28"/>
          <w:szCs w:val="28"/>
        </w:rPr>
        <w:t>Современная российская идеология как система и политическая реальность // Полис. 2001. № 3.</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ткий философский словарь/Под ред. А.П. Алексеева. - М.: Проспект, 2000.</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 xml:space="preserve">Макаренко В.П. </w:t>
      </w:r>
      <w:r>
        <w:rPr>
          <w:rFonts w:cs="Times New Roman" w:ascii="Times New Roman" w:hAnsi="Times New Roman"/>
          <w:sz w:val="28"/>
          <w:szCs w:val="28"/>
        </w:rPr>
        <w:t xml:space="preserve">Главные идеологии современности. Ростов н/Д., 2000. </w:t>
      </w:r>
    </w:p>
    <w:p>
      <w:pPr>
        <w:pStyle w:val="Style18"/>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хаев Р.Т. Политология. - М.: ЮНИТИ - ДАНА, 200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 xml:space="preserve">Мысливченко А.Г. </w:t>
      </w:r>
      <w:r>
        <w:rPr>
          <w:rFonts w:cs="Times New Roman" w:ascii="Times New Roman" w:hAnsi="Times New Roman"/>
          <w:sz w:val="28"/>
          <w:szCs w:val="28"/>
        </w:rPr>
        <w:t>Западная социал-демократия: тенденции обновления и модернизации // Вопросы философии. 2001. № 11.</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rPr>
        <w:t>Политология: Учебник для вузов / Под ред. М.А. Василика. М., 2004. Гл. 14.</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Пугачев В</w:t>
      </w:r>
      <w:r>
        <w:rPr>
          <w:rFonts w:cs="Times New Roman" w:ascii="Times New Roman" w:hAnsi="Times New Roman"/>
          <w:sz w:val="28"/>
          <w:szCs w:val="28"/>
        </w:rPr>
        <w:t>.</w:t>
      </w:r>
      <w:r>
        <w:rPr>
          <w:rFonts w:cs="Times New Roman" w:ascii="Times New Roman" w:hAnsi="Times New Roman"/>
          <w:iCs/>
          <w:sz w:val="28"/>
          <w:szCs w:val="28"/>
        </w:rPr>
        <w:t>П</w:t>
      </w:r>
      <w:r>
        <w:rPr>
          <w:rFonts w:cs="Times New Roman" w:ascii="Times New Roman" w:hAnsi="Times New Roman"/>
          <w:sz w:val="28"/>
          <w:szCs w:val="28"/>
        </w:rPr>
        <w:t>. Политология. Высшее образование: Учебное пособие. М., 2003. Гл. 1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rPr>
        <w:t xml:space="preserve">Перегудов С. </w:t>
      </w:r>
      <w:r>
        <w:rPr>
          <w:rFonts w:cs="Times New Roman" w:ascii="Times New Roman" w:hAnsi="Times New Roman"/>
          <w:sz w:val="28"/>
          <w:szCs w:val="28"/>
        </w:rPr>
        <w:t>Западная социал-демократия на рубеже веков // Мировая экономика и международные отношения. 2004. № 7.</w:t>
      </w:r>
    </w:p>
    <w:p>
      <w:pPr>
        <w:pStyle w:val="Style17"/>
        <w:numPr>
          <w:ilvl w:val="0"/>
          <w:numId w:val="1"/>
        </w:numPr>
        <w:spacing w:lineRule="auto" w:line="360" w:before="0" w:after="0"/>
        <w:ind w:left="0" w:hanging="0"/>
        <w:contextualSpacing/>
        <w:jc w:val="both"/>
        <w:rPr/>
      </w:pPr>
      <w:r>
        <w:rPr>
          <w:rFonts w:cs="Times New Roman" w:ascii="Times New Roman" w:hAnsi="Times New Roman"/>
          <w:iCs/>
          <w:sz w:val="28"/>
          <w:szCs w:val="28"/>
        </w:rPr>
        <w:t>Соловьев А.И</w:t>
      </w:r>
      <w:r>
        <w:rPr>
          <w:rFonts w:cs="Times New Roman" w:ascii="Times New Roman" w:hAnsi="Times New Roman"/>
          <w:sz w:val="28"/>
          <w:szCs w:val="28"/>
        </w:rPr>
        <w:t xml:space="preserve">. Политическая идеология: логика исторической эволюции // Полис. 2001. № 2. </w:t>
      </w:r>
    </w:p>
    <w:p>
      <w:pPr>
        <w:pStyle w:val="Normal"/>
        <w:shd w:fill="FFFFFF" w:val="clear"/>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w:hAnsi="Arial" w:eastAsia="Calibri"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8:00Z</dcterms:created>
  <dc:creator>KvestDVD</dc:creator>
  <dc:description/>
  <cp:keywords/>
  <dc:language>en-US</dc:language>
  <cp:lastModifiedBy>SYSTEM</cp:lastModifiedBy>
  <dcterms:modified xsi:type="dcterms:W3CDTF">2011-09-02T16:28:00Z</dcterms:modified>
  <cp:revision>2</cp:revision>
  <dc:subject/>
  <dc:title>Содержание</dc:title>
</cp:coreProperties>
</file>