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LineNumbers/>
        <w:suppressAutoHyphens w:val="true"/>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t>Министерство науки и образования Российской Федерации</w:t>
      </w:r>
    </w:p>
    <w:p>
      <w:pPr>
        <w:pStyle w:val="Normal"/>
        <w:suppressLineNumbers/>
        <w:suppressAutoHyphens w:val="true"/>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t>Федеральное агентство по образованию</w:t>
      </w:r>
    </w:p>
    <w:p>
      <w:pPr>
        <w:pStyle w:val="Normal"/>
        <w:suppressLineNumbers/>
        <w:suppressAutoHyphens w:val="true"/>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t>Федеральное государственное общеобразовательное учреждение</w:t>
      </w:r>
    </w:p>
    <w:p>
      <w:pPr>
        <w:pStyle w:val="Normal"/>
        <w:suppressLineNumbers/>
        <w:suppressAutoHyphens w:val="true"/>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t>высшего профессионального образования</w:t>
      </w:r>
    </w:p>
    <w:p>
      <w:pPr>
        <w:pStyle w:val="Normal"/>
        <w:suppressLineNumbers/>
        <w:suppressAutoHyphens w:val="true"/>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t>ПОВОЛЖСКАЯ АКАДЕМИЯ ГОСУДАРСТВЕННОЙ СЛУЖБЫ</w:t>
      </w:r>
    </w:p>
    <w:p>
      <w:pPr>
        <w:pStyle w:val="Normal"/>
        <w:suppressLineNumbers/>
        <w:suppressAutoHyphens w:val="true"/>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t>имени П.А. Столыпина</w:t>
      </w:r>
    </w:p>
    <w:p>
      <w:pPr>
        <w:pStyle w:val="Normal"/>
        <w:suppressLineNumbers/>
        <w:suppressAutoHyphens w:val="true"/>
        <w:spacing w:lineRule="auto" w:line="360" w:before="0" w:after="0"/>
        <w:jc w:val="center"/>
        <w:rPr>
          <w:rFonts w:ascii="Times New Roman" w:hAnsi="Times New Roman" w:cs="Times New Roman"/>
          <w:sz w:val="28"/>
          <w:szCs w:val="32"/>
        </w:rPr>
      </w:pPr>
      <w:r>
        <w:rPr>
          <w:rFonts w:cs="Times New Roman" w:ascii="Times New Roman" w:hAnsi="Times New Roman"/>
          <w:sz w:val="28"/>
          <w:szCs w:val="32"/>
        </w:rPr>
      </w:r>
    </w:p>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jc w:val="center"/>
        <w:rPr>
          <w:rFonts w:ascii="Times New Roman" w:hAnsi="Times New Roman" w:cs="Times New Roman"/>
          <w:sz w:val="28"/>
          <w:szCs w:val="40"/>
        </w:rPr>
      </w:pPr>
      <w:r>
        <w:rPr>
          <w:rFonts w:cs="Times New Roman" w:ascii="Times New Roman" w:hAnsi="Times New Roman"/>
          <w:sz w:val="28"/>
          <w:szCs w:val="40"/>
        </w:rPr>
        <w:t>КУРСОВАЯ РАБОТА</w:t>
      </w:r>
    </w:p>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jc w:val="center"/>
        <w:rPr/>
      </w:pPr>
      <w:r>
        <w:rPr>
          <w:rFonts w:cs="Times New Roman" w:ascii="Times New Roman" w:hAnsi="Times New Roman"/>
          <w:sz w:val="28"/>
          <w:szCs w:val="28"/>
        </w:rPr>
        <w:t>на тему: «</w:t>
      </w:r>
      <w:r>
        <w:rPr>
          <w:rFonts w:cs="Times New Roman" w:ascii="Times New Roman" w:hAnsi="Times New Roman"/>
          <w:b/>
          <w:sz w:val="28"/>
          <w:szCs w:val="28"/>
        </w:rPr>
        <w:t>Учет расчета с учредителями</w:t>
      </w:r>
      <w:r>
        <w:rPr>
          <w:rFonts w:cs="Times New Roman" w:ascii="Times New Roman" w:hAnsi="Times New Roman"/>
          <w:sz w:val="28"/>
          <w:szCs w:val="28"/>
        </w:rPr>
        <w:t>»</w:t>
      </w:r>
    </w:p>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jc w:val="center"/>
        <w:rPr/>
      </w:pPr>
      <w:r>
        <w:rPr>
          <w:rFonts w:cs="Times New Roman" w:ascii="Times New Roman" w:hAnsi="Times New Roman"/>
          <w:sz w:val="28"/>
          <w:szCs w:val="28"/>
        </w:rPr>
        <w:t>Саратов 2009</w:t>
      </w:r>
      <w:r>
        <w:br w:type="page"/>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План счетов бухгалтерского учета. Классификация счетов по экономическому содержанию</w:t>
      </w:r>
    </w:p>
    <w:p>
      <w:pPr>
        <w:pStyle w:val="Normal"/>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2. Значение счета 75 «Расчеты с учредителями» и его субсчетов</w:t>
      </w:r>
    </w:p>
    <w:p>
      <w:pPr>
        <w:pStyle w:val="Normal"/>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3. Расчет с учредителями</w:t>
      </w:r>
    </w:p>
    <w:p>
      <w:pPr>
        <w:pStyle w:val="Normal"/>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4. Иное использование счета 75</w:t>
      </w:r>
    </w:p>
    <w:p>
      <w:pPr>
        <w:pStyle w:val="Normal"/>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suppressLineNumbers/>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Библиографический список</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uppressLineNumbers/>
        <w:suppressAutoHyphens w:val="true"/>
        <w:spacing w:lineRule="auto" w:line="360" w:before="0" w:after="0"/>
        <w:ind w:firstLine="709"/>
        <w:jc w:val="both"/>
        <w:rPr>
          <w:rFonts w:ascii="Times New Roman" w:hAnsi="Times New Roman" w:cs="Times New Roman"/>
          <w:b/>
          <w:b/>
          <w:color w:val="FFFFFF"/>
          <w:sz w:val="28"/>
          <w:szCs w:val="28"/>
        </w:rPr>
      </w:pPr>
      <w:r>
        <w:rPr>
          <w:rFonts w:cs="Times New Roman" w:ascii="Times New Roman" w:hAnsi="Times New Roman"/>
          <w:color w:val="FFFFFF"/>
          <w:sz w:val="28"/>
          <w:szCs w:val="28"/>
        </w:rPr>
        <w:t>счет учредитель капитал доход</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Бухгалтерский учет представляет собой упорядоченную, регламентированную и информационную систему, отражающую состояние и движение имущества, расчетов и обязательств, собственных финансовых результатов хозяйствующего хозяйственного субъекта.</w:t>
      </w:r>
      <w:r>
        <w:rPr>
          <w:rFonts w:cs="Times New Roman" w:ascii="Times New Roman" w:hAnsi="Times New Roman"/>
          <w:b/>
          <w:sz w:val="28"/>
          <w:szCs w:val="28"/>
        </w:rPr>
        <w:t xml:space="preserve"> </w:t>
      </w:r>
      <w:r>
        <w:rPr>
          <w:rFonts w:cs="Times New Roman" w:ascii="Times New Roman" w:hAnsi="Times New Roman"/>
          <w:sz w:val="28"/>
          <w:szCs w:val="28"/>
        </w:rPr>
        <w:t>Бухгалтерский учет фиксирует все хозяйственные операции непрерывно как в натуральных показателях, так и в денежном выражении.</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Бухгалтерский учет отличается от других видов учета (статистического, налогового, управленческого) применением особых видов учета: счета, двойная запись, баланс. Бухгалтерский учет играет большую роль в управлении предприятием, так как формирует информацию о финансово-хозяйственной деятельности предприятия. По данным бухгалтерского учета составляется отчетность, используемая как самим предприятием, так и инвесторами и другими пользователями</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Задачами бухгалтерского учета являютс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полной и достоверной информации о хозяйственных и финансовых процессах, результатах деятельности организаци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за наличием и движением имуществ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троль за формированием и использованием источников для создания имуществ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твращение потерь и выявление резервов повышения эффективности хозяйственной и финансовой деятельност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финансовых результатов деятельности организации.</w:t>
      </w:r>
      <w:r>
        <w:rPr>
          <w:rStyle w:val="FootnoteCharacters"/>
          <w:rStyle w:val="FootnoteAnchor"/>
          <w:rFonts w:cs="Times New Roman" w:ascii="Times New Roman" w:hAnsi="Times New Roman"/>
          <w:sz w:val="28"/>
          <w:szCs w:val="28"/>
        </w:rPr>
        <w:footnoteReference w:id="3"/>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Счет – это экономическая группировка, в которой систематизируется и накапливается текущая информация о состоянии имущества по однородным экономическим элементам.</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Счет бухгалтерского учета – это способ группировки, текущего контроля и отражения хозяйственных операций, которые совершаются с имуществом, источниками его формирования. Счет – это также накопитель информации, которая затем обобщается и используется для составления различных показателей и отчетности. По внешнему виду счет представляет собой таблицу, состоящую из двух частей. В начале таблицы дается название счета – наименование объекта учета. Например, счет «Материалы», счет «Касса» и т.д. Левая часть счета называется дебетом (сокращенно Д-т), Правая часть называется кредитом (сокращенно К-т). Для обозначения остатков счет используется термин «сальдо» (остаток счета). На счетах хозяйственные операции отражаются как в количественном, так и в стоимостном выражении</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балансом все счета бухгалтерского учета делятся на активные и пассивные. Исходя из этого имеются две схемы записи на счетах. Активные – это счета бухгалтерского учета, на которых учитываются различные виды имущества, их наличие, состав, движение. Например, основные средства, денежные средства, валютные средства. На активных счетах остатки (сальдо может быть только дебетово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ассивные – это счета бухгалтерского учета, на которых учитываются источники формирования имущества, их наличие, состав, движение, а также обязательства. Например, уставный капитал, кредиты, займы, задолженность и т.п. На пассивных счетах остатки могут быть только кредитовые, но бывают также и активно-пассивные счета, которые имеют признаки как активных, так и пассивных счетов. В таких счетах остаток может быть и дебетовым и кредитовым или одновременно и кредитовым и дебетовым. Например, по счету «Расчеты с разными дебиторами и кредиторами» дебетовое сальдо показывает сумму дебиторской задолженности (то, что должны организации) и сумму кредиторской задолженности (то, что должна организация). При этом дебиторская задолженность показывается в активе баланса, а кредиторская задолженность показывается в пассиве баланс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хозяйственная операция отражается на счетах бухгалтерского учета дважды (методом двойной записи): по дебету одного счета и кредиту другого счета. Взаимосвязь между счетами бухгалтерского учета называется корреспонденцией счетов. Прежде чем составить корреспонденцию счетов по каждой хозяйственной операции и отразить ее методом двойной записи на счетах бухгалтерского учета, необходимо выполнить следующие четыре этап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гласно содержанию хозяйственной операции определить какие объекты учета в ней участвуют.</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Установить, как эти объекты учета связаны с балансом организации, то есть характеризуют имущество (актив баланса) или источники формирования этого имущества (пассив баланс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еделить, как данная операция повлияла на валюту баланса: увеличила, уменьшила или оставила без измене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пределить какой счет дебетуется, а какой кредитуетс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 Куплены материалы у поставщика с отсрочкой оплат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частвует счет «Материалы» и счет «Расчеты с поставщикам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бъектом учета является имущество (материалы) и источник его формирования (задолженность перед поставщико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анная операция увеличивает актив баланса и пассив баланс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4. Дебетуется счет «Материалы» и кредитуется счет «Расчеты с поставщиками» или дебет счета 10 – кредит счета 60</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ой курсовой работе мы более подробно рассмотрим значение и возможности применения именно счета 75</w:t>
      </w:r>
      <w:r>
        <w:rPr>
          <w:rFonts w:cs="Times New Roman" w:ascii="Times New Roman" w:hAnsi="Times New Roman"/>
          <w:b/>
          <w:sz w:val="28"/>
          <w:szCs w:val="28"/>
        </w:rPr>
        <w:t xml:space="preserve"> </w:t>
      </w:r>
      <w:r>
        <w:rPr>
          <w:rFonts w:cs="Times New Roman" w:ascii="Times New Roman" w:hAnsi="Times New Roman"/>
          <w:sz w:val="28"/>
          <w:szCs w:val="28"/>
        </w:rPr>
        <w:t>«Расчеты с учредителями» и его субсчетов 75-1 «Расчеты по вкладам в уставный (складочный) капитал» и 75-2 «Расчеты по выплате доходов».</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1. План счетов бухгалтерского учета. Классификация счетов</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 экономическому содержанию</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счетов бухгалтерского учета представляет собой систематизированный перечень счетов бухгалтерского учета, в основе которого используется классификация счетов по их экономическому содержанию. План счетов бухгалтерского учета финансово-хозяйственной деятельности предприятий, а также инструкция по его применению введены в действие с 1 января 1992 г. На сегодняшний день введен в действие новый план счетов, на который организации перешли, начиная с 1 января 2001 г.</w:t>
      </w:r>
      <w:r>
        <w:rPr>
          <w:rStyle w:val="FootnoteCharacters"/>
          <w:rStyle w:val="FootnoteAnchor"/>
          <w:rFonts w:cs="Times New Roman" w:ascii="Times New Roman" w:hAnsi="Times New Roman"/>
          <w:sz w:val="28"/>
          <w:szCs w:val="28"/>
        </w:rPr>
        <w:footnoteReference w:id="6"/>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Плану счетов в соответствии с инструкцией по его применению бухгалтерский учет должен быть организован на предприятиях всех отраслей хозяйства и видов деятельности (кроме банков и бюджетных организаций) независимо от подчиненности, формы собственности, организационно-правовой форм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лане счетов приведены наименования и коды синтетических счетов (первого порядка) и субсчетов (второго порядк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ета бухгалтерского учета объединены в раздел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лассификация счетов – это группировка счетов по наиболее существенным признакам, что позволяет обеспечить единообразие хозяйственных операций и «экономическую нагрузку» каждого счет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зяйственные средства состоят из следующих групп: основные средства, оборотные средства, денежные средства, средства в расчетах, отвлеченные средства, собственные источники, заемные средства. Счета, которые учитывают эти средства, будут классифицироваться как счета по учету хозяйственных средств. К ним относятся счета по учету основных средств, нематериальных активов, финансовых вложений, дебиторской задолженности, по учету уставного капитала, расчетный счет, касса и т.д.</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ета расчетов с учредителями используется счет 75 «Расчеты с учредителями». О нем подробно мы поговорим в следующей главе.</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2. Значение счета 75 «Расчеты с учредителями» и его</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убсчетов</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ет 75 «Расчеты с учредителями» предназначен для обобщения информации обо всех видах расчетов с учредителями (участниками) организации (акционерами акционерного общества, участниками полного товарищества, членами кооператива и т.п.): по вкладам в уставный (складочный) капитал организации, по выплате доходов (дивидендов) и др. Государственные и муниципальные унитарные предприятия применяют этот счет для учета всех видов расчетов с уполномоченными на их создание государственными органами и органами местного самоуправле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нтетический счет 75 по структуре и назначению является основным, активно-пассивным. Однако субсчет «Расчеты по вкладам в уставный (складочный) капитал» может иметь либо дебетовое, либо нулевое сальдо. А именно, к счету 75 «Расчеты с учредителями» могут быть открыты субсчет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5-1 «Расчеты по вкладам в уставный (складочный) капитал»,</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5-2 «Расчеты по выплате доходов» и др.</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убсчете 75-1 учитываются расчеты с учредителями (участниками) организации по вкладам в его уставный (складочный) капитал. При создании акционерного общества по дебету счета 75 «Расчеты с учредителями» в корреспонденции со счетом 80 «Уставный капитал» принимается на учет сумма задолженности по оплате акци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фактическом поступлении сумм вкладов учредителей в виде денежных средств производятся записи по кредиту счета 75 в корреспонденции со счетами по учету денежных средств. Взнос вкладов в виде материальных и иных ценностей (кроме денежных средств) оформляется записями по кредиту счета 75 «Расчеты с учредителями» в корреспонденции со счетами 08 «Вложения во внеоборотные активы», 10 «Материалы», 15 «Заготовление и приобретение материальных ценностей» и др.</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алогичном порядке отражаются в бухгалтерском учете расчеты по вкладам в уставный (складочный) капитал с учредителями (участниками) организаций других организационно-правовых форм. При этом запись по дебету счета 75 и кредиту счета 80 «Уставный капитал» производится на всю величину уставного (складочного) капитала, объявленную в учредительных документах.</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м случае, когда акции организации, созданной в форме акционерного общества, реализуются по цене, превышающей номинальную стоимость их, вырученная сумма разницы между продажной и номинальной стоимостью относится в кредит счета 83 «Добавочный капитал».</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нитарные предприятия применяют субсчет 75-1 «Расчеты по вкладам в уставный (складочный) капитал» для учета расчетов с государственным органом или органом местного самоуправления по имуществу, передаваемому на баланс на праве хозяйственного ведения или оперативного управления (при создании предприятия, пополнении его оборотных средств, изъятии имущества). Эти предприятия именуют данный субсчет «Расчеты по выделенному имуществу». Учетные записи по нему производятся в порядке, аналогичном порядку учета расчетов по вкладам в уставный (складочный) капитал.</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убсчете 75-2 «Расчеты по выплате доходов» учитываются расчеты с учредителями (участниками) организации по выплате им доходов. Начисление доходов от участия в организации отражается записью по дебету счета 84 «Нераспределенная прибыль (непокрытый убыток)» и кредиту счета 75 «Расчеты с учредителями». При этом начисление и выплата доходов работникам организации, входящим в число его учредителей (участников), учитывается на счете 70 «Расчеты с персоналом по оплате труд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Выплата начисленных сумм доходов отражается по дебету счета 75 в корреспонденции со счетами учета денежных средств. При выплате доходов от участия в организации продукцией (работами, услугами) этой организации, ценными бумагами и т.п. в бухгалтерском учете производятся записи по дебету счета 75 в корреспонденции со счетами учета продажи соответствующих ценностей. Суммы налога на доходы от участия в организации, подлежащие удержанию у источника выплаты, учитываются по дебету счета 75 «Расчеты с учредителями» и кредиту счета 68 «Расчеты по налогам и сбора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бсчет 75-2 «Расчеты по выплате доходов» применяется также для отражения расчетов по распределению прибыли, убытка и других результатов по договору простого товарищества. Учетные записи по этим операциям производятся в аналогичном порядк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75 «Расчеты с учредителями» ведется по каждому учредителю (участнику), кроме учета расчетов с акционерами – собственниками акций на предъявителя в акционерных обществах.</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 расчетов с учредителями (участниками) в рамках группы взаимосвязанных организаций, о деятельности которой составляется сводная бухгалтерская отчетность, ведется на счете 75 обособленно.</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чет 75 «Расчеты с учредителями» корреспондирует со счетами:</w:t>
      </w:r>
    </w:p>
    <w:p>
      <w:pPr>
        <w:pStyle w:val="Normal"/>
        <w:suppressLineNumbers/>
        <w:suppressAutoHyphens w:val="true"/>
        <w:spacing w:lineRule="auto" w:line="360" w:before="0" w:after="0"/>
        <w:ind w:firstLine="709"/>
        <w:jc w:val="both"/>
        <w:rPr/>
      </w:pPr>
      <w:r>
        <w:rPr>
          <w:rFonts w:cs="Times New Roman" w:ascii="Times New Roman" w:hAnsi="Times New Roman"/>
          <w:b/>
          <w:i/>
          <w:sz w:val="28"/>
          <w:szCs w:val="28"/>
        </w:rPr>
        <w:t>По дебету:</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0 Касс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Расчетные счет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Валютные счет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 Специальные счета в банках</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2 Расчеты с покупателями и заказчикам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8 Расчеты по налогам и сбора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0 Уставный капитал</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3 Добавочный капитал</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4 Нераспределенная прибыль (непокрытый убыток)</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1 Прочие доходы и расходы</w:t>
      </w:r>
    </w:p>
    <w:p>
      <w:pPr>
        <w:pStyle w:val="Normal"/>
        <w:suppressLineNumbers/>
        <w:suppressAutoHyphens w:val="true"/>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о кредиту:</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7 Оборудование к установк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08 Вложения во внеоборотные актив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Материал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Животные на выращивании и откорм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Заготовление и приобретение материальных ценносте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Основное производство</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1 Товар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0 Касс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1 Расчетные счет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2 Валютные счет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5 Специальные счета в банках</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8 Финансовые вложения</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0 Уставный капитал</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3 Добавочный капитал</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4 Нераспределенная прибыль (непокрытый убыток)</w:t>
      </w:r>
      <w:r>
        <w:rPr>
          <w:rStyle w:val="FootnoteCharacters"/>
          <w:rStyle w:val="FootnoteAnchor"/>
          <w:rFonts w:cs="Times New Roman" w:ascii="Times New Roman" w:hAnsi="Times New Roman"/>
          <w:sz w:val="28"/>
          <w:szCs w:val="28"/>
        </w:rPr>
        <w:footnoteReference w:id="7"/>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ры корреспонденции названных счетов мы приведем в главе 4.</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3. Расчет с учредителями</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завершения расчетов с кредиторами ликвидационная комиссия составляет ликвидационный баланс, который, так же как и промежуточный баланс, утверждается учредителями (участниками) юридического лица или органом, принявшими решение о ликвидации юридического лица. Ликвидационный баланс утверждается по согласованию с уполномоченным государственным органо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квидационный баланс может быть прибыльным для учредителей, получающих дополнительный доход от ликвидации активов, либо убыточным, когда убытки покрываются за счет уставного капитала. Окончательный ликвидационный баланс отражает активы, оставшиеся после окончания всех расчетов ликвидируемого юридического лица, то есть имущество, подлежащее передаче ликвидационной комиссией учредителям организации. В ликвидационном балансе отражаются следующие статьи: актив, внеоборотные активы, денежные средства, пассив, уставный капитал и нераспределенная прибыль.</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составления ликвидационного баланса бухгалтерский учет ведется в соответствии с пунктом 2.4 Указаний о бухгалтерском учете отдельных операций, связанных с введением в действие части первой Гражданского кодекса РФ, утвержденных приказом Министерства финансов России от 28 июля 1995 года №81.</w:t>
      </w:r>
      <w:r>
        <w:rPr>
          <w:rStyle w:val="FootnoteCharacters"/>
          <w:rStyle w:val="FootnoteAnchor"/>
          <w:rFonts w:cs="Times New Roman" w:ascii="Times New Roman" w:hAnsi="Times New Roman"/>
          <w:sz w:val="28"/>
          <w:szCs w:val="28"/>
        </w:rPr>
        <w:footnoteReference w:id="8"/>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квидации юридического лица реализуются денежные средства и иное имущество, принадлежащие юридическому лицу, а полученные средства направляются на погашение обязательств. Оставшиеся денежные средства зачисляются в уставный капитал, а затем распределяются между участниками (учредителями) юридического лица в порядке, установленном в учредительных документах.</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Операции по распределению капитала отражаются по дебету счета 80 «Уставный капитал» и кредиту счета 75 «Расчеты с учредителями», на выдачу денежных средств – по дебету счета 75 «Расчеты с учредителями» и кредиту счетов учета денежных средст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недостаточности у ликвидируемого юридического лица имущества и других ликвидных активов на покрытие убытков направляется уставный капитал. При этом записи производятся по дебету счета 80 «Уставный капитал» и кредиту счета 99 «Прибыли и убытки».</w:t>
      </w:r>
      <w:r>
        <w:rPr>
          <w:rStyle w:val="FootnoteCharacters"/>
          <w:rStyle w:val="FootnoteAnchor"/>
          <w:rFonts w:cs="Times New Roman" w:ascii="Times New Roman" w:hAnsi="Times New Roman"/>
          <w:sz w:val="28"/>
          <w:szCs w:val="28"/>
        </w:rPr>
        <w:footnoteReference w:id="9"/>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вшееся после удовлетворения требований кредиторов имущество юридического лица передается его учредителям (участникам), имеющим вещные права на него или обязательственные права в отношении этого юридического лица, в следующей очередност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Участникам общества выплачивается распределенная, но невыплаченная часть прибыл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Между участниками ликвидируемого общества распределяется его имущество пропорционально их долям в уставном капитале обществ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Требования каждой очереди удовлетворяются после полного удовлетворения требований предыдущей очереди. Если имеющегося у общества имущества недостаточно для выплаты распределенной, но невыплаченной части прибыли, имущество общества распределяется между его участниками пропорционально их долям в уставном капитале обществ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иходование основных средств, внесенных учредителями в счет их вкладов в уставный фонд предприятия, отражается по дебету счета 01 «Основные средства» и кредиту счета 75 «Расчеты с учредителями». </w:t>
      </w:r>
      <w:r>
        <w:rPr>
          <w:rStyle w:val="FootnoteCharacters"/>
          <w:rStyle w:val="FootnoteAnchor"/>
          <w:rFonts w:cs="Times New Roman" w:ascii="Times New Roman" w:hAnsi="Times New Roman"/>
          <w:sz w:val="28"/>
          <w:szCs w:val="28"/>
        </w:rPr>
        <w:footnoteReference w:id="10"/>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лава 4. Иное использование счета 75</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 при проверке участков и операций бухгалтерского учета экономического субъекта проверяет соответствие записей в первичных документах записям в регистрах бухгалтерского учета по счетам 75 «Расчеты с учредителями» и 85 «Уставный капитал».</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А именно после государственной регистрации экономического субъекта его уставный капитал в сумме вкладов учредителей (участников), предусмотренных учредительными документами (в сумме произведенной подписки на акции), отражается по кредиту счета 85 «Уставный капитал» в корреспонденции со счетом 75.</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е в уставный капитал вкладов в иностранной валюте отражают в учете следующим образом:</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 на сумму задолженности иностранного учредителя – Дебет счета 75 «Расчеты с учредителями» Кредит счета 80 «Уставный капитал»</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 поступления от иностранного учредителя денежных средств – Дебет счета 52 «Валютные счета» Кредит счета 75</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 на сумму положительной курсовой разницы – Дебет счета 75 Кредит счета 83 «Добавочный капитал»</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 на сумму отрицательной курсовой разницы – Дебет счета 83 «Добавочный капитал» Кредит счета 75</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порядок списания разницы в ценах и курсовой оценки позволяет не менять доли учредителей в уставном капитале, оговоренной в учредительных документах.</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Переданное в пользование и управление организации имущество, право собственности, на которое остается у акционеров и вкладчиков, оценивают по величине арендной платы за переданное имущество, исчисленной на весь срок использования данного имущества в организации, но не более срока ее существования.</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Увеличение или уменьшение уставного капитала организации может быть осуществлено только по решению учредителей после внесения соответствующих изменений в устав организации и другие учредительные документы.</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величении уставного капитала кредитуют счет 80 «Уставный капитал» и дебетуют следующие счета учета источников увеличения уставного капитал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83 «Добавочный капитал» – на сумму добавочного капитала, направляемого на увеличение уставного капитал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84 «Нераспределенная прибыль (непокрытый убыток)» – на сумму нераспределенной прибыли, направляемой на увеличение уставного капитал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 75 – на сумму выпуска дополнительных акций, и другие счета источников увеличения уставного капитал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уменьшении уставного капитала дебетуют счет 80 и кредитуют счета тех объектов учета, на которые списывается соответствующая часть уставного капитал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75 «Расчеты с учредителями» – на сумму вкладов, возвращенных учредителя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81 «Собственные акции (доли)» – на номинальную стоимость аннулированных акций, и другие счет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тический учет по счету 80 должен обеспечить информацию по учредителям организации, стадиям формирования капитала и видам акций.</w:t>
      </w:r>
      <w:r>
        <w:rPr>
          <w:rStyle w:val="FootnoteCharacters"/>
          <w:rStyle w:val="FootnoteAnchor"/>
          <w:rFonts w:cs="Times New Roman" w:ascii="Times New Roman" w:hAnsi="Times New Roman"/>
          <w:sz w:val="28"/>
          <w:szCs w:val="28"/>
        </w:rPr>
        <w:footnoteReference w:id="11"/>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тавный капитал государственных и муниципальных унитарных предприятий носит название уставного фонда. Его формирование производится также с использованием счетов 75 «Расчеты с учредителями» и 80 «Уставный капитал».</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ями 107-112 ГК РФ производственные кооперативы организуются для совместной производственной деятельности граждан и юридических лиц. Эта деятельность основана на личном участии и предполагает объединение его участниками паевых взносов. Уставный капитал производственного кооператива носит название паевого фонд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моменту государственной регистрации производственного кооператива его члены обязаны внести не менее 10% паевого фонда, а остальную часть они могут вносить в течение года с момента регистраци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бухгалтерском учете формирование паевого фонда может отражаться с использованием счета 75 или счета 76 «Расчеты с разными дебиторами и кредиторами» в виде следующих проводок:</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Д 75, 76 – К 80 – отражена регистрация кооператив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Д 08, 10, 41, 50, 51 – К 75, 76 – учтены паевые взносы членов кооператив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01, 04 – К 08 – отражены взносы в виде основных средств и нематериальных активов, где: счет 01 «Основные средства», счет 04 «Нематериальные активы», счет 08 «Вложения во внеоборотные активы», счет 10 «Материалы», счет 41 «Товары», счет 50 «Касса», счет 51 «Расчетные счета», счет 75 «Расчеты с учредителями», счет 76 «Расчеты с разными дебиторами и кредиторами», счет 80 «Уставный капитал».</w:t>
      </w:r>
      <w:r>
        <w:rPr>
          <w:rStyle w:val="FootnoteCharacters"/>
          <w:rStyle w:val="FootnoteAnchor"/>
          <w:rFonts w:cs="Times New Roman" w:ascii="Times New Roman" w:hAnsi="Times New Roman"/>
          <w:sz w:val="28"/>
          <w:szCs w:val="28"/>
        </w:rPr>
        <w:footnoteReference w:id="12"/>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ие кооперативы действуют на основе статьей 117 ГК РФ и Федерального закона «О садоводческих, огороднических и дачных некоммерческих объединений граждан» от 15.04.1998 г. №66-ФЗ. Они создаются в виде добровольной кооперации граждан и юридических лиц для удовлетворения материальных и иных потребностей. Деятельность потребительских кооперативов базируется на объединении имущественных паевых взносов его членов. Взносы составляют паевой фонд кооператива, который является аналогом уставного капитал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ребительский кооператив не имеет формы учредительного договора, поэтому бухгалтерский учет формирования его паевого фонда может осуществляться и с использованием счета 75 «Расчеты с учредителями», и без него.</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75, 76 – К 86 – учтена задолженность членов кооператива по взносам в паевой фонд;</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50, 51 – К 75, 76 – отражено поступление взносов от членов кооператива, где: счет 50 «Касса», счет 51 «Расчетные счета», счет 76 «Расчеты с разными дебиторами и кредиторами», счет 86 «Целевое финансирование».</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ции по компенсации убытков могут быть отражены в бухгалтерском учете потребительского кооператива с помощью проводок:</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86 – К 84 – некомпенсированный убыток кооператива списан на дополнительную смету расходо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75, 76 – К 86 – отражена задолженность членов кооператива по компенсации его убытков;</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 50, 51 – К 75, 76 – поступили дополнительные взносы от членов кооператив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где: счет 84 «Нераспределенная прибыль (непокрытый убыток)».</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ликвидации потребительского кооператива сначала обеспечивается внесение всеми членами кооператива дополнительного взноса на покрытие убытков. Если этих сумм недостаточно для удовлетворения требований кредиторов, то взыскание накладывается на имущество кооператива.</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Коммерческие предприятия и индивидуальные предприниматели могут вести коммерческую и иную, не противоречащую законодательству, деятельность по договорам простого товарищества. В соответствии со статьями ГК РФ</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договор простого товарищества (или договор о совместной деятельности) предполагает соединение товарищами своих вкладов и их совместную деятельность без образования юридического лица. Такая форма взаимодействия законодательно не требует формирования постоянного уставного (складочного) капитал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ый из участников ведет свой бухгалтерский учет и составляет свой баланс. Один из участников дополнительно ведет общие дела. Для денежных расчетов по деятельности, связанной с осуществлением договора простого товарищества, участник, ведущий общие дела, обязан открыть отдельный банковский счет. Каждый товарищ получает прибыли и покрывает убытки в соответствии с заключенным соглашением (чаще всего, пропорционально вкладам).</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ы по прибыли и убыткам осуществляются с использованием счета 75 «Расчеты с учредителям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а) Д 84 – К 75 – распределена прибыль от совместной деятельност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Д 75 – К 51 – перечислены доли прибыли каждому участнику;</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б) Д 75 – К 84 – распределены убытки от совместной деятельности;</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Д 51 – К 75 – погашена каждым участником его доля убытков,</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где: счет 51 «Расчетные счета», счет 75 «Расчеты с учредителями», счет 84 «Нераспределенная прибыль (непокрытый убыток)».</w:t>
      </w:r>
      <w:r>
        <w:rPr>
          <w:rStyle w:val="FootnoteCharacters"/>
          <w:rStyle w:val="FootnoteAnchor"/>
          <w:rFonts w:cs="Times New Roman" w:ascii="Times New Roman" w:hAnsi="Times New Roman"/>
          <w:sz w:val="28"/>
          <w:szCs w:val="28"/>
        </w:rPr>
        <w:footnoteReference w:id="14"/>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Другие основные хозяйственные операции по 75 счету «Расчеты с учредителями» представлены ниже:</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Типовые проводки по счету 75:</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держание операции Корреспондирующие счета Дт / Кт</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ачислена задолженность участников по вкладам в уставный капитал 75-1 / 80</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ражено погашение задолженности по вкладам в уставный капитал различными видами имуществ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сновными средствами 08 / 75-1</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материальными активами 08 / 75-1</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Материалами 10</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Товарами 41 / 75-1</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Ценными бумагами 58 / 75-1</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Отражено погашение задолженности по вкладам в уставный капитал денежными средствами 50, 51, 52 / 75-1</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Задолженность по вкладам в уставный капитал погашена перечислением денежных средств на специальные счета в банках 55 / 75-1</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Начислены дивиденды юридическим лицам и физическим лицам, не являющимися работниками организации 84 / 75-2</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Начислены дивиденды работникам организации 84 / 70</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Начислены налоги с сумм дивидендов 75-2, 70 / 68</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Выплачены дивиденды из кассы организации (юридическим лицам или работникам, не состоящим в штате организации) 75-2 / 50</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3 Выплачены дивиденды работникам, состоящим в штате организации 70 / 50</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Выплачены дивиденды перечислением с расчетного счета организации 75-2 / 51</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Выплачены дивиденды перечислением с валютного счета организации (как правило, иностранным участникам или акционерам) 75-2 / 52</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Выплачены дивиденды перечислением со специальных счетов в банках 75-2 / 55</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7 Реализованы акции акционерного общества (при его создании или дополнительной эмиссии акций) – на номинальную стоимость акций, если акции реализованы по ценам, не ниже номинала; или на сумму фактически поступивших средств, если реализация осуществляется по ценам ниже номинала 51, 50, 52 / 75-1</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8 Отражена сумма положительной разницы между суммами, поступившими в оплату акций и их номинальной стоимостью 51 / 83</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Отражена сумма отрицательной разницы, между ценами реализации и номинальной стоимостью акций 83 / 75-1</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0 В счет погашения задолженности по реализованной продукции, работам или услугам зачтены дивиденды, причитающиеся покупателю (в том случае, когда покупатель имеет право на дивиденды) 75-2 / 62</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Начисленные дивиденды направлены на увеличение уставного капитала 75-2 / 80</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Начисленные дивиденды направленные на увеличение добавочного капитала 75-2 / 83</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Начисленные дивиденды направлены на увеличение прибыли, остающейся в распоряжении организации (покрытие убытка) 75-2 / 84</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4 Начислена задолженность организации по вкладам перед выбывающими учредителями (за счет уменьшения уставного капитал) 80 / 75-1</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5 Произведены расчеты с выбывшими участниками 75-2 / 51, 50, 52, 41, 40, 10, 58</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6 Часть добавочного капитала направлена на расчеты с участниками 83 / 75-2.</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одя итоги данного курсового исследования, можно отметить еще раз, что счет 75 «Расчеты с учредителями» относится к Плану счетов бухгалтерского учета финансово-хозяйственной деятельности организаций и предназначен, согласно Инструкции по применению Плана счетов, для обобщения информации обо всех видах расчетов с учредителями (участниками) организации (акционерами акционерного общества, участниками полного товарищества, членами кооператива и т.п.): по вкладам в уставный (складочный) капитал организации, по выплате доходов (дивидендов) и др.</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счетов, его значение и содержание мы рассмотрели в главе 1. В главе 2 мы анализировали сущность и значение только лишь счета 75, и выяснили, что к данному счету 75 могут быть открыты и субсчета:</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5-1 «Расчеты по вкладам в уставный (складочный) капитал»,</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5-2 «Расчеты по выплате доходов» и др.</w:t>
      </w:r>
    </w:p>
    <w:p>
      <w:pPr>
        <w:pStyle w:val="Normal"/>
        <w:suppressLineNumbers/>
        <w:suppressAutoHyphens w:val="true"/>
        <w:spacing w:lineRule="auto" w:line="360" w:before="0" w:after="0"/>
        <w:ind w:firstLine="709"/>
        <w:jc w:val="both"/>
        <w:rPr/>
      </w:pPr>
      <w:r>
        <w:rPr>
          <w:rFonts w:cs="Times New Roman" w:ascii="Times New Roman" w:hAnsi="Times New Roman"/>
          <w:sz w:val="28"/>
          <w:szCs w:val="28"/>
        </w:rPr>
        <w:t>Счет 75 и его субсчета корреспондирует с различными счетами.</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менение данного счета очень важно для отражения расчетов с учредителями различных юридических лиц. Это могут быть открытые и закрытые акционерные общества, общества с ограниченной ответственностью, полные товарищества, потребительские кооперативы и иные организации. В главе 4 мы постарались подробно рассмотреть применение данного счета именно в бухгалтерском учете различных предприятий и организаций.</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главе 3 мы затронули именно расчет с учредителями при ликвидации юридического лица и составлению ликвидационного баланса согласно гражданскому законодательству.</w:t>
      </w:r>
    </w:p>
    <w:p>
      <w:pPr>
        <w:pStyle w:val="Normal"/>
        <w:suppressLineNumber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suppressLineNumbers/>
        <w:suppressAutoHyphens w:val="tru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1"/>
        </w:numPr>
        <w:suppressLineNumbers/>
        <w:tabs>
          <w:tab w:val="clear" w:pos="708"/>
          <w:tab w:val="left" w:pos="440" w:leader="none"/>
        </w:tabs>
        <w:suppressAutoHyphens w:val="true"/>
        <w:spacing w:lineRule="auto" w:line="360" w:before="0" w:after="0"/>
        <w:ind w:left="0" w:hanging="0"/>
        <w:jc w:val="both"/>
        <w:rPr/>
      </w:pPr>
      <w:r>
        <w:rPr>
          <w:rFonts w:cs="Times New Roman" w:ascii="Times New Roman" w:hAnsi="Times New Roman"/>
          <w:sz w:val="28"/>
          <w:szCs w:val="28"/>
        </w:rPr>
        <w:t>Гражданский кодекс. Части первая, вторая и третья. – КОДЕКС, 2009.</w:t>
      </w:r>
    </w:p>
    <w:p>
      <w:pPr>
        <w:pStyle w:val="Normal"/>
        <w:numPr>
          <w:ilvl w:val="0"/>
          <w:numId w:val="1"/>
        </w:numPr>
        <w:suppressLineNumbers/>
        <w:tabs>
          <w:tab w:val="clear" w:pos="708"/>
          <w:tab w:val="left" w:pos="440" w:leader="none"/>
        </w:tabs>
        <w:suppressAutoHyphens w:val="true"/>
        <w:spacing w:lineRule="auto" w:line="360" w:before="0" w:after="0"/>
        <w:ind w:left="0" w:hanging="0"/>
        <w:jc w:val="both"/>
        <w:rPr/>
      </w:pPr>
      <w:r>
        <w:rPr>
          <w:rFonts w:cs="Times New Roman" w:ascii="Times New Roman" w:hAnsi="Times New Roman"/>
          <w:sz w:val="28"/>
          <w:szCs w:val="28"/>
        </w:rPr>
        <w:t>Федеральный закон от 21 ноября 1996 г. №129-ФЗ «О бухгалтерском учете».</w:t>
      </w:r>
    </w:p>
    <w:p>
      <w:pPr>
        <w:pStyle w:val="Normal"/>
        <w:numPr>
          <w:ilvl w:val="0"/>
          <w:numId w:val="1"/>
        </w:numPr>
        <w:suppressLineNumbers/>
        <w:tabs>
          <w:tab w:val="clear" w:pos="708"/>
          <w:tab w:val="left" w:pos="44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едеральный закон «О садоводческих, огороднических и дачных некоммерческих объединениях граждан» от 15 апреля 1998 г. №66-ФЗ.</w:t>
      </w:r>
    </w:p>
    <w:p>
      <w:pPr>
        <w:pStyle w:val="Normal"/>
        <w:numPr>
          <w:ilvl w:val="0"/>
          <w:numId w:val="1"/>
        </w:numPr>
        <w:suppressLineNumbers/>
        <w:tabs>
          <w:tab w:val="clear" w:pos="708"/>
          <w:tab w:val="left" w:pos="440" w:leader="none"/>
        </w:tabs>
        <w:suppressAutoHyphens w:val="true"/>
        <w:spacing w:lineRule="auto" w:line="360" w:before="0" w:after="0"/>
        <w:ind w:left="0" w:hanging="0"/>
        <w:jc w:val="both"/>
        <w:rPr/>
      </w:pPr>
      <w:r>
        <w:rPr>
          <w:rFonts w:cs="Times New Roman" w:ascii="Times New Roman" w:hAnsi="Times New Roman"/>
          <w:sz w:val="28"/>
          <w:szCs w:val="28"/>
        </w:rPr>
        <w:t>План счетов бухгалтерского учета финансово-хозяйственной деятельности организаций (в ред. приказов Минфина РФ от 07.05.2003 г. №38н, от 18.09.2006 г. №115н).</w:t>
      </w:r>
    </w:p>
    <w:p>
      <w:pPr>
        <w:pStyle w:val="Normal"/>
        <w:numPr>
          <w:ilvl w:val="0"/>
          <w:numId w:val="1"/>
        </w:numPr>
        <w:suppressLineNumbers/>
        <w:tabs>
          <w:tab w:val="clear" w:pos="708"/>
          <w:tab w:val="left" w:pos="440" w:leader="none"/>
        </w:tabs>
        <w:suppressAutoHyphens w:val="true"/>
        <w:spacing w:lineRule="auto" w:line="360" w:before="0" w:after="0"/>
        <w:ind w:left="0" w:hanging="0"/>
        <w:jc w:val="both"/>
        <w:rPr/>
      </w:pPr>
      <w:r>
        <w:rPr>
          <w:rFonts w:cs="Times New Roman" w:ascii="Times New Roman" w:hAnsi="Times New Roman"/>
          <w:sz w:val="28"/>
          <w:szCs w:val="28"/>
        </w:rPr>
        <w:t>Инструкция по применению Плана счетов, утв. Приказом Минфина РФ от 31.10.2000 г. №94н, с изм. и доп., внесенными приказом Минфина России от 18.09.2006 г. №115н.</w:t>
      </w:r>
    </w:p>
    <w:p>
      <w:pPr>
        <w:pStyle w:val="Normal"/>
        <w:numPr>
          <w:ilvl w:val="0"/>
          <w:numId w:val="1"/>
        </w:numPr>
        <w:suppressLineNumbers/>
        <w:tabs>
          <w:tab w:val="clear" w:pos="708"/>
          <w:tab w:val="left" w:pos="44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Астахов В.П. Бухгалтерский (финансовый) учет: Учебное пособие. Издание 5-е, переработанное и дополненное. – М.: ИКР «МарТ»; Ростов-на-Дону: Издательский центр «МарТ», 2004.</w:t>
      </w:r>
    </w:p>
    <w:p>
      <w:pPr>
        <w:pStyle w:val="Normal"/>
        <w:numPr>
          <w:ilvl w:val="0"/>
          <w:numId w:val="1"/>
        </w:numPr>
        <w:suppressLineNumbers/>
        <w:tabs>
          <w:tab w:val="clear" w:pos="708"/>
          <w:tab w:val="left" w:pos="44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Богатая И.Н., Хахонова Н.Н. Бухгалтерский учет. – 2-ое изд., дополненное и переработанное. – Ростов-на-Дону: Феникс, 2003.</w:t>
      </w:r>
    </w:p>
    <w:p>
      <w:pPr>
        <w:pStyle w:val="Normal"/>
        <w:numPr>
          <w:ilvl w:val="0"/>
          <w:numId w:val="1"/>
        </w:numPr>
        <w:suppressLineNumbers/>
        <w:tabs>
          <w:tab w:val="clear" w:pos="708"/>
          <w:tab w:val="left" w:pos="44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Врублевский Н.Д. Бухгалтерский управленческий учет: Учебник для вузов / Н.Д. Врублевский. – М: Бухгалтерский учет, 2005.</w:t>
      </w:r>
    </w:p>
    <w:p>
      <w:pPr>
        <w:pStyle w:val="Normal"/>
        <w:numPr>
          <w:ilvl w:val="0"/>
          <w:numId w:val="1"/>
        </w:numPr>
        <w:suppressLineNumbers/>
        <w:tabs>
          <w:tab w:val="clear" w:pos="708"/>
          <w:tab w:val="left" w:pos="44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Глушков И.Е. Бухгалтерский управленческий учет на современном предприятии. – М.: «КНОРУС»; Новосибирск: «Экор-книга», 2003.</w:t>
      </w:r>
    </w:p>
    <w:p>
      <w:pPr>
        <w:pStyle w:val="Normal"/>
        <w:numPr>
          <w:ilvl w:val="0"/>
          <w:numId w:val="1"/>
        </w:numPr>
        <w:suppressLineNumbers/>
        <w:tabs>
          <w:tab w:val="clear" w:pos="708"/>
          <w:tab w:val="left" w:pos="440" w:leader="none"/>
        </w:tabs>
        <w:suppressAutoHyphens w:val="true"/>
        <w:spacing w:lineRule="auto" w:line="360" w:before="0" w:after="0"/>
        <w:ind w:left="0" w:hanging="0"/>
        <w:jc w:val="both"/>
        <w:rPr/>
      </w:pPr>
      <w:r>
        <w:rPr>
          <w:rFonts w:cs="Times New Roman" w:ascii="Times New Roman" w:hAnsi="Times New Roman"/>
          <w:sz w:val="28"/>
          <w:szCs w:val="28"/>
        </w:rPr>
        <w:t>Ивашкевич В.Б. Практикум по управленческому учету: Учебное пособие для вузов / В.Б. Ивашкевич. – М: Финансы и статистика, 2004.</w:t>
      </w:r>
    </w:p>
    <w:p>
      <w:pPr>
        <w:pStyle w:val="Normal"/>
        <w:numPr>
          <w:ilvl w:val="0"/>
          <w:numId w:val="1"/>
        </w:numPr>
        <w:suppressLineNumbers/>
        <w:tabs>
          <w:tab w:val="clear" w:pos="708"/>
          <w:tab w:val="left" w:pos="44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Кондраков Н.П. Бухгалтерский учет: Учебник. – М.: ИНФРА-М, 2005.</w:t>
      </w:r>
    </w:p>
    <w:p>
      <w:pPr>
        <w:pStyle w:val="Normal"/>
        <w:numPr>
          <w:ilvl w:val="0"/>
          <w:numId w:val="1"/>
        </w:numPr>
        <w:suppressLineNumbers/>
        <w:tabs>
          <w:tab w:val="clear" w:pos="708"/>
          <w:tab w:val="left" w:pos="44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Пономарев Г.А. Самоучитель по бухгалтерскому учету: Учебно-практическое пособие. – М.: Книга Сервис, 2003.</w:t>
      </w:r>
    </w:p>
    <w:p>
      <w:pPr>
        <w:pStyle w:val="Normal"/>
        <w:numPr>
          <w:ilvl w:val="0"/>
          <w:numId w:val="1"/>
        </w:numPr>
        <w:suppressLineNumbers/>
        <w:tabs>
          <w:tab w:val="clear" w:pos="708"/>
          <w:tab w:val="left" w:pos="440" w:leader="none"/>
        </w:tabs>
        <w:suppressAutoHyphens w:val="true"/>
        <w:spacing w:lineRule="auto" w:line="360" w:before="0" w:after="0"/>
        <w:ind w:left="0" w:hanging="0"/>
        <w:jc w:val="both"/>
        <w:rPr/>
      </w:pPr>
      <w:r>
        <w:rPr>
          <w:rFonts w:cs="Times New Roman" w:ascii="Times New Roman" w:hAnsi="Times New Roman"/>
          <w:sz w:val="28"/>
          <w:szCs w:val="28"/>
        </w:rPr>
        <w:t>Управленческий учет: Учебное пособие для вузов. / Под ред. А.Д. Шеремета. – 2-ое изд., испр. – М.: ИД ФБК-Пресс, 2001.</w:t>
      </w:r>
    </w:p>
    <w:p>
      <w:pPr>
        <w:pStyle w:val="Normal"/>
        <w:numPr>
          <w:ilvl w:val="0"/>
          <w:numId w:val="1"/>
        </w:numPr>
        <w:suppressLineNumbers/>
        <w:tabs>
          <w:tab w:val="clear" w:pos="708"/>
          <w:tab w:val="left" w:pos="440" w:leader="none"/>
        </w:tabs>
        <w:suppressAutoHyphens w:val="true"/>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Финансовый учет: Учебник. / Под ред. проф. В.Г. Гетьмана. – М.: Финансы и статистика, 2002.</w:t>
      </w:r>
    </w:p>
    <w:p>
      <w:pPr>
        <w:pStyle w:val="Normal"/>
        <w:suppressLineNumbers/>
        <w:suppressAutoHyphens w:val="tru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p>
      <w:pPr>
        <w:pStyle w:val="Normal"/>
        <w:suppressLineNumbers/>
        <w:suppressAutoHyphens w:val="true"/>
        <w:spacing w:lineRule="auto" w:line="360" w:before="0" w:after="0"/>
        <w:ind w:firstLine="709"/>
        <w:jc w:val="center"/>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2"/>
      <w:footerReference w:type="default" r:id="rId3"/>
      <w:footnotePr>
        <w:numFmt w:val="decimal"/>
      </w:footnotePr>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35pt;mso-position-horizontal:center;mso-position-horizontal-relative:margin">
              <v:fill opacity="0f"/>
              <v:textbox inset="0in,0in,0in,0in">
                <w:txbxContent>
                  <w:p>
                    <w:pPr>
                      <w:pStyle w:val="Foot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2</w:t>
                    </w:r>
                    <w:r>
                      <w:rPr>
                        <w:rStyle w:val="PageNumber"/>
                        <w:rFonts w:cs="Times New Roman" w:ascii="Times New Roman" w:hAnsi="Times New Roman"/>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Астахов В.П. Бухгалтерский (финансовый) учет: Учебное пособие. – Издание 5-е, переработанное и дополненное. – М.: ИКР «МарТ», Ростов-на-Дону. Издательский центр «МарТ», 2004. – С. 19.</w:t>
      </w:r>
    </w:p>
  </w:footnote>
  <w:footnote w:id="3">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Финансовый учет: Учебник. / Под ред. проф. В.Г. Гетьмана. - М.: Финансы и статистика, 2002. – С. 34.</w:t>
      </w:r>
    </w:p>
  </w:footnote>
  <w:footnote w:id="4">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Врублевский Н.Д. Бухгалтерский управленческий учет: Учебник для вузов / Н.Д. Врублевский. – М: Бухгалтерский учет, 2005. – С. 57.</w:t>
      </w:r>
    </w:p>
  </w:footnote>
  <w:footnote w:id="5">
    <w:p>
      <w:pPr>
        <w:pStyle w:val="Footnote"/>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стахов В.П. Бухгалтерский (финансовый) учет: Учебное пособие. – Издание 5-е, переработанное и дополненное. – М.: ИКР «МарТ», Ростов-на-Дону. Издательский центр «МарТ», 2004. – С. 25.</w:t>
      </w:r>
    </w:p>
  </w:footnote>
  <w:footnote w:id="6">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лан счетов бухгалтерского учета финансово-хозяйственной деятельности организаций (в ред. приказов Минфина РФ от 07.05.2003 г. № 38н, от 18.09.2006 г. № 115н); Инструкция по применению Плана счетов, утв. Приказом Минфина РФ от 31.10.2000 г. № 94н, с изм. и доп., внесенными приказом Минфина России от 18.09.2006 г. № 115н.</w:t>
      </w:r>
    </w:p>
  </w:footnote>
  <w:footnote w:id="7">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План счетов бухгалтерского учета финансово-хозяйственной деятельности организаций (в ред. приказов Минфина РФ от 07.05.2003 г. № 38н, от 18.09.2006 г. № 115н); Инструкция по применению Плана счетов, утв. Приказом Минфина РФ от 31.10.2000 г. № 94н, с изм. и доп., внесенными приказом Минфина России от 18.09.2006 г. № 115н.</w:t>
      </w:r>
    </w:p>
  </w:footnote>
  <w:footnote w:id="8">
    <w:p>
      <w:pPr>
        <w:pStyle w:val="Footnote"/>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 редакции приказа Минфина России от 23.01.2000 г. №7н.</w:t>
      </w:r>
    </w:p>
  </w:footnote>
  <w:footnote w:id="9">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ндраков Н.П. Бухгалтерский учет: Учебник. – М.: ИНФРА-М, 2005. – С. 118.</w:t>
      </w:r>
    </w:p>
  </w:footnote>
  <w:footnote w:id="10">
    <w:p>
      <w:pPr>
        <w:pStyle w:val="Footnote"/>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рублевский Н.Д. Бухгалтерский управленческий учет: Учебник для вузов / Н.Д. Врублевский. – М: Бухгалтерский учет, 2005. – С. 80.</w:t>
      </w:r>
    </w:p>
  </w:footnote>
  <w:footnote w:id="11">
    <w:p>
      <w:pPr>
        <w:pStyle w:val="Footnote"/>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Астахов В.П. Бухгалтерский (финансовый) учет: Учебное пособие. – Издание 5-е, переработанное и дополненное. – М.: ИКР «МарТ», Ростов-на-Дону. Издательский центр «МарТ», 2004. – С. 38.</w:t>
      </w:r>
    </w:p>
  </w:footnote>
  <w:footnote w:id="12">
    <w:p>
      <w:pPr>
        <w:pStyle w:val="Footnote"/>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Врублевский Н.Д. Бухгалтерский управленческий учет: Учебник для вузов / Н.Д. Врублевский. – М: Бухгалтерский учет, 2005. – С. 93.</w:t>
      </w:r>
    </w:p>
  </w:footnote>
  <w:footnote w:id="13">
    <w:p>
      <w:pPr>
        <w:pStyle w:val="Footnote"/>
        <w:spacing w:lineRule="auto" w:line="360" w:before="0" w:after="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Статьи 1041-1054.</w:t>
      </w:r>
    </w:p>
  </w:footnote>
  <w:footnote w:id="14">
    <w:p>
      <w:pPr>
        <w:pStyle w:val="Normal"/>
        <w:spacing w:lineRule="auto" w:line="360" w:before="0" w:after="0"/>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Кондраков Н.П. Бухгалтерский учет: Учебник. – М.: ИНФРА-М, 2005. – С. 12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0"/>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Текст сноски Знак"/>
    <w:qFormat/>
    <w:rPr>
      <w:rFonts w:ascii="Calibri" w:hAnsi="Calibri" w:cs="Calibri"/>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ascii="Calibri" w:hAnsi="Calibri" w:cs="Calibri"/>
    </w:rPr>
  </w:style>
  <w:style w:type="character" w:styleId="PageNumber">
    <w:name w:val="Page Number"/>
    <w:rPr>
      <w:rFonts w:cs="Times New Roman"/>
    </w:rPr>
  </w:style>
  <w:style w:type="character" w:styleId="Style17">
    <w:name w:val="Верхний колонтитул Знак"/>
    <w:qFormat/>
    <w:rPr>
      <w:rFonts w:ascii="Calibri" w:hAnsi="Calibri" w:cs="Calibri"/>
    </w:rPr>
  </w:style>
  <w:style w:type="character" w:styleId="InternetLink">
    <w:name w:val="Hyperlink"/>
    <w:rPr>
      <w:rFonts w:cs="Times New Roman"/>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6:26:00Z</dcterms:created>
  <dc:creator>Руслана</dc:creator>
  <dc:description/>
  <cp:keywords/>
  <dc:language>en-US</dc:language>
  <cp:lastModifiedBy>SYSTEM</cp:lastModifiedBy>
  <dcterms:modified xsi:type="dcterms:W3CDTF">2011-09-02T16:26:00Z</dcterms:modified>
  <cp:revision>2</cp:revision>
  <dc:subject/>
  <dc:title>Министерство науки и образования Российской Федерации</dc:title>
</cp:coreProperties>
</file>